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буретка для кукольного интерьер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курова Юлиана, 11 лет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Арт-студия «Плюшевый ко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0195" cy="413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езать детали табуретки из картона и круг из тк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8075" cy="3235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Тканевый круг собрать на нитку по краю швом «вперёд игол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ь круга последовательно уложить синтепон и кар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835" cy="2595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933065" cy="2607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риловой краской при помощи губки покрыть ровным слоем ножки табуретки (с двух сторон), и маленький круг (с одной сторо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0" cy="3679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вырезы на  ножках табуретки шириной 2 мм и вставить друг в 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4310" cy="2382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аленький круг с неокрашенной стороны наносим горячий клей и соединяем с сидением табур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1440" cy="2596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661920" cy="2568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носим горячий клей на верхнюю крестовину ножек и соединяем с сид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уретка готова!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747645" cy="2409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844165" cy="2440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46:00Z</dcterms:created>
  <dc:creator>Номерноль</dc:creator>
  <dc:description/>
  <cp:keywords/>
  <dc:language>en-US</dc:language>
  <cp:lastModifiedBy>Номерноль</cp:lastModifiedBy>
  <dcterms:modified xsi:type="dcterms:W3CDTF">2019-04-12T08:05:00Z</dcterms:modified>
  <cp:revision>8</cp:revision>
  <dc:subject/>
  <dc:title/>
</cp:coreProperties>
</file>