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Технолог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.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eacher’s name: </w:t>
      </w:r>
      <w:r>
        <w:rPr>
          <w:lang w:val="en-US"/>
        </w:rPr>
        <w:t>Garbuzova I.V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orm:</w:t>
      </w:r>
      <w:r>
        <w:rPr>
          <w:lang w:val="en-US"/>
        </w:rPr>
        <w:t xml:space="preserve"> 2-nd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Topic: </w:t>
      </w:r>
      <w:r>
        <w:rPr>
          <w:lang w:val="en-US"/>
        </w:rPr>
        <w:t>Sports</w:t>
      </w:r>
      <w:r>
        <w:rPr>
          <w:sz w:val="32"/>
          <w:szCs w:val="32"/>
          <w:lang w:val="en-US"/>
        </w:rPr>
        <w:t xml:space="preserve">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Aim</w:t>
      </w:r>
      <w:r>
        <w:rPr>
          <w:lang w:val="en-US"/>
        </w:rPr>
        <w:t>: by the end of the lesson the students will be able to speak about different sports.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Objectives</w:t>
      </w:r>
      <w:r>
        <w:rPr>
          <w:lang w:val="en-US"/>
        </w:rPr>
        <w:t xml:space="preserve">: by the end of the lesson the students will be able: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) to make up short dialogues using the questions “Can you …?”, “What can you do?” , “How about you?”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 to say what sports they can and can’t do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to make up sentences in Present Simple; with the modal verb “can”</w:t>
      </w:r>
    </w:p>
    <w:p>
      <w:pPr>
        <w:pStyle w:val="Normal"/>
        <w:spacing w:lineRule="auto" w:line="360"/>
        <w:rPr/>
      </w:pPr>
      <w:r>
        <w:rPr>
          <w:lang w:val="en-US"/>
        </w:rPr>
        <w:t>4) to read the text about sports and answer the questions.</w:t>
      </w:r>
    </w:p>
    <w:p>
      <w:pPr>
        <w:pStyle w:val="Normal"/>
        <w:spacing w:lineRule="auto" w:line="360"/>
        <w:rPr/>
      </w:pPr>
      <w:r>
        <w:rPr>
          <w:lang w:val="en-US"/>
        </w:rPr>
        <w:t>5) to recite the poem “Sports”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Materials and equipment</w:t>
      </w:r>
      <w:r>
        <w:rPr>
          <w:lang w:val="en-US"/>
        </w:rPr>
        <w:t>: textbook “English II”, Power Point Presentation, tape O 37, handouts.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New lexis and structures</w:t>
      </w:r>
      <w:r>
        <w:rPr>
          <w:lang w:val="en-US"/>
        </w:rPr>
        <w:t>: “How about you?”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Language to be revised</w:t>
      </w:r>
      <w:r>
        <w:rPr>
          <w:lang w:val="en-US"/>
        </w:rPr>
        <w:t>: active vocabulary on the topic “Sports”</w:t>
      </w:r>
    </w:p>
    <w:p>
      <w:pPr>
        <w:pStyle w:val="Normal"/>
        <w:spacing w:lineRule="auto" w:line="360"/>
        <w:ind w:firstLine="5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Lesson Procedure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tbl>
      <w:tblPr>
        <w:tblW w:w="991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36"/>
        <w:gridCol w:w="2367"/>
        <w:gridCol w:w="1325"/>
      </w:tblGrid>
      <w:tr>
        <w:trPr>
          <w:trHeight w:val="5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snapToGrid w:val="false"/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  <w:tab w:val="left" w:pos="3150" w:leader="none"/>
                <w:tab w:val="left" w:pos="6000" w:leader="none"/>
              </w:tabs>
              <w:snapToGrid w:val="false"/>
              <w:ind w:left="5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3150" w:leader="none"/>
                <w:tab w:val="left" w:pos="6000" w:leader="none"/>
              </w:tabs>
              <w:ind w:left="52" w:hanging="0"/>
              <w:rPr>
                <w:lang w:val="en-US"/>
              </w:rPr>
            </w:pPr>
            <w:r>
              <w:rPr>
                <w:lang w:val="en-US"/>
              </w:rPr>
              <w:t>Methods or Step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4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ind w:left="49" w:hanging="0"/>
              <w:rPr>
                <w:lang w:val="en-US"/>
              </w:rPr>
            </w:pPr>
            <w:r>
              <w:rPr>
                <w:lang w:val="en-US"/>
              </w:rPr>
              <w:t xml:space="preserve">Purpose of the activit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snapToGrid w:val="false"/>
              <w:ind w:left="5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6000" w:leader="none"/>
              </w:tabs>
              <w:ind w:left="52" w:hanging="0"/>
              <w:rPr>
                <w:lang w:val="en-US"/>
              </w:rPr>
            </w:pPr>
            <w:r>
              <w:rPr>
                <w:lang w:val="en-US"/>
              </w:rPr>
              <w:t>Patterns of Inte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  <w:t>3 min.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  <w:t>5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37" w:hanging="0"/>
              <w:rPr>
                <w:lang w:val="en-US"/>
              </w:rPr>
            </w:pPr>
            <w:r>
              <w:rPr>
                <w:lang w:val="en-US"/>
              </w:rPr>
              <w:t>I. Warm up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37" w:hanging="0"/>
              <w:rPr>
                <w:lang w:val="en-US"/>
              </w:rPr>
            </w:pPr>
            <w:r>
              <w:rPr>
                <w:lang w:val="en-US"/>
              </w:rPr>
              <w:t>Phonetics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37" w:hanging="0"/>
              <w:rPr>
                <w:lang w:val="en-US"/>
              </w:rPr>
            </w:pPr>
            <w:r>
              <w:rPr>
                <w:lang w:val="en-US"/>
              </w:rPr>
              <w:t>Pronounce the sounds and words correctly (P.P presentation)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II. Oral speech practice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1) Name the sports you can see in the picture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2) Make up a sentence using this sport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e.g. to play football;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They can play football. (P.P presentation)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III. Grammar Revision. Modal verb “can”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( The class is divided into two groups)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1) The first group makes up sentences what sports they can do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The second group makes up sentences what sports they can’t do. 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e.g. 1-st group: I can play volleyball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-nd group: I can’t play baseball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2) The first group makes up questions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The second group answers them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e.g. 1-st group: Can you play basketball?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-nd group: Yes, I can. (No, I can’t)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3) Chain-game. The students say what sports they can do and ask their classmates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e.g. I can play tennis. What can you do?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IV. Relaxation (Song)    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1. Listen to the song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2. Repeat the phrases (P.P presentation)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3. Sing to the music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/>
            </w:pPr>
            <w:r>
              <w:rPr>
                <w:lang w:val="en-US"/>
              </w:rPr>
              <w:t>V.   Grammar Revision. Present Simple.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Make up as many sentences as you can (handouts)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4290</wp:posOffset>
                      </wp:positionV>
                      <wp:extent cx="19050" cy="1771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95885" simplePos="0" locked="0" layoutInCell="1" allowOverlap="1" relativeHeight="9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34290</wp:posOffset>
                      </wp:positionV>
                      <wp:extent cx="38100" cy="177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en-US" w:eastAsia="en-US"/>
              </w:rPr>
              <w:t>I                           like                    to play badminton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en-US" w:eastAsia="en-US"/>
              </w:rPr>
              <w:t>You                     can                     swim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en-US" w:eastAsia="en-US"/>
              </w:rPr>
              <w:t>They                   can’t                   to play football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en-US" w:eastAsia="en-US"/>
              </w:rPr>
              <w:t>Jane                    don’t like             to play volleyball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en-US" w:eastAsia="en-US"/>
              </w:rPr>
              <w:t>My friends          like                      to play tennis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y mother           want                   play table tennis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ch team is the winner?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. Reading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 Read the text (handouts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ello, my friends!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My name is Vera. I am from Russia. I am eight. We are a family of five. I’ve got a father, a mother, a sister and a brother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y father is a good sportsman. He likes to play football in summer and hockey in winte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y mother can play badminton and tennis. I like to play badminton with my mothe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y sister, my brother and  I like to swim. So in summer we go to the swimming pool and have a good time there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nd what about you?  What sports do you like?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lang w:val="en-US" w:eastAsia="en-US"/>
              </w:rPr>
              <w:t>Love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Vera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rPr>
                <w:lang w:val="en-US"/>
              </w:rPr>
            </w:pPr>
            <w:r>
              <w:rPr>
                <w:rFonts w:eastAsia="+mj-ea"/>
                <w:bCs/>
                <w:color w:val="000000"/>
                <w:kern w:val="2"/>
                <w:lang w:val="en-US"/>
              </w:rPr>
              <w:t>2.Choose the right pictures</w:t>
            </w:r>
            <w:r>
              <w:rPr>
                <w:lang w:val="en-US"/>
              </w:rPr>
              <w:t>(P.P presentation)</w:t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lang w:val="en-US"/>
              </w:rPr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  <w:t>-What does Vera’s father like to do?</w:t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rFonts w:eastAsia="+mn-ea"/>
                <w:bCs/>
                <w:color w:val="000000"/>
                <w:kern w:val="2"/>
                <w:lang w:val="en-US"/>
              </w:rPr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  <w:t>-What does Vera’s mother like to do?</w:t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rFonts w:eastAsia="+mn-ea"/>
                <w:bCs/>
                <w:color w:val="000000"/>
                <w:kern w:val="2"/>
                <w:lang w:val="en-US"/>
              </w:rPr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rFonts w:eastAsia="+mn-ea"/>
                <w:bCs/>
                <w:color w:val="000000"/>
                <w:kern w:val="2"/>
                <w:lang w:val="en-US"/>
              </w:rPr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  <w:t>VII. Poem.</w:t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  <w:t>Learn the poem “Sports”</w:t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rFonts w:eastAsia="+mn-ea"/>
                <w:bCs/>
                <w:color w:val="000000"/>
                <w:kern w:val="2"/>
                <w:lang w:val="en-US"/>
              </w:rPr>
            </w:pPr>
            <w:r>
              <w:rPr>
                <w:rFonts w:eastAsia="+mn-ea"/>
                <w:bCs/>
                <w:color w:val="000000"/>
                <w:kern w:val="2"/>
                <w:lang w:val="en-US"/>
              </w:rPr>
            </w:r>
          </w:p>
          <w:p>
            <w:pPr>
              <w:pStyle w:val="Style15"/>
              <w:kinsoku w:val="false"/>
              <w:overflowPunct w:val="false"/>
              <w:spacing w:lineRule="auto" w:line="216" w:before="134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VIII. H.t.  Poem “Sports” – by heart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  <w:tab w:val="left" w:pos="600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ead the students into the communicative activity, to elicit their background knowled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actise the students in oral spe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actise the students in using the modal verb “can” in oral spe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32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 practise the students to sing a so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actise the students to make up sentences in 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actise the students in rea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actise the students to recite the poe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wor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wor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Hello, my friends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My name is Vera. I am from Russia. I am eight. We are a family of five. I’ve got a father, a mother, a sister and a brother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father is a good sportsman. He likes to play football in summer and hockey in winter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mother can play badminton and tennis. I like to play badminton with my mother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sister, my brother and  I like to swim. So in summer we go to the swimming pool and have a good time there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nd what about you?  What sports do you like?</w:t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>Love.</w:t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>Vera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Hello, my friends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My name is Vera. I am from Russia. I am eight. We are a family of five. I’ve got a father, a mother, a sister and a brother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father is a good sportsman. He likes to play football in summer and hockey in winter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mother can play badminton and tennis. I like to play badminton with my mother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My sister, my brother and  I like to swim. So in summer we go to the swimming pool and have a good time there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nd what about you?  What sports do you like?</w:t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>Love.</w:t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>Vera</w:t>
      </w:r>
    </w:p>
    <w:p>
      <w:pPr>
        <w:pStyle w:val="Normal"/>
        <w:ind w:firstLine="708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5940425" cy="9053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28:00Z</dcterms:created>
  <dc:creator>User</dc:creator>
  <dc:description/>
  <cp:keywords/>
  <dc:language>en-US</dc:language>
  <cp:lastModifiedBy>User</cp:lastModifiedBy>
  <dcterms:modified xsi:type="dcterms:W3CDTF">2018-08-23T14:13:00Z</dcterms:modified>
  <cp:revision>11</cp:revision>
  <dc:subject/>
  <dc:title>Lesson Plan</dc:title>
</cp:coreProperties>
</file>