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3509"/>
        <w:gridCol w:w="4595"/>
      </w:tblGrid>
      <w:tr>
        <w:trPr/>
        <w:tc>
          <w:tcPr>
            <w:tcW w:w="10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Тематическое планирование на неделю для подготовительной группы по теме: «Лес, словно терем расписной..»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тской деятельност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 –коммуникативное развит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ние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сень в лесу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\и «Подбери картинку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Общение: «Дары леса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\и « Доскажи словечко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Об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Друзья природ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629" w:leader="none"/>
              </w:tabs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\и «Скажи наоборот»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ние: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пользе ягод и грибов  для человека».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\и  «Угадай картинку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Общени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«Зачем ягоды в лесу? Кому они нужны?»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\и «Назови одним словом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южетно ролевые игр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\р игра: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«Прогулка по осеннему лесу»-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\р игра: «Юные защитники природы» 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\р игра: «Магазин». Сюжет «Купи  ягоды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»  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Семья». Сюжет «бабушка варит компот из ягод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ая деятельность В.Сутеева «Под грибо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гадывание и сочинение загадок о грибах и деревьях.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мультфильмов: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к грибы с горохом воевал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торина «Лес и м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\р игра: «Семья. Делаем заготовки на зим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 xml:space="preserve"> Уточнять и расширять представление о деревьях, кустарниках и травах, как представителях земной флоры, об их красоте и пользе для человека. Закрепить знания детей о деревь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</w:p>
          <w:p>
            <w:pPr>
              <w:pStyle w:val="Msonospacing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color w:val="000000"/>
                <w:sz w:val="28"/>
                <w:szCs w:val="28"/>
              </w:rPr>
              <w:t>Подбирать картинки с заданной темой.</w:t>
            </w:r>
          </w:p>
          <w:p>
            <w:pPr>
              <w:pStyle w:val="Msonospacing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Цель: - Закреплять знания детей о дарах леса, грибах, ягодах; учить классифицировать их на съедобные и несъедоб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дбирать слова по смыслу и в рифм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/>
            </w:pPr>
            <w:r>
              <w:rPr>
                <w:color w:val="000000"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Расширять знания детей о лесе и его обитателях; воспитывать бережное отношение и любовь к ним; закрепить умение вести себя на природе; развивать реч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тренировать в употреблении в речи антони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/>
                <w:sz w:val="28"/>
                <w:szCs w:val="28"/>
              </w:rPr>
              <w:t>ф</w:t>
            </w:r>
            <w:r>
              <w:rPr>
                <w:sz w:val="28"/>
                <w:szCs w:val="28"/>
              </w:rPr>
              <w:t>ормировать представления о пользе и вреде грибов и ягод для здоровья человека воспитание бережного отношения к природ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звивать связную речь, внимание, мыш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: </w:t>
            </w:r>
            <w:r>
              <w:rPr>
                <w:color w:val="000000"/>
                <w:sz w:val="28"/>
                <w:szCs w:val="28"/>
                <w:shd w:fill="FFFFFF" w:val="clear"/>
              </w:rPr>
              <w:t>совершенствовать речь как средство общения, развивать умение составлять небольшие рассказы из личного опыта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tLeast" w:line="293"/>
              <w:rPr/>
            </w:pPr>
            <w:r>
              <w:rPr>
                <w:sz w:val="28"/>
                <w:szCs w:val="28"/>
              </w:rPr>
              <w:t>Цель: Развивать умение классифицировать предметы. По общему призна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</w:t>
            </w:r>
            <w:r>
              <w:rPr>
                <w:color w:val="000000"/>
                <w:sz w:val="28"/>
                <w:szCs w:val="28"/>
              </w:rPr>
              <w:t>развитие  тактильнойпамяти.</w:t>
            </w:r>
          </w:p>
          <w:p>
            <w:pPr>
              <w:pStyle w:val="Style14"/>
              <w:shd w:fill="FFFFFF" w:val="clear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: </w:t>
            </w:r>
            <w:r>
              <w:rPr>
                <w:bCs/>
                <w:color w:val="000000"/>
                <w:sz w:val="28"/>
                <w:szCs w:val="28"/>
              </w:rPr>
              <w:t>формировать умение согласовывать свои действия с действиям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артнёров.</w:t>
            </w:r>
          </w:p>
          <w:p>
            <w:pPr>
              <w:pStyle w:val="Style14"/>
              <w:shd w:fill="FFFFFF" w:val="clear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: воспитание бережного отношения к природе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родолжать воспитывать дружеские взаимоотношения между детьми, привычку играть сообща, распределять роли по интересам и правильно выбирать атрибуты к игре</w:t>
            </w:r>
          </w:p>
          <w:p>
            <w:pPr>
              <w:pStyle w:val="Style14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  <w:r>
              <w:rPr>
                <w:b/>
                <w:sz w:val="28"/>
                <w:szCs w:val="28"/>
              </w:rPr>
              <w:t xml:space="preserve"> Цель:</w:t>
            </w:r>
            <w:r>
              <w:rPr>
                <w:sz w:val="28"/>
                <w:szCs w:val="28"/>
              </w:rPr>
              <w:t xml:space="preserve"> закрепить названия ягод, формировать обобщающее понятие «ягоды», учить правильно подбирать атрибуты к игре</w:t>
            </w:r>
          </w:p>
          <w:p>
            <w:pPr>
              <w:pStyle w:val="Style14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звивать и поддерживать интерес к театру. Упражнять разыгрывать несложное представление по знакомым литературным произведениям. Использовать для воплощения образа известные выразительные средства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ить знания детей о грибах и деревьях, упражнять выделят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сширять знания о растениях. Воспитывать бережное отношение к природе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</w:t>
            </w:r>
            <w:r>
              <w:rPr>
                <w:i/>
                <w:sz w:val="28"/>
                <w:szCs w:val="28"/>
              </w:rPr>
              <w:t>: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атизация знаний детей о лесе и его обитателях. Обобщать и уточнять знания детей о животных, растениях, птицах. Воспитывать экологическую культуру детей. Воспитывать желание по–доброму относиться к людям, к природе, умение сочувствовать, сопереживать. Развивать речь, внимание, умение анализировать содержание вопросов и загадок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Материал:</w:t>
            </w:r>
            <w:r>
              <w:rPr>
                <w:sz w:val="28"/>
                <w:szCs w:val="28"/>
              </w:rPr>
              <w:t xml:space="preserve"> Загадки, картинки: дерева и человека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</w:t>
            </w:r>
            <w:r>
              <w:rPr>
                <w:color w:val="000000"/>
                <w:sz w:val="28"/>
                <w:szCs w:val="28"/>
              </w:rPr>
              <w:t>совершенствовать умение детей объединяться в игре, распределять роли, выполнять игровые действия.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50" w:after="0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150" w:after="0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ема: «Царство растений – грибы»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150" w:after="0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150" w:after="0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150" w:after="0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150" w:after="0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150" w:after="0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150" w:after="0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150" w:after="0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/игра: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Сравни деревья»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150" w:after="0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150" w:after="0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150" w:after="0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150" w:after="0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150" w:after="0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ОД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Царство растений: Деревья. Кустарники. Травы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150" w:after="0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150" w:after="0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Д  ФЭМП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150" w:after="0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15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15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15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15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15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15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15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15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15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150" w:after="0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/игра</w:t>
            </w: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Что лишнее?»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150" w:after="0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Д  ФЭМП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Величин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ОД. Знакомство с окружающим миром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50" w:after="0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. </w:t>
            </w:r>
            <w:r>
              <w:rPr>
                <w:sz w:val="28"/>
                <w:szCs w:val="28"/>
              </w:rPr>
              <w:t>познакомить детей с многообразием грибов, выделив группы съедобных и несъедобных. Рассказать о полезных свойствах несъедобных грибов – они опасны для человека, но являются лекарством для некоторых животных. Рассказать о строении грибов, объяснить, как правильно собирать грибы. Учить быть осторожными с неизвестными объектам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150" w:after="0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Формировать умение сравнивать предметы по высоте, ширине, толщине (объему). Активизировать в речи понятия, связанные с названиями деревьев, их строением, с величиной предметов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Уточнять и расширять представление о деревьях, кустарниках и травах, как представителях земной флоры, об их красоте и пользе для человека. Закрепить знания детей о деревьях, различных их частях (крона, ствол, корни и т.д.)  и разных типов лесов. Формировать умение отличать деревья друг от друга. Формировать понимание взаимосвязи и взаимозависимости мира природы и рукотворного мира, живой и неживой природы. Развивать у детей социальные навыки: умение разбиваться на подгруппы, найти свое место в группе, работать в коллективе, договариваться друг с другом.  Воспитывать любовь к природе, бережное отношение к растениям. Развивать умение подбирать однокоренные слова, согласовывать с числительными, образовывать уменьшительно – ласкательные формы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Цель: </w:t>
            </w:r>
            <w:r>
              <w:rPr>
                <w:color w:val="000000"/>
                <w:spacing w:val="7"/>
                <w:sz w:val="28"/>
                <w:szCs w:val="28"/>
                <w:lang w:eastAsia="ar-SA"/>
              </w:rPr>
              <w:t>Закрепить знания о знаке =, ≠; закрепить умение писать их; составлять арифметические задачи и записывать их решение с помощью цифр и знаков, выделять в задаче условие, вопрос, ответ; пользоваться знаками +, −; закрепить умение сравнивать величину предметов, записывать результаты сравнения, правильно пользоваться словами самый большой, поменьше, еще меньше…,  самый маленький; ориентироваться на листе бумаги, определяя словом положение геометрических фигур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ь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Уточнить представления детей о величине предметов, формировать умение находить сходство предметов по признаку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ое развит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Д 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витие речи. 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:  «Загадки о грибах». </w:t>
            </w:r>
          </w:p>
          <w:p>
            <w:pPr>
              <w:pStyle w:val="Style14"/>
              <w:shd w:fill="FFFFFF" w:val="clear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\и «Что сначала, что потом»</w:t>
            </w:r>
          </w:p>
          <w:p>
            <w:pPr>
              <w:pStyle w:val="Style14"/>
              <w:shd w:fill="FFFFFF" w:val="clear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ОД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еседа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Дерево – это жизнь!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 / игра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 Назови ласково»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\и «Подбери картинки»</w:t>
            </w:r>
          </w:p>
          <w:p>
            <w:pPr>
              <w:pStyle w:val="Style14"/>
              <w:shd w:fill="FFFFFF" w:val="clear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родолжать знакомить детей с многозначными словами (лисички, шляпка, ножка), объяснить разницу в значениях этих слов. Закрепить в словаре обобщающее понятие «грибы». Упражнять в правильном использовании предлогов в речи. Развивать навыки составления короткого описательного рассказа;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 образовывать однокоренные слова: берёза – подберёзовик, осина – подосиновик; сложные слова: свиные уши – свинушки, мух морить – мухомор. Упражнять в подборе определений к данному слову, в подборе слов – действий. Учить понимать образный смысл загадок. Развивать слуховую и зрительную памя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сширять знания о деревьях. Активизировать  речь детей, воспитывать бережное отношение ко всему, что нас окруж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Тренировать детей образовывать слова уменьшительно – ласкательного наклонения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формирование умение детей выстраивать ход событий, развитие разговорной речи.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комство с художественной дитературой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Чтение: П. Потёмкин «Мухомор»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: 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В. Зотов «Осенний опёнок»</w:t>
            </w:r>
            <w:r>
              <w:rPr>
                <w:b/>
                <w:color w:val="000000"/>
                <w:kern w:val="2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тение</w:t>
            </w: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. Тайц «По грибы»  </w:t>
            </w:r>
          </w:p>
          <w:p>
            <w:pPr>
              <w:pStyle w:val="Style14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 М.Пришвина «Сухостойное дерево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Чтение </w:t>
            </w:r>
          </w:p>
          <w:p>
            <w:pPr>
              <w:pStyle w:val="Style14"/>
              <w:shd w:fill="FFFFFF" w:val="clear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.Твардовского</w:t>
            </w:r>
          </w:p>
          <w:p>
            <w:pPr>
              <w:pStyle w:val="Style14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«Лес осенью»-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 </w:t>
            </w:r>
            <w:r>
              <w:rPr>
                <w:color w:val="000000"/>
                <w:kern w:val="2"/>
                <w:sz w:val="28"/>
                <w:szCs w:val="28"/>
              </w:rPr>
              <w:t>учить детей слушать читающего, понимать содержание прочитанного, отвечать на вопросы по содержа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Цель: </w:t>
            </w:r>
            <w:r>
              <w:rPr>
                <w:color w:val="000000"/>
                <w:kern w:val="2"/>
                <w:sz w:val="28"/>
                <w:szCs w:val="28"/>
              </w:rPr>
              <w:t>учить детей внимательно слушать читающего, понимать содержание прочитанного, отвечать на вопросы по содерж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родолжать развивать интерес к художественной литературе. Воспитывать читателя способного испытывать сострадание и сочувствие к героям кни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: Познакомить детей с произведением.  Предложить ответить на вопрос «Кто виноват в гибели прекрасного дерева?», упражнять высказывать свое м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ель:</w:t>
            </w:r>
          </w:p>
          <w:p>
            <w:pPr>
              <w:pStyle w:val="Style14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нимательно слушать, понимать его смысл, познакомить с выразительными ср-ми поэта. Поддерживать интерес  к поэзии.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о – эстетическое развити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Д Рисо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: «Грибы»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Д Рис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с, словно терем расписной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ОД – 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>Леп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Корзина с ягодами»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Style14"/>
              <w:shd w:fill="FFFFFF" w:val="clear"/>
              <w:spacing w:before="0" w:after="135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Аппликация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Осенняя ветка»</w:t>
            </w:r>
          </w:p>
          <w:p>
            <w:pPr>
              <w:pStyle w:val="Normal"/>
              <w:ind w:left="-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Лесовичок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ind w:firstLine="360"/>
              <w:rPr/>
            </w:pPr>
            <w:r>
              <w:rPr>
                <w:b/>
                <w:sz w:val="28"/>
                <w:szCs w:val="28"/>
              </w:rPr>
              <w:t>НОД Аппликация</w:t>
            </w:r>
            <w:r>
              <w:rPr>
                <w:sz w:val="28"/>
                <w:szCs w:val="28"/>
              </w:rPr>
              <w:t xml:space="preserve"> «Дары леса - ягоды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Цель: Учить детей передавать в рисунке цвета,  оттенок, тень, учить рисовать грибы разного размера, формы, цвета (большие, маленькие, высокие, низкие) Учить по-разному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ображать грибы,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раву, листья. Закреплять приёмы работы кистью и красками. Развивать воображение, чувство композиции и цвет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Формировать умение рисовать гуашевыми красками многоцветную красоту осеннего лес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вать эстетическое восприятие, способность передавать характерные особенности сказочного образ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художественный вку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: учить лепить из пластилина различные ягоды. Формировать умение детей создавать по замыслу композицию из ягод в лукошке. Совершенствовать технику лепки. Развивать чувство формы и композиции.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детей к творческому фантазированию (использовать натуральные листья, травинки для оформления работы)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закрепляем умение вырезать объемные, симмитричные формы, красиво располагать их, развивать эстетическое восприят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 детей мастерить забавные поделки с использованием шишек, плодов, семян растений, пластилина. Развивать творческую фантазию детей, умение замечать сходство веточек, корней, шишек, растений с различными фигурами. Закреплять умение соединять части поделки различными способами, используя пластилин. Воспитывать любовь к природе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Материал:</w:t>
            </w:r>
            <w:r>
              <w:rPr>
                <w:sz w:val="28"/>
                <w:szCs w:val="28"/>
              </w:rPr>
              <w:t xml:space="preserve"> Шишки, пластилин, веточки, семена, подставки для поделок.</w:t>
            </w:r>
          </w:p>
          <w:p>
            <w:pPr>
              <w:pStyle w:val="Style14"/>
              <w:shd w:fill="FFFFFF" w:val="clear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развивать навыки выполнения аппликации методом обрывания, сочетания различных видов аппликации для получения выразительного образа. </w:t>
            </w:r>
            <w:r>
              <w:rPr>
                <w:bCs/>
                <w:color w:val="000000"/>
                <w:sz w:val="28"/>
                <w:szCs w:val="28"/>
              </w:rPr>
              <w:t>обрывать бумагу по нарисованному контуру,создавая общую композицию из полученных деталей. Развивать детское творчество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C0">
    <w:name w:val="c0"/>
    <w:basedOn w:val="Style12"/>
    <w:qFormat/>
    <w:rPr>
      <w:rFonts w:ascii="Times New Roman" w:hAnsi="Times New Roman" w:cs="Times New Roman"/>
    </w:rPr>
  </w:style>
  <w:style w:type="character" w:styleId="C17">
    <w:name w:val="c17"/>
    <w:basedOn w:val="Style12"/>
    <w:qFormat/>
    <w:rPr>
      <w:rFonts w:ascii="Times New Roman" w:hAnsi="Times New Roman" w:cs="Times New Roman"/>
    </w:rPr>
  </w:style>
  <w:style w:type="character" w:styleId="Style13">
    <w:name w:val="Знак"/>
    <w:basedOn w:val="Style12"/>
    <w:qFormat/>
    <w:rPr>
      <w:rFonts w:ascii="Arial" w:hAnsi="Arial" w:cs="Arial"/>
      <w:b/>
      <w:bCs/>
      <w:color w:val="199043"/>
      <w:kern w:val="2"/>
      <w:sz w:val="28"/>
      <w:szCs w:val="28"/>
      <w:lang w:val="ru-RU" w:bidi="ar-SA"/>
    </w:rPr>
  </w:style>
  <w:style w:type="character" w:styleId="C4">
    <w:name w:val="c4"/>
    <w:qFormat/>
    <w:rPr/>
  </w:style>
  <w:style w:type="character" w:styleId="InternetLink">
    <w:name w:val="Hyperlink"/>
    <w:rPr>
      <w:color w:val="0000FF"/>
      <w:u w:val="single"/>
    </w:rPr>
  </w:style>
  <w:style w:type="character" w:styleId="C36">
    <w:name w:val="c36"/>
    <w:qFormat/>
    <w:rPr/>
  </w:style>
  <w:style w:type="character" w:styleId="StrongEmphasis">
    <w:name w:val="Strong"/>
    <w:qFormat/>
    <w:rPr>
      <w:b/>
      <w:bCs/>
    </w:rPr>
  </w:style>
  <w:style w:type="character" w:styleId="Heading9Char">
    <w:name w:val="Heading 9 Char"/>
    <w:basedOn w:val="Style12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0">
    <w:name w:val="c10"/>
    <w:basedOn w:val="Normal"/>
    <w:qFormat/>
    <w:pPr>
      <w:spacing w:before="280" w:after="280"/>
    </w:pPr>
    <w:rPr>
      <w:rFonts w:eastAsia="Calib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14:11:00Z</dcterms:created>
  <dc:creator>User</dc:creator>
  <dc:description/>
  <cp:keywords/>
  <dc:language>en-US</dc:language>
  <cp:lastModifiedBy>User</cp:lastModifiedBy>
  <dcterms:modified xsi:type="dcterms:W3CDTF">2019-10-12T14:11:00Z</dcterms:modified>
  <cp:revision>2</cp:revision>
  <dc:subject/>
  <dc:title>Образовательные</dc:title>
</cp:coreProperties>
</file>