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стерова Наталья Андреевна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БОУ Бичурская СОШ №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Урок в 5 классе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системе  Д.Б.Эльконина- В.В.Давыдова 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b/>
          <w:sz w:val="32"/>
          <w:szCs w:val="32"/>
        </w:rPr>
        <w:t>«Какие знаки есть в язык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Формирование представления о знаковой системе языка, слове как системе зна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Ситуация успеха </w:t>
      </w:r>
      <w:r>
        <w:rPr>
          <w:rFonts w:cs="Times New Roman" w:ascii="Times New Roman" w:hAnsi="Times New Roman"/>
          <w:sz w:val="28"/>
          <w:szCs w:val="28"/>
        </w:rPr>
        <w:t>(общеклассное обсужд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ем мы говорили на прошлом уроке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аждое слово – это языковой зна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, например, языковых знаков в скороговор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ронила ворона вороненка. – Читаем 3 раз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о это такое? </w:t>
      </w:r>
      <w:r>
        <w:rPr>
          <w:rFonts w:cs="Times New Roman" w:ascii="Times New Roman" w:hAnsi="Times New Roman"/>
          <w:i/>
          <w:sz w:val="28"/>
          <w:szCs w:val="28"/>
        </w:rPr>
        <w:t>(предложение, сло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языковой зна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Ситуация разрыва</w:t>
      </w:r>
      <w:r>
        <w:rPr>
          <w:rFonts w:cs="Times New Roman" w:ascii="Times New Roman" w:hAnsi="Times New Roman"/>
          <w:sz w:val="28"/>
          <w:szCs w:val="28"/>
        </w:rPr>
        <w:t xml:space="preserve">. («знание» и «незнание»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меть  только словесные знаки, то это правильный отве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тановка учебной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нет ли в языке еще каких-нибудь других знаков, кроме сло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ы сегодня должны узн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ая тема (проблемный вопрос):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кие знаки есть в языке?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659"/>
      </w:tblGrid>
      <w:tr>
        <w:trPr>
          <w:trHeight w:val="6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введения материал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фор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09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Фиксация лексического значения слов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збен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орень как указатель на общее содержание в лексическом значении родственн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тако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зб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ая она? Большая? Маленька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вая или стара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Запишите слов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зб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ая о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часть слова указывает на сходство? (кор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Запишите слов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збу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общего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: Корень содержит основное лексическое значение с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Выявление словообразовательного значения сло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бенк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ем отличаются слова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збушка, избен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динаково ли называют один и тот же тип жилого строения эти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морфемы помогают увидеть разное лексическое значение слов? (суффикс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Есть ли словообразовательное значение у сло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б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жем ли употреблять это слово для обозначения любой изб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У любого слова есть словообразовательное значение? Лексическ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: В суффиксе содержится словообразовательное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Выявление грамматических значений сло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бен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Есть ли еще какие-нибудь особенности называемого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 каком количестве названных предметов сообщается в слове избенка? Об одном или нескольки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ая часть слова выражает это значение? (оконч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азывает окончание эта часть на какое-нибудь другое грамматическое значение? (действующий предмет, адресат действия, орудие действия) в предложении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 ураганного ветра наша избенка покосилас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(запись на доске и в тетрад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: Окончание содержит грамматическое значени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ожете ли вы теперь дать полный ответ на вопрос: каково значение слова избен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Запись значений сло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збен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виде математического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й схемой или математическим выражением это удобно запис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 о разных типах значения слова и необходимости их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Запишите предлож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иша подарил братику свои маши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ьмем слово брат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колько значений обнаружи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х столько же , сколько в слов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бен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: Грамматическое значение-грам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образовательное значение-словообраз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ое значение-лекс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Вернемся к слов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б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Если у каждой части слова есть значение, можно ли считать его словесным знак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)А что же такое слово?(набор зна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Случайный ли это набо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меняйте местами морф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 о слове как системе 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о избенка – случайный набор знаков или система связанных между собой знаков, каждый из которых стоит на своем месте и выполняет определенную работу в слов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это можно с помощью сх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635</wp:posOffset>
                      </wp:positionV>
                      <wp:extent cx="304800" cy="220980"/>
                      <wp:effectExtent l="0" t="0" r="0" b="0"/>
                      <wp:wrapNone/>
                      <wp:docPr id="1" name="Прямая со стрелкой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18" stroked="t" o:allowincell="t" style="position:absolute;margin-left:78.75pt;margin-top:0pt;width:0pt;height:0pt;mso-position-vertical:top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6195" distR="36195" simplePos="0" locked="0" layoutInCell="1" allowOverlap="1" relativeHeight="1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87960</wp:posOffset>
                      </wp:positionV>
                      <wp:extent cx="157480" cy="220345"/>
                      <wp:effectExtent l="0" t="0" r="0" b="0"/>
                      <wp:wrapNone/>
                      <wp:docPr id="2" name="Прямая со стрелкой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9" stroked="t" o:allowincell="t" style="position:absolute;margin-left:111.85pt;margin-top:14.8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Изба»       «неваж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683385</wp:posOffset>
                      </wp:positionH>
                      <wp:positionV relativeFrom="paragraph">
                        <wp:posOffset>130810</wp:posOffset>
                      </wp:positionV>
                      <wp:extent cx="494030" cy="136525"/>
                      <wp:effectExtent l="0" t="0" r="0" b="0"/>
                      <wp:wrapNone/>
                      <wp:docPr id="3" name="Прямая со стрелкой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0" stroked="t" o:allowincell="t" style="position:absolute;margin-left:132.55pt;margin-top:10.3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дин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1683385</wp:posOffset>
                      </wp:positionH>
                      <wp:positionV relativeFrom="paragraph">
                        <wp:posOffset>146685</wp:posOffset>
                      </wp:positionV>
                      <wp:extent cx="1734185" cy="10795"/>
                      <wp:effectExtent l="0" t="0" r="0" b="0"/>
                      <wp:wrapNone/>
                      <wp:docPr id="4" name="Прямая со стрелкой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2" stroked="t" o:allowincell="t" style="position:absolute;margin-left:132.55pt;margin-top:11.55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енка                                          «Действующий                                           предмет»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жет быть каждая часть слова- это тоже система знак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 на мелкие части.(слоги, зву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жем ли считать слог, звук знак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: Морфема- наименьший зн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Нахождение других знаков языка, кроме морфем и слов (словосочетаний и предложе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емся к скороговор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колько языковых знаков  в скороговор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оронила ворона воронен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 о языке как системе 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е №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 : Упр. № 2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105410</wp:posOffset>
                      </wp:positionV>
                      <wp:extent cx="571500" cy="209550"/>
                      <wp:effectExtent l="0" t="0" r="0" b="0"/>
                      <wp:wrapNone/>
                      <wp:docPr id="5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25.35pt;margin-top:8.3pt;width:0pt;height:0pt" type="_x0000_t32">
                      <v:stroke color="#4a7ebb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Из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635" distR="635" simplePos="0" locked="0" layoutInCell="1" allowOverlap="1" relativeHeight="3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100330</wp:posOffset>
                      </wp:positionV>
                      <wp:extent cx="228600" cy="635"/>
                      <wp:effectExtent l="0" t="0" r="0" b="0"/>
                      <wp:wrapNone/>
                      <wp:docPr id="6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38.1pt;margin-top:7.9pt;width:0pt;height:0pt" type="_x0000_t32">
                      <v:stroke color="#4a7ebb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Избенка    «Крестьян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50165</wp:posOffset>
                      </wp:positionV>
                      <wp:extent cx="409575" cy="209550"/>
                      <wp:effectExtent l="0" t="0" r="0" b="0"/>
                      <wp:wrapNone/>
                      <wp:docPr id="7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" stroked="t" o:allowincell="t" style="position:absolute;margin-left:38.1pt;margin-top:3.95pt;width:0pt;height:0pt" type="_x0000_t32">
                      <v:stroke color="#4a7ebb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до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буш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(работа в пар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(групповая рабо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енка - «плохоньк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ушка – «маленьк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бщеклассное выступ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76200</wp:posOffset>
                      </wp:positionV>
                      <wp:extent cx="402590" cy="146685"/>
                      <wp:effectExtent l="0" t="0" r="0" b="0"/>
                      <wp:wrapNone/>
                      <wp:docPr id="8" name="Прямая со стрелкой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9" stroked="t" o:allowincell="t" style="position:absolute;margin-left:38.65pt;margin-top:6pt;width:0pt;height:0pt" type="_x0000_t32">
                      <v:stroke color="#4a7ebb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д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132080</wp:posOffset>
                      </wp:positionV>
                      <wp:extent cx="473075" cy="220980"/>
                      <wp:effectExtent l="0" t="0" r="0" b="0"/>
                      <wp:wrapNone/>
                      <wp:docPr id="9" name="Прямая со стрелкой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0" stroked="t" o:allowincell="t" style="position:absolute;margin-left:38.65pt;margin-top:10.4pt;width:0pt;height:0pt" type="_x0000_t32">
                      <v:stroke color="#4a7ebb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бен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йствующий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Групповая рабо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детей  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из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64135</wp:posOffset>
                      </wp:positionV>
                      <wp:extent cx="556895" cy="357505"/>
                      <wp:effectExtent l="0" t="0" r="0" b="0"/>
                      <wp:wrapNone/>
                      <wp:docPr id="10" name="Прямая со стрелкой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1" stroked="t" o:allowincell="t" style="position:absolute;margin-left:32.85pt;margin-top:5.05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.з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70485</wp:posOffset>
                      </wp:positionV>
                      <wp:extent cx="357505" cy="635"/>
                      <wp:effectExtent l="0" t="0" r="0" b="0"/>
                      <wp:wrapNone/>
                      <wp:docPr id="11" name="Прямая со стрелкой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2" stroked="t" o:allowincell="t" style="position:absolute;margin-left:32.85pt;margin-top:5.55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71120</wp:posOffset>
                      </wp:positionV>
                      <wp:extent cx="556895" cy="315595"/>
                      <wp:effectExtent l="0" t="0" r="0" b="0"/>
                      <wp:wrapNone/>
                      <wp:docPr id="12" name="Прямая со стрелкой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3" stroked="t" o:allowincell="t" style="position:absolute;margin-left:32.85pt;margin-top:5.6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          словооб.з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.з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139700</wp:posOffset>
                      </wp:positionV>
                      <wp:extent cx="367665" cy="199390"/>
                      <wp:effectExtent l="0" t="0" r="0" b="0"/>
                      <wp:wrapNone/>
                      <wp:docPr id="13" name="Прямая со стрелкой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4" stroked="t" o:allowincell="t" style="position:absolute;margin-left:9.7pt;margin-top:11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139700</wp:posOffset>
                      </wp:positionV>
                      <wp:extent cx="283845" cy="262890"/>
                      <wp:effectExtent l="0" t="0" r="0" b="0"/>
                      <wp:wrapNone/>
                      <wp:docPr id="14" name="Прямая со стрелкой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6" stroked="t" o:allowincell="t" style="position:absolute;margin-left:76.7pt;margin-top:11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а             зн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3175</wp:posOffset>
                      </wp:positionV>
                      <wp:extent cx="367665" cy="199390"/>
                      <wp:effectExtent l="0" t="0" r="0" b="0"/>
                      <wp:wrapNone/>
                      <wp:docPr id="15" name="Прямая со стрелкой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5" stroked="t" o:allowincell="t" style="position:absolute;margin-left:9.7pt;margin-top:0.25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3175</wp:posOffset>
                      </wp:positionV>
                      <wp:extent cx="283845" cy="199390"/>
                      <wp:effectExtent l="0" t="0" r="0" b="0"/>
                      <wp:wrapNone/>
                      <wp:docPr id="16" name="Прямая со стрелкой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7" stroked="t" o:allowincell="t" style="position:absolute;margin-left:76.7pt;margin-top:0.25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общеклассное  обсужд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общеклассное обсужд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21590</wp:posOffset>
                      </wp:positionV>
                      <wp:extent cx="157480" cy="893445"/>
                      <wp:effectExtent l="0" t="5715" r="635" b="4445"/>
                      <wp:wrapNone/>
                      <wp:docPr id="17" name="Правая фигурная скобка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893520"/>
                              </a:xfrm>
                              <a:custGeom>
                                <a:avLst/>
                                <a:gdLst>
                                  <a:gd name="textAreaLeft" fmla="*/ 0 w 89280"/>
                                  <a:gd name="textAreaRight" fmla="*/ 32040 w 89280"/>
                                  <a:gd name="textAreaTop" fmla="*/ 2160 h 506520"/>
                                  <a:gd name="textAreaBottom" fmla="*/ 504360 h 506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159"/>
                                      <a:pt x="10800" y="318"/>
                                    </a:cubicBezTo>
                                    <a:lnTo>
                                      <a:pt x="10800" y="10482"/>
                                    </a:lnTo>
                                    <a:cubicBezTo>
                                      <a:pt x="10800" y="10641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0959"/>
                                      <a:pt x="10800" y="11118"/>
                                    </a:cubicBezTo>
                                    <a:lnTo>
                                      <a:pt x="10800" y="21282"/>
                                    </a:lnTo>
                                    <a:cubicBezTo>
                                      <a:pt x="10800" y="21441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Правая фигурная скобка 23" stroked="t" o:allowincell="t" style="position:absolute;margin-left:56.85pt;margin-top:1.7pt;width:12.35pt;height:70.3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Морф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              язы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-                 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ложения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29:00Z</dcterms:created>
  <dc:creator>ввв</dc:creator>
  <dc:description/>
  <dc:language>en-US</dc:language>
  <cp:lastModifiedBy>VVV</cp:lastModifiedBy>
  <cp:lastPrinted>2014-02-23T18:37:00Z</cp:lastPrinted>
  <dcterms:modified xsi:type="dcterms:W3CDTF">2019-10-07T11:30:00Z</dcterms:modified>
  <cp:revision>3</cp:revision>
  <dc:subject/>
  <dc:title/>
</cp:coreProperties>
</file>