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Средняя общеобразовательная школа № 7»</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чинение</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В гостях у народов ханты </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i/>
          <w:iCs/>
          <w:sz w:val="26"/>
          <w:szCs w:val="26"/>
        </w:rPr>
        <w:tab/>
        <w:tab/>
        <w:tab/>
        <w:t xml:space="preserve">          </w:t>
      </w:r>
      <w:r>
        <w:rPr>
          <w:rFonts w:cs="Times New Roman" w:ascii="Times New Roman" w:hAnsi="Times New Roman"/>
          <w:sz w:val="28"/>
          <w:szCs w:val="28"/>
        </w:rPr>
        <w:t>Автор:</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реус Екатерина Александ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ахматова Ольга Геннадьевна</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В гостях у народов ханты</w:t>
      </w:r>
    </w:p>
    <w:p>
      <w:pPr>
        <w:pStyle w:val="Style2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ребята, когда нам выпадет еще  такой шанс, но мы должны воспользоваться этим»,- с восторгом начала наша учительница Анна Геннадьевна. </w:t>
      </w:r>
    </w:p>
    <w:p>
      <w:pPr>
        <w:pStyle w:val="Style20"/>
        <w:ind w:firstLine="708"/>
        <w:jc w:val="both"/>
        <w:rPr/>
      </w:pPr>
      <w:r>
        <w:drawing>
          <wp:anchor behindDoc="0" distT="0" distB="0" distL="114935" distR="114935" simplePos="0" locked="0" layoutInCell="0" allowOverlap="1" relativeHeight="2">
            <wp:simplePos x="0" y="0"/>
            <wp:positionH relativeFrom="column">
              <wp:posOffset>-80010</wp:posOffset>
            </wp:positionH>
            <wp:positionV relativeFrom="paragraph">
              <wp:posOffset>586740</wp:posOffset>
            </wp:positionV>
            <wp:extent cx="1455420" cy="19399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1455420" cy="1939925"/>
                    </a:xfrm>
                    <a:prstGeom prst="rect">
                      <a:avLst/>
                    </a:prstGeom>
                  </pic:spPr>
                </pic:pic>
              </a:graphicData>
            </a:graphic>
          </wp:anchor>
        </w:drawing>
      </w:r>
      <w:r>
        <w:rPr>
          <w:rFonts w:cs="Times New Roman" w:ascii="Times New Roman" w:hAnsi="Times New Roman"/>
          <w:sz w:val="24"/>
          <w:szCs w:val="24"/>
        </w:rPr>
        <w:t>Мы  были приятно удивлены таким поворотом событий, нам казалось, что нас ждет сюрприз. А Анна Геннадьевна, выдержав небольшую паузу, произнесла:  «Ребята, мы едем в гости к хантам ! Вам очень понравится. Мы познакомимся  с культурой этого народа, а после нашей поездки вы напишите сочинение на тему «В гостях у народов хант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наш автобус двинулся в путь. В течение всего путешествия мы, не отрываясь, смотрели в окно. Перед нами мелькали болота, маленькие кустики и деревца, а природа казалась  тусклой и серой. Я думала только о том, как  тысячи лет люди живут в местах вечной мерзлоты, где природа в апреле почти не подает признаков жизни. Настроение было тоже мрачным. Мне казалось, что ничего интересного в этой поездке не будет.    Наконец мы увидели невысокого старика, он махнул рукой, автобус остановился, мы вышли, и вся наша команда двинулась за ним.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По дороге нам встретилась женщина в  украшенной бисером  зимней одежде, а рядом с ней шел малыш, в такой же яркой узорчатой  малице.  Казалось, что скупые лучи солнца тоже дивились  причудливому узору: они весело перебегали  от одной бисеринки к другой, и от этого  меховая одежда </w:t>
      </w:r>
      <w:r>
        <w:drawing>
          <wp:anchor behindDoc="0" distT="0" distB="0" distL="114935" distR="114935" simplePos="0" locked="0" layoutInCell="0" allowOverlap="1" relativeHeight="3">
            <wp:simplePos x="0" y="0"/>
            <wp:positionH relativeFrom="column">
              <wp:posOffset>4421505</wp:posOffset>
            </wp:positionH>
            <wp:positionV relativeFrom="paragraph">
              <wp:posOffset>280035</wp:posOffset>
            </wp:positionV>
            <wp:extent cx="1703705" cy="143954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1703705" cy="1439545"/>
                    </a:xfrm>
                    <a:prstGeom prst="rect">
                      <a:avLst/>
                    </a:prstGeom>
                  </pic:spPr>
                </pic:pic>
              </a:graphicData>
            </a:graphic>
          </wp:anchor>
        </w:drawing>
      </w:r>
      <w:r>
        <w:rPr>
          <w:rFonts w:cs="Times New Roman" w:ascii="Times New Roman" w:hAnsi="Times New Roman"/>
          <w:sz w:val="24"/>
          <w:szCs w:val="24"/>
        </w:rPr>
        <w:t xml:space="preserve"> издавала особый блеск и казалась праздничной. Я и  не заметила, как мое грустное настроение сменилось радостным, и теперь  я  уже  ждала чего- то нового, светлого от этой поездки.</w:t>
      </w:r>
      <w:r>
        <w:rPr/>
        <w:t xml:space="preserve">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Вскоре мы увидели стойбище, где  за изгородью паслись  олени.  Мне хотелось подойти поближе, дотронуться до колючего меха  оленя, посмотреть в его большие глаза.  В этот момент я вспомнила сказку «Снежная королева», там был такой же олень, который помог Герде добраться до Кая. Как мне хотелось прокатиться в оленьей упряжке!  Как мне хотелось очутиться в сказке! Мои мечты прервал мужской крик. </w:t>
      </w:r>
      <w:r>
        <w:drawing>
          <wp:anchor behindDoc="0" distT="0" distB="0" distL="114935" distR="114935" simplePos="0" locked="0" layoutInCell="0" allowOverlap="1" relativeHeight="4">
            <wp:simplePos x="0" y="0"/>
            <wp:positionH relativeFrom="margin">
              <wp:posOffset>-1270</wp:posOffset>
            </wp:positionH>
            <wp:positionV relativeFrom="margin">
              <wp:posOffset>5984240</wp:posOffset>
            </wp:positionV>
            <wp:extent cx="1841500" cy="1386840"/>
            <wp:effectExtent l="0" t="0" r="0" b="0"/>
            <wp:wrapSquare wrapText="bothSides"/>
            <wp:docPr id="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boxImage" descr=""/>
                    <pic:cNvPicPr>
                      <a:picLocks noChangeAspect="1" noChangeArrowheads="1"/>
                    </pic:cNvPicPr>
                  </pic:nvPicPr>
                  <pic:blipFill>
                    <a:blip r:embed="rId4"/>
                    <a:srcRect l="-6" t="-9" r="-6" b="-9"/>
                    <a:stretch>
                      <a:fillRect/>
                    </a:stretch>
                  </pic:blipFill>
                  <pic:spPr bwMode="auto">
                    <a:xfrm>
                      <a:off x="0" y="0"/>
                      <a:ext cx="1841500" cy="1386840"/>
                    </a:xfrm>
                    <a:prstGeom prst="rect">
                      <a:avLst/>
                    </a:prstGeom>
                  </pic:spPr>
                </pic:pic>
              </a:graphicData>
            </a:graphic>
          </wp:anchor>
        </w:drawing>
      </w:r>
      <w:r>
        <w:rPr>
          <w:rFonts w:cs="Times New Roman" w:ascii="Times New Roman" w:hAnsi="Times New Roman"/>
          <w:sz w:val="24"/>
          <w:szCs w:val="24"/>
        </w:rPr>
        <w:t xml:space="preserve">Я увидела, что к стойбищу приближается оленья   упряжка, а на нартах сидит мужчина и женщин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тукнула дверь, на улицу вышел хозяин. Он поцеловался с гостями и стал помогать распрягать оленей. Тут он заметил нас и пригласил в гости. Первым в дом предложили пройти мужчине, потом зашла женщина, после этого пригласили нас. Я впервые переступала порог дома, в котором жили ханты. Гостеприимство и радушие хозяев покорило меня сраз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знала, что сегодня будут гости. Огонь так трещал, словно разговаривал. Да и кошка с утра носится, угол царапает. Я ей говорю: «Палэн ил вуян»,</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смотрю, а она лапой ухо чешет. К гостям…- весело щебетала  хозяйка. </w:t>
      </w:r>
    </w:p>
    <w:p>
      <w:pPr>
        <w:pStyle w:val="Style20"/>
        <w:ind w:firstLine="708"/>
        <w:jc w:val="both"/>
        <w:rPr/>
      </w:pPr>
      <w:r>
        <w:rPr>
          <w:rFonts w:cs="Times New Roman" w:ascii="Times New Roman" w:hAnsi="Times New Roman"/>
          <w:sz w:val="24"/>
          <w:szCs w:val="24"/>
        </w:rPr>
        <w:t>Мы сняли верхнюю одежду и держали ее в руках, так как не знали,  куда повесить. Заметив наше замешательство, хозяин объяснил, что в доме есть мужская и женская половина. Мальчики сложили одежду на мужской половине, мы – на женско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Хозяйка вместе с дочерьми накрывала на стол. Я тоже хотела помочь, но мне вежливо отказали, потому что у хантов с древних времен заведено, что гости в этом участие не принимают. Мы сели в стороне и ждали, когда накроют стол. Тут я заметила, что на стол ставят только еду хозяев, а то, что привезли гости, поставили у очага. Позже я узнала, что это для приобщения духов.  Вскоре стол накрыли и первыми к столу пригласили мужчин, они сели на мужской половине  по старшинству, в самом конце оказались мои одноклассники-мальчишки. Женщины сели на женской половине со стороны входа, нас, девочек, усадили рядом.  Я не хотела есть, поэтому решила  вежливо отказаться от еды. </w:t>
      </w:r>
    </w:p>
    <w:p>
      <w:pPr>
        <w:pStyle w:val="Style20"/>
        <w:ind w:firstLine="708"/>
        <w:jc w:val="both"/>
        <w:rPr/>
      </w:pPr>
      <w:r>
        <w:rPr>
          <w:rFonts w:cs="Times New Roman" w:ascii="Times New Roman" w:hAnsi="Times New Roman"/>
          <w:sz w:val="24"/>
          <w:szCs w:val="24"/>
        </w:rPr>
        <w:t>-Выпей хоть чашку чая, - проговорила хозяйка. – У нас не принято отказываться от еды. Еще бабушка меня учила угощать гостей. А если гость  все же отказывался от еды, то ему вслед произносили: « Щаха лыйм вай йилмн унл вусэн элты ат метшалайн»</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Вот так-то, девочк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За столом о чем-то заспорили. Оказывается,  гостю подложили лапку глухаря. Это означало, что гость должен рассказать сказку или легенду. Неторопливо, вслушиваясь в каждое слово, мужчина-гость начал повествование: «Вот ушел муж на охоту, а камень, что лежал в углу дома, раскололся надвое. Из него вышли мужчина и женщина.  Хозяйка  не спрашивала,  кто они такие и как появились здесь, накрыла стол и угостила их. А когда вернулся муж, они одарили своих гостей подарками.  А это были Менк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которые превратились в людей. Они сказали, что если бы их не встретили так радушно и не накормили бы, то они бы съели хозяев дом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Я протянула руку к чашке с чаем, хозяйка ласково посмотрела на меня, и я поняла, что за совместным чаепитием рождалось много добрых мыслей. </w:t>
      </w:r>
    </w:p>
    <w:p>
      <w:pPr>
        <w:pStyle w:val="Style20"/>
        <w:ind w:firstLine="708"/>
        <w:jc w:val="both"/>
        <w:rPr/>
      </w:pPr>
      <w:r>
        <w:rPr>
          <w:rFonts w:cs="Times New Roman" w:ascii="Times New Roman" w:hAnsi="Times New Roman"/>
          <w:sz w:val="24"/>
          <w:szCs w:val="24"/>
        </w:rPr>
        <w:t xml:space="preserve">Теперь меня уже не удивляло то, что нас никто не спрашивал, кто мы такие. Гость после угощения сам должен рассказать о том, куда он едет. </w:t>
      </w:r>
    </w:p>
    <w:p>
      <w:pPr>
        <w:pStyle w:val="Style20"/>
        <w:ind w:firstLine="708"/>
        <w:jc w:val="both"/>
        <w:rPr/>
      </w:pPr>
      <w:r>
        <w:rPr>
          <w:rFonts w:cs="Times New Roman" w:ascii="Times New Roman" w:hAnsi="Times New Roman"/>
          <w:sz w:val="24"/>
          <w:szCs w:val="24"/>
        </w:rPr>
        <w:t xml:space="preserve">Незаметно пробежало время, гости засобирались домой. Засуетилась хозяйка: принесла посуду, в которой привозили  угощение, насыпала в нее доверху клюквы, вынесла из дома.  Мне тоже захотелось проводить гостей, и я вышла на улицу. Нарды медленно удалялись, но еще слышался скрип, который напоминал тягучую игру на скрипке. </w:t>
      </w:r>
    </w:p>
    <w:p>
      <w:pPr>
        <w:pStyle w:val="Style20"/>
        <w:ind w:firstLine="708"/>
        <w:jc w:val="both"/>
        <w:rPr/>
      </w:pPr>
      <w:r>
        <w:rPr>
          <w:rFonts w:cs="Times New Roman" w:ascii="Times New Roman" w:hAnsi="Times New Roman"/>
          <w:sz w:val="24"/>
          <w:szCs w:val="24"/>
        </w:rPr>
        <w:t>Хозяин вынес нарубленную рыбу, перекинул ее через изгородь. Олени  неспешно подошли, пробормотали что-то на своем языке и принялись за угощение.</w:t>
      </w:r>
    </w:p>
    <w:p>
      <w:pPr>
        <w:pStyle w:val="Style20"/>
        <w:jc w:val="both"/>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margin">
              <wp:posOffset>-3810</wp:posOffset>
            </wp:positionH>
            <wp:positionV relativeFrom="margin">
              <wp:posOffset>4954270</wp:posOffset>
            </wp:positionV>
            <wp:extent cx="2406650" cy="16002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6" r="-4" b="-6"/>
                    <a:stretch>
                      <a:fillRect/>
                    </a:stretch>
                  </pic:blipFill>
                  <pic:spPr bwMode="auto">
                    <a:xfrm>
                      <a:off x="0" y="0"/>
                      <a:ext cx="2406650" cy="1600200"/>
                    </a:xfrm>
                    <a:prstGeom prst="rect">
                      <a:avLst/>
                    </a:prstGeom>
                  </pic:spPr>
                </pic:pic>
              </a:graphicData>
            </a:graphic>
          </wp:anchor>
        </w:drawing>
      </w:r>
      <w:r>
        <w:rPr/>
        <w:tab/>
      </w:r>
      <w:r>
        <w:rPr>
          <w:rFonts w:cs="Times New Roman" w:ascii="Times New Roman" w:hAnsi="Times New Roman"/>
          <w:sz w:val="24"/>
          <w:szCs w:val="24"/>
        </w:rPr>
        <w:t xml:space="preserve">Мы тоже попрощались с радушными хозяевами и пошли вслед за учительницей. Снег весело скрипел под ногами, а мне всю слышалось: «Тун юш… Тун юш… Тун юш..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Мне совсем не хотелось переводить эти слова, так как в них слышалось завывание ветра, ощущалась коренная связь  хантыйского народа с суровой северной природой.</w:t>
      </w:r>
    </w:p>
    <w:p>
      <w:pPr>
        <w:pStyle w:val="Style20"/>
        <w:ind w:firstLine="708"/>
        <w:jc w:val="both"/>
        <w:rPr/>
      </w:pPr>
      <w:r>
        <w:rPr>
          <w:rFonts w:cs="Times New Roman" w:ascii="Times New Roman" w:hAnsi="Times New Roman"/>
          <w:sz w:val="24"/>
          <w:szCs w:val="24"/>
        </w:rPr>
        <w:t xml:space="preserve">Наконец мы дошли до небольших домиков из оленьей шкуры, которые ханты  называют чумом. </w:t>
      </w:r>
    </w:p>
    <w:p>
      <w:pPr>
        <w:pStyle w:val="Style20"/>
        <w:jc w:val="both"/>
        <w:rPr>
          <w:rFonts w:ascii="Times New Roman" w:hAnsi="Times New Roman" w:cs="Times New Roman"/>
          <w:sz w:val="24"/>
          <w:szCs w:val="24"/>
        </w:rPr>
      </w:pPr>
      <w:r>
        <w:rPr>
          <w:rFonts w:cs="Times New Roman" w:ascii="Times New Roman" w:hAnsi="Times New Roman"/>
          <w:sz w:val="24"/>
          <w:szCs w:val="24"/>
        </w:rPr>
        <w:t>Всюду стояли нарядные  оленьи упряжки, горел костер, кто-то танцевал, ребятня громко кричала.  Ханты праздновали один из любимых весенних праздников – «Вороний день». Оказывается, более всех  птиц ханты почитали ворону. Она первой возвращалась в суровые сибирские края, чтобы прогнать зиму и встретить весну.</w:t>
      </w:r>
    </w:p>
    <w:p>
      <w:pPr>
        <w:pStyle w:val="Style20"/>
        <w:ind w:firstLine="708"/>
        <w:jc w:val="both"/>
        <w:rPr/>
      </w:pPr>
      <w:r>
        <w:rPr>
          <w:rFonts w:cs="Times New Roman" w:ascii="Times New Roman" w:hAnsi="Times New Roman"/>
          <w:sz w:val="24"/>
          <w:szCs w:val="24"/>
        </w:rPr>
        <w:t xml:space="preserve">Всюду слышались восторженные  крики: «Урин эква хотал!» Не поняв этих слов, я и еще несколько ребят стали смотреть в сторону леса, куда, размахивая руками, бежали хантыйские дети. Подойдя поближе, мы увидели ворону, а слова произнесенные громким женским голосом означали «Вороний день». Это была первая,  прилетевшая с зимовки ворон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Целый день женщины готовили угощения, а мужчины  подносили дичь и рыбу. Дети перебирали разноцветные полоски материи, выбирали самые яркие и к концу привязывали монетки  по числу детей в семье. Наблюдая за действиями детей, я заметила, что у всех на лицах была счастливая улыбка. Для них это было сродни священнодействию,</w:t>
      </w:r>
      <w:r>
        <w:rPr/>
        <w:t xml:space="preserve"> </w:t>
      </w:r>
      <w:r>
        <w:rPr>
          <w:rFonts w:cs="Times New Roman" w:ascii="Times New Roman" w:hAnsi="Times New Roman"/>
          <w:sz w:val="24"/>
          <w:szCs w:val="24"/>
        </w:rPr>
        <w:t xml:space="preserve">во время которого они верили в торжество чего-то доброго и светлого. Затем из леса послышался крик, все  дружно встали и пошли к дереву, на которое стали привязывать разноцветные лоскутки с звенящими монетами. Этот обряд  очень важен. Каждый, кто привязал свою ленточку к дереву,  должен был попросить у богов благополучия в семье, здоровья  детям.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ечером все собрались на большой площади  около костра. Я заметила, что большую часть пришедших составляли женщины и дети. Немного устав за день, мы молча наблюдали за игрой огня, каждый думал о чем-то своем. Тишину нарушил старый  мужчина -хант,  который незаметно появился  со стороны леса и долгое время не решался подойти к костру.</w:t>
      </w:r>
    </w:p>
    <w:p>
      <w:pPr>
        <w:pStyle w:val="Style20"/>
        <w:ind w:firstLine="708"/>
        <w:jc w:val="both"/>
        <w:rPr/>
      </w:pPr>
      <w:r>
        <w:rPr>
          <w:rFonts w:cs="Times New Roman" w:ascii="Times New Roman" w:hAnsi="Times New Roman"/>
          <w:sz w:val="24"/>
          <w:szCs w:val="24"/>
        </w:rPr>
        <w:t>- «Вуща вулаты! Здравствуйте!» - тихо, словно извиняясь, произнес он. Усаживаясь поближе к костру, он с любопытством посмотрел на нас. – Значит, жизнью хант заинтересовались, раз приехали на Вороний день. Хорошо это. Люди, живущие на Югорской земле, должны знать культуру и традиции коренных народов севера……. Ворона-то белой была…… Давно это было. Жила она вместе с людьми в чуме. Почитали они ее, ничего для нее не жалели, угощали сытно. Но вот наступили трудные времена, людям есть стало нечего, не до вороны им теперь. Самим бы выжить да детей сохранить. Видит ворона, что перестали о ней заботиться, обиделась на людей и полетела сама себе пропитание добывать…..  Недолго она кружила,  увидела падаль, наклевалась вдоволь, повернула обратно. Сытая и довольная вернулась домой. Видит, люди на нее удивленно смотрят, а сама ничего не поймет….. Улетела-то белая, а вернулась чёрна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 Где ж ты была, ворона?- спросила ее хозяйка чум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адаль ела,- ответила воро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рочь, прочь!- закричала она, замахали руками  на ворону де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Выгнали они ворону из чум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ак бы ни бедствовали вы, а до такой низости не доходите,- внушала детям мать.</w:t>
      </w:r>
    </w:p>
    <w:p>
      <w:pPr>
        <w:pStyle w:val="Style20"/>
        <w:ind w:firstLine="708"/>
        <w:jc w:val="both"/>
        <w:rPr/>
      </w:pPr>
      <w:r>
        <w:rPr>
          <w:rFonts w:cs="Times New Roman" w:ascii="Times New Roman" w:hAnsi="Times New Roman"/>
          <w:sz w:val="24"/>
          <w:szCs w:val="24"/>
        </w:rPr>
        <w:t xml:space="preserve">Потянули первые весенние ветра, глядь, а ворона снова тут. Как ни сердились люди на ворону, а обрадовались ее прилету. Весну на хвосте принесла. Вот с тех  давних пор и ждем мы каждый апрель ворону, помним те далекие времена, когда все жили в мире и благополучии, а ворона была белой птицей». </w:t>
      </w:r>
    </w:p>
    <w:p>
      <w:pPr>
        <w:pStyle w:val="Style20"/>
        <w:rPr>
          <w:rFonts w:ascii="Times New Roman" w:hAnsi="Times New Roman" w:cs="Times New Roman"/>
          <w:sz w:val="24"/>
          <w:szCs w:val="24"/>
        </w:rPr>
      </w:pPr>
      <w:r>
        <w:rPr>
          <w:rFonts w:cs="Times New Roman" w:ascii="Times New Roman" w:hAnsi="Times New Roman"/>
          <w:sz w:val="24"/>
          <w:szCs w:val="24"/>
        </w:rPr>
        <w:tab/>
        <w:t xml:space="preserve">Дослушав легенду до конца, я задумалась о том, как мудро устроена жизнь, как много в ней заветов, которые старшее  поколение должно  передать младшему.  </w:t>
      </w:r>
    </w:p>
    <w:p>
      <w:pPr>
        <w:pStyle w:val="Style20"/>
        <w:tabs>
          <w:tab w:val="clear" w:pos="708"/>
          <w:tab w:val="left" w:pos="970" w:leader="none"/>
        </w:tabs>
        <w:rPr/>
      </w:pPr>
      <w:r>
        <w:rPr>
          <w:rFonts w:cs="Times New Roman" w:ascii="Times New Roman" w:hAnsi="Times New Roman"/>
          <w:sz w:val="24"/>
          <w:szCs w:val="24"/>
        </w:rPr>
        <w:tab/>
        <w:t xml:space="preserve">На улице совсем стемнело. Вдалеке показались огни автобуса, мы нехотя встали, совсем не хотелось расставаться с радушным и мудрым народом ханты, с теми, кто помог нам познакомиться с самобытной культурой северных народов. </w:t>
      </w:r>
    </w:p>
    <w:p>
      <w:pPr>
        <w:pStyle w:val="Normal"/>
        <w:ind w:firstLine="708"/>
        <w:rPr>
          <w:rFonts w:ascii="Times New Roman" w:hAnsi="Times New Roman" w:cs="Times New Roman"/>
          <w:sz w:val="24"/>
          <w:szCs w:val="24"/>
        </w:rPr>
      </w:pPr>
      <w:r>
        <w:rPr>
          <w:rFonts w:cs="Times New Roman" w:ascii="Times New Roman" w:hAnsi="Times New Roman"/>
          <w:sz w:val="24"/>
          <w:szCs w:val="24"/>
        </w:rPr>
        <w:t>«Кушалана ат шавилайн</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прощаясь, произносили мы хором.</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tabs>
          <w:tab w:val="clear" w:pos="708"/>
          <w:tab w:val="left" w:pos="3460" w:leader="none"/>
        </w:tabs>
        <w:rPr/>
      </w:pPr>
      <w:r>
        <w:rPr/>
        <w:tab/>
      </w:r>
    </w:p>
    <w:p>
      <w:pPr>
        <w:pStyle w:val="Normal"/>
        <w:rPr/>
      </w:pPr>
      <w:r>
        <w:rPr/>
      </w:r>
    </w:p>
    <w:p>
      <w:pPr>
        <w:pStyle w:val="Normal"/>
        <w:tabs>
          <w:tab w:val="clear" w:pos="708"/>
          <w:tab w:val="left" w:pos="3650" w:leader="none"/>
        </w:tabs>
        <w:rPr/>
      </w:pPr>
      <w:r>
        <w:rPr/>
        <w:tab/>
      </w:r>
    </w:p>
    <w:p>
      <w:pPr>
        <w:pStyle w:val="Normal"/>
        <w:rPr/>
      </w:pPr>
      <w:r>
        <w:rPr/>
      </w:r>
    </w:p>
    <w:p>
      <w:pPr>
        <w:pStyle w:val="Normal"/>
        <w:rPr/>
      </w:pPr>
      <w:r>
        <w:rPr/>
      </w:r>
    </w:p>
    <w:p>
      <w:pPr>
        <w:pStyle w:val="Normal"/>
        <w:rPr/>
      </w:pPr>
      <w:r>
        <w:rPr/>
      </w:r>
    </w:p>
    <w:p>
      <w:pPr>
        <w:pStyle w:val="Normal"/>
        <w:tabs>
          <w:tab w:val="clear" w:pos="708"/>
          <w:tab w:val="left" w:pos="3890" w:leader="none"/>
        </w:tabs>
        <w:spacing w:before="0" w:after="200"/>
        <w:rPr/>
      </w:pPr>
      <w:r>
        <w:rPr/>
        <w:tab/>
      </w:r>
    </w:p>
    <w:sectPr>
      <w:footnotePr>
        <w:numFmt w:val="decimal"/>
      </w:footnote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Ухо возьми вниз</w:t>
      </w:r>
    </w:p>
  </w:footnote>
  <w:footnote w:id="3">
    <w:p>
      <w:pPr>
        <w:pStyle w:val="Footnote"/>
        <w:rPr/>
      </w:pPr>
      <w:r>
        <w:rPr>
          <w:rStyle w:val="FootnoteCharacters"/>
        </w:rPr>
        <w:footnoteRef/>
      </w:r>
      <w:r>
        <w:rPr/>
        <w:t xml:space="preserve"> </w:t>
      </w:r>
      <w:r>
        <w:rPr>
          <w:rFonts w:cs="Times New Roman" w:ascii="Times New Roman" w:hAnsi="Times New Roman"/>
          <w:sz w:val="24"/>
          <w:szCs w:val="24"/>
        </w:rPr>
        <w:t>Пусть на том свете рот тебе заткнут гнилой подстилкой от кисов.</w:t>
      </w:r>
    </w:p>
  </w:footnote>
  <w:footnote w:id="4">
    <w:p>
      <w:pPr>
        <w:pStyle w:val="Footnote"/>
        <w:rPr/>
      </w:pPr>
      <w:r>
        <w:rPr>
          <w:rStyle w:val="FootnoteCharacters"/>
        </w:rPr>
        <w:footnoteRef/>
      </w:r>
      <w:r>
        <w:rPr/>
        <w:t xml:space="preserve"> </w:t>
      </w:r>
      <w:r>
        <w:rPr>
          <w:rFonts w:cs="Times New Roman" w:ascii="Times New Roman" w:hAnsi="Times New Roman"/>
          <w:sz w:val="24"/>
          <w:szCs w:val="24"/>
        </w:rPr>
        <w:t>Мифологические существа народов ханты</w:t>
      </w:r>
    </w:p>
  </w:footnote>
  <w:footnote w:id="5">
    <w:p>
      <w:pPr>
        <w:pStyle w:val="Footnote"/>
        <w:rPr/>
      </w:pPr>
      <w:r>
        <w:rPr>
          <w:rStyle w:val="FootnoteCharacters"/>
        </w:rPr>
        <w:footnoteRef/>
      </w:r>
      <w:r>
        <w:rPr/>
        <w:t xml:space="preserve"> </w:t>
      </w:r>
      <w:r>
        <w:rPr>
          <w:rFonts w:cs="Times New Roman" w:ascii="Times New Roman" w:hAnsi="Times New Roman"/>
          <w:sz w:val="24"/>
          <w:szCs w:val="24"/>
        </w:rPr>
        <w:t>Хорошей дороги</w:t>
      </w:r>
    </w:p>
  </w:footnote>
  <w:footnote w:id="6">
    <w:p>
      <w:pPr>
        <w:pStyle w:val="Footnote"/>
        <w:rPr/>
      </w:pPr>
      <w:r>
        <w:rPr>
          <w:rStyle w:val="FootnoteCharacters"/>
        </w:rPr>
        <w:footnoteRef/>
      </w:r>
      <w:r>
        <w:rPr/>
        <w:t xml:space="preserve"> </w:t>
      </w:r>
      <w:r>
        <w:rPr>
          <w:rFonts w:cs="Times New Roman" w:ascii="Times New Roman" w:hAnsi="Times New Roman"/>
          <w:sz w:val="24"/>
          <w:szCs w:val="24"/>
        </w:rPr>
        <w:t>Пусть тебя охраняют хозяева твоей земли.</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53:00Z</dcterms:created>
  <dc:creator>мама</dc:creator>
  <dc:description/>
  <cp:keywords/>
  <dc:language>en-US</dc:language>
  <cp:lastModifiedBy>мама</cp:lastModifiedBy>
  <cp:lastPrinted>2014-05-22T19:29:00Z</cp:lastPrinted>
  <dcterms:modified xsi:type="dcterms:W3CDTF">2019-10-13T05:57:00Z</dcterms:modified>
  <cp:revision>18</cp:revision>
  <dc:subject/>
  <dc:title/>
</cp:coreProperties>
</file>