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1. Учить находить верхний правый (левый), нижний правый (левый) углы.</w:t>
      </w:r>
    </w:p>
    <w:p>
      <w:pPr>
        <w:pStyle w:val="Normal"/>
        <w:rPr/>
      </w:pPr>
      <w:r>
        <w:rPr>
          <w:sz w:val="28"/>
          <w:szCs w:val="28"/>
        </w:rPr>
        <w:t>2. Упражнять детей в воссоздании указанных размерных соотношений между предметами по длине и шир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бережное отношение к животным.</w:t>
      </w:r>
    </w:p>
    <w:p>
      <w:pPr>
        <w:pStyle w:val="Normal"/>
        <w:rPr/>
      </w:pPr>
      <w:r>
        <w:rPr>
          <w:sz w:val="28"/>
          <w:szCs w:val="28"/>
        </w:rPr>
        <w:t>Демонстрационный материал: на ковре геометрические фигуры разного цвета, билеты с геометрическими фигурами, плакат со словом “Зоопарк”, рисунки животных.</w:t>
      </w:r>
    </w:p>
    <w:p>
      <w:pPr>
        <w:pStyle w:val="Normal"/>
        <w:rPr/>
      </w:pPr>
      <w:r>
        <w:rPr>
          <w:sz w:val="28"/>
          <w:szCs w:val="28"/>
        </w:rPr>
        <w:t>Раздаточный материал: листы бумаги и пеналы с моделями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 в группу.</w:t>
      </w:r>
    </w:p>
    <w:p>
      <w:pPr>
        <w:pStyle w:val="Normal"/>
        <w:rPr/>
      </w:pPr>
      <w:r>
        <w:rPr>
          <w:sz w:val="28"/>
          <w:szCs w:val="28"/>
        </w:rPr>
        <w:t xml:space="preserve">В.- Ребята, мы с вами побываем на одном интересном месте. Это место находится далеко от нас. Чтобы быстрее добраться, мы с вами полетим на ковре - самолёте. На ковре - самолёте всем хватит место, только надо найти своё место и встать туда. Я сейчас вам раздам билеты с геометрическими фигурам, а вы занимайте свои места по этим билетам. </w:t>
      </w:r>
    </w:p>
    <w:p>
      <w:pPr>
        <w:pStyle w:val="Normal"/>
        <w:rPr/>
      </w:pPr>
      <w:r>
        <w:rPr>
          <w:sz w:val="28"/>
          <w:szCs w:val="28"/>
        </w:rPr>
        <w:t>Дети друг за другом берут билеты и находят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Ну что, поле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П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Чтобы полёт не был скучным, давайте погово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рсель, справа от тебя кто 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даёт вопросы со словами слева, сзади, впереди.</w:t>
      </w:r>
    </w:p>
    <w:p>
      <w:pPr>
        <w:pStyle w:val="Normal"/>
        <w:rPr/>
      </w:pPr>
      <w:r>
        <w:rPr>
          <w:sz w:val="28"/>
          <w:szCs w:val="28"/>
        </w:rPr>
        <w:t>- Ну вот и не заметили, как прилетели. И нас здесь ждали: столы и стулья приготовили. Давайте сядем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за столы.</w:t>
      </w:r>
    </w:p>
    <w:p>
      <w:pPr>
        <w:pStyle w:val="Normal"/>
        <w:rPr/>
      </w:pPr>
      <w:r>
        <w:rPr>
          <w:sz w:val="28"/>
          <w:szCs w:val="28"/>
        </w:rPr>
        <w:t>Доска закрыта и на нём печатными буквами написано “Зоопарк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Ребята, куда мы прилетели? Кто сможет прочитать, что написано на дос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. Зоопа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авильно, это зоопарк. Но он закр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ужен директор зооп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т директор зоопарка, он одет в брюки и рубашку. На руках держит два галстука и два ремня.</w:t>
      </w:r>
    </w:p>
    <w:p>
      <w:pPr>
        <w:pStyle w:val="Normal"/>
        <w:rPr/>
      </w:pPr>
      <w:r>
        <w:rPr>
          <w:sz w:val="28"/>
          <w:szCs w:val="28"/>
        </w:rPr>
        <w:t>Д.з.- Здравствуйте, ребята. Я не успел себе подобрать галстук с ремнём, а вы уже тут как тут. Вы поможете мне выбрать какой галстук и ремень мне од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з.- Вот два галстука. Хотя, они красивые, оба одинаковые.</w:t>
      </w:r>
    </w:p>
    <w:p>
      <w:pPr>
        <w:pStyle w:val="Normal"/>
        <w:rPr/>
      </w:pPr>
      <w:r>
        <w:rPr>
          <w:sz w:val="28"/>
          <w:szCs w:val="28"/>
        </w:rPr>
        <w:t>Д.- Нет, один галстук длинный, другой корот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з.- Ой, и в правду они разные. Ладно, так и быть одену длинный (сам показывает корот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Нет, не правильно это короткий галс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з.- А ремни даже выбирать не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оба чё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ет узкий и широкий ремни.</w:t>
      </w:r>
    </w:p>
    <w:p>
      <w:pPr>
        <w:pStyle w:val="Normal"/>
        <w:rPr/>
      </w:pPr>
      <w:r>
        <w:rPr>
          <w:sz w:val="28"/>
          <w:szCs w:val="28"/>
        </w:rPr>
        <w:t>Д.- Они тоже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з.- В чём разн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Один узкий, другой широ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з.- Я одену широкий ремень (сам показывает уз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Нет, это узкий рем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з.- Значит, я выбираю узкий ремень и короткий галстук. Перед тем, как открыть вам зоопарк, хочу задать один вопрос: а вы знаете ваш домашний адр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з.- У нас здесь был один случай: мальчик отстал от ребят. Хорошо, что он знал свой домашний адрес. Так мы ему смогли помочь вернуться домой.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>- Ну-ка, кто сможет мне сказать, где он живёт. 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з.- Молодцы ребята. Добро пожаловать в наш зоопарк открывает доску. А я пойду в свой кабинет, у меня ещё много работы. 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Директор зоопарка уходи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- Ребята, смотрите каких только животных здесь нет? Сейчас я вам загадаю загадки, а вы отгадайте и скажите, где находится на доске это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загадывает загадки о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Медведь находится в левом верхнем уг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лень находится в правом верхнем уг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блюд находится в левом нижним уг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кодил находится в правом нижним уг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ртышка находится в сере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питатель читает стихотвор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оопарке олени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ерблюды ходят горба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кодилы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мартышки здесь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медведи большие, лохматы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видов зверей перечислила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-ка, скажите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ёт на свете очень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тышек, кошек, птиц и зм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, человек, ты друг природы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,2,3- ну-ка, повтори (правой и левой рукой моют щёки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,2,3- ну-ка, повтори (движение змеи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,4,5- повтори опять (руки в стороны, на одной ноге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,4,5- повтори оп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как марты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хорошо! (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Беседа о животн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- Для чего нужен зоопарк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чему животных держат в зоопарке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Работа с раздаточным материал.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сообщает детям, что сейчас они будут учиться находить указанные части листа. Она предлагает им положить перед собой лист бумаги, показать верхний правый и левый углы, нижний левый и правый углы, выдвинуть коробки пенала, чтобы было удобнее брать фигуры. Затем даёт задание: положить один треугольник в верхний правый угол, а один квадрат в нижний левый угол. Всего даётся 2-3 задания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Итог уро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Ребята, какое занятие было у нас с 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мы сегодня занимались на математ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равилось вам занятие?</w:t>
      </w:r>
    </w:p>
    <w:p>
      <w:pPr>
        <w:pStyle w:val="Normal"/>
        <w:rPr/>
      </w:pPr>
      <w:r>
        <w:rPr>
          <w:sz w:val="28"/>
          <w:szCs w:val="28"/>
        </w:rPr>
        <w:t xml:space="preserve">(Воспитатель отмечает хорошо отвечавших детей и желает остальным ещё чуть- чуть приложить старания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33:00Z</dcterms:created>
  <dc:creator>Пользователь</dc:creator>
  <dc:description/>
  <cp:keywords/>
  <dc:language>en-US</dc:language>
  <cp:lastModifiedBy>Пользователь</cp:lastModifiedBy>
  <dcterms:modified xsi:type="dcterms:W3CDTF">2019-10-13T14:49:00Z</dcterms:modified>
  <cp:revision>7</cp:revision>
  <dc:subject/>
  <dc:title>Цель: 1</dc:title>
</cp:coreProperties>
</file>