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СРЕДНЯЯ ОБЩЕОБРАЗОВАТЕЛЬНАЯ ШКОЛА № 3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А КОГАЛЫ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СМОТРЕ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заседании МО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ных руководител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токол № ____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«_____» _________ 20____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М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/_____________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ПРОВЕРЕНО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Зам. директора по ВР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_________И.А.Пучков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« _____» _________20___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УТВЕРЖДЕНО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___________ В.М. Мареню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« _____» ________ 20___ г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ОСПИТАТЕЛЬН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ля основной школы (5-9 классы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Пять шагов взросления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грамма разработа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ем МАОУ «СОШ №3»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ипко Викторией Александровно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алым,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 точки зрения педагогики, процесс воспитания - сознательно организуемое взаимодействие педагогов и воспитанников, организация и стимулирование активной деятельности воспитуемых по овладению ими социальным и духовным опытом, ценностями, отношениями. В данном определении подчеркивается активная деятельность объекта воспитания, школьника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спитание – один из сложнейших социальных процессов. Его сложность  в бесконечной многогранности, в постоянном взаимодействии управляемого и стихийного. В процессе своего становления как личности, ребенок испытывает взаимодействия со стороны школы, семьи, сверстников, средств массовой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временная теория считает, что воспитание состоит не в прямом воздействии, а в социальном взаимодействии педагога и воспитанника. Процесс реализуется через организацию деятельности детей, результат действий педагога выражается в качественных сдвигах в сознании и поведении школьника. По существу, воспитывать - это значит организовывать содержательную жизнь и развивающую деятельность детей совместно со взрослыми, где у тех и других будут свои роли, цели, взаимные отнош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лавное в воспитательной работе – в характере взаимодействия классного руководителя и воспитанников, т.е. в воспитанных отношениях. Эти отношения, основанные на коллективной, партнерской, равноправной творческой деятельности классного руководителя и детей, деятельности, направленной на заботу друг о друге и окружающих, создают условия для формирования системы воспитательной работы и определяют роль, функции, цели, задачи и содержание деятельности классного руководителя, что позволяет правильно и эффективно организовать работу с ними.</w:t>
      </w:r>
    </w:p>
    <w:p>
      <w:pPr>
        <w:pStyle w:val="Normal"/>
        <w:spacing w:lineRule="auto" w:line="360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Гуманистический характер воспитания и образования предполагает реализацию воспитательных задач на каждом учебном и внеклассном занятии; создание воспитывающей среды во внеурочное время; построение системы внеклассной работы, нацеленной на духовное развитие личности каждого ребенка.</w:t>
      </w:r>
    </w:p>
    <w:p>
      <w:pPr>
        <w:pStyle w:val="Normal"/>
        <w:spacing w:lineRule="auto" w:line="360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Создание условий для воспитания и социально-педагогической поддержки школьников как нравственных, ответственных, инициативных, творческих, имеющих активную гражданскую позицию, готовых служить Отечеству, граждан, воспитанных в духовных и культурных традициях многонационального народ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sz w:val="28"/>
          <w:szCs w:val="28"/>
        </w:rPr>
        <w:t>обеспечить условия для развития личности, органически сочетающей в себе стремление к самореализации и уважение к правам и интересам других люде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условий для обеспечения роста социальной зрелости выпускников школы, их готовности к жизненному самоопределению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sz w:val="28"/>
          <w:szCs w:val="28"/>
        </w:rPr>
        <w:t>создание условий для полноценного духовно-нравственного воспитания и развития личности школьника на основе традиционных культурных и религиозных ценностей российского народ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здоровьесберегающей среды, способствующей формированию у школьников потребности в ведении здорового образа жизн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нижение уровня асоциальных проявлений среди школьников.</w:t>
      </w:r>
    </w:p>
    <w:p>
      <w:pPr>
        <w:pStyle w:val="Style16"/>
        <w:spacing w:lineRule="auto" w:line="360"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7"/>
        <w:jc w:val="both"/>
        <w:rPr/>
      </w:pPr>
      <w:r>
        <w:rPr>
          <w:sz w:val="28"/>
          <w:szCs w:val="28"/>
        </w:rPr>
        <w:t xml:space="preserve">В основе теории следующие </w:t>
      </w:r>
      <w:r>
        <w:rPr>
          <w:b/>
          <w:sz w:val="28"/>
          <w:szCs w:val="28"/>
        </w:rPr>
        <w:t>принцип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уманизация обучения и воспитания;</w:t>
      </w:r>
    </w:p>
    <w:p>
      <w:pPr>
        <w:pStyle w:val="Normal"/>
        <w:shd w:fill="FFFFFF" w:val="clear"/>
        <w:spacing w:lineRule="auto" w:line="360" w:before="0" w:after="135"/>
        <w:jc w:val="both"/>
        <w:rPr/>
      </w:pPr>
      <w:r>
        <w:rPr>
          <w:sz w:val="28"/>
          <w:szCs w:val="28"/>
        </w:rPr>
        <w:t>- осуществление процесса воспитания в соответствии с потребностями ребенка, его возрастом, особенностями психики и физиолог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истемно-деятельностный и личностно-ориентированный подход к воспита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ая направленность воспит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язь воспитания с жизнью, труд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ора на положительное в воспитании;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 учет возрастных и индивидуальных особенностей школьников;</w:t>
      </w:r>
      <w:r>
        <w:rPr>
          <w:rStyle w:val="StrongEmphasis"/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динство воспитательных воздейст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ажительное   отношение к ребёнку, к его мнению, позиции; соблюдение прав и свобод школьников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Личностно-ориентированный подход</w:t>
      </w:r>
      <w:r>
        <w:rPr>
          <w:sz w:val="28"/>
          <w:szCs w:val="28"/>
        </w:rPr>
        <w:t> – учет личностных качеств, характеристик и возможностей каждого ребёнка; видение, принятие личности школьника; создание условий для  разностороннего развития и индивидуальности учащегося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Деятельностный подход</w:t>
      </w:r>
      <w:r>
        <w:rPr>
          <w:sz w:val="28"/>
          <w:szCs w:val="28"/>
        </w:rPr>
        <w:t> - с помощью игровой, трудовой, творческой и  досуговой деятельности дети овладевают определёнными способами и моделями поведения в процессе общения и взаимодействия, соответствующего общечеловеческим ценностям и нормам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Компетентностный подход</w:t>
      </w:r>
      <w:r>
        <w:rPr>
          <w:sz w:val="28"/>
          <w:szCs w:val="28"/>
        </w:rPr>
        <w:t> - формировании у учащихся компетенций, обеспечивающих им возможность успешной социализации; учащиеся должны обладать качествами, способствующими выполнению ими в будущем многообразных видов социально-профессиональной деятельности, что обуславливают формирование компетентной личности в современном мире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280"/>
        <w:jc w:val="both"/>
        <w:rPr/>
      </w:pPr>
      <w:r>
        <w:rPr>
          <w:b/>
          <w:bCs/>
          <w:sz w:val="28"/>
          <w:szCs w:val="28"/>
        </w:rPr>
        <w:t>Комплексный подход</w:t>
      </w:r>
      <w:r>
        <w:rPr>
          <w:sz w:val="28"/>
          <w:szCs w:val="28"/>
        </w:rPr>
        <w:t> - необходимо, чтобы воспитательная среда была как можно более разнообразной и вариативной, что предполагает воспитание и развитие актуальных качеств личности ребёнка в различных направлен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спитание осуществляется через организацию жизнедеятельности ребенка. Формы организации воспитательной деятельности самые разнообразные (воспитание в процессе обучения; внеклассная и внешкольная работа, работа с семьей)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яет школьникам проявить и развить свои творческие способности, удовлетворить потребность в общении и самовыражении, продемонстрировать мир своих интересов и увлечений, осуществить презентацию наиболее значимых личностных достижений, поможет ребятам осознать свою уникальность и занять определенную нишу в окружающем мире. Программа также ориентирована на повышение значения роли и статуса семьи, класса, школы, страны, мира в целом для каждого ребе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программа является перспективной и рассчитана на 5 лет (5-9 класс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оспитательная работа в классе строится по следующим </w:t>
      </w:r>
      <w:r>
        <w:rPr>
          <w:b/>
          <w:i/>
          <w:sz w:val="28"/>
          <w:szCs w:val="28"/>
        </w:rPr>
        <w:t>направлениям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ое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ражданско-патриотическое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Спортивно-оздоровительное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Духовно-нравственное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е направление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sz w:val="28"/>
          <w:szCs w:val="28"/>
        </w:rPr>
        <w:t>Цель</w:t>
      </w:r>
      <w:r>
        <w:rPr>
          <w:b/>
          <w:bCs/>
          <w:sz w:val="28"/>
          <w:szCs w:val="28"/>
        </w:rPr>
        <w:t>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витие интеллектуальной личности, способной к продолжению образовани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положительной мотивации учения, формированию устойчивого познавательного интереса. 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sz w:val="28"/>
          <w:szCs w:val="28"/>
        </w:rPr>
        <w:t xml:space="preserve">Развивать навыки творческой интеллектуальной деятельности, умение заниматься самообразованием. 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здавать условия для практического применения знаний, полученных на уроках, посредством рациональной организации внеурочной учебной деятельности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иколлективные  конкурсы по развитию внимания, памяти, мышления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ллектуальные марафоны, бои, ринг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курсы и факультативы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ие в олимпиадах, проектной деятель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атриотическое воспитание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у школьников чувства патриотического сознания, верности культуре своей Родины (большой и малой). Вызвать познавательный интерес к городу, восхищение им, «влюбить в город»; развивать духовный кругозор личности, способности к художественно-образному восприятию окружающей сре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  <w:tab/>
        <w:t xml:space="preserve">Способствовать развитию чувства уважения к историческому прошлому Родины, истории города, школ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Воспитывать уважение к Конституции страны, государственной символике, народным традиц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Прививать детям чувство гордости за свою страну, город, школ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</w:t>
        <w:tab/>
        <w:t xml:space="preserve">Развивать активность, инициативу, ответственность и умение видеть последствия своего выбор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  <w:tab/>
        <w:t>Воспитание культуры отношений, навыков общественной жиз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  <w:tab/>
        <w:t>Способствовать осознанию учащимися своей причастности к судьбе своего родного гор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  <w:tab/>
        <w:t>Организация и проведение традиционных праздников: класса, школы, города,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рганизация и проведение тематических классных часов и бесе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рганизация и проведение встреч с интересными людь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  <w:tab/>
        <w:t>Организация и проведение встреч с участниками вой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рганизация и проведение экскурсий;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8"/>
          <w:szCs w:val="28"/>
        </w:rPr>
      </w:pPr>
      <w:r>
        <w:rPr>
          <w:sz w:val="28"/>
          <w:szCs w:val="28"/>
        </w:rPr>
        <w:t>6.</w:t>
        <w:tab/>
        <w:t>Организация и проведение конкурсов творческих работ, газет к праздничным датам и т.п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ховно-нравственно воспитание</w:t>
      </w:r>
    </w:p>
    <w:p>
      <w:pPr>
        <w:pStyle w:val="Normal"/>
        <w:spacing w:lineRule="auto" w:line="276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еспечить гармоничное развитие и воспитание гражданина России, способного сохранять и приумножать духовно-нравственные ценности в качестве важнейшей отечественной традиции, лежащей в основе преемственности поколений; способствовать правильной самоидентификации личности в рамках своей собственной и мировой культуры; прививать уважение к разнообразию культур, что может служить профилактикой к попытке избежать этнических конфликтов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  <w:tab/>
        <w:t>Воспитывать у учащихся правильную нравственную позиц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Воспитывать личность, умеющую отвечать за свои поступки, имеющую правовую культуру.</w:t>
      </w:r>
    </w:p>
    <w:p>
      <w:pPr>
        <w:pStyle w:val="Normal"/>
        <w:spacing w:lineRule="auto" w:line="360"/>
        <w:ind w:left="705" w:hanging="705"/>
        <w:rPr/>
      </w:pPr>
      <w:r>
        <w:rPr>
          <w:sz w:val="28"/>
          <w:szCs w:val="28"/>
        </w:rPr>
        <w:t>3.</w:t>
        <w:tab/>
        <w:t>Воспитывать личность, умеющую жить в социуме, уважающую общепринятые ценности, нормы, зако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  <w:tab/>
        <w:t>Организация и проведение семейных вече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Формирование и развитие классных традиц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  <w:tab/>
        <w:t>Организация и проведение тематических бесед, классных ча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>Организация и проведение диспутов, дискуссий на нравственные и этические т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  <w:tab/>
        <w:t>Организация и проведение классных празд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  <w:tab/>
        <w:t>Организация посещения концертов, театров, кинотеатров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 - оздоровительное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развитие нравственно и физически здоровой личности, содействовать  формированию ответственности за природу, окружающий мир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  <w:tab/>
        <w:t>Создание условий для физического развития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Воспитывать негативное отношение к вредным привычка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  <w:tab/>
        <w:t>Воспитывать стремление к здоровому образу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Воспитывать любовь к природе, бережному отношению к окружающей среде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  <w:tab/>
        <w:t>Организация и проведение спортивных соревнований, игр, дней здоровь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  <w:tab/>
        <w:t>Организация и проведение тематических классных часов, бесед, родительских собраний, лек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>Организация и проведение походов, поезд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>Организация и проведение экскурсий в заповедники, парки.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sz w:val="28"/>
          <w:szCs w:val="28"/>
        </w:rPr>
        <w:t>5.</w:t>
        <w:tab/>
        <w:t>Организация и проведение встреч с интересными людьми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 родителями обучающихс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ентябрь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родительское собрание «Возрастные особенности детей»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ение сведений о семьях обучающихся («Банк данных»)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ы родительского комитета и планирование его деятельност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ктябрь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емей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школьное родительское собрани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диагностика воспитательных возможностей семей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верь в детство» - совместное КТД-путешествие детей в детство их родителе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ябр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а родителям о достижениях детей в различных видах деятель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Стили воспитания ребенка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онная поездка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кабр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едагогическая консультация для родителей «Как помочь ребенку хорошо учиться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емей (по необходимост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ючевое дело – «Готовимся к Новому году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Январь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консультации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еврал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консультация для родителей мальчиков «Как вырастить настоящего мужчину»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КТД «Шоу сорванцов»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емей (по необходимости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ар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консультация для родителей девоче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час общения «Мамина Гостиная» - совместное мероприятие с детьми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прель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а родителям о достижениях детей в различных видах деятельности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ай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Школа – до свидания! Школа – здравствуй!» - совместное планирование воспитательной деятельности на следующий учебный год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>КТД «Архив класса» - совместное мероприятие с детьм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ирование «Удовлетворенность жизнедеятельностью класса»;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 xml:space="preserve">круглый стол учащихся и родителей «Как прекрасен этот мир!»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ьная работа с обучающими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402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работы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ндивидуальных особенностей обучающихся, условий и процесса их развития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сихолого-педагогические диагностики и мониторинг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ндивидуальных характеристик воспитанников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оформление «Карты увлечений» и интересов школьников и их родителей.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жличностных контактов с каждым ребенком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териалов медицинского и психологического обследования школьников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определение с воспитанником и их родителями перспектив его развития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и консультаци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Создание ситуации успеха.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оспитанникам в деятельности по самопознанию, самоопределению, саморазвитию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ие диагностик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спектив и зоны ближайшего развит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 xml:space="preserve">Индивидуальные беседы и консультации. 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в классном коллективе для проявления и развития реальных и потенциальных возможностей обучающихся, реализации социально ценных и значимых интересов и потребностей школьников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Реализация программы развития и адаптивных возможностей обучающихс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и мероприятия.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заимодействие с родителями, с целью проектирования индивидуального развития обучающихся, педагогической поддержки общественно полезных инициатив школьников, коррекции отклонений в интеллектуальном, нравственном и физическом становлении их личности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, беседы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существление программы коррекционной деятельност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невника личностных достижений (Портфолио) обучающихся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с учителями-предметниками, работающими в классе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 родителей с работающими в классе педагогами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едомление учителей-предметников о состоянии здоровья учащихся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учителей с условиями жизни детей и взаимоотношениями в семьях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>индивидуальные беседы ученика, учителя-предметника и классного руководителя при необходимости решения возникающих проблем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снение у учителей-предметников причин снижения результативности работы того или иного ребенка, если таковое имеет мес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рограммы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"Пять шагов взросления" является для меня и класса  системообразующей идеей, позволяющей организовать жизнедеятельность классного коллектива. Каждый учебный год - это ступенька, определенный этап в жизни класса, это период, в течение которого мы должны немного вырасти и решить важные для всех задачи. Каждый учебный год  несет определенную смысловую нагрузку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ство учащихся с новой учебной ситуацией, школьными традициями и правилами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омощи в процессе адаптации учащихся в средней школе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Знакомство с детьми и родителями, выработка стратегии воспитания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детей сознательного отношения к дисциплине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взаимодействия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тие интеллектуальных и творческих способностей учащихся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звитие навыков самоорганизации, самообслуживания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ценностных представлений и отношений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досуговой деятельности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й класс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ллектуальных и творческих способностей учащихся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  <w:szCs w:val="28"/>
        </w:rPr>
        <w:t xml:space="preserve">Апробация элементов самоуправления (КТД)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ое планирование 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звитие чувства коллективизма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ение инициативы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ценностных представлений и отношений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личностному развитию учащихся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а коллективного анализа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социального взаимодействи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й класс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звитие самоуправления учащихся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ое планирование, коллективный анализ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личностному развитию учащихся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оциально значимой деятельности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социального взаимодействия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ценностных представлений и отношений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й класс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Формирование потребности в творческой деятельност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е учащихс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й анализ, коллективное планировани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рганизаторских качеств, организация социально значимой деятельност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творческих групп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омощь в организации воспитательных мероприятий для младших школьник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социального взаимодейств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а социального проектирован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ценностных представлений и отношений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й класс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действие в интеллектуальной и творческой самореализации учащихся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е учащихся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творческих групп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 в организации воспитательных мероприятий для младших школьников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в профессиональном самоопределении учащихся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проектирование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  <w:szCs w:val="28"/>
        </w:rPr>
        <w:t>Развитие ценностных представлений и отно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нозируемые результа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пешная и полная реализации программы позволит воспитать Личнос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оциально активную, выбирающую здоровый образ жиз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умеющую делать нравственный выбор и нести за него ответствен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sz w:val="28"/>
          <w:szCs w:val="28"/>
        </w:rPr>
        <w:t>имеющую потребность в  творческой самореализ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меющую видеть перспективу своей жизни и строить планы по ее реализации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управление класс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жизнедеятельности классного коллектива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й себя – это интересно!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вори себя – это необходимо!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 себя – это возможно!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яви себя – это реально!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труктура органов самоуправления гибкая и вариативная. В ней учитывается периодическая отчетность и сменяемость актива, непрерывность и систематичность в его работе, специфика, возможности и традиции каждого конкретного ученика, этапы его развития, взаимодействие разных орган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деятельности органов самоуправле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ос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мократизм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уманизм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направленнос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ворчеств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новариативнос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достижения данных принципов необходим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обучающимся реальную возможность вместе с педагогами участвовать в прогнозировании, организации и анализе учебно-воспитательного процесс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учащихся потребность совершенствовать свою личность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воспитывать положительное отношение к нормам коллективной жизни, воспитывать гражданскую и социальную ответственность за самого себя и окружающих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Цель классного самоуправления</w:t>
      </w:r>
      <w:r>
        <w:rPr>
          <w:sz w:val="28"/>
          <w:szCs w:val="28"/>
        </w:rPr>
        <w:t xml:space="preserve"> - формирование саморазвивающейся, активной, самостоятельной лич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Структура самоуправления кла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ысший орган самоуправления - </w:t>
      </w:r>
      <w:r>
        <w:rPr>
          <w:b/>
          <w:i/>
          <w:sz w:val="28"/>
          <w:szCs w:val="28"/>
        </w:rPr>
        <w:t>классное собрание</w:t>
      </w:r>
      <w:r>
        <w:rPr>
          <w:sz w:val="28"/>
          <w:szCs w:val="28"/>
        </w:rPr>
        <w:t>. В его работе участвуют все учащиеся класса и классный руководитель, а в случае рассмотрения особо важных вопросов могут привлекаться и родители обучающихся. Классное собрание избира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 класс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бирает представителей на школьную ученическую конференц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ает вопросы жизни классного коллекти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тверждает общественные поруч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ушает отчеты об их исполнен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ает вопросы поощрения и порицания учащихся класс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период между классными собраниями органом ученического самоуправления в классе является </w:t>
      </w:r>
      <w:r>
        <w:rPr>
          <w:b/>
          <w:i/>
          <w:sz w:val="28"/>
          <w:szCs w:val="28"/>
        </w:rPr>
        <w:t>совет класса</w:t>
      </w:r>
      <w:r>
        <w:rPr>
          <w:sz w:val="28"/>
          <w:szCs w:val="28"/>
        </w:rPr>
        <w:t>, возглавляемый капитаном  класса. В него входят руководители секторов ученического самоуправ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Капита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выбирается путем открытого голосования. Решение считается принятым, если за него проголосовало более половины участников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питан</w:t>
      </w:r>
      <w:r>
        <w:rPr>
          <w:sz w:val="28"/>
          <w:szCs w:val="28"/>
        </w:rPr>
        <w:t xml:space="preserve">  совместно с классным руководителем составляет план работы на четверть (на основе предложений учащихся и общешкольного плана внеклассных мероприятий); формирует коллективы для подготовки и проведения классных мероприятий; контролирует выполнение поруче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спределение общественных поручений происходит на первом же в учебном году классном собрании учащихся путем голосования. Поручения можно менять каждую учебную четверть, чтобы каждый учащий мог попробовать себя в различных ролях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каждый сектор имеет свои функции и соответствующие им поручения. Я предлагаю разделить класс на следующие сектор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Сектор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Образование</w:t>
      </w:r>
      <w:r>
        <w:rPr>
          <w:b/>
          <w:i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отвечает за посещаемость, самоподготовку учащихся, контролирует выполнение домашнего задания. Принимает участие в подготовке тематических вечеров, предметных недель, конкурсов, виктор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Сектор </w:t>
      </w:r>
      <w:r>
        <w:rPr>
          <w:b/>
          <w:i/>
          <w:sz w:val="28"/>
          <w:szCs w:val="28"/>
        </w:rPr>
        <w:t>«Экологии»</w:t>
      </w:r>
      <w:r>
        <w:rPr>
          <w:sz w:val="28"/>
          <w:szCs w:val="28"/>
        </w:rPr>
        <w:t xml:space="preserve"> -  отвечает за санитарно-гигиеническое состояние кабинетов (чистота, проветривание, за выпуск листовок о здоровом образе жизни), за соблюдение учащимися гигиенических правил, разрабатывает мероприятия по уборке и озеленению территории школьного двора, контролирует озеленение класс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Сектор </w:t>
      </w:r>
      <w:r>
        <w:rPr>
          <w:b/>
          <w:i/>
          <w:sz w:val="28"/>
          <w:szCs w:val="28"/>
        </w:rPr>
        <w:t>«Культуры и досуга»</w:t>
      </w:r>
      <w:r>
        <w:rPr>
          <w:sz w:val="28"/>
          <w:szCs w:val="28"/>
        </w:rPr>
        <w:t xml:space="preserve"> - способствует культурному и содержательному проведению досуга, организует культурно-массовые мероприятия в классе отвечает за организацию интеллектуальных игр, выставок, конкурсов вечеров,  составление развлекательной програм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Сектор </w:t>
      </w:r>
      <w:r>
        <w:rPr>
          <w:b/>
          <w:i/>
          <w:sz w:val="28"/>
          <w:szCs w:val="28"/>
        </w:rPr>
        <w:t>«Информационный»</w:t>
      </w:r>
      <w:r>
        <w:rPr>
          <w:sz w:val="28"/>
          <w:szCs w:val="28"/>
        </w:rPr>
        <w:t xml:space="preserve"> - контролирует выпуск учащимися класса газет и плакатов к знаменательным датам и праздникам, выпуск предметных газет, отражает итоги жизнедеятельности учащихся, осуществляет контроль за содержанием и периодичностью смены информации на классных стенда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4</w:t>
      </w:r>
      <w:r>
        <w:rPr>
          <w:i/>
          <w:sz w:val="28"/>
          <w:szCs w:val="28"/>
        </w:rPr>
        <w:t>.Сектор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Физкультуры и спорта»</w:t>
      </w:r>
      <w:r>
        <w:rPr>
          <w:sz w:val="28"/>
          <w:szCs w:val="28"/>
        </w:rPr>
        <w:t xml:space="preserve"> - формирует команду для участия в школьных соревнованиях, проведении «Дня Здоровья», организует спортивные мероприятия в класс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нтролирующим» органом классного самоуправления является </w:t>
      </w:r>
      <w:r>
        <w:rPr>
          <w:i/>
          <w:sz w:val="28"/>
          <w:szCs w:val="28"/>
        </w:rPr>
        <w:t>родительский комитет</w:t>
      </w:r>
      <w:r>
        <w:rPr>
          <w:sz w:val="28"/>
          <w:szCs w:val="28"/>
        </w:rPr>
        <w:t xml:space="preserve">, который избирается на родительском собрании прямым открытым голосованием из числа родителей обучающихся в количестве пяти человек сроком на один учебный год. Руководит работой родительского комитета его председатель. Функции родительского комитета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нимает активное участие в решении различных вопросов жизни классного коллекти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ет классному руководителю помощь в организации и осуществлении учебно-воспитательного процесса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ает вопросы финансового обеспечения классных мероприятий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и проводит индивидуальную работу с семьями обучающих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им образом, по моему мнению, внедрение ученического самоуправления позволяет решать проблемы личностного и профессионального самоопределения, формирования навыков здорового образа жизни, социальной адаптации школьников. Кроме того, деятельность органов классного самоуправления существенно облегчает работу классного руководител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3:14:00Z</dcterms:created>
  <dc:creator>maloy</dc:creator>
  <dc:description/>
  <cp:keywords/>
  <dc:language>en-US</dc:language>
  <cp:lastModifiedBy>Владимир Харченко</cp:lastModifiedBy>
  <cp:lastPrinted>2018-10-22T14:02:00Z</cp:lastPrinted>
  <dcterms:modified xsi:type="dcterms:W3CDTF">2019-10-13T11:00:00Z</dcterms:modified>
  <cp:revision>13</cp:revision>
  <dc:subject/>
  <dc:title/>
</cp:coreProperties>
</file>