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Управление образования и науки г.о. Электрогор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униципальное общеобразовательное учреждение лицей г.о. Электрогорск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сероссийские краеведческие чтения юных краеведов-турис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оминация: Военная ист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Тема: И никогда нам не забыть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(из истории жизни участника ВОВ Кудинова Алексея Михайловича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втор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Барышникова Юлия Олего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Ученица 10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униципальное образовательное учреждение Лиц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.о. Электрогорс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трочкова Оксан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учитель  географии МОУ Лиц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г.о. Электрогор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Электрогорск  2019 год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lang w:val="en-US"/>
        </w:rPr>
      </w:pPr>
      <w:r>
        <w:rPr>
          <w:lang w:val="en-US"/>
        </w:rPr>
        <w:t>Содержани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Введение</w:t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Основная часть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-“Кто с мечом к нам придёт, тот от меча и погибнет!”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-Юность, опаленная войной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-Героический путь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-Послевоенные годы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Заключение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писок литературы</w:t>
            </w:r>
          </w:p>
          <w:p>
            <w:pPr>
              <w:pStyle w:val="Style16"/>
              <w:spacing w:before="0" w:after="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ложения</w:t>
            </w:r>
          </w:p>
          <w:p>
            <w:pPr>
              <w:pStyle w:val="Style16"/>
              <w:spacing w:before="0" w:after="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-13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firstLine="709"/>
        <w:rPr/>
      </w:pPr>
      <w:r>
        <w:rPr/>
        <w:t xml:space="preserve">Великая Отечественная война 1941-1945 годов – одно из наиболее значительных событий истории, кардинально изменившее состояние мира. </w:t>
      </w:r>
    </w:p>
    <w:p>
      <w:pPr>
        <w:pStyle w:val="Style16"/>
        <w:spacing w:lineRule="auto" w:line="360" w:before="0" w:after="0"/>
        <w:rPr/>
      </w:pPr>
      <w:r>
        <w:rPr/>
        <w:t xml:space="preserve">Сколько судеб она исковеркала, а сколько унесла жизней. Но каждый год мы с радостью вспоминаем май 1945г.- долгожданную победу в Великой Отечественной войне. 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снова на земной планете</w:t>
        <w:br/>
        <w:t>Не повторилось той войны,</w:t>
        <w:br/>
        <w:t>Нам нужно, чтобы наши дети</w:t>
        <w:br/>
        <w:t>Об этом помнили, как мы…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мая 2020 года наша страна будет отмечать 75-летие  Победы нашего народа в Великой Отечественной войне, а это значит, что все меньше очевидцев трагических событий остается в живых.  В войне участвовали наши прадедушки и прабабушки, и поэтому уже некому рассказать о тех ужасах войны, которые они видели воочию, которые они пережили, как они отстояли победу. Великая Отечественная война - это подвиг наших прадедов и прабабушек, без которого немыслима Россия, без которого она не была бы Великой державой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ипотез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ждый человек будет знать и помнить о войне, о героях, грудью вставших на защиту Родины, и будет рассказывать это своим потомкам, память о героях Великой Отечественной войны будет веч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: сохранить героические подвиги людей в памя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историю трагедии и триумфа нашего народа в Великой Отечественной войне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казать об участнике ВОВ Кудинове Алексее Михайловиче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использовать информационные технологии в процессе обуч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гордости за героическое прошлое нашей Родин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сследования</w:t>
      </w:r>
      <w:r>
        <w:rPr>
          <w:rFonts w:cs="Times New Roman" w:ascii="Times New Roman" w:hAnsi="Times New Roman"/>
          <w:sz w:val="24"/>
          <w:szCs w:val="24"/>
        </w:rPr>
        <w:t>: изучение архивных материалов и исторических документов, систематизация и обработка полученной информации, опрос, бесе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кт исследова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астник ВОВ Кудинов Алексей Михайлович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икая Отечественная война… Это поистине трагическое событие в нашей истории. Сколько людей не вернулись с фронта, сколько судеб было искалечено! Никогда нам не забыть о подвигах советских людей, которые, отдавая свои жизни, приближали Победу. И как радостен был тот день. Но до него было долгих и мучительных четыре год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тские люди на захваченной врагом земле не склонили головы, не покорились. Их борьба явилась важным вкладом в историческую победу нашего народа. Эта борьба велась на обширной оккупированной территории. Чтобы сломить дух советских людей, гитлеровцы установили в оккупированных районах режим кровавого террора. Они зверски замучили и угнали в фашистское рабство не один миллион советских граждан. В борьбе с фашистскими оккупантами ярко проявились неугасаемый патриотизм людей, пламенная любовь к Родине, ненависть к врагу, безграничная преданность идеалам коммунизма и социалистическому строю, непреклонная воля к победе. Только возвышенные, справедливые цели войны – войны за честь, свободу и независимость своей Отчизны, за спасение человечества от фашистской чумы – могли породить такой подвиг народных мас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1]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ытия Великой Отечественной войны оставили в душе наших людей такой след, который вот уже многие годы не стирается. И чем дальше в историю уходят военные годы, тем ярче перед нами предстает великий подвиг советского народа, отстоявшего честь, свободу и независимость своей Родины, избавившего человечество от фашистского рабств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икая Отечественная война показала сущность души русского человека, глубокое чувство патриотизма, колоссальную обдуманную жертвенность. Именно русский народ победил во второй мировой войне. Именно “Русский Ванька” прижал к стене всю разложившуюся милитаристскую систему Германии. Наши деды ещё раз доказали, что наша земля неприступна. “Кто с мечом к нам придёт, тот от меча и погибнет!” – сказал великий Александр Нев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[4]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не  посчастливилось жить в одном городе  с  участником Великой Отечественной Войны Кудиновым Алексеем Михайловичем. К сожалению, я не застала его в живых, но мне удалось побеседовать с его сестрами: Людмилой Михайловной Сафроновой,  Марией Михайловной Крупиной.  Затаив дыхание, я слушала  рассказ о нелёгкой жизни ветерана, о его подвигах ради моего счастливого детс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Михайлович Кудинов родился 30 августа  1925 года в деревне Шишкино Барятинского района Калужской области. В школу пошел рано, ему только исполнилось 6 лет. Ходил получать знания  за 20 км от дома: здание школы находилось в районом городе Барятино. Был смышленым, учился на «отлично». Мария Михайловна вспоминает, что по пятницам всегда приносил им (девочкам) половину лепешки, оставленную от обеда в школе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чало войны, 22 июня 1941 год. 15 – летний подросток только что окончил школу. Даже еще не получил аттестат. Втайне от родителей убегает добровольцем на фронт. А для того, чтобы не отправили обратно, приписывает себе два года. И вот он уже не подросток, а 17-летний юноша. Так  и значится в архивных документах дата рождения: 30 августа 1923 год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чебной части в октябре 1941 года  Алексея Михайловича отправили служить в  </w:t>
      </w:r>
      <w:r>
        <w:rPr>
          <w:rFonts w:cs="Times New Roman" w:ascii="Times New Roman" w:hAnsi="Times New Roman"/>
          <w:bCs/>
          <w:sz w:val="24"/>
          <w:szCs w:val="24"/>
        </w:rPr>
        <w:t>11 отдельный огнеметный батальон, который в декабре 1943 года был переименован в 11 отдельный моторизованный противотанковый огнеметный батальон. В составе 11 ОМПТОБ прошел от Тулы до Ницы. В марте 1942 года был назначен командиром отделения разведки.  В наступательных боях был два раза ранен: первое тяжелое в июле 1942 года (ранение ноги), второе – легкое в ноябре 1943 года. Из приказов о награждении: «Находясь в батальоне,  показал себя исполнительным и решительным. Образцы мужества и храбрости показал в боях с наступающим противником…»  Участие в Великой Отечественной войне Алексея Михайловича было отмечено многими высокими наградами: четырьмя орденами «Красной звезды», Славы III степени, «Великой Отечественной войны II степени, «Великой Отечественной войны III степени и 15-ю медалями за взятие и освобождение городов от немецких захватчиков. Семья Кудиновых решила передать боевые награды Алексея Михайловича в городской краеведческий муз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дняя разведка была неудачной. Алексея Михайловича накрыло взрывной волной. Он практически потерял речь и слух. Еще двое его товарищей–разведчиков тоже ранены. Выйти из тыла врага с умирающим товарищем они не решились. Приняли решение: прикопать в окопе старшего сержанта Кудинова, оставив небольшие отверстия для дыхания, а потом, после наступления, вернуться за ним. А Алексею Михайловичу всего 19 лет от роду… Через двое суток после напряженных боев отыскали  полуживого разведчика. Потом госпиталь. Демобилизация. Вернулся домой в феврале 1945 года. Из воспоминаний Людмилы Михайловны: « Плохо было с речью, ничего не понимали. Стал молчаливым. Практически не выходил из дома. Нелюдимый. Мама отпаивала его молоком, разговаривала с ним». Выхаживали его долго. До самой Победы. Весть о Победе окрылила Алексея Михайловича. Вспомнил он о неполученном аттестате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На вручение аттестата взял младшую сестру Людмилу Михайловну. Из воспоминаний: « В аттестате были одни пятерки. Учительница русского языка предложила ему стать учителем. Он решил подумать. Все лето учил меня читать, а осенью поступил в педагогический институт имени Крупской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он стал в 1946 году. Учился заочно. В 1948 – 1950 г. работал директором школы рабочей молодёжи в городе Узловая. В 1950 году переехал в город Электрогорск. В разное время Алексей Михайлович занимал должности: заведующего роно, директора школы, заместителя заведующего по учебно-воспитательной работе. В средней школе N 15 (сегодня – лицей) работал с 1984 года по 2007 год в должности учителя русского языка и литературы. Учил мою маму. Из воспоминаний: «Был учителем от бога. Любил свой предмет, и прививал любовь к литературе нам, своим ученикам. Мне не составило труда написать вступительный экзамен по литературе на отлично». Педагогический стаж Алексея Михайловича составляет более 60-ти лет. Имея большой педагогический опыт, глубокие знания по педагогике и методике преподавания, Алексей Михайлович воспитал и обучил не одно поколение учащихся города Электрогорска. Он активно участвовал в методической работе школы и города. За плодотворный труд Алексей Михайлович награжден почетными грамотами и званиями. Алексей Михайлович стал основателем педагогической династии Кудиновых, о которой повествует альманах «Учительские династии Подмосковья». Общий педагогический стаж династии составляет 174 года. Кудинов А.М.  был прекрасным отцом четверых детей, добрым другом для своих внуков, хорошим мужем и братом. Память о талантливом учителе, творческом человеке и истинном гражданине навсегда сохранится в наших сердца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нная  работа помогла мне собрать и изучить информацию о моем соотечественнике, участнике Великой Отечественной войны, учителе с большой буквы, Кудинове Алексее Михайловиче. Данная работа отражает жизненный путь героя, развивает интерес к истории, воспитывает уважение к ветеранам, чувство гордости за свою малую родину. Самое главное я поняла, что все уходит в историю: страдания людей, разруха, голод в военные и послевоенные годы. Наше поколение имеет еще возможность узнать о войне из воспоминаний. Это главное, что я хотела показать в своей работ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классном часе, посвященном трудовым и военным подвигам советского народа в Великой Отечественной войне, я познакомила своих одноклассников с итогами работы. И очень многих из моих друзей заинтересовал вопрос, есть ли еще в нашем городе ветераны Великой Отечественной Войны? Таким образом, я подтвердила свою гипотезу «Если каждый человек будет знать и помнить о войне, о героях, грудью вставших на защиту Родины, и будет рассказывать это своим потомкам, память о героях Великой Отечественной войны будет вечн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 Сафроновой Л.М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 Крупиной М.М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асян М.М. и др. Великая Отечественная война Советского Союза. Краткая история. Военное изд-во Министерства обороны СССР, М., 1965 год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inenergo.gov.ru/node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iamo.ru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r-elektrogorsk.ru/news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10" w:leader="none"/>
        </w:tabs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energo.gov.ru/node" TargetMode="External"/><Relationship Id="rId3" Type="http://schemas.openxmlformats.org/officeDocument/2006/relationships/hyperlink" Target="https://riamo.ru/" TargetMode="External"/><Relationship Id="rId4" Type="http://schemas.openxmlformats.org/officeDocument/2006/relationships/hyperlink" Target="http://www.er-elektrogorsk.ru/new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50:00Z</dcterms:created>
  <dc:creator>Людмила</dc:creator>
  <dc:description/>
  <cp:keywords/>
  <dc:language>en-US</dc:language>
  <cp:lastModifiedBy>оксана</cp:lastModifiedBy>
  <dcterms:modified xsi:type="dcterms:W3CDTF">2019-10-13T12:58:00Z</dcterms:modified>
  <cp:revision>9</cp:revision>
  <dc:subject/>
  <dc:title/>
</cp:coreProperties>
</file>