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jc w:val="center"/>
        <w:rPr/>
      </w:pPr>
      <w:r>
        <w:rPr>
          <w:b/>
          <w:color w:val="FF0000"/>
          <w:sz w:val="22"/>
          <w:szCs w:val="22"/>
          <w:lang w:val="en-US"/>
        </w:rPr>
        <w:t>10-11</w:t>
      </w:r>
      <w:r>
        <w:rPr>
          <w:b/>
          <w:color w:val="FF0000"/>
          <w:sz w:val="22"/>
          <w:szCs w:val="22"/>
        </w:rPr>
        <w:t xml:space="preserve">    К Л А С С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БОЧИЙ   ПЛАН   НА   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  ЧЕТВЕРТЬ</w:t>
      </w:r>
    </w:p>
    <w:p>
      <w:pPr>
        <w:pStyle w:val="Normal"/>
        <w:jc w:val="right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  <w:t>юноши</w:t>
      </w:r>
    </w:p>
    <w:tbl>
      <w:tblPr>
        <w:tblW w:w="16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99"/>
        <w:gridCol w:w="1215"/>
        <w:gridCol w:w="1667"/>
        <w:gridCol w:w="2644"/>
        <w:gridCol w:w="4193"/>
        <w:gridCol w:w="1549"/>
        <w:gridCol w:w="1367"/>
        <w:gridCol w:w="1455"/>
      </w:tblGrid>
      <w:tr>
        <w:trPr>
          <w:tblHeader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13" w:firstLine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урок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решения зада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я и форм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нтарь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на уроках лёгкой атлет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старт и стартовый разгон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знакомить юношей  с техникой безопасности при беге, прыжках в длину и мета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низкого старта и стартового разг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особствовать развитию выносливост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ратко рассказать о порядке и организации уроков при раздельном обучен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О содержании программы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етвер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структаж по Т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здать представление о технике низкого стар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тартовое ускорение после правильного принятия исходного поло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стартового действия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Бег 1000 м с двумя-тремя ускорениями по 50-60 м;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технику стар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 – 016, свисток секундомер, флажк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стар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ский бег;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Бег 500 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специальные беговые упраж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низкого старта и стартового разг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спринтерского 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развитию скоростной выносливости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еменящий бе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г с высоким подниманием бед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г с захлестом голени наза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 прямыми ногами впере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То же наза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Ускор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ение команд «На старт!», «Внимание!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чало бега по сигналу, подаваемому через разные промежутки времени после команды «Внимание!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тартовое ускорение после принятия исходного положения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тарт, бег по дистанции, финиш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беги на 100 м парами (по два забега) по жел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два забега на 5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г в медленном темпе до 4 минут с двумя ускорениями по 50-60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, 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ый бе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жки, секундомер,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старт;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 бега 30 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специальные беговые упраж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низкого старта и стартового разг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спринтерского 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развитию общей выносливост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ециальные беговые и прыжковые упраж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г на передней части стопы – бег через мя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менящий бег: на месте, в движ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ковый бег (прыжками через мяч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ринтерский бег (низкий старт, разго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итация низкого стар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рт под планку за линией старта высотой 120-150 с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егание со старта с заданием ставить ступни на поперечные ли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ег 30 м с высокого стар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вести соревнования в беге на 30 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Медленный бег до10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Эстафетный б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поточ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, 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ый бе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жки, секундомер, эстафет-ные палочк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стар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ский бег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специальные беговые упраж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низкого старта и стартового разг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спринтерского 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развитию кондицион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ециальные беговые и прыжковые упраж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менящ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высоким подниманием бед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хлестом голени наза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ка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крестным шаг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ставными шаг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стречная эстафета (передача эстафетной пал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тарт, бег по дистанции, финиш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беги на 100 м парами (по два забега) по желани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Медленный бег 30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прыжки в длину с ме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лейбо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, 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овые упражн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жки, секундомер, эстафет-ные палочки, волейболь-ный мяч, рулетка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длинные дистанции;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Бег 1000 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специальные беговые и прыжковые упраж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низкого старта и стартового разг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бега на длинные дистан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спитывать чувства коллективизма, дружбы и товариществ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тарт, бег по дистанции, финиш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беги на 100 м парами (по два забега) по жел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два забега на 10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Эстафетный бег с этапом по 60 м;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соревнова-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ый бе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жки, секундомер, эстафет-ные палочки, волейболь-ный мяч, рулетка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с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длинные дистанци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специальные беговые и прыжковые упраж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низкого старта и стартового разг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бега на длинные дистан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вершенствовать прыжки в длину с разбега;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тарт, бег по дистанции, финиш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беги на 100 м парами (по два забега) по жел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овести медленный бег 30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тарт, бег по дистанции, финиш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знакомить с фазами  составляющими прыжок в длину с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 широкого шага толчковой ногой стать на всю ступню на толчковую дос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о же с 3 шагов, с 5 шагов и т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технику разбе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для прыжков в длину с разбег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жки, секундомер, эстафет-ные палочки, грабл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 бега 1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с разбег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специальные беговые и прыжковые упраж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троль бега на 1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прыжка в длину с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вершенствовать технику бега на длинные дистанци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ение команд «На старт!», «Внимание!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тартовое ускорение после принятия исходного по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г 100 м с максимальной скоростью на результ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г по разбегу с обозначением отталки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бежки по сектору для определения полного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ыжки в длину со среднего и полного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Бег 3000 м с двумя-тремя ускорениями по 50-60 м;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ый бе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для прыжков в длину с разбег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жки, секундомер, эстафет-ные палочки, грабл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с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гранат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специальные беговые и прыжковые упраж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овершенствовать метание грана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прыжка в длину с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вершенствовать технику бега на длинные дистанци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ортивная ходьб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г с высоким подниманием бер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г с захлестом голени наз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ыжками с ноги на ног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крестными шаг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ногоско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ег ускорениями до 6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знакомить с упражнением «финальное усили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полнить по команд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широкий шаг, правая рука с гранатой вверх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уться как можно больше назад. Выполнить спиной пружинистые движения вперед-наза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команде «Бросок!» на сильном выдохе резкое движение корпусом вперед (устоять, бросок в 1/3 сил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ыжки в длину с 5-7 шагов разбега, преодолевая планку на высоте 25-30 см, поставленную за полметра до места призем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точные прыжки в шаге, отталкиваясь толчковой ногой через 1-3 беговых шага с приземлением на маховую ног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ыжок в длину 3-5 шагов разбега через препятств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Бег 3000 м со средней скоростью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словесный, нагляд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, словесный, нагляд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технику мет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для прыжков в длину с разбег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жки, секундомер, эстафет-ные палочки, грабли, теннисные мяч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 прыжка в длину с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епятств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Способствовать развитию кондиционных и координационных способ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троль прыжка в длину с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Совершенствовать технику метания грана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вершенствовать технику бега на длинные дистанци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одоление полосы препятств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г прыж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ревно – пройти в равнове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ход – пройти на руках в вис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клонная лестница и ше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ание в цел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ки по шин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нтроль из трех попы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крестный шаг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орот направо на месте в широком шаге, корпус отклонен вправо и составляет прямую с левой ног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ой ногой делаем скрестный шаг за левую рядом (стопы параллельны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вую – выносим вперед в уп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ой – скрестный шаг за леву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вой – длинный шаг в упор на пят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зкий поворот налево на левой пятке и правом носке, корпус отклонен назад. Правая рука с мячом вверх-сзади – положение натянутого лу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нальное усил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Медленный  бег 30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Эстафеты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словесный, нагляд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, 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ловкос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для прыжков в длину с разбег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жки, секундомер, эстафет-ные палочки, грабли, теннисные мяч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 метания мяча с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длинные дистанци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особствовать развитию кондиционных и координационных способ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Контроль техники метания грана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бега на длинные дистанци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рок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Метание гранаты на дальность, контроль из трех попы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Бег 3000 м с двумя-тремя ускорениями по 50-60 м;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ый бе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-ческий городок, теннисные мячи, рулетка, флажки, секундомер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епят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длинные дистанци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особствовать развитию кондиционных и координационных способ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бега на длинные дистан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спитывать чувства коллективизма, дружбы и товариществ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одоление полосы препятствий бего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г змей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хождение бревн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бегание лабири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азание по лестниц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азание по рукохо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ки толчком двух ног через препят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Бег 3000 м со средней скорость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Эстафетный бег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ание на точность;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сил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-ческий городок, теннисные мячи, рулетка, флажки, секундомер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Бег 20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епятств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особствовать развитию кондиционных и координационных способ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Контроль бега на 300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спитывать чувства коллективизма, дружбы и товариществ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одоление полосы препятствий бего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г змей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хождение бревн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бегание лабири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азание по лестниц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азание по рукохо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ки толчком двух ног через препят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Два забега учащихся провести соревнования в беге на 3000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тбол по упрощенным правила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упражн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-ческий городок, теннисные мячи, рулетка, флажки, секундомер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на уроках по баскетбол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знакомить юношей с правилами ТБ на уроках  по баскетбол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учить комплекс упражнений со скакал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ловли, передачи и ведение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физических качеств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казать о ТБ на уроках по баскетбол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изическое совершенствование и формирование здорового образа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с гимнастической скакалкой (карточка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овести замер ЧСС до прыжков, после и через минут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оверить как восстанавливается пуль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редачи и ведение пар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роски по кольцу после 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роски после передачи партне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Эстафеты во встречных колонн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– 2 шага – передача мяча из рук в ру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– передача двумя руками с отскоком от по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– передача двумя руками  от груд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роски в движении: ведение – 2 шага – бросок одной рукой от плеча правой и левой руко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Штрафные брос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гры в баскетбо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 – 01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сток, гимнасти-ческие скакалки, баскет-больные мя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, передачи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мяча от щит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крепить комплекс упражнений со скакал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ить ловле мяча от щита с последующим добиванием по кольц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ловли, передачи и ведение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физических качеств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владение отскоком после собственного набрасывания мяч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верхнюю часть щита с линии штрафного брос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дальнюю верхнюю часть щита с боковой стороны трехсекундной трапе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владение отскоком из различных и.п. после бросков мяча с разных точек по отношению к щи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редача двумя руками от груди в парах (передал-вышел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мещение приставными шагами (лицом друг к другу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ча двумя руками от груди в шаге, в бег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ча двумя руками от груди с отскоком от пола в шаге, в бег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«10 передач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Эстафета, (см. урок 1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трафные брос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гры в баскетбо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больные мячи, скакалк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мяча по кольц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мяча от щит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комплекс упражнений со скакал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репить ловлю мяча от щита с последующим добиванием по кольц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ловли, передачи и ведение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физических качеств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владение отскоком после собственного набрасывания мяч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верхнюю часть щита с линии штрафного брос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дальнюю верхнюю часть щита с боковой стороны трехсекундной трапе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владение отскоком из различных и.п. после бросков мяча с разных точек по отношению к щи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едение мяч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ой ру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вой рукой – передача из рук в ру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, обводка стойки рукой (правой или левой) – передача двумя руками с отскоком от по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учениками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едение 2 шага – бросок одной рукой от плеч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к кольцу – бросок – подбор – ведение – передача из рук в ру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– бросок – подбор – ведение – передача с отскоком от п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Эстаф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трафные броски: после попадания – 5 очков; мяч кладется на пол, дается свисток и команды бегут по кругу к другому кольцу (каждая команда набирает в сумме по 5 попаданий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ловкос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больные мячи, скакалк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ие действия в защит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учить комплекс упражнений с набивными мячами 2 к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ловлю мяча от щита с последующим добиванием по кольц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ведение с изменением скорости и высоты отскока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чить тактическим действиям в защи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пособствовать развитию быстроты, ловкости и точности движени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с набивными мячами  2 кг (карточ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вторить упражнения урока 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вить выборочно оценки нескольким учащим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едение мяч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вой ру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ой ру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ча мяча с руки на руку перед соб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едение с изменением скорости и высоты отскока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каз: Индивидуальные, групповые, команд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йствия против нападающего без мя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йствия против нападающего, владеющего мяч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Провести учебно-тренировочные игры 3х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Эстафета с ведением змейкой и бросками по кольц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по упрощенным правила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сил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ные мячи, баскет-больные мячи, скакалки, стойк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ие действия в защит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крепить комплекс упражнений с набивными мячами 2 к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ловлю мяча от щита с последующим добиванием по кольц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ведение с изменением скорости и высоты отскока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акрепить тактические действия игроков в защи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пособствовать развитию быстроты, ловкости и точности движени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роски набивного мяча на дальность стоя и сид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вить выборочно оценки нескольким учащим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эстафет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мяча правой рукой, обратно лев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– передача в стену – ловля – обратно ведение левой ру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– 3 передачи в стену – ловля – ведение (правой, левой руко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актические действия игроков в защите: индивидуальные, групповые, команд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йствия против нападающего без мя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йствия против нападающего, владеющего мяч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дение игровых ситу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едение – 2 шага – бросок в кольц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росок в кольц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а правой рукой под углом 45*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ева левой рукой под углом 45*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ямо правой ру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Штрафные брос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овые упражн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ные мячи, баскет-больные мячи, скакалки, стойк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 прыжка в длину с мест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комплекс упражнений с набивными мячами 2 к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ведение с изменением скорости и высоты отскока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актические действия игроков в защи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нтроль прыжка длину с ме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пособствовать развитию быстроты, ловкости и точности движени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упражнения с набивными мячами в тройках – различные передачи с изменением места после передачи на скор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едение мяча (сочетание приём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мяча, обводка – передача двумя руками с отскоком от пола (правой рукой, левой рукой вед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правой рукой – 2 шага – передача мяча в стену (в круг) – ловля, поворот – ведение левой рукой – 2 шага – передача двумя руками от груд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едение – 2 шага – бросок одной рукой от плеча в движен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ой ру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вой ру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 1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рточки с зада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нтрольное тестирование – прыжок в длину с ме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учебно-тренировочные игры 3х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трафные броски 5 попаданий на команду – 4 серии (Команда хором считает свои попадания. 1 попадание – 1 очко, после 5 попаданий переход на другое кольцо)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х упражнен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ловкос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ные мячи, баскет-больные мячи, скакалки, стойк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ие действия в защит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повороту кругом в движ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комплекс упражнений типа заряд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ловлю мяча от щита с последующим добиванием по кольцу и тактические действия игроков в защи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развитию координации, внимания и быстрот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троевые упраж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орот кругом в движ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ение и пок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учащими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типа зарядки (карточ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вить выборочно оценки нескольким учащим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актические действия игроков в защите: индивидуальные, групповые, команд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йствия против нападающего без мя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йствия против нападающего, владеющего мяч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ведение игровых ситу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Эстафеты во встречных колоннах (карточк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есный, наглядный, группово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-н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упражн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больные мячи, скакалки, стойк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ие действия в защит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крепить поворот кругом в движ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комплекс упражнений типа заряд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ловлю мяча от щита с последующим добиванием по кольцу и тактические действия игроков в защи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развитию координации, внимания и быстрот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троевые упраж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орот кругом в движ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ение и пок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учащими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типа зарядки (карточ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вить выборочно оценки нескольким учащим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актические действия игроков в защите: индивидуальные, групповые, команд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йствия против нападающего без мя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йствия против нападающего, владеющего мяч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ведение игровых ситу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Эстафеты во встречных колонн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– 2 шага – передача мяча из рук в ру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– передача двумя руками с отскоком от по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– передача двумя руками  от груд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роски в движении: ведение – 2 шага – бросок одной рукой от плеча правой и левой рук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есный, наглядный, группово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-н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упражн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больные мячи, стойк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игр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поворот кругом в дви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комплекс упражнений типа заряд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актические действия игроков в защи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дна из девушек проводит комплекс упражнений на оцен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актические действия игроков в защит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(действия игрока без мяча и с мяч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пповые (взаимодействие двух, трех игрок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андные (стремительное, позиционное напад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учебно-тренировочные игры 3х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учебно-тренировочные игры 4х4, 5х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трафные брос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ловкос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больные мячи, стойк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игр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поворот кругом в дви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комплекс упражнений типа заряд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актические действия игроков в защи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дна из девушек проводит комплекс упражнений на оцен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актические действия игроков в защит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(действия игрока без мяча и с мяч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пповые (взаимодействие двух, трех игрок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андные (стремительное, позиционное напад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учебно-тренировочные игры 3х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учебно-тренировочные игры 4х4, 5х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трафные брос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Р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больные мячи, стойк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игр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поворот кругом в дви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комплекс упражнений типа заряд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актические действия игроков в защи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дна из девушек проводит комплекс упражнений на оцен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актические действия игроков в защит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(действия игрока без мяча и с мяч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пповые (взаимодействие двух, трех игрок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андные (стремительное, позиционное напад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учебно-тренировочные игры 3х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учебно-тренировочные игры 4х4, 5х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трафные брос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сил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больные мячи, стойк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и ловля мяч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особствовать развитию кондиционных и координационных способ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и тактику игр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вести круговую трениров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рточ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тренировку по подниманию туловища из положения лёжа на спине, руки за голо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естирование – броски и ловля мя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двухсторонние игр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ы судь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больные мячи, стойк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оронние игр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особствовать развитию кондиционных и координационных способ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и тактику игр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вести круговую трениров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рточ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тренировку по подниманию туловища из положения лёжа на спине, руки за голо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гибание и разгибание рук в упоре лё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двухсторонние игр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овые упражн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больные мячи, стойк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оронние игр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особствовать развитию кондиционных и координационных способ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и тактику игр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вести круговую трениров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рточ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тренировку по подниманию туловища из положения лёжа на спине, руки за голо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тягивание на низкой переклади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двухсторонние игр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прес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больные мячи, стойк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 поднимания туловища из положения леж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особствовать развитию кондиционных и координационных способ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и тактику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нтроль поднимания туловища из положения лёж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вести круговую трениров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рточ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двухсторонни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контроль по подниманию туловища из положения лёжа на спине, руки за головой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гибкос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больные мячи, стойк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1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right="71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right="71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right="71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right="71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right="71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right="71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right="71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right="71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right="71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БОЧИЙ   ПЛАН   НА 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  ЧЕТВЕРТЬ</w:t>
      </w:r>
    </w:p>
    <w:p>
      <w:pPr>
        <w:pStyle w:val="Normal"/>
        <w:jc w:val="right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  <w:t>юноши</w:t>
      </w:r>
    </w:p>
    <w:tbl>
      <w:tblPr>
        <w:tblW w:w="1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15"/>
        <w:gridCol w:w="1215"/>
        <w:gridCol w:w="1667"/>
        <w:gridCol w:w="2644"/>
        <w:gridCol w:w="4193"/>
        <w:gridCol w:w="1549"/>
        <w:gridCol w:w="1367"/>
        <w:gridCol w:w="1385"/>
      </w:tblGrid>
      <w:tr>
        <w:trPr>
          <w:tblHeader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13" w:firstLine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урок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решения зада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я и форм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нтар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(28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Б на уроках гимнаст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висов и упоров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знакомить с правилами ТБ на уроках гимнасти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ховка и выполнение упражнений на снаряд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строевые упраж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чить висам и упор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Учить упору  угл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пособствовать развитию координацион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седа: Основы биомеханики гимнастических упражнений. Их влияние на телосложение, воспитание волевых  кач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О – 015. Оказание первой помощи при травмах. Страховка и выполнение упражнений на снаряд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рестроения и повороты в движ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Повторить элементы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класс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рточк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ение и показ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полнение на полу, гимнастических брусьях и перекладине  малой выс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овторить акробатические упражнения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классов (карточк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углом на по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ение и пок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учащими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тренировку по отжиманию и упражнения для прес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игру-эстафету с набивными мячами 3-4 к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есный, наглядн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равила страхов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– 015, гимнасти-ческие скакалки, бревно, маты, мост, карточ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29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в упор. Упор  углом; Стойка на лопатках из седа ноги вроз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казать о гигиене  во время занятий физическими упражне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учить различные варианты прыжков с гимнастической скакал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Закрепить технику висов и упо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Учить комплексу упражнений на брусь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Закрепить висы и упоры на переклади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Учить стойке на голове и руках, кувырку вперед через стойку на руках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Беседа: О гигиене  во время занятий физическими упражн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с гимнастической скакал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арианты прыж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Повторить элементы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класс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арточка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карточ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Повторить акробатические упражнения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классов (карточк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ед углом на по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ение и пок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учащими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карточку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индивидуаль-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со скакалко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-ческие скакалки, бревно, маты, мост, карточ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30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комплекс упражнений на брусьях (стойка на лопатках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упражнения с гимнастической скакал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упражнения на брусьях и переклади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Закрепить стойку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е и руках, кувырку вперед через стойку на руках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развитию координацион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с гимнастической скакал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арианты прыж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нять на оценку стойку на лопатка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Разучить комплекс упражнений на переклади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Вис угл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Стойка на голове и руках, кувырок вперед через стойку на руках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овести тренировку по подтягиванию на перекладине и прыжках через скакал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элемен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-ческие скакалки, бревно, маты, мост, карточ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31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висов и упоров (брусья, перекладина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учить упражнения с гимнастическими скамей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ить соскоку с брусьев, повороту на 180 г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стойку на рук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развитию координацион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омплекс упражнений с гимнастическими скамейка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ение и пок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учивание по элеме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учащими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карточ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борочно принять на оценку упор углом, вис угл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жим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элемен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-ческие скакалки, бревно, маты, мост, карточ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3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висов и упоров (брусья, перекладина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крепить упражнения с гимнастическими скамей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репить соскок с поворотом на 180 граду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стойку на руках, кувырок вперед, ноги вроз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Учить кувырку назад через стойку на рук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пособствовать развитию координацион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омплекс упражнений с  гимнастическими скамейка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ение и пок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учивание по элеме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учащими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Учить соскоку дугой с высокой переклади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крепить соскок с поворотом на 180 граду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борочно принять на оценку стойку на голове и руках, кувырок вперед через прямые р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игру-эстафету с набивными мя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тягивание на высокой переклад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гибкост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-ческие скакалки, бревно, маты, мост, карточ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(3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комплекса упражнений на брусьях и перекладин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учить комплекс упражнений с набивными мя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вис и уп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Разучить соединение элементов на брусьях и переклади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вершенствовать кувырок назад через стойку на рук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пособствовать развитию координацион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- объяснение и пок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учивание по элеме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учащими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омплексы разученных упражн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 - объяснение и пок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учивание по элеме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учащими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ы-эстафе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тягивание кана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жим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расчлененный, 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сил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-ческие скакалки, бревно, маты, мост, карточ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/>
            </w:pPr>
            <w:r>
              <w:rPr>
                <w:sz w:val="22"/>
                <w:szCs w:val="22"/>
              </w:rPr>
              <w:t>7- 14 (34- 41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жнения на брусьях, перекладине;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ое соединени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строевые упраж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соскок дуг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Закрепить соединение элементов на брусьях и переклади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Совершенствовать акробатические упраж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Способствовать развитию координацион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рестроения и повороты направо и налево в движ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Соскок дугой с переклади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ение и демонстра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лемента из и.п. стоя на полу,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ольшого возвы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карточ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карточ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нтрольное тестирование – сгибание и разгибание рук в упоре лёжа;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расчлен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гибкост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-ческие скакалки, бревно, маты, мост, карточ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/>
            </w:pPr>
            <w:r>
              <w:rPr>
                <w:sz w:val="22"/>
                <w:szCs w:val="22"/>
              </w:rPr>
              <w:t>15- 21 (42- 48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по канат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 через кон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учить упражнения на гимнастической скамей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овершенствовать технику лазания по канат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учить опорный прыжок через кон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развитию координацион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омплекс упражнений на гимнастической скамей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порные прыжки через коня ноги вроз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  разбега прыжок  через кон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ение и пок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итация упражн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полнение на снаряде с высотой 110 с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опорного прыж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овести тренировку по подтягиванию на  перекладине и прыжках через скакал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ы-эстаф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имнастическая полоса препятствий (включающая комплексы упражнений на снарядах и без снарядов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игр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овые упраж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сти-ческие скакалки, маты, мост, конь карточки, набивные мячи, разно-высокие брусья, </w:t>
            </w:r>
          </w:p>
        </w:tc>
      </w:tr>
    </w:tbl>
    <w:p>
      <w:pPr>
        <w:pStyle w:val="Normal"/>
        <w:ind w:right="71" w:hanging="0"/>
        <w:jc w:val="center"/>
        <w:rPr/>
      </w:pPr>
      <w:r>
        <w:rPr>
          <w:b/>
          <w:color w:val="FF0000"/>
          <w:sz w:val="22"/>
          <w:szCs w:val="22"/>
          <w:lang w:val="en-US"/>
        </w:rPr>
        <w:t>X</w:t>
      </w:r>
      <w:r>
        <w:rPr>
          <w:b/>
          <w:color w:val="FF0000"/>
          <w:sz w:val="22"/>
          <w:szCs w:val="22"/>
        </w:rPr>
        <w:t xml:space="preserve">    К Л А С С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БОЧИЙ   ПЛАН   НА  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  ЧЕТВЕРТЬ</w:t>
      </w:r>
    </w:p>
    <w:p>
      <w:pPr>
        <w:pStyle w:val="Normal"/>
        <w:jc w:val="right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  <w:t>юноши</w:t>
      </w:r>
    </w:p>
    <w:tbl>
      <w:tblPr>
        <w:tblW w:w="16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915"/>
        <w:gridCol w:w="1215"/>
        <w:gridCol w:w="1667"/>
        <w:gridCol w:w="2644"/>
        <w:gridCol w:w="4193"/>
        <w:gridCol w:w="1549"/>
        <w:gridCol w:w="1367"/>
        <w:gridCol w:w="1455"/>
      </w:tblGrid>
      <w:tr>
        <w:trPr>
          <w:tblHeader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13" w:firstLine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урок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решения зада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я и форм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нтарь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(49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на уроках по волейбол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нструктаж ТБ на уроках по волейбол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травматизма во время занятий физическими упражне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комплекс упражнений с гимнастической скамей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передвижений, остановок, поворотов и сто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казать о правилах ТБ на уроках по волейбо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с гимнастической скамей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митация передачи, вкладывая в руки мяч, проверяя положение рук, кистей, пальце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брасывание мяча над собой (до 1 м) и передача вперед-ввер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дача мяча, наброшенного партнерш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дачи в пар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ямая нижняя пода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вухсторонняя игр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ь класс на 4 команд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ямая н/подач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ём снизу и передача на 2, 3, 4 ном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озыгрыш, передача на вторую линию противника. Стараться дольше держать мяч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гры в волейбо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 – 018, волейболь-ные мячи, карточ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50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передача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игр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комплекс упражнений с набивными мя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передвижений, остановок, поворотов и сто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приема и передач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редачи над собой на месте: на заданную высоту, изменяя высоту от максимальной до минимальной; изменяя стойку, от высокой до положения сидя, лежа и в прыж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дачи над собой во время передвижения (ходьба, бег, приставные шаги) лицом, боком, спиной впере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ередование передачи сверху и снизу двумя руками – непрерывно и после отскока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дачи в стену с 2, 3, 4, 6 м, высота на каждой дистанции увеличивается до максимальн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коростные передачи в стену на месте и в движении приставными шагами (серии по 10-15 переда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оронние игры с заданиям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гры в волейбо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ь-ные мячи, карточ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51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 верхней передачи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игр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комплекс упражнений с гимнастическими скакал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передвижений, остановок, поворотов и сто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приема и передач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редачи в стену в прыж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дачи мяча в стену после отскока от пола и т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дачи на точ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дачи в углу спортзала попеременно в одну и другую сте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Варианты подач мяч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стены: прямая нижняя пода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ямая верхня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ковая подача, постепенно отступая от сте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То же через сетку встречными подач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(49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рточки с зада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3(51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рточки с зада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учебно-тренировочные игры зада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ОРУ в парах на сопротив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ерии прыжков через скакалку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поточ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ловк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ь-ные мячи, карточ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5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и нижняя передача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игр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комплекс упражнений с гимнастической скамей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передвижений, остановок, поворотов и сто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приема и передач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0 результативных передач в п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Варианты подач мяч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стены: прямая нижняя пода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ямая верхня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ковая подача, постепенно отступая от сте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То же через сетку встречными подач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(49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рточки с зада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учебно-тренировочные игры зада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елночный бег 3х1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нимание туловища из положения лё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гибание и разгибание рук в упоре лёж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с мячо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ь-ные мячи, карточ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5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, верхняя и нижняя пере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игр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комплекс упражнений с набивными мя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приема и передач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подачи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Варианты подач мяч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стены: прямая нижняя пода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ямая верхня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ковая подача, постепенно отступая от сте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То же через сетку встречными подач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(49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рточки с зада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3(51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рточки с зада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учебно-тренировочные игры зада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елночный бег 3х1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нимание туловища из положения лё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гибание и разгибание рук в упоре лёж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Р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ь-ные мячи, карточ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(5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;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 нижней пере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игр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комплекс упражнений с гимнастической скакал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приема и передач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подачи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с гимнастической скакалкой (карточ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(49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рточки с зада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3(51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рточки с зада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учебно-тренировочные игры зада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ыжки через скакал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пражнения в парах (ходьба на рука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рыгивания вверх из и.п. упор присев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сил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ь-ные мячи, карточки, свисток, секундомер, скакалки,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(55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игр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комплекс упражнений с гимнастической скамей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приема и передач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подачи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с гимнастическими скакалками (карточ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0 результативных подач в з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6 – 4 р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(49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рточки с зада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учебно-тренировочные игры зада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елночный бег 5х2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нимание туловища из положения лё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гибание и разгибание рук в упоре лёж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ловкос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ь-ные мячи, карточки, свисток, секундомер, скакалки, кубики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5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игр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комплекс упражнений с набивными мя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особствовать комплексному развитию психомотор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с набивными мяч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учебно-тренировочные игры зада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 парах на сопротив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ерии прыжков через скакал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стафеты с мячам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через скакалк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ь-ные мячи, карточки, свисток, секундомер, набивные мячи, скакалки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(57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 подачи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игр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комплекс упражнений с гимнастической скакал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приема и передач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подачи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с набивными мяч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учебно-тренировочные игры зада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нимание туловища из положения ле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елночный бег 10х1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тягивание на низкой перекладине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Р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ь-ные мячи, карточки, свисток, секундомер, набивные мячи, кубики, пе-рекладин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(58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Б по лыж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нструктаж по ТБ на лыжах; Температурные нормы; Оказание первой помощи при обморож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попеременный двухшажный х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особствовать развитию общей выносливост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нструкта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: Температурные нор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ие действия во время го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тупающий ша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ороты переступани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митация попеременного двухшажного хода на месте (обратить внимание на работу рук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«Самокат» - отталкивание одной лыжей и длительное скольжение на другой (без палок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ередвижение скользящим шагом по лыжн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Дистанция 5 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наглядный, слове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 – 017, лыжи, палки, ботинки, флаж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(59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попеременный двухшажный х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особствовать развитию общей выносливост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митация попеременной работы рук на месте без пал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клоняясь вперед, перемещение на лыжах за счет падающего движения. Шаги делать небольшие, без активных толчков ногами, руки должны двигаться свободно вдоль лыж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движение скользящим шагом без палок с активным движением ру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То же с энергичными подседаниями и толками ногами, стараясь дольше скользить на одной ног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ередвижение с палками, но без активного отталки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ередвижение под небольшой уклон (ноги вместе), поочередное отталкивание палк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Дистанция 5 к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встречную эстафету с этапом до 200м  без палок в медленном темпе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техник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палки, ботинки, флаж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(60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ехника попеременного двухшажного х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попеременный двухшажный х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особствовать развитию общей выносливост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Дистанция 3 к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м. упражнения урока 11(59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митация техники на три сче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движение по лыжне под укл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» – вынос рук с палками впере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- отталкивание правой ногой и постановка палок в снег у носка лыжи, скольжение на одной лыже, когда палки окажутся под острым угл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- одновременное отталкивание палками и приставление толчковой ноги к опорной маховым движением, скольж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овое задание «Кто после отталкивания палками проскользит дальш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игры «Поезд», (карточ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ушай сигнал» (карточк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техник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палки, ботинки, флаж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(61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попеременный четырехшажный х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одновременного бесшажного х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особствовать развитию общей выносливост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редвижение попеременным двухшажным ходом с различной скоростью на учебном круге  поставить оценки за освоение техни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ойти дистанцию 3 км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ение хода с различной скоростью под небольшой уклон и на равни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вижные игры «Поезд» (карточ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каты» (карточ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охождение дистанции 3 км со средней скорость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встречную эстафету с этапом до 200м  без палок в медленном темпе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палки, ботинки, флаж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(6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попеременный четырехшажный х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одновременного бесшажного х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особствовать развитию координации движений, одноопорному скольжению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редвижение попеременным двухшажным ходом с различной скоростью на учебном кру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движение бесшажным ходом на пологих спуск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движение бесшажным ходом на равнинных участ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То же одновременным одношажным ход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митация техники на три сче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» - принять стойку с вынесенными палками (кольца впереди), сделать шаг левой ногой, одновременно ставя правую палку на снег (кольцо от себ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- то же самое, но скользя на левой лыже, выжидая момент, когда правая палка займет положение кольцом сзади и начнет отталкивание; другая рука продолжает двигаться, пронося палку кольцом впере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Три» - после окончания отталкивания правой рукой выполнить отталкивание левой ногой, ставя левую палку на сне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вижная игра «Сороконож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рточк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техник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палки, ботинки, флаж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(6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ехника одновременного бесшажного х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попеременные х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одновременного бесшажного х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особствовать развитию координации движений, одноопорному скольжению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овести соревнования на дистанции 5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редвижение попеременным двухшажным ходом с различной скоростью по пересеченной мест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движение бесшажным ходом на пологих спуск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движение бесшажным ходом на равнинных участ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То же одновременным одношажным ход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ы-эстафе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ехать под воротами из лыжных пал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бор флажков, расставленных вдоль лыжни с обеих стор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и на лыжа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палки, ботинки, флаж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(6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попеременные х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одновременного одношажного х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особствовать развитию координации движений, одноопорному скольжению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здать представление о технике конькового хо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ение и пок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учащими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Дистанция 5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движение попеременным двухшажным ходом с различной скоростью по пересеченной мест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движение бесшажным ходом на пологих спуск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движение бесшажным ходом на равнинных участ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То же одновременным одношажным ход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ереход с одного хода на другой в зависимости от рельефа мест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уститься со склона вдвоем (втроем), держась за руки (без палок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 спуске со склона собрать флажки, расставленные по обе стороны лыж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уститься со склона вдвоем на одной паре лыж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 спуске со склона пройти одни или несколько ворот, установленных из лыжных палок с верхней перекладиной или в виде треуголь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пуститься со склона на одной лыже, слегка приподняв другую. Выполнять поочередно на правой и левой лыже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технику спусков и подъем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палки, ботинки, флаж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(65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Контроль дистанции 5  к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нтроль дистанции      1 к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особствовать развитию координации движений, одноопорному скольжению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очередные отталкивания ногами с внутреннего ребра скользящей лыжи и перенос веса тела с лыжи на лыж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очередные отталкивания ногами с внутреннего ребра лыжи при спуске (затем на равнине), но с подведением толчковой ноги к опорной (без пало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Дистанция 5 к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движение попеременным двухшажным ходом с различной скоростью по пересеченной мест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движение бесшажным ходом на пологих спуск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движение бесшажным ходом на равнинных участ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То же одновременным одношажным ход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ереход с одного хода на другой в зависимости от рельефа мест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вижные игры «Слушай сигнал», «Ловкость» (карточки)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и на лыжа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палки, ботинки, флаж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(6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попеременные х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одновременного одношажного х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особствовать развитию координации движений, одноопорному скольжению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борочно поставить оценки за освоение техники одновременного бесшажного х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Дистанция 5 к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ход с одного хода на другой в зависимости от рельефа мест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уски с подъездом в ворота разной высоты, сооруженные из лыжных пал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сокой, основной, низкой стойках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уски с преодолением нескольких ворот с приседаниями под ними и выпрямлением между ними («волной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ы и соревнования «Кто в низкой стойке укатиться с горы как можно дальше?», «Кто дольше проедет на одной лыже?», «Кто спускаясь, не собьет ворота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дъем выполняется ёлочкой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ние с г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палки, ботинки, флаж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(67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ехника одновременного одношажного х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попеременные х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одновременные х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подъёмов и спусков с поворо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развитию координационных способностей и быстроту движени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ойти дистанцию 5 км  с переменной скорость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ход с одного хода на другой в зависимости от рельефа мест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уски с подъездом в ворота разной высоты, сооруженные из лыжных пал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сокой, основной, низкой стойках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уски с преодолением нескольких ворот с приседаниями под ними и выпрямлением между ними («волной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ы и соревнования «Кто в низкой стойке укатиться с горы как можно дальше?», «Кто дольше проедет на одной лыже?», «Кто спускаясь, не собьет ворота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дъем выполняется ёлоч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вижная игра «Догонялки» (карточк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ние с г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палки, ботинки, флаж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(68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двухшажный хо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попеременные х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одновременные х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подъёмов и спусков с поворо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развитию выносливость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овести соревнования на дистанции 5 к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тание с г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уститься со склона вдвоем (втроем), держась за руки (без палок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 спуске со склона собрать флажки, расставленные по обе стороны лыж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уститься со склона вдвоем на одной паре лыж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 спуске со склона пройти одни или несколько ворот, установленных из лыжных палок с верхней перекладиной или в виде треуголь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пуститься со склона на одной лыже, слегка приподняв другую. Выполнять поочередно на правой и левой лыж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вести игры: «Слушай сигнал», «Накаты»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и на лыжа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палки, ботинки, флаж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(69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ого двухшажного х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попеременные х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одновременные х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подъёмов и спусков с поворо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развитию скоростную выносливость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игры: «Слушай сигнал», «Накат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ение торможения «плугом» с изменением угла разведения лыж и скорости движения по командам: «Уже!», «Шире!», «Медленнее!», «Быстрее!», «Стой!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Торможение «плугом» на горе, размеченной ориентирам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 спуске со склона пройти одни или несколько ворот, установленных из лыжных палок с верхней перекладиной или в виде треуголь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уститься со склона на одной лыже, слегка приподняв другую. Выполнять поочередно на правой и левой лыж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истанция 4 км с различной скоростью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проход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роход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технику лыжных ход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палки, ботинки, флаж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(70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Контроль дистанции 3 к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нтроль дистанции       2 к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изученных 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подъёмов и спусков с поворо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развитию кондицион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борочно поставить оценки за освоение техники одновременного одношажного х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тоя на ровном месте, принять положение «плуга» и имитировать перенос веса тела с лыжи на лыж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уск в положении «плуга» с переносом веса тела (поочередно) с одной лыжи на друг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однократных поворотов «плугом» в одну и в другую стор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ение сопряженных поворо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полнение поворотов, объезжая расставленные на склоне флажки (лыжные палк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вижная игра «Сумей догнать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йти в медленном темпе дистанцию      4 км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ние с г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палки, ботинки, флаж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(71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ого двухшажного х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технику лыжных 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подъёмов и спусков с поворо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особствовать развитию кондицион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круговую эстафету с этапом до 2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вижная игра «Гонка с выбывание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уски с подъездом в ворота разной высоты, сооруженные из лыжных пал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сокой, основной, низкой стойках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уски с преодолением нескольких ворот с приседаниями под ними и выпрямлением между ними («волной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ы и соревнования «Кто в низкой стойке укатиться с горы как можно дальше?», «Кто дольше проедет на одной лыже?», «Кто спускаясь, не собьет ворота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дъем выполняется ёлоч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вижная игра «Ловкость» (карточ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 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роход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технику поворо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палки, ботинки, флаж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(7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одновременных ходов на попеременны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технику лыжных 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переход с одновременных ходов на поперемен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подъёмов и спусков с поворо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развитию кондицион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круговую эстафету с этапом до 2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вижная игра «Гонка с выбывание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ение торможения «плугом» с изменением угла разведения лыж и скорости движения по командам: «Уже!», «Шире!», «Медленнее!», «Быстрее!», «Стой!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Торможение «плугом» на горе, размеченной ориентирам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 спуске со склона пройти одни или несколько ворот, установленных из лыжных палок с верхней перекладиной или в виде треуголь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уститься со склона на одной лыже, слегка приподняв другую. Выполнять поочередно на правой и левой лыж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вижная игра «Ловкость» (карточк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 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проход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роход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технику тормож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палки, ботинки, флаж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(7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одновременных ходов на попеременны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технику лыжных 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переход с одновременных ходов на поперемен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особствовать развитию координационных и кондицион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соревнования на дистанции 3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тойки спусков (высокая, основная, низкая, отдых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уск с переходом на параллельную лыжн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уски с выдвижением лыжи впере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уски с пониманием носков лыж впере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ворот переступанием после выката со скл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дъем «полуёлочкой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дъём «ёлочкой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одъём «лесенкой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одъём скользящим шаг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Игра «Кто самый ловкий» (карточка)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и на лыжа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палки, ботинки, флаж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(7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одновременных ходов на попеременны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технику лыжных 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переход с одновременных ходов на поперемен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особствовать развитию координационных и кондицион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истанция 5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одоление бугров и впадин при спус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ворот на месте мах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движная игра «Салки» (карточ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25(7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вижные иг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онка с преследованием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огонялки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хота на лис» (карточки)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ние с г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палки, ботинки, флаж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(75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подъёмов и препятств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технику лыжных 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преодоление подъёмов и препят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особствовать развитию координационных и кондицион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переменный четырехшажный хо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итация движений на месте (вынос – вынос – отталкивание – отталкива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тупающим шагом с маятникообразным движениями ру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хода с остановками после каждого ша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ение хода слитно, но в замедленном темп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25(7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истанция 5 км в медленном темп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техник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палки, ботинки, флаж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(7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подъёмов и препятств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технику лыжных 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преодоление подъёмов и препят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особствовать развитию координационных и кондицион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27(7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борочно поставить оценки за освоение техники попеременного четырехшажного х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истанция 5 км с переменной скорост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вижные иг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задень», «Штурм высоты», «Горная эстафета», «Гармошка» (карточки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вынос-ливос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палки, ботинки, флаж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(77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лыжных ход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Совершенствовать технику лыжных 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особствовать развитию координационных и кондиционных способност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игры и игровые зад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ыстрая команда», «Встречная эстафета», «Кто лучше?», «Техничные лыжники» (карточ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круговую эстафету 2-3 раза с этапом до 15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вижные иг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онка с преследованием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огонялки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хота на лис» (карточки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проход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, игр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сил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палки, ботинки, флажки, свисток, секундоме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(78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 дистанции 3 к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нтроль дистанции      3 к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лыжных 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подъёмов, спусков и препятстви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хождение дистанции 3 км с равномерной скорость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тание с г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уститься со склона вдвоем (втроем), держась за руки (без палок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 спуске со склона собрать флажки, расставленные по обе стороны лыж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уститься со склона вдвоем на одной паре лыж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 спуске со склона пройти одни или несколько ворот, установленных из лыжных палок с верхней перекладиной или в виде треуголь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пуститься со склона на одной лыже, слегка приподняв другую. Выполнять поочередно на правой и левой лыж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Подведение итогов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четвер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общить о занятиях в спортивном за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ать задания на весенние каникул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, проход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фронталь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упражн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палки, ботинки, флажки, свисток, секундомер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1" w:hanging="0"/>
        <w:jc w:val="center"/>
        <w:rPr/>
      </w:pPr>
      <w:r>
        <w:rPr>
          <w:b/>
          <w:color w:val="FF0000"/>
          <w:sz w:val="22"/>
          <w:szCs w:val="22"/>
          <w:lang w:val="en-US"/>
        </w:rPr>
        <w:t>X</w:t>
      </w:r>
      <w:r>
        <w:rPr>
          <w:b/>
          <w:color w:val="FF0000"/>
          <w:sz w:val="22"/>
          <w:szCs w:val="22"/>
        </w:rPr>
        <w:t xml:space="preserve">    К Л А С С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БОЧИЙ   ПЛАН   НА  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  ЧЕТВЕРТЬ</w:t>
      </w:r>
    </w:p>
    <w:p>
      <w:pPr>
        <w:pStyle w:val="Normal"/>
        <w:jc w:val="right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  <w:t>юноши</w:t>
      </w:r>
    </w:p>
    <w:tbl>
      <w:tblPr>
        <w:tblW w:w="15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85"/>
        <w:gridCol w:w="731"/>
        <w:gridCol w:w="77"/>
        <w:gridCol w:w="1133"/>
        <w:gridCol w:w="77"/>
        <w:gridCol w:w="1582"/>
        <w:gridCol w:w="77"/>
        <w:gridCol w:w="2554"/>
        <w:gridCol w:w="76"/>
        <w:gridCol w:w="4095"/>
        <w:gridCol w:w="75"/>
        <w:gridCol w:w="1467"/>
        <w:gridCol w:w="75"/>
        <w:gridCol w:w="1286"/>
        <w:gridCol w:w="75"/>
        <w:gridCol w:w="1257"/>
        <w:gridCol w:w="242"/>
      </w:tblGrid>
      <w:tr>
        <w:trPr>
          <w:tblHeader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13" w:firstLine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урока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решения задач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я и форм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нтарь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(79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в за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высоту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Инструктаж по ТБ при занятиях в спортивном зал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строевые упраж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учить комплекс упражнений под музы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вершенствовать технику прыжка в высот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пособствовать комплексному развитию психомоторных способностей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казать о правилах поведения в спортивном за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Б на уроках баскетб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вороты на месте, размыкание и смыкания на месте, команда «Прямо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под музыку (карточ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делиться для заданий (по толчковой ноге). Вначале проходят поочередно все слева, потом – спра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ки с ноги на ног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ки на одной ног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хи маховой ногой на мес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итация техники преодоления план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ки с упрощенной техникой преодоления планки способом «перешагивание» с 5-7 шагов разб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г в равномерном темпе 4 мину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ухсторонняя игра в баскетбо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ерии прыжков через скакалку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через скакалку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 – 018, сектор для прыжков в высоту, резинка, баскет-больный мяч, секундомер, свисток, скакалки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80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высоту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строевые упраж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репить комплекс упражнений под музы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прыжка в высот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вороты направо, налево, кругом в дви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(79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ыжки с упрощенной техникой преодоления планки способом «перешагивание» с 5-7 шагов разбег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бе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талки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ет и призем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г в равномерном темпе 4 мину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ухсторонняя игра в баскетбо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жимания из упора лёж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ыжки в длину с места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с места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для прыжков в высоту, резинка, баскет-больный мяч, секундомер, свисток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81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ыжки через скакал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высоту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строевые упраж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комплекс упражнений под музы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прыжка в высот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седа «Влияние образа жизни на состояние здоровь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рестроение из колонны по одному в колонны по два, по четыре, по восемь в дви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бег по отметкам и под сч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бег с отталкиванием с 1, 3, 5 шаг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ыжки через планку с приземлением на толчковую ног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тоя боком к планке, перенести последовательно маховую и затем толчковую ног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То же, но в  прыжке и с подхо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ыжок в высоту с 3-5 шагов разбега и затем с гимнастического м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нтрольное тестирование – прыжок в длину с ме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ухсторонняя игра в баскетбол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технику прыжка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для прыжков в высоту, резинка, баскет-больный мяч, секундомер, свисток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82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высоту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строевые упраж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комплекс упражнений под музы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прыжка в высот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седа: «Тренировочные нагрузки и контроль ЧСС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змерить ЧСС до урока, во время, по окончании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вороты направо, налево, кругом в дви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дна из девушек проводит комплекс на оце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3(81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ыжки в высоту с 3, 5 шагов и индивидуального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ыжки с полного разбега на максимальный результ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г в равномерном темпе 5 мину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ухсторонняя игра в баскетбо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ерии прыжков через скакалку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, группово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технику прыжка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для прыжков в высоту, резинка, баскет-больный мяч, секундомер, свисток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83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высоту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строевые упраж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комплекс упражнений под музы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прыжка в высот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с гимнастическими скакалками (карточ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3(81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ыжки в высоту с 3, 5 шагов и индивидуального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ыжки с полного разбега на максимальный результ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г в равномерном темпе 5 мину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ухсторонняя игра в баскетбо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жимания в упоре лёж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Челночный бег.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, группово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технику прыжка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для прыжков в высоту, резинка, баскет-больный мяч, секундомер, свисток, скакалки, кубики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(84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 прыжка в высоту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строевые упраж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комплекс упражнений под музы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нтроль прыжка в высот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с гимнастическими скакалками (карточ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серии прыжков по 30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соревнования по прыжкам в выс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г в равномерном темпе 5 мину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ухсторонняя игра в баскетбо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сс из положения леж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Челночный бег.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, группово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ловкость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для прыжков в высоту, резинка, баскет-больный мяч, секундомер, свисток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(85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и в движении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комплекс упражнений с набивными мя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перемещений, владения мяч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ловли и передач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с набивными мячами (карточ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роски набивного мяча стоя и сидя на да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владение отскоком после собственного набрасывания мяч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верхнюю часть щита с линии штрафного брос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дальнюю верхнюю часть щита с боковой стороны трехсекундной трапе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владение отскоком из различных и.п. после бросков мяча с разных точек по отношению к щи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роски одной рукой от плеча с мес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ржание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стоп, но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итация броска в кольц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росок мяча вверх над соб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роски мяча в кольц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г в равномерном темпе 6  мину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трафные брос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вухсторонняя игра в баскетбо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, игрово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и ловля мяча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ные, баскет-больные мячи, стойки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мяча после отскока от щита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комплекс упражнений с набивными мя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перемещений, владения мяч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ведение и технику бросков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спитание самостоятельности, коллективизма, интереса к занятиям физическими упражнениями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7(85)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роски одной рукой от плеча с мес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а, слева, прям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росок левой рукой над соб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росок правой рукой над соб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росок левой, правой рукой в стену в нарисованный кру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росок в кольц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а правой рукой под углом 45*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ева левой рукой под углом 45*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ямо правой ру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заимодействие игроков в защите и в напад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елночный бе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изкий старт и стартовый разгон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и ловля мяча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ные, баскет-больные мячи, стойки, кубики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(87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с различных точек;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 прыжка в длину с места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комплекс упражнений с набивными мя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ведение и технику бросков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нтроль прыжков в длину с ме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спитание самостоятельности, коллективизма, интереса к занятиям физическими упражнениями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вести круговую трениров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рточ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тестирование – челночный бег 3х1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двухсторонние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заимодействие игроков в защите и в напад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изкий старт и стартовый разг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ыжки в длину с места по трем попыткам (по правилам соревнова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г в равномерном темпе 4 мину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ухсторонняя игра в баскетбо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ерии прыжков через скакалку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проход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силу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ные, баскет-больные мячи, стойки, кубики, пе-рекладина, скакалки, маты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(88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ие действия в защите и в нападении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комплекс упражнений с набивными мя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ведение и технику бросков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защитных дей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у гимнастической стен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круговую тренировку (карточ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роски мяча по кольцу с различных точ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трафные брос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вухсторонние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изкий старт и стартовый разгон.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фронталь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упражнений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ные, баскет-больные мячи, стойки, кубики, пе-рекладина, скакалки, маты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(89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ые броски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комплекс упражнений с набивными мя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ведение и технику бросков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актику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у гимнастической стен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вести круговую трениров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рточ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вести тестирование – бег 3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изкий старт и стартовый разг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роски мяча по кольцу с различных точ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трафные брос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вухсторонние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фронталь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ый бег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ные, баскет-больные мячи, стойки, кубики, пе-рекладина, скакалки, маты, секундомер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(90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ие действия в защите и в нападении;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Челночный бег 4*9 м;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комплекс упражнений с набивными мя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ведение и технику бросков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актику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у гимнастической стен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вести круговую трениров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рточ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г в равномерном темпе 7 мину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тартовый разгон с преследова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вухсторонние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едение – 2 шага – бросок в кольц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Штрафные броск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фронталь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технику старта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ные, баскет-больные мячи, стойки, кубики, пе-рекладина, скакалки, маты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(91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старт;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ский бег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упражнения с гимнастическими скакал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спринтерского 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Способствовать развитию скоростным способностям 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ециальные беговые и прыжковые упраж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менящ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высоким подниманием бед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хлестом голени наза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рестным шаг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ставными шаг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стречная эстафета (передача эстафетной пал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ение команд «На старт!», «Внимание!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чало бега по сигналу, подаваемому через разные промежутки времени после команды «Внимание!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тартовое ускорение после принятия исходного по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тарт, бег по дистанции, финиш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беги на 100 м парами (по два забега) по жел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г 500 м  в равномерном тем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Эстафетный бег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, соревнова-тельны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 ускорениями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стафет-ные палочки, флажки, секундомер, 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(92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 бега на 1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с разбега;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упражнения с гимнастическими скакал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троль бега на 1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прыжки в длину с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развитию скоростным способност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ециальные беговые и прыжковые упраж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г на передней части стопы – бег через мя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менящий бег: на месте, в движ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ковый бег (прыжками через мяч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ринтерский бег (низкий старт, разго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итация низкого стар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рт под планку за линией старта высотой 120-150 с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егание со старта с заданием ставить ступни на поперечные ли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ег 30 м с высокого стар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г 100 м с максимальной скоростью на результ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г 700 м  в равномерном тем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Эстафетный бе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, соревнова-тельны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ый бег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-ные палочки, флажки, секундомер,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(93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с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г 1000 м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упражнения с гимнастическими скакал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прыжки в длину с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метания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развитию координационных способностей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ециальные беговые и прыжковые упраж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менящий бе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высоким подниманием бед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хлестом голени наза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ками вверх на каждый ша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ногоско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корения до 60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знакомить с фазами  составляющими прыжок в длину с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 широкого шага толчковой ногой стать на всю ступню на толчковую дос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о же с 3 шагов, с 5 шагов и т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Бег по разбегу с обозначением отталки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бежки по сектору для определения полного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ыжки в длину со среднего и полного разбе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г 700 м  с двумя-тремя ускорениями по 50-6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Эстафетный бег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, соревнова-тельны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технику прыжка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для прыжков в длину с разбег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-ные палочки, флажки, секундомер,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(94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с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длинные дистанции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упражнения с гимнастическими скакал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прыжки в длину с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ехнику метания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развитию координационных способностей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4(9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 учебной толчковой доске одновременно всем классом повторить толч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помнить фазы прыжка и их влияние на результа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истанция свободная яма, прыжки с разбега вначале на технику, три последних попытки – на результ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помнить технику финального усилия, скрестного ша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е попытки выполнить медленно под счет учителя. Бросок без усилия. Все действия только по команд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ретья – пятая попытка самостоятельно, увеличивая темп и силу, но бросок не дальше 10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соревнования по бегу на 5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лейбол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смешан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, Игрово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технику финального усилия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для прыжков в длину с разбега, рулетка, грабли, теннисные мячи, флажки, секундомер, свисток, волейболь-ный мяч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(95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 прыжка в длину с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длинные дистанции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упражнения в парах на сопротив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троль прыжка в длину с раз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метание мяча с разбега на даль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развитию выносливости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5(93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 учебной толчковой доске одновременно всем классом повторить толч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помнить фазы прыжка и их влияние на результа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истанция свободная яма, прыжки с разбега вначале на технику, три последних попытки – на результ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помнить технику финального усилия, скрестного ша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е попытки выполнить медленно под счет учителя. Бросок без усилия. Все действия только по команд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ретья – пятая попытка самостоятельно, увеличивая темп и силу, но бросок не дальше 10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г 1000 м с двумя-тремя ускорениями по 50-6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лейбол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смешан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, Игрово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ый бег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для прыжков в длину с разбега, рулетка, грабли, теннисные мячи, флажки, секундомер, свисток, волейболь-ный мяч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(96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 м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упражнения в парах на сопротив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метание мяча с разбега на даль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бег на длинные дистан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спитание самостоятельности, коллективизма, интереса к занятиям физическими упражнениями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в парах на сопротивление (карточ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пределить рубежи контрольного норматива на бровке ямы. Самостоятельная подготов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помнить технику финального усилия и скрестного шага. Самостоятельное занятие. Сбор мячей по коман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соревнования по бегу на 10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лейбол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ы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, Игрово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технику прыжка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для прыжков в длину с разбега, рулетка, грабли, теннисные мячи, флажки, секундомер, свисток, волейболь-ный мяч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(97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длинные дистанции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упражнения в парах на сопротив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метание мяча с разбега на даль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бег на длинные дистан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спитание самостоятельности, коллективизма, интереса к занятиям физическими упражнениями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в парах на сопротивление (карточ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крестный шаг и финальное усил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тание мяча в цело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агом под сч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коряя темп без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етание мяча с разбега на да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вномерный бег 12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лейбол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ы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, Игрово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технику разбега в метании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для прыжков в длину с разбега, рулетка, грабли, теннисные мячи, флажки, секундомер, свисток, волейболь-ный мяч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(98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 метания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длинные дистанции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специальные беговые и прыжковые упраж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троль метания мяча с разбега на даль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особствовать развитию выносливости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8(96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помнить технику финального усилия и скрестного шага. Самостоятельное занятие. Сбор мячей по коман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вномерный бег 15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встречную эстафету с палочкой с этапом до 5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Метание мяча в горизонтальную цель – «Охотники»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неподвижную цел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раскачивающуюся мишень.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ы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 Игрово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технику метания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исные мячи, флажки, свисток, рулетка, секундомер, эстафет-ные палочки, цель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(99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епят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специальные беговые и прыжковые упраж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знакомить с полосой препят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особствовать развитию скоростных способностей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8(96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етание мяча на дальность, контроль из трех попы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г 1500 м с двумя-тремя ускорениями по 50-6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ржание эстафетной палоч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дача эстафетной палочки правой и левой рукой на мес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дача эстафетной палочки при передвижении шаг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дача эстафетной палочки при передвижении в медленном темп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Эстафета 4х50 м.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ый, 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-тельный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ый бег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исные мячи, флажки, свисток, рулетка, секундомер, эстафет-ные палочки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(100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епят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комплекс упражнений типа заряд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репить технику прохождения полосы препят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Способствовать развитию координационных способностей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лоса препятств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г прыж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ревно – пройти в равнове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ход – пройти на руках в вис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клонная лестница и ше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ание в цел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ки по шин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г 1500 м  со средней скорость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тарт, бег по дистанции, финиш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Эстафетный бе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лейбо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етание мяча в горизонтальную и вертикальные цели.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ый бег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-ческий городок, секундомер, волейболь-ный мяч, цели, теннисные мячи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(101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Контроль бега 3000 м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комплекс упражнений типа заряд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прохождения полосы препят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 Контроль бега на 3000 м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одоление полосы препятствий бего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г змей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хождение бревн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бегание лабири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азание по лестниц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азание по рукохо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ки толчком двух ног через препят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Распределить класс на два забега: девочки и мальчики. Провести бег 3000 м без учета време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вижная игра «Снайпер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соте 2 м подвешен мяч (цель). Участники с расстояния 3-5 м, должны попасть в него. Каждому дается 3-5 попыток. Побеждает самый меткий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ловкость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-ческий городок, секундомер, волейболь-ный мяч, цели, теннисные мячи, флажки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(102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преодоление полосы препят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особствовать развитию кондиционных и координационных способ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едение итогов года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23(10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встречную эстафету с палочкой 2-3 раза длина этапа 3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игры-эстафе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тягивание кана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помнить учащимся о правилах поведения на воде, приёме солнечных ван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вести итоги успеваемости за полугодие и учебный г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ъявить порядок проведения экзаменов по физической культуре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РУ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-ческий городок, секундомер, волейболь-ный мяч, цели, теннисные мячи, флажк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ие действия в защите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повороту кругом в движ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комплекс упражнений типа заряд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ловлю мяча от щита с последующим добиванием по кольцу и тактические действия игроков в защи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развитию координации, внимания и быстроты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троевые упраж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орот кругом в движ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ение и пок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учащими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типа зарядки (карточ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вить выборочно оценки нескольким учащим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актические действия игроков в защите: индивидуальные, групповые, команд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йствия против нападающего без мя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йствия против нападающего, владеющего мяч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ведение игровых ситу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Эстафеты во встречных колоннах (карточка)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есный, наглядный, группово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-н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упражн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больные мячи, скакалки, стойки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ие действия в защите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крепить поворот кругом в движ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комплекс упражнений типа заряд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ловлю мяча от щита с последующим добиванием по кольцу и тактические действия игроков в защи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развитию координации, внимания и быстроты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троевые упраж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орот кругом в движ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ение и пок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учащими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плекс упражнений типа зарядки (карточ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вить выборочно оценки нескольким учащим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актические действия игроков в защите: индивидуальные, групповые, команд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йствия против нападающего без мя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йствия против нападающего, владеющего мяч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ведение игровых ситу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Эстафеты во встречных колонн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– 2 шага – передача мяча из рук в ру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– передача двумя руками с отскоком от по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– передача двумя руками  от груд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роски в движении: ведение – 2 шага – бросок одной рукой от плеча правой и левой рукой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есный, наглядный, группово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-н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упражн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больные мячи, стойки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игры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поворот кругом в дви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комплекс упражнений типа заряд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актические действия игроков в защи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дна из девушек проводит комплекс упражнений на оцен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актические действия игроков в защит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(действия игрока без мяча и с мяч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пповые (взаимодействие двух, трех игрок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андные (стремительное, позиционное напад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учебно-тренировочные игры 3х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учебно-тренировочные игры 4х4, 5х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трафные броск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ловк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больные мячи, стойки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игры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поворот кругом в дви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комплекс упражнений типа заряд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актические действия игроков в защи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дна из девушек проводит комплекс упражнений на оцен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актические действия игроков в защит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(действия игрока без мяча и с мяч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пповые (взаимодействие двух, трех игрок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андные (стремительное, позиционное напад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учебно-тренировочные игры 3х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учебно-тренировочные игры 4х4, 5х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трафные броск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Р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больные мячи, стойки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игры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поворот кругом в дви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комплекс упражнений типа заряд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ть тактические действия игроков в защи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овать комплексному развитию психомоторных способностей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м. упражнения урока 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дна из девушек проводит комплекс упражнений на оцен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актические действия игроков в защит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(действия игрока без мяча и с мяч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пповые (взаимодействие двух, трех игрок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андные (стремительное, позиционное напад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учебно-тренировочные игры 3х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учебно-тренировочные игры 4х4, 5х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трафные броск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 групп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-тельны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сил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больные мячи, стойки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и ловля мяч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особствовать развитию кондиционных и координационных способ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и тактику игры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вести круговую трениров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рточ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тренировку по подниманию туловища из положения лёжа на спине, руки за голо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естирование – броски и ловля мя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двухсторонние игры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ы судь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больные мячи, стойки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оронние игры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особствовать развитию кондиционных и координационных способ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и тактику игры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вести круговую трениров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рточ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тренировку по подниманию туловища из положения лёжа на спине, руки за голо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гибание и разгибание рук в упоре лё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двухсторонние игры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овые упражн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больные мячи, стойки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оронние игры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особствовать развитию кондиционных и координационных способ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и тактику игры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вести круговую трениров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рточ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тренировку по подниманию туловища из положения лёжа на спине, руки за голо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тягивание на низкой переклади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двухсторонние игры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прес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больные мячи, стойки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 поднимания туловища из положения леж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особствовать развитию кондиционных и координационных способ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ть технику и тактику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нтроль поднимания туловища из положения лёжа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вести круговую трениров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рточ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двухсторонни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контроль по подниманию туловища из положения лёжа на спине, руки за головой.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упражн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гибк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больные мячи, стойки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0:54:00Z</dcterms:created>
  <dc:creator>User</dc:creator>
  <dc:description/>
  <cp:keywords/>
  <dc:language>en-US</dc:language>
  <cp:lastModifiedBy>Игорь</cp:lastModifiedBy>
  <cp:lastPrinted>2010-09-15T19:58:00Z</cp:lastPrinted>
  <dcterms:modified xsi:type="dcterms:W3CDTF">2019-10-13T15:56:00Z</dcterms:modified>
  <cp:revision>36</cp:revision>
  <dc:subject/>
  <dc:title>X    К Л А С С</dc:title>
</cp:coreProperties>
</file>