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ЧОУ «СОШ № 48» ОАО «РЖ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мотрено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методическ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_»___________20__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тод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А.Ю. Лещен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_____________(Н.А. Кляус.)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___»_____________20__г.     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тверждено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ОУ  «Средня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ая школа                                                                                       №48 ОАО «РЖ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( Кравцова И.В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риказ № 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От «___»_____________20__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ФИЗИК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 класс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4217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оставитель: учитель первой квалификационной категории                                                      ЧОУ «СОШ № 48 ОАО «РЖ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Кляус Наталь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</w:rPr>
        <w:t>2019-2020 учебный год</w:t>
      </w:r>
    </w:p>
    <w:p>
      <w:pPr>
        <w:pStyle w:val="Style20"/>
        <w:spacing w:before="40" w:after="40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20"/>
        <w:spacing w:before="40" w:after="4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40" w:after="96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бочая программа составлена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рной программы по физике среднего(полного) обще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а (базовый уровень). Составители:В.А. Коровин, В.А. Орлов; Издательство М.: Дрофа, 2010г. Рекомендовано МОРФ. М.: Просвещение, 2010. И авторской программы по физике для 10 класса. Составители: Л.А.Кирик, Л.Э. Генденштейн, Ю.И. Дик. -М. Илекса, 2010</w:t>
      </w:r>
    </w:p>
    <w:p>
      <w:pPr>
        <w:pStyle w:val="Normal"/>
        <w:spacing w:before="40" w:after="96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есто предмета в учебном плане</w:t>
      </w:r>
    </w:p>
    <w:p>
      <w:pPr>
        <w:pStyle w:val="Normal"/>
        <w:spacing w:before="40" w:after="9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70 часов для обязательного изучения физики на базовом уровне  ступени среднего полного образования 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е из расчета 2 учебных часа в неделю.</w:t>
      </w:r>
    </w:p>
    <w:p>
      <w:pPr>
        <w:pStyle w:val="Normal"/>
        <w:spacing w:before="40" w:after="9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используется для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УМК</w:t>
      </w:r>
      <w:r>
        <w:rPr>
          <w:rFonts w:cs="Times New Roman" w:ascii="Times New Roman" w:hAnsi="Times New Roman"/>
          <w:color w:val="000000"/>
          <w:sz w:val="24"/>
          <w:szCs w:val="24"/>
        </w:rPr>
        <w:t>. Л.Э. Генденштейн, Ю.И. Дик. (10 класс) утвержденного Федеральным перечнем учебников на 2014-2015 уч. год. Указанный учебно-методический комплект полностью соответствует требованиям стандарта школьного физического образования.</w:t>
      </w:r>
    </w:p>
    <w:p>
      <w:pPr>
        <w:pStyle w:val="Normal"/>
        <w:spacing w:before="40" w:after="96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Учебно-методический комплект:</w:t>
      </w:r>
    </w:p>
    <w:p>
      <w:pPr>
        <w:pStyle w:val="Normal"/>
        <w:spacing w:before="40" w:after="96"/>
        <w:ind w:right="14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ик «Физика 10» (в двух частях). Г.Э. Генденштейн, Ю.И. Дик. М.: Мнемозина, 2010г.</w:t>
      </w:r>
    </w:p>
    <w:p>
      <w:pPr>
        <w:pStyle w:val="Normal"/>
        <w:spacing w:before="40" w:after="96"/>
        <w:ind w:right="14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борник задач по физике для 10класса (часть 2)» сост. Г.Э. Генденштейн, Л.А. Кирик, И.М. Гельфгат, И.Ю.Ненашев - М.: Мнемозина, 2012г.</w:t>
      </w:r>
    </w:p>
    <w:p>
      <w:pPr>
        <w:pStyle w:val="Normal"/>
        <w:spacing w:before="40" w:after="96"/>
        <w:ind w:right="14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борник задач по физике для 10-11 классов», А.П. Рымкевич, М.:Дрофа, 2007г.</w:t>
      </w:r>
    </w:p>
    <w:p>
      <w:pPr>
        <w:pStyle w:val="Normal"/>
        <w:spacing w:before="40" w:after="96"/>
        <w:ind w:right="14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ОР (диски, ресурсы интернет)</w:t>
      </w:r>
    </w:p>
    <w:p>
      <w:pPr>
        <w:pStyle w:val="Normal"/>
        <w:spacing w:before="40" w:after="96"/>
        <w:ind w:right="14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ОРы</w:t>
      </w:r>
    </w:p>
    <w:p>
      <w:pPr>
        <w:pStyle w:val="Normal"/>
        <w:spacing w:before="40" w:after="96"/>
        <w:ind w:right="14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40" w:after="96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 соответствии с Государственным образовательным стандартом среднего пол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изучение физики в старшей школ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базовом уровн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40" w:after="96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2"/>
        </w:numPr>
        <w:spacing w:lineRule="auto" w:line="240" w:before="40" w:after="96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</w:t>
      </w:r>
    </w:p>
    <w:p>
      <w:pPr>
        <w:pStyle w:val="Normal"/>
        <w:numPr>
          <w:ilvl w:val="0"/>
          <w:numId w:val="2"/>
        </w:numPr>
        <w:spacing w:lineRule="auto" w:line="240" w:before="40" w:after="96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познавательных интересов, интеллектуальных и творческих способностей</w:t>
      </w:r>
      <w:r>
        <w:rPr>
          <w:rFonts w:cs="Times New Roman" w:ascii="Times New Roman" w:hAnsi="Times New Roman"/>
          <w:sz w:val="24"/>
          <w:szCs w:val="24"/>
        </w:rPr>
        <w:t xml:space="preserve"> в процессе приобретения знаний и умений по физике с использованием различных источников информации, в том числе средств современных информационных технологий; формирование умений оценивать достоверность естественнонаучной информации; </w:t>
      </w:r>
    </w:p>
    <w:p>
      <w:pPr>
        <w:pStyle w:val="Normal"/>
        <w:numPr>
          <w:ilvl w:val="0"/>
          <w:numId w:val="2"/>
        </w:numPr>
        <w:spacing w:lineRule="auto" w:line="240" w:before="40" w:after="96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ние приобретенных знаний и умений</w:t>
      </w:r>
      <w:r>
        <w:rPr>
          <w:rFonts w:cs="Times New Roman" w:ascii="Times New Roman" w:hAnsi="Times New Roman"/>
          <w:sz w:val="24"/>
          <w:szCs w:val="24"/>
        </w:rPr>
        <w:t xml:space="preserve"> для решения практических задач повседневной жизни, обеспечения безопасности собственной жизни</w:t>
      </w:r>
    </w:p>
    <w:p>
      <w:pPr>
        <w:pStyle w:val="Normal"/>
        <w:spacing w:before="40" w:after="9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ения </w:t>
      </w:r>
      <w:bookmarkStart w:id="0" w:name="YANDEX_12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физике входят:</w:t>
      </w:r>
    </w:p>
    <w:p>
      <w:pPr>
        <w:pStyle w:val="Normal"/>
        <w:spacing w:before="40" w:after="96"/>
        <w:ind w:firstLine="709"/>
        <w:jc w:val="both"/>
        <w:rPr/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мышления учащихся, формирование у них умений самостоятельно приобретать и применять знания, наблюдать и объяснять </w:t>
      </w:r>
      <w:bookmarkStart w:id="1" w:name="YANDEX_13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физические явления;</w:t>
      </w:r>
    </w:p>
    <w:p>
      <w:pPr>
        <w:pStyle w:val="Normal"/>
        <w:spacing w:before="40" w:after="96"/>
        <w:ind w:firstLine="709"/>
        <w:jc w:val="both"/>
        <w:rPr/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</w:t>
      </w:r>
      <w:bookmarkStart w:id="2" w:name="YANDEX_14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ниями об экспериментальных фактах, понятиях, законах, теориях, методах </w:t>
      </w:r>
      <w:bookmarkStart w:id="3" w:name="YANDEX_15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ческой науки; о современной научной картине мира; о широких возможностях применения </w:t>
      </w:r>
      <w:bookmarkStart w:id="4" w:name="YANDEX_16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ческих законов </w:t>
      </w:r>
      <w:bookmarkStart w:id="5" w:name="YANDEX_17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в технике и технологии;</w:t>
      </w:r>
    </w:p>
    <w:p>
      <w:pPr>
        <w:pStyle w:val="Normal"/>
        <w:spacing w:before="40" w:after="96"/>
        <w:ind w:firstLine="709"/>
        <w:jc w:val="both"/>
        <w:rPr/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воение школьниками идей единства строения материи и неисчерпаемости процесса ее познания, понимание </w:t>
      </w:r>
      <w:bookmarkStart w:id="6" w:name="YANDEX_18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актики </w:t>
      </w:r>
      <w:bookmarkStart w:id="7" w:name="YANDEX_19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знании </w:t>
      </w:r>
      <w:bookmarkStart w:id="8" w:name="YANDEX_20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физических явлений и законов;</w:t>
      </w:r>
    </w:p>
    <w:p>
      <w:pPr>
        <w:pStyle w:val="Normal"/>
        <w:spacing w:before="40" w:after="96"/>
        <w:ind w:firstLine="709"/>
        <w:jc w:val="both"/>
        <w:rPr/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познавательного интереса к </w:t>
      </w:r>
      <w:bookmarkStart w:id="9" w:name="YANDEX_21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ке и технике, развитие творческих способностей, осознанных мотивов учения; подготовка к продолжению </w:t>
      </w:r>
      <w:bookmarkStart w:id="10" w:name="YANDEX_22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образования и сознательному выбору профессии.</w:t>
      </w:r>
    </w:p>
    <w:p>
      <w:pPr>
        <w:pStyle w:val="Normal"/>
        <w:spacing w:before="40" w:after="9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before="40" w:after="4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 результате изучения физики в  10 классе ученик должен</w:t>
      </w:r>
    </w:p>
    <w:p>
      <w:pPr>
        <w:pStyle w:val="Normal"/>
        <w:spacing w:before="280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</w:t>
      </w:r>
    </w:p>
    <w:p>
      <w:pPr>
        <w:pStyle w:val="A"/>
        <w:spacing w:before="0" w:after="0"/>
        <w:ind w:firstLine="360"/>
        <w:jc w:val="both"/>
        <w:rPr/>
      </w:pPr>
      <w:r>
        <w:rPr/>
        <w:t xml:space="preserve">   </w:t>
      </w:r>
      <w:r>
        <w:rPr>
          <w:b/>
          <w:bCs/>
        </w:rPr>
        <w:t>Смысл понятий</w:t>
      </w:r>
      <w:r>
        <w:rPr/>
        <w:t xml:space="preserve">: физическое явление, гипотеза, закон, теория, вещество, взаимодействие, </w:t>
      </w:r>
    </w:p>
    <w:p>
      <w:pPr>
        <w:pStyle w:val="A"/>
        <w:spacing w:before="0" w:after="0"/>
        <w:jc w:val="both"/>
        <w:rPr/>
      </w:pPr>
      <w:r>
        <w:rPr/>
        <w:t xml:space="preserve">         </w:t>
      </w:r>
      <w:r>
        <w:rPr>
          <w:b/>
          <w:bCs/>
        </w:rPr>
        <w:t>Смысл физических величин</w:t>
      </w:r>
      <w:r>
        <w:rPr/>
        <w:t>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A"/>
        <w:spacing w:before="0" w:after="0"/>
        <w:jc w:val="both"/>
        <w:rPr/>
      </w:pPr>
      <w:r>
        <w:rPr/>
        <w:t xml:space="preserve">         </w:t>
      </w:r>
      <w:r>
        <w:rPr>
          <w:b/>
          <w:bCs/>
        </w:rPr>
        <w:t>Смысл физических законов</w:t>
      </w:r>
      <w:r>
        <w:rPr/>
        <w:t xml:space="preserve"> классической механики, всемирного тяготения, сохранения энергии, импульса и электрического заряда, термодинамики, </w:t>
      </w:r>
    </w:p>
    <w:p>
      <w:pPr>
        <w:pStyle w:val="A"/>
        <w:spacing w:before="0" w:after="0"/>
        <w:jc w:val="both"/>
        <w:rPr/>
      </w:pPr>
      <w:r>
        <w:rPr/>
        <w:t xml:space="preserve">        </w:t>
      </w:r>
      <w:r>
        <w:rPr>
          <w:b/>
          <w:bCs/>
        </w:rPr>
        <w:t>Вклад</w:t>
      </w:r>
      <w:r>
        <w:rPr/>
        <w:t xml:space="preserve"> российских и зарубежных ученых, оказавших значительное влияние на развитие физики;</w:t>
      </w:r>
    </w:p>
    <w:p>
      <w:pPr>
        <w:pStyle w:val="Normal"/>
        <w:spacing w:before="280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ть </w:t>
      </w:r>
    </w:p>
    <w:p>
      <w:pPr>
        <w:pStyle w:val="A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</w:rPr>
        <w:t xml:space="preserve">Описывать и объяснять физические явления и свойства тел: </w:t>
      </w:r>
      <w:r>
        <w:rPr/>
        <w:t xml:space="preserve">движение небесных тел и ИСЗ, свойства газов, жидкостей и твердых тел, </w:t>
      </w:r>
    </w:p>
    <w:p>
      <w:pPr>
        <w:pStyle w:val="A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</w:rPr>
        <w:t xml:space="preserve">Отличать </w:t>
      </w:r>
      <w:r>
        <w:rPr/>
        <w:t>гипотезы от научных теорий, делать выводы на основе экспериментальных данных, приводить примеры, показывающие, что наблюдения и эксперименты являются основой для выдвижения гипотез и теорий, позволяют проверить истинность теоретических выводов, физическая  теория дает возможность объяснять известные явления природы и научные факты, предсказывать еще не известные явления;</w:t>
      </w:r>
    </w:p>
    <w:p>
      <w:pPr>
        <w:pStyle w:val="A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</w:rPr>
        <w:t xml:space="preserve">Приводить примеры практического использования физических знаний: </w:t>
      </w:r>
      <w:r>
        <w:rPr/>
        <w:t>законов механики, термодинамики и электродинамики в энергетике;</w:t>
      </w:r>
    </w:p>
    <w:p>
      <w:pPr>
        <w:pStyle w:val="A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</w:rPr>
        <w:t xml:space="preserve">Воспринимать и на основе полученных знаний самостоятельно оценивать </w:t>
      </w:r>
      <w:r>
        <w:rPr/>
        <w:t>информацию, содержащуюся в сообщениях СМИ, Интернете, научно-популярных статьях;</w:t>
      </w:r>
    </w:p>
    <w:p>
      <w:pPr>
        <w:pStyle w:val="Normal"/>
        <w:spacing w:before="280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A"/>
        <w:numPr>
          <w:ilvl w:val="0"/>
          <w:numId w:val="2"/>
        </w:numPr>
        <w:spacing w:before="0" w:after="0"/>
        <w:jc w:val="both"/>
        <w:rPr/>
      </w:pPr>
      <w:r>
        <w:rPr/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A"/>
        <w:numPr>
          <w:ilvl w:val="0"/>
          <w:numId w:val="2"/>
        </w:numPr>
        <w:spacing w:before="0" w:after="0"/>
        <w:jc w:val="both"/>
        <w:rPr/>
      </w:pPr>
      <w:r>
        <w:rPr/>
        <w:t>Оценки влияния на организм человека и другие организмы загрязнения окружающей среды;</w:t>
      </w:r>
    </w:p>
    <w:p>
      <w:pPr>
        <w:pStyle w:val="A"/>
        <w:numPr>
          <w:ilvl w:val="0"/>
          <w:numId w:val="2"/>
        </w:numPr>
        <w:spacing w:before="0" w:after="0"/>
        <w:jc w:val="both"/>
        <w:rPr/>
      </w:pPr>
      <w:r>
        <w:rPr/>
        <w:t>Рационального природопользования и защиты окружающей среды.</w:t>
      </w:r>
    </w:p>
    <w:p>
      <w:pPr>
        <w:pStyle w:val="Style20"/>
        <w:spacing w:before="40" w:after="40"/>
        <w:rPr>
          <w:b/>
          <w:b/>
        </w:rPr>
      </w:pPr>
      <w:r>
        <w:rPr>
          <w:b/>
        </w:rPr>
      </w:r>
    </w:p>
    <w:p>
      <w:pPr>
        <w:pStyle w:val="Style20"/>
        <w:spacing w:before="40" w:after="4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40" w:after="40"/>
        <w:jc w:val="center"/>
        <w:rPr>
          <w:b/>
          <w:b/>
          <w:lang w:val="en-US"/>
        </w:rPr>
      </w:pPr>
      <w:r>
        <w:rPr>
          <w:b/>
          <w:lang w:val="en-US"/>
        </w:rPr>
        <w:t>Структура курс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343"/>
        <w:gridCol w:w="5490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тверт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</w:tr>
      <w:tr>
        <w:trPr>
          <w:trHeight w:val="40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ка и методы научного познания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Кинематика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ы Ньютона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ы Ньютона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илы всемирного тяготения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/>
              <w:t>Законы сохранения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ы сохранения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екулярная физика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олекулярная физика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инамика</w:t>
            </w:r>
          </w:p>
        </w:tc>
      </w:tr>
    </w:tbl>
    <w:p>
      <w:pPr>
        <w:pStyle w:val="Style20"/>
        <w:spacing w:before="40" w:after="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pacing w:before="40" w:after="40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 уровня обученности</w:t>
      </w:r>
    </w:p>
    <w:p>
      <w:pPr>
        <w:pStyle w:val="Style20"/>
        <w:spacing w:before="40" w:after="40"/>
        <w:jc w:val="center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  <w:t>Перечень контрольных работ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272"/>
        <w:gridCol w:w="5305"/>
        <w:gridCol w:w="976"/>
        <w:gridCol w:w="164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тверть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провед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Кинема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/>
              <w:t>Динам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/>
              <w:t>Законы сохранения в механик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йства твердых тел, жидкостей и газ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bCs/>
              </w:rPr>
              <w:t>Молекулярная физ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0"/>
        <w:spacing w:before="40" w:after="40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40" w:after="4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практических работ</w:t>
      </w:r>
    </w:p>
    <w:p>
      <w:pPr>
        <w:pStyle w:val="Style20"/>
        <w:spacing w:before="40" w:after="4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991"/>
        <w:gridCol w:w="1685"/>
        <w:gridCol w:w="2522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ускорения свободного пад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движения тела под действием постоянной силы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вижения тел по окружности под действием силы тяжести и упругост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упругого и неупругого  столкновений те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механической энергии при движении тела под действием сил тяжести и упругост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работы силы с изменением кинетической энергии тел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поверхностного натяжения жидкост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удельной теплоты плавления льд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влажности воздух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pacing w:before="40" w:after="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ЛЕНДАРНО - ТЕМАТИЧЕСКОЕ ПЛАНИРОВАНИЕ 10 КЛАСС (2 часа в неделю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798"/>
        <w:gridCol w:w="4035"/>
        <w:gridCol w:w="3483"/>
        <w:gridCol w:w="1597"/>
        <w:gridCol w:w="1276"/>
        <w:gridCol w:w="1134"/>
      </w:tblGrid>
      <w:tr>
        <w:trPr>
          <w:trHeight w:val="11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,дат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. Измер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434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b/>
                <w:bCs/>
                <w:sz w:val="24"/>
                <w:szCs w:val="24"/>
              </w:rPr>
              <w:t>ФИЗИКА И МЕТОДЫ НАУЧНОГО ПОЗН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4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elvetica-Bold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Helvetica-Bold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 – наука о приро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Научные методы познания окружающего мира и их отличие от других методов познания.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физ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явле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и опы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е методы познания окружающего мира и их отличие от других методов познания. Роль эксперимента и теории в процессе познания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физических явлений и процессов. 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нятия «физическое явление». Основные по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оль эксперимента и теории в процессе познания природ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1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эксперимента и теории в процессе познания природы.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2,3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гипотезы. Физические законы. Физические теории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 физической картины мира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b/>
                <w:bCs/>
                <w:sz w:val="24"/>
                <w:szCs w:val="24"/>
              </w:rPr>
              <w:t xml:space="preserve">Механика  32 ча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elvetica-Bold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elvetica-Bold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b/>
                <w:bCs/>
                <w:sz w:val="24"/>
                <w:szCs w:val="24"/>
              </w:rPr>
              <w:t>КИНЕМАТИКА   (10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elvetica-Bold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Helvetica-Bold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ческое движение и его виды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ческое движение, его виды и характерис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, теория, веществ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физических величин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, ускорение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elvetica-Bold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b/>
                <w:bCs/>
                <w:sz w:val="24"/>
                <w:szCs w:val="24"/>
              </w:rPr>
              <w:t>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elvetica-Bold;Arial Unicode MS" w:cs="Times New Roman"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sz w:val="24"/>
                <w:szCs w:val="24"/>
              </w:rPr>
              <w:t>(учеб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elvetica-Bold;Arial Unicode MS" w:cs="Times New Roman"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sz w:val="24"/>
                <w:szCs w:val="24"/>
              </w:rPr>
              <w:t>Степан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elvetica-Bold;Arial Unicode MS" w:cs="Times New Roman"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sz w:val="24"/>
                <w:szCs w:val="24"/>
              </w:rPr>
              <w:t>Г.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Helvetica-Bold;Arial Unicode MS"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механического движения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механического движения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относительно каких тел движутся другие тел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траектории от выбора системы отсч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движ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равномерного движения Материальная точка, перемещение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, пу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прямолинейного движени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инематическими величин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график зависимост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Анализ графи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форму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равноускор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смысл равнозамедленного движ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вноускоренное движение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ри неравномер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 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 рисун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йденный пу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строить графи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кинема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 u времен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5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 падение  тел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 падение  те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ы для вычисления характеристик свободного пад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ние тел в воздухе и в вакуу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 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ускорения свободного па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ускорения свободного па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на практик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движение по окружност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. Поступательное движение. Скорость, ускорение тел при их движении по окруж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, да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тупа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материальной точ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ка. Контр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к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на практик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b/>
                <w:bCs/>
                <w:sz w:val="24"/>
                <w:szCs w:val="24"/>
              </w:rPr>
              <w:t>ЗАКОНЫ НЬЮТОНА (7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Helvetica-Bold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Helvetica-Bold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тел в природе. Явление инерции.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 и его относительность. Инерциальные и неинерциальные системы отс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я, инертность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нятий: механическое движение, относительность, инерция, инерт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нерциальной системы и неинерциальной, объясн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небесных тел и искусственных спутников Земл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вление инер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закон Ньютона. Инерциальные системы отсчет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закон Ньютон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уть первого закона Ньют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7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илы как меры взаимодействия тел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и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ллюстрировать точки приложения сил, их направле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си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закон Ньютона.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суперпозиции сил.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опытов, иллюстрирующих границы применимости законов Ньют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масс взаимодействующих тел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й закон Ньют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закон Ньютона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динамик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уть законов динам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с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относ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ле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причинности в механи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ытов, иллюстрирующих проявление принципа относительност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в классической механики, сохранения импульса и механической энерг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Динамика»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динамик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b/>
                <w:bCs/>
                <w:sz w:val="24"/>
                <w:szCs w:val="24"/>
              </w:rPr>
              <w:t>СИЛЫ ВСЕМИРНОГО ТЯГОТЕНИЯ (7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elvetica-Bold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Helvetica-Bold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Helvetica-Bold;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тяготения. Гравитационная сил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альнодейств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роду взаимодействия. Исследовать механические явления в макромир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ачествен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всемирного тяготения.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е тяготение. Предсказательная сила зако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ческой механики.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уметь объяснить что такое гравитационная сила, знать точку приложения веса тела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12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осмическая скорость. Вес тела. Невесомость и перегрузк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аконов механики для объяс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ебесных тел и для развития космических исследований. Границы применимости классической механик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понятие о невесом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</w:t>
            </w:r>
          </w:p>
        </w:tc>
      </w:tr>
      <w:tr>
        <w:trPr>
          <w:trHeight w:val="1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ация и силы упругости. Закон Гука. Силы трения. Роль сил трени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ация, упругость, коэффициент упругости, закон Гука Силы трения. Обозначение. Точка приложения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природу силы упругости. Уметь применять закон Гука при решении задач Знать понятие силы трения, точку приложения, уметь изображать графичес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силы упругости от деформаци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лы трения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равновесия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14</w:t>
            </w:r>
          </w:p>
        </w:tc>
      </w:tr>
      <w:tr>
        <w:trPr>
          <w:trHeight w:val="1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,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движения тела под действием постоянной си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движения тела под действием постоянной силы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вижения тел по окружности под действием силы тяжести и упруг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вижения тел по окружности под действием силы тяжести и упруг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ешение задач на закон всем тяготения силы тяжести и упругост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кон всем тяготения силы тяжести и упруг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§15</w:t>
            </w:r>
          </w:p>
        </w:tc>
      </w:tr>
      <w:tr>
        <w:trPr>
          <w:trHeight w:val="165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 (12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. Импуль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. Закон сох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мпуль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ытов, иллюстриру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сохранения импульс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мысл физ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: импульс тела, импульс силы; смысл физических зако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ой механики; сохранение энергии, импуль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применим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 №10.19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закон сохранения импульс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мпульс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24,10.32</w:t>
            </w:r>
          </w:p>
        </w:tc>
      </w:tr>
      <w:tr>
        <w:trPr>
          <w:trHeight w:val="51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следование упругого и неупругого  столкновений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упругого и неупругого  столкновений те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космос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границы применим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го дви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активное дви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илы. Механическая энергия тела: потенциальна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а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ытов, иллюстриру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еханической энерг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мысл физ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: работа, механическая энерг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 №11.8,11.15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хранение механической энергии при движении тела под действием сил тяжести и упруг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механической энергии при движении тела под действием сил тяжести и упруг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ханике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 в механик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границы применим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сох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ход потенциальной энергии в кинетическую и обрат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 №11.28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Закон сохранения энерг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нерг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32,11.38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работы силы с изменением кинетической энергии тела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работы силы с изменением кинетической энергии тела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Закон сохранения энерг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нерг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 №11.44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казательная сила законов классической механики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законов механики для объяснения движения небесных тел и для развития космических исследований. Границы применимости классической механик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54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Законы сохранения в механике»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 в механик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ы сохранения в механик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14, 11.52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Законы сохранения в механике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 в механик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лекулярная физика (27 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атомист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ы строения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е эксперимент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а. Осно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молекуляр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ой те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я веществ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нят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, атомное яд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молеку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уновское движение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хаос. Эксперимента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й теории. Тепловое движение молек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выв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эксперимент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, приводить примеры, показывающие, что: наблю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ксперимент являются осн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еории, позволяют проверить истинность теоретических выводов Знать характеристики молеку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/>
            </w:pPr>
            <w:r>
              <w:rPr/>
              <w:t>Механическая модель броуновск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80" w:after="0"/>
              <w:rPr/>
            </w:pPr>
            <w:r>
              <w:rPr/>
              <w:t>§24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молекул, количество веществ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атома. Моля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из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: количество вещества, масса молеку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газообразны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их и твердых тел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грегатных состояний веществ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арактеристики молекул в виде агрегатных состояний вещества. Уметь описывать свойства газов, жидкостей и твердых те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ый га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модель идеального газа Идеальный газ в молекулярно-кинетической теор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модель идеального газ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ый газ в молекулярно-кинетической теор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ый газ в молекулярно-кинетической теории. Основы молекулярно-кинетической теор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ывать свое мнение и доказывать его примера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ая температура как мера средней кинетической энергии теплового движения частиц вещества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и тепловое равновеси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стояние теплового равновесия веще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цессы в газах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цессы: изобарный, изохорный, изотермический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 смысл понятия изопроцесса, а также зависимость между двумя макропараметрами при неизменном третье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давления от объема (на приборе для д/газовых законов). Зависимость объема газа от температуры. Зависимость давления газа от темп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изопроцессы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цессы: изобарный, изохорный, изотермическ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рименение газовых закон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20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рафических задач на изопроцессы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цессы: изобарный, изохорный, изотермическ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характер физического процесса по график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41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газ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идеального газа.Давление газа. Закон паскал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 Паскал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50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остояния идеального газа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остояния газа. Уравнение Менделеева - Клайперона. Закон Авогадро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 зависимость между макроскопическими параметрам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характеризующими состояние газ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объёмом, давлением, температур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47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Уравнение состояния газа»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остояния газа. Уравнение Менделеева - Клайперона. Закон Авогадро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для решения задач, указывать причинно-следственные связи между физическими величин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55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уравнение молекулярно-кинетической теории идеального газа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ый газ. Основное уравнение МКТ. Связь давления со средней кинетической энергией молекул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 смысл понятия давление газа; его зависимость от микропараметр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Модель давления г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и средняя кинетическая энергия молекул газа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– мера средней кинетической энергии молекул, постоянная Больцмана. Зависимость давления газа от его концентрации и температуры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 смысл понятия температура – мера средней кинетической энергии, физический смысл постоянной Больцман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,29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скоростей молекул газа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Штерна (таблица)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опыт по определению скорости движения молеку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арточки</w:t>
            </w:r>
          </w:p>
        </w:tc>
      </w:tr>
      <w:tr>
        <w:trPr>
          <w:trHeight w:val="36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 и свойства жидкостей и твердых тел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я вещест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азов, жидкостей и твердых тел, кристаллические и аморфные тела, поверхностное натяжение, смачивание, капиллярность. Сохранность формы твердого тела, неизменность объёма воды при переливании, набор кристаллических и аморфных тел, обнаружение явление смачивания, капилляр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свойства вещества на основе МКТ, явления поверхностного натяжения, смачивания и капиллярност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/>
            </w:pPr>
            <w:r>
              <w:rPr/>
              <w:t>Кристаллические и аморфные тела.</w:t>
            </w:r>
          </w:p>
          <w:p>
            <w:pPr>
              <w:pStyle w:val="TextBodyIndent"/>
              <w:rPr/>
            </w:pPr>
            <w:r>
              <w:rPr/>
              <w:t>Явление поверхностного натяжения жидкости.</w:t>
            </w:r>
          </w:p>
          <w:p>
            <w:pPr>
              <w:pStyle w:val="TextBodyIndent"/>
              <w:spacing w:before="280" w:after="0"/>
              <w:rPr>
                <w:lang w:val="ru-RU"/>
              </w:rPr>
            </w:pPr>
            <w:r>
              <w:rPr/>
              <w:t>Объемные модели строения крис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80" w:after="0"/>
              <w:rPr>
                <w:lang w:val="ru-RU"/>
              </w:rPr>
            </w:pPr>
            <w:r>
              <w:rPr/>
              <w:t>§</w:t>
            </w:r>
            <w:r>
              <w:rPr>
                <w:lang w:val="ru-RU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/>
            </w:pPr>
            <w:r>
              <w:rPr>
                <w:lang w:val="ru-RU"/>
              </w:rPr>
              <w:t>Лабораторная работа «</w:t>
            </w:r>
            <w:r>
              <w:rPr/>
              <w:t>Измерение поверхностного натяжения жидкости</w:t>
            </w:r>
            <w:r>
              <w:rPr>
                <w:lang w:val="ru-RU"/>
              </w:rPr>
              <w:t>»</w:t>
            </w:r>
            <w:r>
              <w:rPr/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ное натяжение жидк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то такое поверхностное натяжение жидкости. Уметь измерять поверхностное натяжение жидкост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овые переходы. Плавление и кристаллизация. Испарение и конденсация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щества. Процесс плавления и кристаллизации твердых тел. Удельная теплота плавления. Испарение и конденсация, молекулярная картина испарения, кипения, удельная теплота парообразования. Зависимость скорости испарения от площади поверхности, температур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  физический смысл процессов плавления и кристаллизации. Уметь объяснять процессы испарения и конденсации на основе МК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/>
            </w:pPr>
            <w:r>
              <w:rPr/>
              <w:t>Модели кристаллических решеток. Наблюдение за процессами плавления и кристаллизации. Кипение воды при пониженном давл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психрометра и гигро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Измерение удельной теплоты плавления льда»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дельной теплоты плавления льда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удельную теплоту плавления льд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 «Измерение влажности воздуха»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е влажности воздух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знания на практик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ая рабо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ы термодинамики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закон термодинамик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закон термодинамик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уть первого закона термодинам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й закон термодинами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й закон термодинамик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уть второго закона термодинам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ые двигатели и охрана окружающей среды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ые двигатели и охрана окружающей среды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иды тепловых двигателе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80" w:after="0"/>
              <w:rPr>
                <w:lang w:val="ru-RU"/>
              </w:rPr>
            </w:pPr>
            <w:r>
              <w:rPr/>
              <w:t>Модели тепловых двига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80" w:after="0"/>
              <w:rPr>
                <w:lang w:val="ru-RU"/>
              </w:rPr>
            </w:pPr>
            <w:r>
              <w:rPr/>
              <w:t>§</w:t>
            </w:r>
            <w:r>
              <w:rPr>
                <w:lang w:val="ru-RU"/>
              </w:rPr>
              <w:t>32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 по теме «Молекулярная физика,термодинамика»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рмодинамик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для решения зада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Молекулярная физика»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олекулярной физики и термодинамик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для решения зада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инамика(2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арный электрический заряд. Закон сохранения электрического заряда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арный электрический заряд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мысл зак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хранения  заря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/>
              <w:t>Электро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§36</w:t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ическое поле.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яжённость электрического поля. Проводники и диэлектрики в электростатическом поле Потенциал и разность потенциалов Электроёмкость. Энергия электрического пол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напряженность электрического пол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/>
              <w:t>Проводники в электрическом поле.</w:t>
            </w:r>
          </w:p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/>
              <w:t>Диэлектрики в электрическом поле.</w:t>
            </w:r>
          </w:p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/>
              <w:t>Энергия заряженного конденс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знания при решении зада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32:00Z</dcterms:created>
  <dc:creator>Natalya</dc:creator>
  <dc:description/>
  <cp:keywords/>
  <dc:language>en-US</dc:language>
  <cp:lastModifiedBy>1</cp:lastModifiedBy>
  <cp:lastPrinted>2017-10-31T14:00:00Z</cp:lastPrinted>
  <dcterms:modified xsi:type="dcterms:W3CDTF">2019-10-14T10:11:00Z</dcterms:modified>
  <cp:revision>4</cp:revision>
  <dc:subject/>
  <dc:title/>
</cp:coreProperties>
</file>