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40"/>
          <w:szCs w:val="40"/>
        </w:rPr>
        <w:t>У</w:t>
      </w:r>
      <w:r>
        <w:rPr>
          <w:sz w:val="28"/>
          <w:szCs w:val="28"/>
        </w:rPr>
        <w:t>знай, разведай, долож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: формировать потребность в активном отдыхе в свободное время, уметь быстро принимать решение и взаимодействовать в детском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1.Развитие умения действовать в группе сверстник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2. Воспитание положительных морально- волев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3. Развитие двигательных способностей, стремление выполнить задание быстро и точно; умения воспринимать и выполнять инструкцию;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4. Развитие метапредметных связей (интеграция с  предметом  математика по теме  «Устный счет»)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Инвентарь и оборудование: путевые листы, музыкальное сопровождени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Место проведения: территория ОУ «Школа-сад№235»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Участники: воспитанники, обучающиеся, педагоги ОУ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 xml:space="preserve">Ход мероприятия: 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(Сбор групп и классов)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Здравствуйте ребята! Сегодня мы собрались, чтобы провести игру-развлечение «Узнай, разведай, доложи!» и получить положительные эмоции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-Вы за определенное время должны найти ответы на вопросы в путевом лист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После того, как вы нашли ответы на все вопросы, приносите путевой лист мне, я отмечаю время. Награждается команда (класс, группа), которая затратила меньшее врем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омандам (классам, группам) получить путевые листы и в путь!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«Узнай, разведай, доложи!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утеводный лис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олько лестниц снаружи ведет на второй этаж?</w:t>
      </w:r>
      <w:r>
        <w:rPr/>
        <w:t xml:space="preserve"> </w:t>
      </w:r>
      <w:r>
        <w:rPr/>
        <w:drawing>
          <wp:inline distT="0" distB="0" distL="0" distR="0">
            <wp:extent cx="59499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считайте все песочницы</w:t>
      </w:r>
      <w:r>
        <w:rPr>
          <w:sz w:val="28"/>
          <w:szCs w:val="28"/>
        </w:rPr>
        <w:drawing>
          <wp:inline distT="0" distB="0" distL="0" distR="0">
            <wp:extent cx="871855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елок? (центральный вход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267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олько берез растет на территории ОУ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1515" cy="922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рябин ?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136015" cy="89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колько дверей снаружи здания? </w:t>
      </w:r>
      <w:r>
        <w:rPr>
          <w:sz w:val="28"/>
          <w:szCs w:val="28"/>
        </w:rPr>
        <w:drawing>
          <wp:inline distT="0" distB="0" distL="0" distR="0">
            <wp:extent cx="815340" cy="680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7.  Сосчитайте все вер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938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йдите к педагогу « Школы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айдите в гости к вашему логоп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2</w:t>
      </w:r>
      <w:r>
        <w:rPr>
          <w:sz w:val="40"/>
          <w:szCs w:val="40"/>
        </w:rPr>
        <w:t>«Узнай, разведай, доложи!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утеводный лис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rPr/>
      </w:pPr>
      <w:r>
        <w:rPr>
          <w:sz w:val="28"/>
          <w:szCs w:val="28"/>
        </w:rPr>
        <w:t>1. Сосчитайте все вер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938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считайте все песочницы</w:t>
      </w:r>
      <w:r>
        <w:rPr>
          <w:sz w:val="28"/>
          <w:szCs w:val="28"/>
        </w:rPr>
        <w:drawing>
          <wp:inline distT="0" distB="0" distL="0" distR="0">
            <wp:extent cx="871855" cy="79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елок? (центральный вход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2670" cy="92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олько берез растет на территории ОУ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1515" cy="922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йдите к педагогу «Школы безопасности».</w:t>
      </w:r>
    </w:p>
    <w:p>
      <w:pPr>
        <w:pStyle w:val="Normal"/>
        <w:rPr/>
      </w:pPr>
      <w:r>
        <w:rPr>
          <w:sz w:val="28"/>
          <w:szCs w:val="28"/>
        </w:rPr>
        <w:t>6. Сколько рябин ?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136015" cy="89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колько дверей снаружи здания? </w:t>
      </w:r>
      <w:r>
        <w:rPr>
          <w:sz w:val="28"/>
          <w:szCs w:val="28"/>
        </w:rPr>
        <w:drawing>
          <wp:inline distT="0" distB="0" distL="0" distR="0">
            <wp:extent cx="815340" cy="680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8. Сколько лестниц снаружи ведет на второй этаж?</w:t>
      </w:r>
      <w:r>
        <w:rPr/>
        <w:t xml:space="preserve"> </w:t>
      </w:r>
      <w:r>
        <w:rPr/>
        <w:drawing>
          <wp:inline distT="0" distB="0" distL="0" distR="0">
            <wp:extent cx="594995" cy="1094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йдите в гости к вашему логоп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7:00Z</dcterms:created>
  <dc:creator>OXY</dc:creator>
  <dc:description/>
  <cp:keywords/>
  <dc:language>en-US</dc:language>
  <cp:lastModifiedBy>OXY</cp:lastModifiedBy>
  <dcterms:modified xsi:type="dcterms:W3CDTF">2019-10-14T08:29:00Z</dcterms:modified>
  <cp:revision>4</cp:revision>
  <dc:subject/>
  <dc:title>«Узнай разведай, доложи</dc:title>
</cp:coreProperties>
</file>