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39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учебного предмета «Чăваш чĕлхи» (Родной (чувашский) язык) для 5-9 классов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с обучением на русском языке</w:t>
      </w:r>
    </w:p>
    <w:p>
      <w:pPr>
        <w:pStyle w:val="Style26"/>
        <w:tabs>
          <w:tab w:val="clear" w:pos="794"/>
          <w:tab w:val="left" w:pos="0" w:leader="none"/>
          <w:tab w:val="left" w:pos="360" w:leader="none"/>
        </w:tabs>
        <w:spacing w:before="0" w:after="0"/>
        <w:ind w:firstLine="53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94"/>
          <w:tab w:val="left" w:pos="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94"/>
          <w:tab w:val="left" w:pos="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94"/>
          <w:tab w:val="left" w:pos="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94"/>
          <w:tab w:val="left" w:pos="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94"/>
          <w:tab w:val="left" w:pos="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94"/>
          <w:tab w:val="left" w:pos="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94"/>
          <w:tab w:val="left" w:pos="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94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  <w:lang w:val="sr-CS" w:eastAsia="ru-RU"/>
        </w:rPr>
        <w:t xml:space="preserve">ЦЕЛЕВОЙ РАЗДЕЛ </w:t>
      </w:r>
    </w:p>
    <w:p>
      <w:pPr>
        <w:pStyle w:val="Heading1"/>
        <w:tabs>
          <w:tab w:val="clear" w:pos="794"/>
          <w:tab w:val="left" w:pos="0" w:leader="none"/>
          <w:tab w:val="left" w:pos="360" w:leader="none"/>
          <w:tab w:val="right" w:pos="10065" w:leader="dot"/>
        </w:tabs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ояснительная записка</w:t>
      </w:r>
    </w:p>
    <w:p>
      <w:pPr>
        <w:pStyle w:val="Normal"/>
        <w:tabs>
          <w:tab w:val="clear" w:pos="794"/>
          <w:tab w:val="left" w:pos="0" w:leader="none"/>
        </w:tabs>
        <w:autoSpaceDE w:val="false"/>
        <w:spacing w:lineRule="auto" w:line="240" w:before="0" w:after="0"/>
        <w:ind w:firstLine="540"/>
        <w:jc w:val="both"/>
        <w:textAlignment w:val="center"/>
        <w:rPr/>
      </w:pPr>
      <w:r>
        <w:rPr>
          <w:rStyle w:val="Zag11"/>
          <w:rFonts w:cs="Times New Roman" w:ascii="Times New Roman" w:hAnsi="Times New Roman"/>
          <w:color w:val="000000"/>
          <w:sz w:val="24"/>
          <w:szCs w:val="24"/>
        </w:rPr>
        <w:t>Примерная рабочая программа учебного предмета «Чăваш чĕлхи» (Родной (чувашский) язык) для 5</w:t>
      </w:r>
      <w:r>
        <w:rPr>
          <w:rFonts w:cs="Times New Roman" w:ascii="Times New Roman" w:hAnsi="Times New Roman"/>
          <w:sz w:val="24"/>
          <w:szCs w:val="24"/>
        </w:rPr>
        <w:t>–9</w:t>
      </w:r>
      <w:r>
        <w:rPr>
          <w:rStyle w:val="Zag11"/>
          <w:rFonts w:cs="Times New Roman" w:ascii="Times New Roman" w:hAnsi="Times New Roman"/>
          <w:color w:val="000000"/>
          <w:sz w:val="24"/>
          <w:szCs w:val="24"/>
        </w:rPr>
        <w:t xml:space="preserve"> классов общеобразовательных организаций с обучением на русском языке (далее – Программа) разработана в соответствии с Федеральным государственным образовательным стандартом основного общего образования (далее – ФГОС ООО), с учетом содержания </w:t>
      </w:r>
      <w:r>
        <w:rPr>
          <w:rFonts w:cs="Times New Roman" w:ascii="Times New Roman" w:hAnsi="Times New Roman"/>
          <w:sz w:val="24"/>
          <w:szCs w:val="24"/>
        </w:rPr>
        <w:t xml:space="preserve">Примерной основной образовательной программы основного общего образования (далее – ПООП ООО) </w:t>
      </w:r>
      <w:r>
        <w:rPr>
          <w:rStyle w:val="Zag11"/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 определяет цель, задачи, содержание предмета и планируемые результаты.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грамма состоит из трех разделов: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целевого, содержательного, организационного.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евой раздел</w:t>
      </w:r>
      <w:r>
        <w:rPr>
          <w:rFonts w:cs="Times New Roman" w:ascii="Times New Roman" w:hAnsi="Times New Roman"/>
          <w:sz w:val="24"/>
          <w:szCs w:val="24"/>
        </w:rPr>
        <w:t xml:space="preserve"> содержит пояснительную записку примерной рабочей программы, общую характеристику учебного предме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«Чăваш чĕлхи» («Родной (чувашский) язык»), </w:t>
      </w:r>
      <w:r>
        <w:rPr>
          <w:rFonts w:cs="Times New Roman" w:ascii="Times New Roman" w:hAnsi="Times New Roman"/>
          <w:sz w:val="24"/>
          <w:szCs w:val="24"/>
        </w:rPr>
        <w:t>место учебного предмета в учебном плане, планируемые результаты освоения программы и систему оценки достижений планируемых результатов.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тельный раздел</w:t>
      </w:r>
      <w:r>
        <w:rPr>
          <w:rFonts w:cs="Times New Roman" w:ascii="Times New Roman" w:hAnsi="Times New Roman"/>
          <w:sz w:val="24"/>
          <w:szCs w:val="24"/>
        </w:rPr>
        <w:t xml:space="preserve"> включает общее содержание основного общего образования по учебному предмету </w:t>
      </w:r>
      <w:r>
        <w:rPr>
          <w:rFonts w:cs="Times New Roman" w:ascii="Times New Roman" w:hAnsi="Times New Roman"/>
          <w:bCs/>
          <w:sz w:val="24"/>
          <w:szCs w:val="24"/>
        </w:rPr>
        <w:t xml:space="preserve">«Чăваш чĕлхи» («Родной (чувашский) язык»), </w:t>
      </w:r>
      <w:r>
        <w:rPr>
          <w:rFonts w:cs="Times New Roman" w:ascii="Times New Roman" w:hAnsi="Times New Roman"/>
          <w:sz w:val="24"/>
          <w:szCs w:val="24"/>
        </w:rPr>
        <w:t>примерное тематическое планиров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классам с определением основных видов учебной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обучающегося.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раздел</w:t>
      </w:r>
      <w:r>
        <w:rPr>
          <w:rFonts w:cs="Times New Roman" w:ascii="Times New Roman" w:hAnsi="Times New Roman"/>
          <w:sz w:val="24"/>
          <w:szCs w:val="24"/>
        </w:rPr>
        <w:t xml:space="preserve"> содержит рекомендации по материально-техническому обеспечению учебного предмета </w:t>
      </w:r>
      <w:r>
        <w:rPr>
          <w:rFonts w:cs="Times New Roman" w:ascii="Times New Roman" w:hAnsi="Times New Roman"/>
          <w:bCs/>
          <w:sz w:val="24"/>
          <w:szCs w:val="24"/>
        </w:rPr>
        <w:t>«Чăваш чĕлхи» («Родной (чувашский) язык»).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анная программа является ориентиром для составления рабочих программ по предмету «Чăваш чĕлхи» («Родной (чувашский) язык») для 5 – 9 классов общеобразовательных организаций с русским языком обучения.  Авторы рабочих программ и учебников могут предложить собственный подход к структурированию учебного материала, определению последовательности его изучения, расширению или усечению объема содержания, распределению часов по разделам и темам.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 </w:t>
      </w:r>
      <w:r>
        <w:rPr>
          <w:rFonts w:cs="Times New Roman" w:ascii="Times New Roman" w:hAnsi="Times New Roman"/>
          <w:b/>
          <w:sz w:val="24"/>
          <w:szCs w:val="24"/>
          <w:lang w:val="sr-CS" w:eastAsia="ru-RU"/>
        </w:rPr>
        <w:t>Общая характеристика учебного предмета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подавание чувашского языка </w:t>
      </w:r>
      <w:r>
        <w:rPr>
          <w:rStyle w:val="Zag11"/>
          <w:rFonts w:cs="Times New Roman" w:ascii="Times New Roman" w:hAnsi="Times New Roman"/>
          <w:color w:val="000000"/>
          <w:sz w:val="24"/>
          <w:szCs w:val="24"/>
        </w:rPr>
        <w:t>в общеобразовательных организациях с обучением на русском язык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уровне основного обще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правлено на достижение двуединой </w:t>
      </w:r>
      <w:r>
        <w:rPr>
          <w:rFonts w:cs="Times New Roman" w:ascii="Times New Roman" w:hAnsi="Times New Roman"/>
          <w:b/>
          <w:bCs/>
          <w:sz w:val="24"/>
          <w:szCs w:val="24"/>
        </w:rPr>
        <w:t>цел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развитие коммуникативной, лингвистической и культуроведческой компетенций обучающихся;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развитие личности обучающихся посредством реализации воспитательного потенциала чувашского языка.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нгвистическ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формируется на основе знания системы языка и правил оперирования языковыми средствами в процессе речевой деятельности.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ультуроведческ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чувашского языка, освоение норм чувашского речевого этикета, культуры межнационального общения.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оставленной цели изучения родного (чувашского) языка в основном звене общеобразовательных организаций с русским языком обучения осуществляется через решение следующих практических задач: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иление мотивации к изучению родного (чувашского) языка, заложенной в начальных классах;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уважения к родному (чувашскому) языку, сознательного отношения к нему как явлению культуры и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духовной ценности чувашского народа;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развитие коммуникативных умений и навыков, обеспечивающих свободное владение чувашским языком в разных сферах и ситуациях общения; готовности и способности к речевому взаимодействию и взаимопониманию, потребности в речевом самосовершенствовании;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оруж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учающихся фонетическими, орфографическими, лексическими, грамматическими средствами чувашского языка, знаниями о языковых явлениях в чувашском языке;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общение к культуре, традициям чувашского народа, формирование умения представлять свой народ, его культуру в условиях межкультурного общения;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у обучающихся универсальных учебных умений, формирование умения самостоятельного изучения чувашского языка, в том числе с использованием новых информационных технологий;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общекультурной и этнической идентичности как составляющих общероссийской гражданской идентичности личности.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спешное решение поставленной цели и задач достигается за счет использования методически целесообразных средств и методов обучения, </w:t>
      </w:r>
      <w:r>
        <w:rPr>
          <w:rFonts w:cs="Times New Roman" w:ascii="Times New Roman" w:hAnsi="Times New Roman"/>
          <w:sz w:val="24"/>
          <w:szCs w:val="24"/>
        </w:rPr>
        <w:t xml:space="preserve">современных педагогических технологий деятельностного типа, использования информационно-коммуникационных технологий и электронно-образовательных ресурсов.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ность учебного предмета на формирование коммуникативной, лингвистической и культуроведческой компетенций нашла отражение в содержании программы. В ней выделяются три сквозные содержательные линии, обеспечивающие формирование указанных компетенций: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, обеспечивающее формирование коммуникативной компетенции;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, обеспечивающее формирование лингвистической компетенции;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, обеспечивающее формирование культуроведческой компетенции.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чебном процессе указанные содержательные линии неразрывно взаимосвязаны и интегрированы. При изучении каждого раздела курса обучающиеся не только получают соответствующие знания и овладевают необходимыми умениями и навыками, но и совершенствуют виды речевой деятельности, углубляют представление о чувашском языке как национально-культурном феномене. При таком подходе процесс осознания языковой системы и личный опыт использования языка в определенных ситуациях общения оказываются неразрывно связанными. </w:t>
      </w:r>
    </w:p>
    <w:p>
      <w:pPr>
        <w:pStyle w:val="Normal"/>
        <w:tabs>
          <w:tab w:val="clear" w:pos="794"/>
          <w:tab w:val="left" w:pos="0" w:leader="none"/>
          <w:tab w:val="left" w:pos="142" w:leader="none"/>
        </w:tabs>
        <w:spacing w:lineRule="auto" w:line="240" w:before="0" w:after="0"/>
        <w:ind w:firstLine="54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На изучение учебного предмета «Чăваш чĕлхи» (Родной (чувашский) язык) в 5-9 классах общеобразовательных организаций с русским языком обучения может быть ориентировочно выделено 340 часов (по 2 часа в неделю в каждом классе, 34 учебные недели в каждом классе). </w:t>
      </w:r>
    </w:p>
    <w:p>
      <w:pPr>
        <w:pStyle w:val="Style28"/>
        <w:tabs>
          <w:tab w:val="clear" w:pos="794"/>
          <w:tab w:val="left" w:pos="0" w:leader="none"/>
          <w:tab w:val="left" w:pos="142" w:leader="none"/>
          <w:tab w:val="left" w:pos="36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1.3 Планируемые результаты освоения учебного предмета  </w:t>
      </w:r>
      <w:r>
        <w:rPr>
          <w:rStyle w:val="Zag11"/>
          <w:rFonts w:cs="Times New Roman" w:ascii="Times New Roman" w:hAnsi="Times New Roman"/>
          <w:b/>
          <w:color w:val="000000"/>
          <w:szCs w:val="24"/>
        </w:rPr>
        <w:t>«Чăваш  чĕлхи» (Родной (чувашский) язык)</w:t>
      </w:r>
    </w:p>
    <w:p>
      <w:pPr>
        <w:pStyle w:val="Header"/>
        <w:tabs>
          <w:tab w:val="clear" w:pos="794"/>
          <w:tab w:val="left" w:pos="0" w:leader="none"/>
          <w:tab w:val="left" w:pos="142" w:leader="none"/>
        </w:tabs>
        <w:overflowPunct w:val="false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В стру</w:t>
      </w:r>
      <w:r>
        <w:rPr>
          <w:rFonts w:cs="Times New Roman" w:ascii="Times New Roman" w:hAnsi="Times New Roman"/>
          <w:sz w:val="24"/>
          <w:szCs w:val="24"/>
        </w:rPr>
        <w:t xml:space="preserve">ктуре планируемых результатов выделяются следующие группы: </w:t>
      </w:r>
    </w:p>
    <w:p>
      <w:pPr>
        <w:pStyle w:val="Header"/>
        <w:tabs>
          <w:tab w:val="clear" w:pos="794"/>
          <w:tab w:val="left" w:pos="0" w:leader="none"/>
          <w:tab w:val="left" w:pos="142" w:leader="none"/>
        </w:tabs>
        <w:overflowPunct w:val="false"/>
        <w:ind w:firstLine="5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чностные результаты;</w:t>
      </w:r>
    </w:p>
    <w:p>
      <w:pPr>
        <w:pStyle w:val="Header"/>
        <w:tabs>
          <w:tab w:val="clear" w:pos="794"/>
          <w:tab w:val="left" w:pos="0" w:leader="none"/>
          <w:tab w:val="left" w:pos="142" w:leader="none"/>
        </w:tabs>
        <w:overflowPunct w:val="false"/>
        <w:ind w:left="360" w:firstLine="5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тапредметные результаты;</w:t>
      </w:r>
    </w:p>
    <w:p>
      <w:pPr>
        <w:pStyle w:val="Normal"/>
        <w:tabs>
          <w:tab w:val="clear" w:pos="794"/>
          <w:tab w:val="left" w:pos="0" w:leader="none"/>
          <w:tab w:val="left" w:pos="142" w:leader="none"/>
        </w:tabs>
        <w:spacing w:lineRule="auto" w:line="240" w:before="0" w:after="0"/>
        <w:ind w:left="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едметные результаты. </w:t>
      </w:r>
    </w:p>
    <w:p>
      <w:pPr>
        <w:pStyle w:val="Style28"/>
        <w:tabs>
          <w:tab w:val="clear" w:pos="794"/>
          <w:tab w:val="left" w:pos="0" w:leader="none"/>
          <w:tab w:val="left" w:pos="142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Cs w:val="24"/>
        </w:rPr>
        <w:t>Личностные результаты</w:t>
      </w:r>
      <w:r>
        <w:rPr>
          <w:rFonts w:cs="Times New Roman" w:ascii="Times New Roman" w:hAnsi="Times New Roman"/>
          <w:szCs w:val="24"/>
        </w:rPr>
        <w:t xml:space="preserve"> освоения учебного предмета  </w:t>
      </w:r>
      <w:r>
        <w:rPr>
          <w:rStyle w:val="Zag11"/>
          <w:rFonts w:cs="Times New Roman" w:ascii="Times New Roman" w:hAnsi="Times New Roman"/>
          <w:color w:val="000000"/>
          <w:szCs w:val="24"/>
        </w:rPr>
        <w:t>«Чăваш  чĕлхи» (Родной (чувашский) язык):</w:t>
      </w:r>
    </w:p>
    <w:p>
      <w:pPr>
        <w:pStyle w:val="Western"/>
        <w:shd w:fill="FFFFFF" w:val="clear"/>
        <w:tabs>
          <w:tab w:val="clear" w:pos="794"/>
          <w:tab w:val="left" w:pos="0" w:leader="none"/>
          <w:tab w:val="left" w:pos="142" w:leader="none"/>
        </w:tabs>
        <w:spacing w:before="0" w:after="0"/>
        <w:ind w:firstLine="540"/>
        <w:jc w:val="both"/>
        <w:rPr/>
      </w:pPr>
      <w:r>
        <w:rPr>
          <w:rFonts w:eastAsia="MS Mincho;ＭＳ 明朝"/>
          <w:lang w:eastAsia="ja-JP"/>
        </w:rPr>
        <w:t>–</w:t>
      </w:r>
      <w:r>
        <w:rPr>
          <w:rFonts w:eastAsia="Times New Roman"/>
          <w:lang w:eastAsia="ja-JP"/>
        </w:rPr>
        <w:t xml:space="preserve"> </w:t>
      </w:r>
      <w:r>
        <w:rPr>
          <w:color w:val="000000"/>
        </w:rPr>
        <w:t>этническая и общероссийская гражданская идентичность, осознание себя гражданином многонационального российского государства;</w:t>
      </w:r>
    </w:p>
    <w:p>
      <w:pPr>
        <w:pStyle w:val="Western"/>
        <w:shd w:fill="FFFFFF" w:val="clear"/>
        <w:tabs>
          <w:tab w:val="clear" w:pos="794"/>
          <w:tab w:val="left" w:pos="0" w:leader="none"/>
        </w:tabs>
        <w:spacing w:before="0" w:after="0"/>
        <w:ind w:firstLine="540"/>
        <w:jc w:val="both"/>
        <w:rPr/>
      </w:pPr>
      <w:r>
        <w:rPr>
          <w:rFonts w:eastAsia="MS Mincho;ＭＳ 明朝"/>
          <w:lang w:eastAsia="ja-JP"/>
        </w:rPr>
        <w:t>–</w:t>
      </w:r>
      <w:r>
        <w:rPr>
          <w:rFonts w:eastAsia="Times New Roman"/>
          <w:lang w:eastAsia="ja-JP"/>
        </w:rPr>
        <w:t xml:space="preserve"> </w:t>
      </w:r>
      <w:r>
        <w:rPr>
          <w:color w:val="000000"/>
        </w:rPr>
        <w:t>ценностное отношение к</w:t>
      </w:r>
      <w:r>
        <w:rPr/>
        <w:t xml:space="preserve"> истории, языку, культуре чувашского народа; осознанное, уважительное и доброжелательное отношение к духовным ценностям народов России и народов мира; 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>с</w:t>
      </w:r>
      <w:r>
        <w:rPr>
          <w:rFonts w:cs="Times New Roman" w:ascii="Times New Roman" w:hAnsi="Times New Roman"/>
          <w:szCs w:val="24"/>
        </w:rPr>
        <w:t xml:space="preserve">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я современного мира; 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Cs w:val="24"/>
        </w:rPr>
        <w:t>сформированность ответственного отношения к учению, готовность и способность к саморазвитию и самообразованию на основе мотивации к обучению и познанию, осознанному выбору профессии на основе формирования уважительного отношения к труду;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>г</w:t>
      </w:r>
      <w:r>
        <w:rPr>
          <w:rFonts w:cs="Times New Roman" w:ascii="Times New Roman" w:hAnsi="Times New Roman"/>
          <w:szCs w:val="24"/>
        </w:rPr>
        <w:t>отовность и способность вести диалог с другими людьми и достигать в нем взаимопонимания;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>о</w:t>
      </w:r>
      <w:r>
        <w:rPr>
          <w:rFonts w:cs="Times New Roman" w:ascii="Times New Roman" w:hAnsi="Times New Roman"/>
          <w:szCs w:val="24"/>
        </w:rPr>
        <w:t xml:space="preserve">своенность социальных норм, правил поведения, ролей и форм социальной жизни в группах и сообществах; 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>с</w:t>
      </w:r>
      <w:r>
        <w:rPr>
          <w:rFonts w:cs="Times New Roman" w:ascii="Times New Roman" w:hAnsi="Times New Roman"/>
          <w:szCs w:val="24"/>
        </w:rPr>
        <w:t xml:space="preserve">формированность ценности здорового и безопасного образа жизни; 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>с</w:t>
      </w:r>
      <w:r>
        <w:rPr>
          <w:rFonts w:cs="Times New Roman" w:ascii="Times New Roman" w:hAnsi="Times New Roman"/>
          <w:szCs w:val="24"/>
        </w:rPr>
        <w:t>формированность основ экологической культуры, соответствующей современному уровню экологического мышления;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Cs w:val="24"/>
        </w:rPr>
        <w:t>осознание значения семейных ценностей, формирование и развитие уважительного и заботливого отношения к членам своей семьи;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развитие эстетической культуры через освоение художественного наследия чувашского народа и других народов России и мира. 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Cs w:val="24"/>
        </w:rPr>
        <w:t>Метапредметные результаты</w:t>
      </w:r>
      <w:r>
        <w:rPr>
          <w:rFonts w:cs="Times New Roman" w:ascii="Times New Roman" w:hAnsi="Times New Roman"/>
          <w:szCs w:val="24"/>
        </w:rPr>
        <w:t xml:space="preserve">  включают освоенные обучающимися межпредметные понятия и универсальные учебные действия (регулятивные, познавательные, коммуникативные). 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Условием формирования </w:t>
      </w:r>
      <w:r>
        <w:rPr>
          <w:rFonts w:cs="Times New Roman" w:ascii="Times New Roman" w:hAnsi="Times New Roman"/>
          <w:i/>
          <w:szCs w:val="24"/>
        </w:rPr>
        <w:t>межпредметных</w:t>
      </w:r>
      <w:r>
        <w:rPr>
          <w:rFonts w:cs="Times New Roman" w:ascii="Times New Roman" w:hAnsi="Times New Roman"/>
          <w:szCs w:val="24"/>
        </w:rPr>
        <w:t xml:space="preserve"> понятий, таких как система, факт, закономерность, феномен, анализ, синтез является овладение обучающимися основами читательской компетенции, приобретение навыков работы с информацией, участие в проектной деятельности. В основной школе на уроках чувашского языка будет продолжена работа по формированию межпредметных понятий. Обучающиеся усовершенствуют приобретённые на начальном уровне </w:t>
      </w:r>
      <w:r>
        <w:rPr>
          <w:rFonts w:cs="Times New Roman" w:ascii="Times New Roman" w:hAnsi="Times New Roman"/>
          <w:bCs/>
          <w:szCs w:val="24"/>
        </w:rPr>
        <w:t>навыки работы с информацией</w:t>
      </w:r>
      <w:r>
        <w:rPr>
          <w:rFonts w:cs="Times New Roman" w:ascii="Times New Roman" w:hAnsi="Times New Roman"/>
          <w:szCs w:val="24"/>
        </w:rPr>
        <w:t xml:space="preserve"> и пополнят их. Они смогут работать с текстами, преобразовывать и интерпретировать содержащуюся в них информацию, в том числе: 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</w:rPr>
        <w:t xml:space="preserve">систематизировать, сопоставлять, анализировать, обобщать и интерпретировать информацию, содержащуюся в готовых информационных объектах; 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концептуальных диаграмм, опорных конспектов); 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</w:rPr>
        <w:t xml:space="preserve">заполнять и дополнять таблицы, схемы, диаграммы, тексты. 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В ходе изучения предмета </w:t>
      </w:r>
      <w:r>
        <w:rPr>
          <w:rStyle w:val="Zag11"/>
          <w:rFonts w:cs="Times New Roman" w:ascii="Times New Roman" w:hAnsi="Times New Roman"/>
          <w:color w:val="000000"/>
          <w:szCs w:val="24"/>
        </w:rPr>
        <w:t xml:space="preserve">«Чăваш чĕлхи» (Родной (чувашский) язык) </w:t>
      </w:r>
      <w:r>
        <w:rPr>
          <w:rFonts w:cs="Times New Roman" w:ascii="Times New Roman" w:hAnsi="Times New Roman"/>
          <w:szCs w:val="24"/>
        </w:rPr>
        <w:t>обучающиеся </w:t>
      </w:r>
      <w:r>
        <w:rPr>
          <w:rFonts w:cs="Times New Roman" w:ascii="Times New Roman" w:hAnsi="Times New Roman"/>
          <w:bCs/>
          <w:szCs w:val="24"/>
        </w:rPr>
        <w:t>приобретут опыт проектной деятельности</w:t>
      </w:r>
      <w:r>
        <w:rPr>
          <w:rFonts w:cs="Times New Roman" w:ascii="Times New Roman" w:hAnsi="Times New Roman"/>
          <w:szCs w:val="24"/>
        </w:rPr>
        <w:t xml:space="preserve"> 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.  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В соответствии с ФГОС ООО выделяются три группы </w:t>
      </w:r>
      <w:r>
        <w:rPr>
          <w:rFonts w:cs="Times New Roman" w:ascii="Times New Roman" w:hAnsi="Times New Roman"/>
          <w:i/>
          <w:szCs w:val="24"/>
        </w:rPr>
        <w:t>универсальных учебных действий:</w:t>
      </w:r>
      <w:r>
        <w:rPr>
          <w:rFonts w:cs="Times New Roman" w:ascii="Times New Roman" w:hAnsi="Times New Roman"/>
          <w:szCs w:val="24"/>
        </w:rPr>
        <w:t xml:space="preserve"> регулятивные, познавательные, коммуникативные.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 xml:space="preserve">Регулятивные универсальные учебные действия: 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>у</w:t>
      </w:r>
      <w:r>
        <w:rPr>
          <w:rFonts w:cs="Times New Roman" w:ascii="Times New Roman" w:hAnsi="Times New Roman"/>
          <w:szCs w:val="24"/>
        </w:rPr>
        <w:t xml:space="preserve">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>у</w:t>
      </w:r>
      <w:r>
        <w:rPr>
          <w:rFonts w:cs="Times New Roman" w:ascii="Times New Roman" w:hAnsi="Times New Roman"/>
          <w:szCs w:val="24"/>
        </w:rPr>
        <w:t xml:space="preserve">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>у</w:t>
      </w:r>
      <w:r>
        <w:rPr>
          <w:rFonts w:cs="Times New Roman" w:ascii="Times New Roman" w:hAnsi="Times New Roman"/>
          <w:szCs w:val="24"/>
        </w:rPr>
        <w:t>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>у</w:t>
      </w:r>
      <w:r>
        <w:rPr>
          <w:rFonts w:cs="Times New Roman" w:ascii="Times New Roman" w:hAnsi="Times New Roman"/>
          <w:szCs w:val="24"/>
        </w:rPr>
        <w:t>мение оценивать правильность выполнения учебной задачи, собственные возможности ее решения;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>в</w:t>
      </w:r>
      <w:r>
        <w:rPr>
          <w:rFonts w:cs="Times New Roman" w:ascii="Times New Roman" w:hAnsi="Times New Roman"/>
          <w:szCs w:val="24"/>
        </w:rPr>
        <w:t>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Познавательные универсальные учебные действия: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;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ысловое чтение;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мотивации к овладению культурой активного использования словарей и других поисковых систем.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 xml:space="preserve">Коммуникативные универсальные учебные действия: 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ja-JP"/>
        </w:rPr>
        <w:t xml:space="preserve">     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>у</w:t>
      </w:r>
      <w:r>
        <w:rPr>
          <w:rFonts w:cs="Times New Roman" w:ascii="Times New Roman" w:hAnsi="Times New Roman"/>
          <w:szCs w:val="24"/>
        </w:rPr>
        <w:t xml:space="preserve">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  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>у</w:t>
      </w:r>
      <w:r>
        <w:rPr>
          <w:rFonts w:cs="Times New Roman" w:ascii="Times New Roman" w:hAnsi="Times New Roman"/>
          <w:szCs w:val="24"/>
        </w:rPr>
        <w:t xml:space="preserve">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; 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>ф</w:t>
      </w:r>
      <w:r>
        <w:rPr>
          <w:rFonts w:cs="Times New Roman" w:ascii="Times New Roman" w:hAnsi="Times New Roman"/>
          <w:szCs w:val="24"/>
        </w:rPr>
        <w:t xml:space="preserve">ормирование и развитие компетентности в области использования информационно-коммуникационных технологий. 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Cs w:val="24"/>
        </w:rPr>
        <w:t>Предметные результаты</w:t>
      </w:r>
      <w:r>
        <w:rPr>
          <w:rFonts w:cs="Times New Roman" w:ascii="Times New Roman" w:hAnsi="Times New Roman"/>
          <w:szCs w:val="24"/>
        </w:rPr>
        <w:t xml:space="preserve"> освоения учебного предмета  </w:t>
      </w:r>
      <w:r>
        <w:rPr>
          <w:rStyle w:val="Zag11"/>
          <w:rFonts w:cs="Times New Roman" w:ascii="Times New Roman" w:hAnsi="Times New Roman"/>
          <w:color w:val="000000"/>
          <w:szCs w:val="24"/>
        </w:rPr>
        <w:t xml:space="preserve">«Чăваш  чĕлхи» (Родной (чувашский) язык): 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Cs w:val="24"/>
        </w:rPr>
        <w:t>совершенствование видов речевой деятельности (аудирования, чтения, говорения и письма), обеспечивающих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онимание определяющей роли языка в развитии интеллектуальных и творческих способностей личности, в процессе образования и самообразования; 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спользование коммуникативно-эстетических возможностей родного языка; 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Cs w:val="24"/>
        </w:rPr>
        <w:t>систематизация научных знаний о чувашском языке;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>с</w:t>
      </w:r>
      <w:r>
        <w:rPr>
          <w:rFonts w:cs="Times New Roman" w:ascii="Times New Roman" w:hAnsi="Times New Roman"/>
          <w:szCs w:val="24"/>
        </w:rPr>
        <w:t>формированность навыков проведения различных видов анализа слова: фонетического, морфемного, словообразовательного, лексического, морфологического; синтаксического анализа словосочетания и предложения;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Cs w:val="24"/>
        </w:rPr>
        <w:t>обогащение актив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ладение основными нормами литературного чувашского языка (орфоэпическими, лексическими, грамматическими, орфографическими, пунктуационными), нормами чувашского речевого этикета, приобретение опыта их использования в устной и письменной речевой практике;  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Cs w:val="24"/>
        </w:rPr>
        <w:t>формирование ответственности за языковую культуру как общечеловеческую ценность.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В совершенствовании видов речевой деятельности (аудирования,  говорения, чтения и письма), обеспечивающих эффективное взаимодействие с окружающими людьми в ситуациях формального и неформального межличностного и межкультурного общения, предусматриваются следующие результаты: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Аудирование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коммуникативную цель говорящего;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смысловые части текста;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аудиотексты, построенные на изученном материале,  и полностью понимать их содержание;</w:t>
      </w:r>
    </w:p>
    <w:p>
      <w:pPr>
        <w:pStyle w:val="211"/>
        <w:numPr>
          <w:ilvl w:val="0"/>
          <w:numId w:val="4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пользовать контекстуальную или языковую догадку при восприятии на слух текстов, содержащих незнакомые слова и словосочетания.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</w:t>
      </w:r>
      <w:r>
        <w:rPr>
          <w:rFonts w:cs="Times New Roman" w:ascii="Times New Roman" w:hAnsi="Times New Roman"/>
          <w:i/>
          <w:sz w:val="24"/>
          <w:szCs w:val="24"/>
        </w:rPr>
        <w:t xml:space="preserve"> получит возможность научиться:</w:t>
      </w:r>
    </w:p>
    <w:p>
      <w:pPr>
        <w:pStyle w:val="211"/>
        <w:numPr>
          <w:ilvl w:val="0"/>
          <w:numId w:val="4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iCs/>
          <w:sz w:val="24"/>
        </w:rPr>
        <w:t xml:space="preserve"> </w:t>
      </w:r>
      <w:r>
        <w:rPr>
          <w:iCs/>
          <w:sz w:val="24"/>
        </w:rPr>
        <w:t>полностью воспринимать и понимать на слух речь на чувашском языке.</w:t>
      </w:r>
    </w:p>
    <w:p>
      <w:pPr>
        <w:pStyle w:val="211"/>
        <w:numPr>
          <w:ilvl w:val="0"/>
          <w:numId w:val="0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b/>
          <w:b/>
          <w:sz w:val="24"/>
        </w:rPr>
      </w:pPr>
      <w:r>
        <w:rPr>
          <w:b/>
          <w:sz w:val="24"/>
        </w:rPr>
        <w:t>Говорение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94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 разговор с собеседником, задавая вопросы и отвечая на них,   соглашаясь или не соглашаясь с собеседник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94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начать,  продол</w:t>
      </w:r>
      <w:r>
        <w:rPr>
          <w:rFonts w:cs="Times New Roman" w:ascii="Times New Roman" w:hAnsi="Times New Roman"/>
          <w:sz w:val="24"/>
          <w:szCs w:val="24"/>
        </w:rPr>
        <w:t>жи</w:t>
      </w:r>
      <w:r>
        <w:rPr>
          <w:rFonts w:cs="Times New Roman" w:ascii="Times New Roman" w:hAnsi="Times New Roman"/>
          <w:sz w:val="24"/>
          <w:szCs w:val="24"/>
          <w:lang w:val="tt-RU"/>
        </w:rPr>
        <w:t>ть  и завершить разговор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94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блюдать в речи основные нормы чувашского литературного языка, нормы чувашского речевого этикета; 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но строить речевое высказывание в соответствии с коммуникативными задач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94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ложные монологические тексты на изученные темы в форме повествования, описания и рассужд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94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tt-RU"/>
        </w:rPr>
        <w:t>составлять собственный текст по аналогии;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воспризводить наизусть тексты рифмовок, небольших стихотворений, песен;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казывать доступный по объе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ышанный или прочитанный текст по опорам, без опор;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о охарактеризовать персонаж;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кратко рассказать о своей проектной работе.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</w:t>
      </w:r>
      <w:r>
        <w:rPr>
          <w:rFonts w:cs="Times New Roman" w:ascii="Times New Roman" w:hAnsi="Times New Roman"/>
          <w:i/>
          <w:sz w:val="24"/>
          <w:szCs w:val="24"/>
        </w:rPr>
        <w:t xml:space="preserve"> получит возможность научиться:</w:t>
      </w:r>
    </w:p>
    <w:p>
      <w:pPr>
        <w:pStyle w:val="Normal"/>
        <w:widowControl w:val="false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ать интервью и давать интервью;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ы в форме повествования, описания и рассуждения;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tt-RU"/>
        </w:rPr>
        <w:t>воспризводить наизусть тексты стихотворений, песен;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сказывать подробно содерж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нных текстов.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тение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tabs>
          <w:tab w:val="clear" w:pos="794"/>
          <w:tab w:val="left" w:pos="0" w:leader="none"/>
        </w:tabs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про себя и находить в тексте нужную информацию;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адывать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значении незнакомых слов по контексту;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е обращать внимания на незнакомые слова, не мешающие понимать основное содержание текста;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пределить тему, главную мысль прочитанного текста;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ть простые выводы на основе информации, которая содержится в прочитанном тексте.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</w:t>
      </w:r>
      <w:r>
        <w:rPr>
          <w:rFonts w:cs="Times New Roman" w:ascii="Times New Roman" w:hAnsi="Times New Roman"/>
          <w:i/>
          <w:sz w:val="24"/>
          <w:szCs w:val="24"/>
        </w:rPr>
        <w:t xml:space="preserve"> получит возможность научиться: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читать тексты на чувашском языке и находить в них нужную информацию.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исьмо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3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i/>
          <w:i/>
          <w:sz w:val="24"/>
        </w:rPr>
      </w:pPr>
      <w:r>
        <w:rPr>
          <w:sz w:val="24"/>
        </w:rPr>
        <w:t xml:space="preserve">правильно писать на чувашском языке с учетом изученных правил; 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0" w:leader="none"/>
          <w:tab w:val="left" w:pos="426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авать содержание прослушанного или прочитанного текста в письменной форме; 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0" w:leader="none"/>
          <w:tab w:val="left" w:pos="426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 собственные письменные высказывания на изученные  темы;</w:t>
      </w:r>
    </w:p>
    <w:p>
      <w:pPr>
        <w:pStyle w:val="211"/>
        <w:numPr>
          <w:ilvl w:val="0"/>
          <w:numId w:val="3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i/>
          <w:i/>
          <w:sz w:val="24"/>
        </w:rPr>
      </w:pPr>
      <w:r>
        <w:rPr>
          <w:sz w:val="24"/>
        </w:rPr>
        <w:t>заполнять простые анкеты.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</w:t>
      </w:r>
      <w:r>
        <w:rPr>
          <w:rFonts w:cs="Times New Roman" w:ascii="Times New Roman" w:hAnsi="Times New Roman"/>
          <w:i/>
          <w:sz w:val="24"/>
          <w:szCs w:val="24"/>
        </w:rPr>
        <w:t xml:space="preserve"> получит возможность научиться: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исать сочинения, отзывы и рецензии.</w:t>
      </w:r>
    </w:p>
    <w:p>
      <w:pPr>
        <w:pStyle w:val="4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В овладении языковыми средствами и формировании навыков оперирования ими предусматриваются следующие результаты: 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Графика, орфография, пунктуация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0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воспроизводить графически и каллиграфически корректно все буквы чувашского алфавита; </w:t>
      </w:r>
    </w:p>
    <w:p>
      <w:pPr>
        <w:pStyle w:val="211"/>
        <w:numPr>
          <w:ilvl w:val="0"/>
          <w:numId w:val="0"/>
        </w:numPr>
        <w:tabs>
          <w:tab w:val="clear" w:pos="794"/>
          <w:tab w:val="left" w:pos="0" w:leader="none"/>
        </w:tabs>
        <w:spacing w:lineRule="auto" w:line="240"/>
        <w:ind w:left="0" w:firstLine="540"/>
        <w:rPr/>
      </w:pPr>
      <w:r>
        <w:rPr>
          <w:sz w:val="24"/>
        </w:rPr>
        <w:t xml:space="preserve">– </w:t>
      </w:r>
      <w:r>
        <w:rPr>
          <w:sz w:val="24"/>
        </w:rPr>
        <w:t>находить и исправлять орфографические и пунктуационные ошибки;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 xml:space="preserve">писать правильно в рамках изученных орфографических и пунктуационных правил слова, словосочетания и предложения; 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 xml:space="preserve"> </w:t>
      </w:r>
      <w:r>
        <w:rPr>
          <w:spacing w:val="2"/>
          <w:sz w:val="24"/>
        </w:rPr>
        <w:t>пользоваться чувашским алфавитом;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>пользоваться орфографическим словарём.</w:t>
      </w:r>
    </w:p>
    <w:p>
      <w:pPr>
        <w:pStyle w:val="211"/>
        <w:numPr>
          <w:ilvl w:val="0"/>
          <w:numId w:val="0"/>
        </w:numPr>
        <w:tabs>
          <w:tab w:val="clear" w:pos="794"/>
          <w:tab w:val="left" w:pos="0" w:leader="none"/>
        </w:tabs>
        <w:spacing w:lineRule="auto" w:line="240"/>
        <w:ind w:left="0" w:firstLine="540"/>
        <w:rPr/>
      </w:pPr>
      <w:r>
        <w:rPr>
          <w:sz w:val="24"/>
        </w:rPr>
        <w:t xml:space="preserve"> </w:t>
      </w:r>
      <w:r>
        <w:rPr>
          <w:i/>
          <w:sz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0"/>
        </w:numPr>
        <w:tabs>
          <w:tab w:val="clear" w:pos="794"/>
          <w:tab w:val="left" w:pos="0" w:leader="none"/>
        </w:tabs>
        <w:spacing w:lineRule="auto" w:line="240"/>
        <w:ind w:left="0" w:firstLine="540"/>
        <w:rPr/>
      </w:pPr>
      <w:r>
        <w:rPr>
          <w:i/>
          <w:sz w:val="24"/>
        </w:rPr>
        <w:t xml:space="preserve">– </w:t>
      </w:r>
      <w:r>
        <w:rPr>
          <w:sz w:val="24"/>
        </w:rPr>
        <w:t xml:space="preserve">осознавать важность сохранения в речи орфографических и пунктуационных норм; </w:t>
      </w:r>
    </w:p>
    <w:p>
      <w:pPr>
        <w:pStyle w:val="211"/>
        <w:numPr>
          <w:ilvl w:val="0"/>
          <w:numId w:val="0"/>
        </w:numPr>
        <w:tabs>
          <w:tab w:val="clear" w:pos="794"/>
          <w:tab w:val="left" w:pos="0" w:leader="none"/>
        </w:tabs>
        <w:spacing w:lineRule="auto" w:line="240"/>
        <w:ind w:left="0" w:firstLine="540"/>
        <w:rPr/>
      </w:pPr>
      <w:r>
        <w:rPr>
          <w:i/>
          <w:sz w:val="24"/>
        </w:rPr>
        <w:t xml:space="preserve">– </w:t>
      </w:r>
      <w:r>
        <w:rPr>
          <w:sz w:val="24"/>
        </w:rPr>
        <w:t>находить нужную информацию из различных словарей и мультимедийных средств и грамотно использовать их в письме.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Фонетика и орфоэпия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произносить в словах все гласные и согласные  звуки с учетом основных фонетических законов чувашского языка;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фонетический разбор слова;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носить слова  с правильной постановкой ударения;</w:t>
      </w:r>
    </w:p>
    <w:p>
      <w:pPr>
        <w:pStyle w:val="Normal"/>
        <w:tabs>
          <w:tab w:val="clear" w:pos="794"/>
          <w:tab w:val="left" w:pos="0" w:leader="none"/>
        </w:tabs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произносить предложения с точки зрения их ритмико-интонационных особенностей.</w:t>
      </w:r>
    </w:p>
    <w:p>
      <w:pPr>
        <w:pStyle w:val="Style31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31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ыразительно читать тексты из прозы и поэзии;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Лексика и фразеология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/>
      </w:pPr>
      <w:r>
        <w:rPr>
          <w:spacing w:val="2"/>
          <w:sz w:val="24"/>
        </w:rPr>
        <w:t xml:space="preserve"> </w:t>
      </w:r>
      <w:r>
        <w:rPr>
          <w:sz w:val="24"/>
        </w:rPr>
        <w:t>проводить лексический анализ слова;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динять слова в тематические группы;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дбирать синонимы и антонимы;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>использовать в речи многозначные, парные, повторяющиеся слова;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спознавать фразеологические обороты, пользоваться ими в речи;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пользовать синонимы как средство связи предложений в тексте и как средство устранения неоправданного повтора;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блюдать за использованием переносных значений слов в устных и письменных текстах (метафора, эпитет, олицетворение);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320"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льзоваться различными видами лексических словарей (толковых, синонимов, антонимов, фразеологизмов).</w:t>
      </w:r>
    </w:p>
    <w:p>
      <w:pPr>
        <w:pStyle w:val="Style31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320" w:firstLine="540"/>
        <w:rPr/>
      </w:pPr>
      <w:r>
        <w:rPr>
          <w:i/>
          <w:sz w:val="24"/>
        </w:rPr>
        <w:t xml:space="preserve"> </w:t>
      </w:r>
      <w:r>
        <w:rPr>
          <w:sz w:val="24"/>
        </w:rPr>
        <w:t>оценить свою и чужую речь с точки зрения точного, уместного и выразительного словоупотребления;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320"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познавать лексико-фразеологические средства в публицистических и художественных текстах; 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320" w:firstLine="540"/>
        <w:rPr/>
      </w:pPr>
      <w:r>
        <w:rPr>
          <w:sz w:val="24"/>
        </w:rPr>
        <w:t xml:space="preserve"> </w:t>
      </w:r>
      <w:r>
        <w:rPr>
          <w:sz w:val="24"/>
        </w:rPr>
        <w:t>находить в различных лексических словарях (толковых, синонимов, антонимов, фразеологизмов) и мультимедийных средствах необходимую информацию.</w:t>
      </w:r>
    </w:p>
    <w:p>
      <w:pPr>
        <w:pStyle w:val="211"/>
        <w:numPr>
          <w:ilvl w:val="0"/>
          <w:numId w:val="0"/>
        </w:numPr>
        <w:tabs>
          <w:tab w:val="clear" w:pos="794"/>
          <w:tab w:val="left" w:pos="0" w:leader="none"/>
        </w:tabs>
        <w:spacing w:lineRule="auto" w:line="240"/>
        <w:ind w:left="0" w:firstLine="36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Морфемика и словообразование </w:t>
      </w:r>
    </w:p>
    <w:p>
      <w:pPr>
        <w:pStyle w:val="211"/>
        <w:numPr>
          <w:ilvl w:val="0"/>
          <w:numId w:val="0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i/>
          <w:i/>
          <w:sz w:val="24"/>
        </w:rPr>
      </w:pPr>
      <w:r>
        <w:rPr>
          <w:i/>
          <w:sz w:val="24"/>
        </w:rPr>
        <w:t>Выпускник научится: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>провести морфемный анализ слова;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>определить основные способы словообразования;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/>
      </w:pPr>
      <w:r>
        <w:rPr>
          <w:sz w:val="24"/>
        </w:rPr>
        <w:t>уметь образовывать новые слова из заданного слова.</w:t>
      </w:r>
    </w:p>
    <w:p>
      <w:pPr>
        <w:pStyle w:val="211"/>
        <w:numPr>
          <w:ilvl w:val="0"/>
          <w:numId w:val="0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i/>
          <w:i/>
          <w:sz w:val="24"/>
        </w:rPr>
      </w:pPr>
      <w:r>
        <w:rPr>
          <w:i/>
          <w:sz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/>
      </w:pPr>
      <w:r>
        <w:rPr>
          <w:sz w:val="24"/>
        </w:rPr>
        <w:t>находить нужную информацию из словарей и справочников;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>уделять внимание этимологической стороне слова при объяснении лексического значения слова.</w:t>
      </w:r>
    </w:p>
    <w:p>
      <w:pPr>
        <w:pStyle w:val="211"/>
        <w:numPr>
          <w:ilvl w:val="0"/>
          <w:numId w:val="0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b/>
          <w:b/>
          <w:iCs/>
          <w:sz w:val="24"/>
        </w:rPr>
      </w:pPr>
      <w:r>
        <w:rPr>
          <w:b/>
          <w:iCs/>
          <w:sz w:val="24"/>
        </w:rPr>
        <w:t xml:space="preserve">Морфология </w:t>
      </w:r>
    </w:p>
    <w:p>
      <w:pPr>
        <w:pStyle w:val="211"/>
        <w:numPr>
          <w:ilvl w:val="0"/>
          <w:numId w:val="0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i/>
          <w:i/>
          <w:sz w:val="24"/>
        </w:rPr>
      </w:pPr>
      <w:r>
        <w:rPr>
          <w:i/>
          <w:sz w:val="24"/>
        </w:rPr>
        <w:t xml:space="preserve">Выпускник научится: 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 xml:space="preserve">различать части речи чувашского языка; 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>определить морфологические признаки слов;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 xml:space="preserve">провести морфологический анализ слова; 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 xml:space="preserve">использовать в речи различные формы частей речи в рамках норм современного чувашского литературного языка; 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>применять знания и умения по морфологии на практике письма.</w:t>
      </w:r>
    </w:p>
    <w:p>
      <w:pPr>
        <w:pStyle w:val="211"/>
        <w:numPr>
          <w:ilvl w:val="0"/>
          <w:numId w:val="0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i/>
          <w:i/>
          <w:sz w:val="24"/>
        </w:rPr>
      </w:pPr>
      <w:r>
        <w:rPr>
          <w:i/>
          <w:sz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>опознавать морфологические единицы в публицистических и художественных текстах, знать морфологические формы, используемые в научном и деловом стилях;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/>
      </w:pPr>
      <w:r>
        <w:rPr>
          <w:sz w:val="24"/>
        </w:rPr>
        <w:t>находить нужную информацию по морфологии в различных словарях и мультимедийных средствах.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Синтаксис. </w:t>
      </w:r>
    </w:p>
    <w:p>
      <w:pPr>
        <w:pStyle w:val="211"/>
        <w:numPr>
          <w:ilvl w:val="0"/>
          <w:numId w:val="0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i/>
          <w:i/>
          <w:sz w:val="24"/>
        </w:rPr>
      </w:pPr>
      <w:r>
        <w:rPr>
          <w:i/>
          <w:sz w:val="24"/>
        </w:rPr>
        <w:t xml:space="preserve">Выпускник научится: 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>опознавать основные единицы синтаксиса (словосочетание, предложение, текст);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>составлять различные виды словосочетаний и предложений;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>находить грамматическую основу предложения;</w:t>
      </w:r>
    </w:p>
    <w:p>
      <w:pPr>
        <w:pStyle w:val="Style28"/>
        <w:widowControl w:val="false"/>
        <w:tabs>
          <w:tab w:val="clear" w:pos="794"/>
          <w:tab w:val="left" w:pos="0" w:leader="none"/>
          <w:tab w:val="left" w:pos="993" w:leader="none"/>
        </w:tabs>
        <w:autoSpaceDE w:val="false"/>
        <w:ind w:left="0" w:firstLine="540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Cs w:val="24"/>
        </w:rPr>
        <w:t>распознавать главные и второстепенные члены предложения;</w:t>
      </w:r>
    </w:p>
    <w:p>
      <w:pPr>
        <w:pStyle w:val="Style28"/>
        <w:widowControl w:val="false"/>
        <w:tabs>
          <w:tab w:val="clear" w:pos="794"/>
          <w:tab w:val="left" w:pos="0" w:leader="none"/>
          <w:tab w:val="left" w:pos="993" w:leader="none"/>
        </w:tabs>
        <w:autoSpaceDE w:val="false"/>
        <w:ind w:left="0" w:firstLine="540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Cs w:val="24"/>
        </w:rPr>
        <w:t>опознавать простые и сложные предложения;</w:t>
      </w:r>
    </w:p>
    <w:p>
      <w:pPr>
        <w:pStyle w:val="Style28"/>
        <w:widowControl w:val="false"/>
        <w:tabs>
          <w:tab w:val="clear" w:pos="794"/>
          <w:tab w:val="left" w:pos="0" w:leader="none"/>
          <w:tab w:val="left" w:pos="993" w:leader="none"/>
        </w:tabs>
        <w:autoSpaceDE w:val="false"/>
        <w:ind w:left="0" w:firstLine="540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Cs w:val="24"/>
        </w:rPr>
        <w:t>проводить синтаксический анализ словосочетания и предложения;</w:t>
      </w:r>
    </w:p>
    <w:p>
      <w:pPr>
        <w:pStyle w:val="Style28"/>
        <w:widowControl w:val="false"/>
        <w:tabs>
          <w:tab w:val="clear" w:pos="794"/>
          <w:tab w:val="left" w:pos="0" w:leader="none"/>
          <w:tab w:val="left" w:pos="993" w:leader="none"/>
        </w:tabs>
        <w:autoSpaceDE w:val="false"/>
        <w:ind w:left="0" w:firstLine="540"/>
        <w:rPr/>
      </w:pPr>
      <w:r>
        <w:rPr>
          <w:rFonts w:eastAsia="MS Mincho;ＭＳ 明朝" w:cs="Times New Roman" w:ascii="Times New Roman" w:hAnsi="Times New Roman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Cs w:val="24"/>
        </w:rPr>
        <w:t>опираться на грамматико-интонационный анализ при объяснении расстановки   знаков препинания в предложении.</w:t>
      </w:r>
    </w:p>
    <w:p>
      <w:pPr>
        <w:pStyle w:val="Style31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>опознавать синтаксические средства в публицистических и художественных текстах, знать синтаксические формы, используемые в научном и деловом стилях;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>провести функционально-стилистический анализ синтаксических конструкций, использование различных синтаксических конструкций как средств усиления выразительности речи.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1.4 Система оценки достижения планируемых результатов освоения Программы </w:t>
      </w:r>
    </w:p>
    <w:p>
      <w:pPr>
        <w:pStyle w:val="Style29"/>
        <w:tabs>
          <w:tab w:val="clear" w:pos="794"/>
          <w:tab w:val="left" w:pos="0" w:leader="none"/>
          <w:tab w:val="left" w:pos="360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истема оценки достижения планируемых результатов предполагает </w:t>
      </w:r>
      <w:r>
        <w:rPr>
          <w:rFonts w:cs="Times New Roman" w:ascii="Times New Roman" w:hAnsi="Times New Roman"/>
          <w:bCs/>
          <w:iCs/>
          <w:color w:val="000000"/>
          <w:spacing w:val="2"/>
          <w:sz w:val="24"/>
          <w:szCs w:val="24"/>
        </w:rPr>
        <w:t>комплексный подход к оценке результато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образования, позволяющий вести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у достижения обучающимися всех трёх групп результатов образования: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личностных, метапредметных и предметных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9"/>
        <w:tabs>
          <w:tab w:val="clear" w:pos="794"/>
          <w:tab w:val="left" w:pos="0" w:leader="none"/>
          <w:tab w:val="left" w:pos="360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требованиями ФГОС ООО предоставл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использование </w:t>
      </w:r>
      <w:r>
        <w:rPr>
          <w:rFonts w:cs="Times New Roman" w:ascii="Times New Roman" w:hAnsi="Times New Roman"/>
          <w:bCs/>
          <w:iCs/>
          <w:color w:val="000000"/>
          <w:spacing w:val="2"/>
          <w:sz w:val="24"/>
          <w:szCs w:val="24"/>
        </w:rPr>
        <w:t>персонифицированной информаци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о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жно только в рамках процедур итоговой оценки обучающихся. Во всех иных процедурах допустимо предоставле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использование исключительно </w:t>
      </w:r>
      <w:r>
        <w:rPr>
          <w:rFonts w:cs="Times New Roman" w:ascii="Times New Roman" w:hAnsi="Times New Roman"/>
          <w:bCs/>
          <w:iCs/>
          <w:color w:val="000000"/>
          <w:spacing w:val="-2"/>
          <w:sz w:val="24"/>
          <w:szCs w:val="24"/>
        </w:rPr>
        <w:t xml:space="preserve">неперсонифицированной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информ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достигаемых обучающимися образовательных результатов.</w:t>
      </w:r>
    </w:p>
    <w:p>
      <w:pPr>
        <w:pStyle w:val="Style29"/>
        <w:tabs>
          <w:tab w:val="clear" w:pos="794"/>
          <w:tab w:val="left" w:pos="0" w:leader="none"/>
          <w:tab w:val="left" w:pos="360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нтерпретация результатов оценки ведётся на основе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он</w:t>
      </w:r>
      <w:r>
        <w:rPr>
          <w:rFonts w:cs="Times New Roman" w:ascii="Times New Roman" w:hAnsi="Times New Roman"/>
          <w:bCs/>
          <w:iCs/>
          <w:color w:val="000000"/>
          <w:spacing w:val="2"/>
          <w:sz w:val="24"/>
          <w:szCs w:val="24"/>
        </w:rPr>
        <w:t>текстной информаци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об условиях и особенностях деятельности субъектов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ых отношени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 В частно</w:t>
      </w:r>
      <w:r>
        <w:rPr>
          <w:rFonts w:cs="Times New Roman" w:ascii="Times New Roman" w:hAnsi="Times New Roman"/>
          <w:color w:val="000000"/>
          <w:sz w:val="24"/>
          <w:szCs w:val="24"/>
        </w:rPr>
        <w:t>сти, итоговая оценка обучающихся определяется с учётом их стартового уровня и динамики образовательных достижений.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истема оценки предусматривает </w:t>
      </w:r>
      <w:r>
        <w:rPr>
          <w:rFonts w:cs="Times New Roman" w:ascii="Times New Roman" w:hAnsi="Times New Roman"/>
          <w:bCs/>
          <w:iCs/>
          <w:color w:val="000000"/>
          <w:spacing w:val="2"/>
          <w:sz w:val="24"/>
          <w:szCs w:val="24"/>
        </w:rPr>
        <w:t>уровневый подхо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к представлению планируемых результатов и инструментар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ценки их достижения. Согласно этому подходу, за точку отсчёта принимается не «идеальный образец», отсчитывая от которого «методом вычитания» и фиксируя допущенные ошибки и недочёты,  формируется оценка обучающегося, 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обходимый для продолжения образования и реально д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аемый большинством обучающихся опорный уровень образовательных достижений. Достижение этого опорного уровн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нтерпретируется как безусловный учебный успех ребёнка,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исполнение им требований ФГОС ООО. А оценка инд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идуальных образовательных достижений ведётся «методом </w:t>
      </w:r>
      <w:r>
        <w:rPr>
          <w:rFonts w:cs="Times New Roman" w:ascii="Times New Roman" w:hAnsi="Times New Roman"/>
          <w:color w:val="000000"/>
          <w:sz w:val="24"/>
          <w:szCs w:val="24"/>
        </w:rPr>
        <w:t>сложения», при котором фиксируется достижение опорного уровня и его превышение. Это позволяет поощрять продв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ения обучающихся, выстраивать индивидуальные траек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ии движения с учётом зоны ближайшего развития. В текущей оценочной деятельности целесообразно соотносить результаты, продемонстрированные обучающимися, с оценками типа «отлично», «хорошо»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удовлетворительно», «неудовлетвор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», т.е. оценками, свидетельствующими об усвоении опорной системы знаний на уровне осознанн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извольного овладения учебными действиями, а также о </w:t>
      </w:r>
      <w:r>
        <w:rPr>
          <w:rFonts w:cs="Times New Roman" w:ascii="Times New Roman" w:hAnsi="Times New Roman"/>
          <w:color w:val="000000"/>
          <w:sz w:val="24"/>
          <w:szCs w:val="24"/>
        </w:rPr>
        <w:t>кругозоре, широте (или избирательности) интересов.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процессе оценки используются разнообразные методы </w:t>
      </w:r>
      <w:r>
        <w:rPr>
          <w:rFonts w:cs="Times New Roman" w:ascii="Times New Roman" w:hAnsi="Times New Roman"/>
          <w:color w:val="000000"/>
          <w:sz w:val="24"/>
          <w:szCs w:val="24"/>
        </w:rPr>
        <w:t>и формы, взаимно дополняющие друг друга (стандартизир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анные письменные и устные работы, проекты, практиче</w:t>
      </w:r>
      <w:r>
        <w:rPr>
          <w:rFonts w:cs="Times New Roman" w:ascii="Times New Roman" w:hAnsi="Times New Roman"/>
          <w:color w:val="000000"/>
          <w:sz w:val="24"/>
          <w:szCs w:val="24"/>
        </w:rPr>
        <w:t>ские работы, творческие работы, самоанализ и самооценка, наблюдения и др.).</w:t>
      </w:r>
    </w:p>
    <w:p>
      <w:pPr>
        <w:pStyle w:val="Subtitle"/>
        <w:tabs>
          <w:tab w:val="clear" w:pos="794"/>
          <w:tab w:val="left" w:pos="0" w:leader="none"/>
          <w:tab w:val="left" w:pos="360" w:leader="none"/>
        </w:tabs>
        <w:spacing w:lineRule="auto" w:line="240"/>
        <w:ind w:firstLine="540"/>
        <w:jc w:val="both"/>
        <w:rPr/>
      </w:pPr>
      <w:r>
        <w:rPr/>
        <w:t>Особенности оценки личностных, метапредметных и предметных результатов.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остижение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личностных результато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беспечивается в ходе реализации всех компонентов образовательной деятельности, включая внеурочную деятельность, реализуемую семьёй и школой.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 объектом оценки личностных результатов сл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жит сформированность универсальных учебных действий,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мых в следующие три основных блока: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/>
      </w:pPr>
      <w:r>
        <w:rPr>
          <w:iCs/>
          <w:sz w:val="24"/>
        </w:rPr>
        <w:t xml:space="preserve"> </w:t>
      </w:r>
      <w:r>
        <w:rPr>
          <w:iCs/>
          <w:sz w:val="24"/>
        </w:rPr>
        <w:t xml:space="preserve">самоопределение </w:t>
      </w:r>
      <w:r>
        <w:rPr>
          <w:rStyle w:val="Zag11"/>
          <w:color w:val="000000"/>
          <w:sz w:val="24"/>
        </w:rPr>
        <w:t>–</w:t>
      </w:r>
      <w:r>
        <w:rPr>
          <w:sz w:val="24"/>
        </w:rPr>
        <w:t xml:space="preserve"> сформированность внутренней позиции обучающегося - принятие и освоение новой социальной роли обучающегося; становление основ российской гражданской идентичности личности как чувства гордости за свою Родину, народ, историю и осознание своей этнической принадлежности; развитие самоуважения и способности адекватно оценивать себя и свои достижения, видеть сильные и слабые стороны своей личности;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/>
      </w:pPr>
      <w:r>
        <w:rPr>
          <w:iCs/>
          <w:sz w:val="24"/>
        </w:rPr>
        <w:t xml:space="preserve"> </w:t>
      </w:r>
      <w:r>
        <w:rPr>
          <w:iCs/>
          <w:sz w:val="24"/>
        </w:rPr>
        <w:t xml:space="preserve">смыслообразование </w:t>
      </w:r>
      <w:r>
        <w:rPr>
          <w:rStyle w:val="Zag11"/>
          <w:color w:val="000000"/>
          <w:sz w:val="24"/>
        </w:rPr>
        <w:t>–</w:t>
      </w:r>
      <w:r>
        <w:rPr>
          <w:sz w:val="24"/>
        </w:rPr>
        <w:t xml:space="preserve"> поиск и установление личностного смысла (т. е. «значения для себя») учения обучающимися на основе устойчивой системы учебно</w:t>
        <w:noBreakHyphen/>
        <w:t>познавательных и социальных мотивов, понимания границ того, «что я знаю», и того, «что я не знаю», и стремления к преодолению этого разрыва;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/>
      </w:pPr>
      <w:r>
        <w:rPr>
          <w:iCs/>
          <w:sz w:val="24"/>
        </w:rPr>
        <w:t xml:space="preserve"> </w:t>
      </w:r>
      <w:r>
        <w:rPr>
          <w:iCs/>
          <w:sz w:val="24"/>
        </w:rPr>
        <w:t>морально</w:t>
        <w:noBreakHyphen/>
        <w:t xml:space="preserve">этическая ориентация </w:t>
      </w:r>
      <w:r>
        <w:rPr>
          <w:rStyle w:val="Zag11"/>
          <w:color w:val="000000"/>
          <w:sz w:val="24"/>
        </w:rPr>
        <w:t>–</w:t>
      </w:r>
      <w:r>
        <w:rPr>
          <w:sz w:val="24"/>
        </w:rPr>
        <w:t xml:space="preserve"> знание основных моральных норм и ориентация на их выполнение на основе понимания их социальной необходимости; способность к моральной децентрации </w:t>
      </w:r>
      <w:r>
        <w:rPr>
          <w:rStyle w:val="Zag11"/>
          <w:color w:val="000000"/>
          <w:sz w:val="24"/>
        </w:rPr>
        <w:t>–</w:t>
      </w:r>
      <w:r>
        <w:rPr>
          <w:sz w:val="24"/>
        </w:rPr>
        <w:t xml:space="preserve"> учёту позиций, мотивов и интересов участников моральной дилеммы при её разрешении; развитие этических чувств </w:t>
      </w:r>
      <w:r>
        <w:rPr>
          <w:rStyle w:val="Zag11"/>
          <w:color w:val="000000"/>
          <w:sz w:val="24"/>
        </w:rPr>
        <w:t>–</w:t>
      </w:r>
      <w:r>
        <w:rPr>
          <w:sz w:val="24"/>
        </w:rPr>
        <w:t xml:space="preserve"> стыда, вины, совести как регуляторов морального поведения.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ое содержание оценки личностных результато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 получении  основного общего образования строится вокруг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и: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/>
      </w:pPr>
      <w:r>
        <w:rPr>
          <w:sz w:val="24"/>
        </w:rPr>
        <w:t xml:space="preserve"> </w:t>
      </w:r>
      <w:r>
        <w:rPr>
          <w:sz w:val="24"/>
        </w:rPr>
        <w:t>сформированности внутренней позиции обучающегося, которая находит отражение в эмоционально</w:t>
        <w:noBreakHyphen/>
        <w:t xml:space="preserve">положительном отношении обучающегося к образовательной организации, ориентации на содержательные моменты образовательной деятельности </w:t>
      </w:r>
      <w:r>
        <w:rPr>
          <w:rStyle w:val="Zag11"/>
          <w:color w:val="000000"/>
          <w:sz w:val="24"/>
        </w:rPr>
        <w:t>–</w:t>
      </w:r>
      <w:r>
        <w:rPr>
          <w:sz w:val="24"/>
        </w:rPr>
        <w:t xml:space="preserve"> уроки, познание нового, овладение умениями и новыми компетенциями, характер учебного сотрудничества с учителем и одноклассниками </w:t>
      </w:r>
      <w:r>
        <w:rPr>
          <w:rStyle w:val="Zag11"/>
          <w:color w:val="000000"/>
          <w:sz w:val="24"/>
        </w:rPr>
        <w:t>–</w:t>
      </w:r>
      <w:r>
        <w:rPr>
          <w:sz w:val="24"/>
        </w:rPr>
        <w:t xml:space="preserve"> и ориентации на образец поведения «хорошего обучающегося» как пример для подражания;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/>
      </w:pPr>
      <w:r>
        <w:rPr>
          <w:spacing w:val="4"/>
          <w:sz w:val="24"/>
        </w:rPr>
        <w:t xml:space="preserve"> </w:t>
      </w:r>
      <w:r>
        <w:rPr>
          <w:spacing w:val="4"/>
          <w:sz w:val="24"/>
        </w:rPr>
        <w:t xml:space="preserve">сформированности основ гражданской идентичности, </w:t>
      </w:r>
      <w:r>
        <w:rPr>
          <w:sz w:val="24"/>
        </w:rPr>
        <w:t>включая чувство гордости за свою Родину, знание знаменательных для Отечества исторических событий; любовь к своему краю, осознание своей национальности, уважение культуры и традиций народов России и мира; развитие доверия и способности к пониманию и сопереживанию чувствам других людей;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формированности самооценки, включая осознание своих возможностей в учении, способности адекватно судить о причинах своего успеха/неуспеха в учении; умение видеть свои достоинства и недостатки, уважать себя и верить в успех;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/>
      </w:pPr>
      <w:r>
        <w:rPr>
          <w:spacing w:val="-4"/>
          <w:sz w:val="24"/>
        </w:rPr>
        <w:t xml:space="preserve"> </w:t>
      </w:r>
      <w:r>
        <w:rPr>
          <w:spacing w:val="-4"/>
          <w:sz w:val="24"/>
        </w:rPr>
        <w:t>сформированности мотивации учебной деятельности, вклю</w:t>
      </w:r>
      <w:r>
        <w:rPr>
          <w:sz w:val="24"/>
        </w:rPr>
        <w:t>чая социальные, учебно-познавательные и внешние мотивы, любознательность и интерес к новому содержанию и способам решения проблем, приобретению новых знаний и умений, мотивацию достижения результата, стремление к совершенствованию своих способностей;</w:t>
      </w:r>
    </w:p>
    <w:p>
      <w:pPr>
        <w:pStyle w:val="211"/>
        <w:numPr>
          <w:ilvl w:val="0"/>
          <w:numId w:val="2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нания моральных норм и сформированности морально-этических суждений, способности к решению моральных проблем на основе децентрации (координации различных точек зрения на решение моральной дилеммы); способности к оценке своих поступков и действий других людей с точки зрения соблюдения/нарушения моральной нормы.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ланируемых результатах, описывающих эту группу, отсутствует блок «Выпускник научится». Это означает, что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личностные результаты выпускников при получении основного обще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лном соответствии с требованиями ФГОС ООО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не подлежат итоговой оценк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и достижение указанных выше личностных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езультатов </w:t>
      </w:r>
      <w:r>
        <w:rPr>
          <w:rStyle w:val="Zag11"/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задача и ответственность системы образования и образовательной организации. Поэтому оценка этих результатов образовательной деятельности осуществляе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ходе внешних неперсонифицированных мониторинговых 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ледований. 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метапредметных результатов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может проводиться в ходе различных процеду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Например, в итоговых проверочных работах по предмету или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сных работах на межпредметной основе целесоо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но осуществлять оценку (прямую или опосредованную) сформированности большинства познавательных учебных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й и навыков работы с информацией, а также опосредованную оценку сформированности ряда коммуникативных и регулятивных действий.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ходе текущей, тематической, промежуточной оцен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жет быть оценено достижение таких коммуникативных и регулятивных действий, которые трудно или нецелесообраз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верить в ходе стандартизированной итоговой проверо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й работы. Например, именно в ходе текущей оценки целесообразно отслеживать уровень сформированности так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мения, как взаимодействие с партнёром: ориентация на пар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ёра, умение слушать и слышать собеседника; стрем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ывать и координировать различные мнения и позиции в отношении объекта, действия, события и др.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ценка уровня сформированности ряда универсальных учебных действий, овладение которыми имеет определяю</w:t>
      </w:r>
      <w:r>
        <w:rPr>
          <w:rFonts w:cs="Times New Roman" w:ascii="Times New Roman" w:hAnsi="Times New Roman"/>
          <w:color w:val="000000"/>
          <w:sz w:val="24"/>
          <w:szCs w:val="24"/>
        </w:rPr>
        <w:t>щее значение для оценки эффективности всей системы основного образования (например, уровень включённости детей в учеб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ую деятельность, уровень их учебной самостоя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уровень сотрудничества и ряд других), проводится в форме неперсонифицированных процедур.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стижение этих результатов обеспечивается за счёт основных компонентов образовательной деятельности.</w:t>
      </w:r>
    </w:p>
    <w:p>
      <w:pPr>
        <w:pStyle w:val="Style28"/>
        <w:tabs>
          <w:tab w:val="clear" w:pos="794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bCs/>
          <w:spacing w:val="-4"/>
          <w:szCs w:val="24"/>
        </w:rPr>
        <w:t>Оценка предметных результатов</w:t>
      </w:r>
      <w:r>
        <w:rPr>
          <w:rFonts w:cs="Times New Roman" w:ascii="Times New Roman" w:hAnsi="Times New Roman"/>
          <w:spacing w:val="-4"/>
          <w:szCs w:val="24"/>
        </w:rPr>
        <w:t xml:space="preserve"> представляет собой оцен</w:t>
      </w:r>
      <w:r>
        <w:rPr>
          <w:rFonts w:cs="Times New Roman" w:ascii="Times New Roman" w:hAnsi="Times New Roman"/>
          <w:szCs w:val="24"/>
        </w:rPr>
        <w:t xml:space="preserve">ку достижения обучающимся планируемых результатов по </w:t>
      </w:r>
      <w:r>
        <w:rPr>
          <w:rFonts w:eastAsia="@Arial Unicode MS" w:cs="Times New Roman" w:ascii="Times New Roman" w:hAnsi="Times New Roman"/>
          <w:szCs w:val="24"/>
        </w:rPr>
        <w:t xml:space="preserve">учебному предмету «Чăваш чĕлхи» (Родной (чувашский) язык). </w:t>
      </w:r>
      <w:r>
        <w:rPr>
          <w:rFonts w:cs="Times New Roman" w:ascii="Times New Roman" w:hAnsi="Times New Roman"/>
          <w:spacing w:val="2"/>
          <w:szCs w:val="24"/>
        </w:rPr>
        <w:t xml:space="preserve"> Основным объектом, содержательной и критериальной базой итоговой оценки подготовки выпускников на уровне </w:t>
      </w:r>
      <w:r>
        <w:rPr>
          <w:rFonts w:cs="Times New Roman" w:ascii="Times New Roman" w:hAnsi="Times New Roman"/>
          <w:szCs w:val="24"/>
        </w:rPr>
        <w:t xml:space="preserve">основного общего образования  выступают планируемые  предметные </w:t>
      </w:r>
      <w:r>
        <w:rPr>
          <w:rFonts w:cs="Times New Roman" w:ascii="Times New Roman" w:hAnsi="Times New Roman"/>
          <w:spacing w:val="2"/>
          <w:szCs w:val="24"/>
        </w:rPr>
        <w:t xml:space="preserve">результаты, составляющие содержание блока «Выпускник </w:t>
      </w:r>
      <w:r>
        <w:rPr>
          <w:rFonts w:cs="Times New Roman" w:ascii="Times New Roman" w:hAnsi="Times New Roman"/>
          <w:szCs w:val="24"/>
        </w:rPr>
        <w:t>научится», включенные в данную Программу.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пониманием сущности образовательных результатов, заложенных в ФГОС ООО, предметные результаты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 xml:space="preserve">учебного предмета «Чăваш чĕлхи» (Родной (чувашский) язык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держат в себе, во-первых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истему основополагающих элементов научного знания о чувашском языке</w:t>
      </w:r>
      <w:r>
        <w:rPr>
          <w:rFonts w:cs="Times New Roman" w:ascii="Times New Roman" w:hAnsi="Times New Roman"/>
          <w:color w:val="000000"/>
          <w:sz w:val="24"/>
          <w:szCs w:val="24"/>
        </w:rPr>
        <w:t>, которая выражается через языковой учебный материал по чувашскому язык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и, во-вторых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систему формируемых речевых действий с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чебным материалом</w:t>
      </w:r>
      <w:r>
        <w:rPr>
          <w:rFonts w:cs="Times New Roman" w:ascii="Times New Roman" w:hAnsi="Times New Roman"/>
          <w:color w:val="000000"/>
          <w:sz w:val="24"/>
          <w:szCs w:val="24"/>
        </w:rPr>
        <w:t>, которая направлена на применение знаний.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ых ситуациях, а способность использовать эти знания при решении учебно-практических, т. е. коммуникативных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дач.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ействия с предметным содержанием (или предметные действия) </w:t>
      </w:r>
      <w:r>
        <w:rPr>
          <w:rStyle w:val="Zag11"/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торая важная составляющая предметных результатов. В основе многих предметных действий лежат те же универсальные учебные действия, прежде всего познавательные: использование знаково-символических средств, моделирование, сравнение, группировка и классификация объектов; действия анализа, синтеза и обобщения; установл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вязей (в том числе причинно-следственных) и аналогий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иск, преобразование, представление и интерпретация информации, рассуждения и т. д. Состав формируемых и отрабатываемых действий носит специфическую «предметную» окраску. 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зучение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 xml:space="preserve">учебного предмета «Чăваш чĕлхи» (Родной (чувашский) язык)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обеспечивае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зможность формирования всех универсальных учебных дей</w:t>
      </w:r>
      <w:r>
        <w:rPr>
          <w:rFonts w:cs="Times New Roman" w:ascii="Times New Roman" w:hAnsi="Times New Roman"/>
          <w:color w:val="000000"/>
          <w:sz w:val="24"/>
          <w:szCs w:val="24"/>
        </w:rPr>
        <w:t>ствий при условии, что образовательная деятельность ориентирована на достижение планируемых результатов.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Объектом оценки предметных результат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о учебному предмету «Чăваш чĕлхи» (Родной (чувашский) язык) является способность обучающихся решать коммуникативные задачи с использованием средств чувашского языка на основе метапредметных результатов.</w:t>
      </w:r>
    </w:p>
    <w:p>
      <w:pPr>
        <w:pStyle w:val="Style29"/>
        <w:tabs>
          <w:tab w:val="clear" w:pos="794"/>
          <w:tab w:val="left" w:pos="0" w:leader="none"/>
          <w:tab w:val="left" w:pos="360" w:leader="none"/>
        </w:tabs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достижения указанных  предметных результатов ведёт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к в ходе текущего и промежуточного оценивания, так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ходе выполнения итоговых проверочных работ. </w:t>
      </w:r>
    </w:p>
    <w:p>
      <w:pPr>
        <w:pStyle w:val="Style29"/>
        <w:tabs>
          <w:tab w:val="clear" w:pos="794"/>
          <w:tab w:val="left" w:pos="0" w:leader="none"/>
          <w:tab w:val="left" w:pos="360" w:leader="none"/>
        </w:tabs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мерный план контрольно-оценочных мероприятий по учебному предмету </w:t>
      </w:r>
      <w:r>
        <w:rPr>
          <w:rStyle w:val="Zag11"/>
          <w:rFonts w:cs="Times New Roman" w:ascii="Times New Roman" w:hAnsi="Times New Roman"/>
          <w:b/>
          <w:color w:val="000000"/>
          <w:sz w:val="24"/>
          <w:szCs w:val="24"/>
        </w:rPr>
        <w:t>«Чăваш чĕлхи» (Родной (чувашский) язык)</w:t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26"/>
        <w:gridCol w:w="992"/>
        <w:gridCol w:w="1843"/>
        <w:gridCol w:w="1843"/>
        <w:gridCol w:w="212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</w:tabs>
              <w:ind w:left="0" w:firstLine="142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Уровни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4" w:leader="none"/>
              </w:tabs>
              <w:ind w:left="0" w:firstLine="142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Основные процедуры оцен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Сроки прове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</w:tabs>
              <w:ind w:left="0" w:firstLine="142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Стартовая диагно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5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4" w:leader="none"/>
              </w:tabs>
              <w:ind w:left="0" w:firstLine="142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нутренняя оцен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 начале учебного го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</w:tabs>
              <w:ind w:left="0" w:firstLine="142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Текущая, тематическая 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5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4" w:leader="none"/>
              </w:tabs>
              <w:ind w:left="0" w:firstLine="142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нутренняя оцен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остоянн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</w:tabs>
              <w:ind w:left="0" w:firstLine="142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ромежуточная оценка (контрольные, проверочны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5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Школь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4" w:leader="none"/>
              </w:tabs>
              <w:ind w:left="0" w:firstLine="142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нутренняя оцен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 конце четверти, учебного го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</w:tabs>
              <w:ind w:left="0" w:firstLine="33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Итоговая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5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4" w:leader="none"/>
              </w:tabs>
              <w:ind w:left="0" w:firstLine="142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нутренняя оцен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о окончании обучения в основной школ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Независимая оценка качества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5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Регион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4" w:leader="none"/>
              </w:tabs>
              <w:ind w:left="0" w:firstLine="142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нешняя оцен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ыборочн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Мониторинговые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5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Регион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4" w:leader="none"/>
              </w:tabs>
              <w:ind w:left="0" w:firstLine="142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нешняя оцен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142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ыборочно</w:t>
            </w:r>
          </w:p>
        </w:tc>
      </w:tr>
    </w:tbl>
    <w:p>
      <w:pPr>
        <w:pStyle w:val="Style29"/>
        <w:tabs>
          <w:tab w:val="clear" w:pos="794"/>
          <w:tab w:val="left" w:pos="0" w:leader="none"/>
          <w:tab w:val="left" w:pos="360" w:leader="none"/>
        </w:tabs>
        <w:spacing w:lineRule="auto" w:line="240"/>
        <w:ind w:firstLine="14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дним из наиболее адекватных инструментов для оценки динамики образовательных достижений служит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порт</w:t>
      </w:r>
      <w:r>
        <w:rPr>
          <w:rFonts w:cs="Times New Roman" w:ascii="Times New Roman" w:hAnsi="Times New Roman"/>
          <w:b/>
          <w:bCs/>
          <w:sz w:val="24"/>
          <w:szCs w:val="24"/>
        </w:rPr>
        <w:t>фель достиж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егося.</w:t>
      </w:r>
    </w:p>
    <w:p>
      <w:pPr>
        <w:pStyle w:val="Style29"/>
        <w:tabs>
          <w:tab w:val="clear" w:pos="794"/>
          <w:tab w:val="left" w:pos="0" w:leader="none"/>
          <w:tab w:val="left" w:pos="360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ртфель достижений, к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рый используется для оценки достижения планируемых результатов основного общего образования по чувашскому языку, целесообраз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ть следующие материалы:</w:t>
      </w:r>
    </w:p>
    <w:p>
      <w:pPr>
        <w:pStyle w:val="Style29"/>
        <w:tabs>
          <w:tab w:val="clear" w:pos="794"/>
          <w:tab w:val="left" w:pos="0" w:leader="none"/>
          <w:tab w:val="left" w:pos="360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4"/>
          <w:szCs w:val="24"/>
        </w:rPr>
        <w:t>1. Выборки твор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еск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2"/>
          <w:sz w:val="24"/>
          <w:szCs w:val="24"/>
        </w:rPr>
        <w:t xml:space="preserve">работ обучающихся,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ных в ходе обязательных учебных занятий по чувашскому языку, а также в ходе посещаемых обучающимися занятий, реализуемых в рамках образовательной программы  образовательной организации.</w:t>
      </w:r>
    </w:p>
    <w:p>
      <w:pPr>
        <w:pStyle w:val="Style29"/>
        <w:tabs>
          <w:tab w:val="clear" w:pos="794"/>
          <w:tab w:val="left" w:pos="0" w:leader="none"/>
          <w:tab w:val="left" w:pos="360" w:leader="none"/>
        </w:tabs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язательной составляющей портфеля достижений являю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я материалы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тартовой диагностики, промежуточных и итоговых стандартизированных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учебному предмету </w:t>
      </w:r>
      <w:r>
        <w:rPr>
          <w:rStyle w:val="Zag11"/>
          <w:rFonts w:cs="Times New Roman" w:ascii="Times New Roman" w:hAnsi="Times New Roman"/>
          <w:color w:val="000000"/>
          <w:sz w:val="24"/>
          <w:szCs w:val="24"/>
        </w:rPr>
        <w:t>«Чăваш чĕлхи» (Родной (чувашский) язык).</w:t>
      </w:r>
    </w:p>
    <w:p>
      <w:pPr>
        <w:pStyle w:val="Style29"/>
        <w:tabs>
          <w:tab w:val="clear" w:pos="794"/>
          <w:tab w:val="left" w:pos="0" w:leader="none"/>
          <w:tab w:val="left" w:pos="360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стальные работы должны быть подобраны так, чтоб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х совокупность демонстрировала нарастающие успешность, объём и глубину знаний, достижение более высоких уровней формируемых учебных действий. </w:t>
      </w:r>
    </w:p>
    <w:p>
      <w:pPr>
        <w:pStyle w:val="211"/>
        <w:numPr>
          <w:ilvl w:val="0"/>
          <w:numId w:val="0"/>
        </w:numPr>
        <w:tabs>
          <w:tab w:val="clear" w:pos="794"/>
          <w:tab w:val="left" w:pos="0" w:leader="none"/>
          <w:tab w:val="left" w:pos="360" w:leader="none"/>
        </w:tabs>
        <w:spacing w:lineRule="auto" w:line="240"/>
        <w:ind w:left="0" w:firstLine="540"/>
        <w:rPr>
          <w:b/>
          <w:b/>
          <w:bCs/>
          <w:iCs/>
          <w:sz w:val="24"/>
        </w:rPr>
      </w:pPr>
      <w:r>
        <w:rPr>
          <w:b/>
          <w:bCs/>
          <w:iCs/>
          <w:spacing w:val="-2"/>
          <w:sz w:val="24"/>
        </w:rPr>
        <w:t xml:space="preserve">2. Систематизированные материалы наблюдений </w:t>
      </w:r>
      <w:r>
        <w:rPr>
          <w:iCs/>
          <w:spacing w:val="-2"/>
          <w:sz w:val="24"/>
        </w:rPr>
        <w:t>(оце</w:t>
      </w:r>
      <w:r>
        <w:rPr>
          <w:iCs/>
          <w:sz w:val="24"/>
        </w:rPr>
        <w:t xml:space="preserve">ночные листы, материалы и листы наблюдений и т. п.) </w:t>
      </w:r>
      <w:r>
        <w:rPr>
          <w:sz w:val="24"/>
        </w:rPr>
        <w:t>за процессом овладения универсальными учебными действи</w:t>
      </w:r>
      <w:r>
        <w:rPr>
          <w:spacing w:val="-2"/>
          <w:sz w:val="24"/>
        </w:rPr>
        <w:t xml:space="preserve">ями, которые ведет учитель чувашского языка,  </w:t>
      </w:r>
      <w:r>
        <w:rPr>
          <w:sz w:val="24"/>
        </w:rPr>
        <w:t>иные  учителя-предметники, школьный психолог, организатор воспитательной работы и другие непосредственные участники образовательных отношений.</w:t>
      </w:r>
    </w:p>
    <w:p>
      <w:pPr>
        <w:pStyle w:val="211"/>
        <w:numPr>
          <w:ilvl w:val="0"/>
          <w:numId w:val="0"/>
        </w:numPr>
        <w:tabs>
          <w:tab w:val="clear" w:pos="794"/>
          <w:tab w:val="left" w:pos="0" w:leader="none"/>
          <w:tab w:val="left" w:pos="360" w:leader="none"/>
        </w:tabs>
        <w:spacing w:lineRule="auto" w:line="240"/>
        <w:ind w:left="0" w:firstLine="540"/>
        <w:rPr>
          <w:b/>
          <w:b/>
          <w:bCs/>
          <w:sz w:val="24"/>
        </w:rPr>
      </w:pPr>
      <w:r>
        <w:rPr>
          <w:b/>
          <w:bCs/>
          <w:iCs/>
          <w:sz w:val="24"/>
        </w:rPr>
        <w:t>3. Материалы, характеризующие достижения обучающихся в рамках внеурочной и досуговой деятельности</w:t>
      </w:r>
      <w:r>
        <w:rPr>
          <w:sz w:val="24"/>
        </w:rPr>
        <w:t xml:space="preserve">, например, результаты участия в олимпиадах, конкурсах, </w:t>
      </w:r>
      <w:r>
        <w:rPr>
          <w:spacing w:val="2"/>
          <w:sz w:val="24"/>
        </w:rPr>
        <w:t>выставках, концертах и др.</w:t>
      </w:r>
    </w:p>
    <w:p>
      <w:pPr>
        <w:pStyle w:val="211"/>
        <w:numPr>
          <w:ilvl w:val="0"/>
          <w:numId w:val="0"/>
        </w:numPr>
        <w:tabs>
          <w:tab w:val="clear" w:pos="794"/>
          <w:tab w:val="left" w:pos="0" w:leader="none"/>
          <w:tab w:val="left" w:pos="36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>Анализ, интерпретация и оценка отдельных составляющих и портфеля достижений в целом ведутся с позиций достижения планируемых результатов с учётом основных результатов основного общего образования, обозначенных в ФГОС ООО.</w:t>
      </w:r>
    </w:p>
    <w:p>
      <w:pPr>
        <w:pStyle w:val="Style29"/>
        <w:tabs>
          <w:tab w:val="clear" w:pos="794"/>
          <w:tab w:val="left" w:pos="0" w:leader="none"/>
          <w:tab w:val="left" w:pos="360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 результатам оценки, которая формируется на основе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ов портфеля достижений, делаются выводы:</w:t>
      </w:r>
    </w:p>
    <w:p>
      <w:pPr>
        <w:pStyle w:val="Style29"/>
        <w:tabs>
          <w:tab w:val="clear" w:pos="794"/>
          <w:tab w:val="left" w:pos="0" w:leader="none"/>
          <w:tab w:val="left" w:pos="360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о сформированности у обучающегос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ниверсальных и предметных способов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 такж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порной системы знаний</w:t>
      </w:r>
      <w:r>
        <w:rPr>
          <w:rFonts w:cs="Times New Roman" w:ascii="Times New Roman" w:hAnsi="Times New Roman"/>
          <w:color w:val="000000"/>
          <w:sz w:val="24"/>
          <w:szCs w:val="24"/>
        </w:rPr>
        <w:t>, обеспечивающих ему возможность продолжения образования в средней школе;</w:t>
      </w:r>
    </w:p>
    <w:p>
      <w:pPr>
        <w:pStyle w:val="Style29"/>
        <w:tabs>
          <w:tab w:val="clear" w:pos="794"/>
          <w:tab w:val="left" w:pos="0" w:leader="none"/>
          <w:tab w:val="left" w:pos="360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2) о сформированности основ 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>умения учитьс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, понимаемой как способность к самоорганизации с целью постановки и решения учебно-познавательных и учебно-практических задач;</w:t>
      </w:r>
    </w:p>
    <w:p>
      <w:pPr>
        <w:pStyle w:val="Style29"/>
        <w:tabs>
          <w:tab w:val="clear" w:pos="794"/>
          <w:tab w:val="left" w:pos="0" w:leader="none"/>
          <w:tab w:val="left" w:pos="360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об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ндивидуальном прогрес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сновных сферах ра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ития личности </w:t>
      </w:r>
      <w:r>
        <w:rPr>
          <w:rStyle w:val="Zag11"/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мотивационно-смысловой, познаватель</w:t>
      </w:r>
      <w:r>
        <w:rPr>
          <w:rFonts w:cs="Times New Roman" w:ascii="Times New Roman" w:hAnsi="Times New Roman"/>
          <w:color w:val="000000"/>
          <w:sz w:val="24"/>
          <w:szCs w:val="24"/>
        </w:rPr>
        <w:t>ной, эмоциональной, волевой и саморегуляции.</w:t>
      </w:r>
    </w:p>
    <w:p>
      <w:pPr>
        <w:pStyle w:val="Subtitle"/>
        <w:tabs>
          <w:tab w:val="clear" w:pos="794"/>
          <w:tab w:val="left" w:pos="0" w:leader="none"/>
        </w:tabs>
        <w:spacing w:lineRule="auto" w:line="240"/>
        <w:ind w:firstLine="540"/>
        <w:jc w:val="both"/>
        <w:rPr/>
      </w:pPr>
      <w:r>
        <w:rPr/>
        <w:t>Итоговая оценка выпускника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итоговую оценку на уровне основного общего о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ования, результаты которой используются при принятии решения о возможности (или невозможности) продолж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учения на следующем уровне, выносятся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только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метапредметные и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пред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метные 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, описанные в разделе «Выпускник научится» планируемых результатов.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рядок проведения промежуточной и итоговой аттестаций регламентируется Федеральным законом «Об образовании в Российской Федерации» (ст. 58; ст. 59) и иными нормативными актами.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СОДЕРЖАТЕЛЬНЫЙ РАЗДЕЛ</w:t>
      </w:r>
    </w:p>
    <w:p>
      <w:pPr>
        <w:pStyle w:val="Style28"/>
        <w:tabs>
          <w:tab w:val="clear" w:pos="794"/>
          <w:tab w:val="left" w:pos="0" w:leader="none"/>
          <w:tab w:val="left" w:pos="360" w:leader="none"/>
        </w:tabs>
        <w:ind w:left="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.1 Основное содержание основного общего образования по учебному предмету </w:t>
      </w:r>
      <w:r>
        <w:rPr>
          <w:rStyle w:val="Zag11"/>
          <w:rFonts w:cs="Times New Roman" w:ascii="Times New Roman" w:hAnsi="Times New Roman"/>
          <w:b/>
          <w:color w:val="000000"/>
          <w:szCs w:val="24"/>
        </w:rPr>
        <w:t>«Чăваш чĕлхи» (Родной (чувашский) язык)</w:t>
      </w:r>
    </w:p>
    <w:p>
      <w:pPr>
        <w:pStyle w:val="Normal"/>
        <w:shd w:fill="FFFFFF" w:val="clear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уктура программы отражает основную направленность учебного предмета  </w:t>
      </w:r>
      <w:r>
        <w:rPr>
          <w:rStyle w:val="Zag11"/>
          <w:rFonts w:cs="Times New Roman" w:ascii="Times New Roman" w:hAnsi="Times New Roman"/>
          <w:b/>
          <w:color w:val="000000"/>
          <w:sz w:val="24"/>
          <w:szCs w:val="24"/>
        </w:rPr>
        <w:t xml:space="preserve">«Чăваш чĕлхи» (Родной (чувашский) язык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формирование и развитие коммуникативной, лингвистической и культуроведческой компетенций. В ней имеются три содержательные линии, обеспечивающие формирование указанных компетенций: </w:t>
      </w:r>
    </w:p>
    <w:p>
      <w:pPr>
        <w:pStyle w:val="Normal"/>
        <w:shd w:fill="FFFFFF" w:val="clear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держание, направленное на формирование и развитие коммуникативной компетенции; </w:t>
      </w:r>
    </w:p>
    <w:p>
      <w:pPr>
        <w:pStyle w:val="Normal"/>
        <w:shd w:fill="FFFFFF" w:val="clear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держание, направленное на формирование и развитие лингвистической компетенции;</w:t>
      </w:r>
    </w:p>
    <w:p>
      <w:pPr>
        <w:pStyle w:val="Normal"/>
        <w:shd w:fill="FFFFFF" w:val="clear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держание, направленное на формирование и развитие культуроведческой компетенции.</w:t>
      </w:r>
    </w:p>
    <w:p>
      <w:pPr>
        <w:pStyle w:val="Style26"/>
        <w:shd w:fill="FFFFFF" w:val="clear"/>
        <w:tabs>
          <w:tab w:val="clear" w:pos="794"/>
          <w:tab w:val="left" w:pos="0" w:leader="none"/>
        </w:tabs>
        <w:spacing w:before="0" w:after="0"/>
        <w:ind w:firstLine="54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Содержание, обеспечивающее формирование коммуникативной компетенции </w:t>
      </w:r>
    </w:p>
    <w:p>
      <w:pPr>
        <w:pStyle w:val="Style38"/>
        <w:tabs>
          <w:tab w:val="clear" w:pos="794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чь и речевое общ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Речевая ситуация. Речь устная и письменная. </w:t>
      </w:r>
    </w:p>
    <w:p>
      <w:pPr>
        <w:pStyle w:val="Style38"/>
        <w:tabs>
          <w:tab w:val="clear" w:pos="794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чь диалогическая и монологическая. Виды монолога: повествование, описание, рассуждение. Диалоги разного характера (этикетный, диалог-расспрос, диалог-побуждение, диалог-обмен мнениями и др.; сочетание разных видов диалога).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речевого общения. Успешность речевого общения как достижение прогнозируемого результата.</w:t>
      </w:r>
    </w:p>
    <w:p>
      <w:pPr>
        <w:pStyle w:val="Style38"/>
        <w:tabs>
          <w:tab w:val="clear" w:pos="794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чевая деятельность</w:t>
      </w:r>
    </w:p>
    <w:p>
      <w:pPr>
        <w:pStyle w:val="Style38"/>
        <w:tabs>
          <w:tab w:val="clear" w:pos="794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чь как деятельность. Виды речевой деятельности (аудирование, говорение, чтение, письмо).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ru-RU"/>
        </w:rPr>
        <w:t>Аудирование и его виды</w:t>
      </w:r>
      <w:r>
        <w:rPr>
          <w:rFonts w:cs="Times New Roman" w:ascii="Times New Roman" w:hAnsi="Times New Roman"/>
          <w:sz w:val="24"/>
          <w:szCs w:val="24"/>
        </w:rPr>
        <w:t xml:space="preserve"> (выборочное, ознакомительное, детальное)</w:t>
      </w:r>
      <w:r>
        <w:rPr>
          <w:rFonts w:cs="Times New Roman" w:ascii="Times New Roman" w:hAnsi="Times New Roman"/>
          <w:sz w:val="24"/>
          <w:szCs w:val="24"/>
          <w:lang w:val="sr-CS" w:eastAsia="ru-RU"/>
        </w:rPr>
        <w:t>. Приемы, повышающие эффективность слушания монологической речи; правила эффективного слушания в ситуации диалога.</w:t>
      </w:r>
    </w:p>
    <w:p>
      <w:pPr>
        <w:pStyle w:val="Style26"/>
        <w:shd w:fill="FFFFFF" w:val="clear"/>
        <w:tabs>
          <w:tab w:val="clear" w:pos="794"/>
          <w:tab w:val="left" w:pos="0" w:leader="none"/>
        </w:tabs>
        <w:spacing w:before="0" w:after="0"/>
        <w:ind w:firstLine="540"/>
        <w:jc w:val="both"/>
        <w:rPr>
          <w:lang w:val="sr-CS"/>
        </w:rPr>
      </w:pPr>
      <w:r>
        <w:rPr>
          <w:lang w:val="sr-CS"/>
        </w:rPr>
        <w:t xml:space="preserve">Чтение. Культура работы с книгой и другими источниками информации. Ознакомительное, изучающее, просмотровое чтение; приемы работы с учебной книгой и другими информационными источниками, включая СМИ и ресурсы Интернета. </w:t>
      </w:r>
    </w:p>
    <w:p>
      <w:pPr>
        <w:pStyle w:val="Style26"/>
        <w:shd w:fill="FFFFFF" w:val="clear"/>
        <w:tabs>
          <w:tab w:val="clear" w:pos="794"/>
          <w:tab w:val="left" w:pos="0" w:leader="none"/>
        </w:tabs>
        <w:spacing w:before="0" w:after="0"/>
        <w:ind w:firstLine="540"/>
        <w:jc w:val="both"/>
        <w:rPr/>
      </w:pPr>
      <w:r>
        <w:rPr/>
        <w:t>Говорение. Продуцирование устных монологических высказываний на различные темы. Участие в диалогах. Коммуникативные цели говорящего и их реализация в собственном высказывании в соответствии с темой и условиями общения.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о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мение передавать содержание прослушанного или прочитанного текста в письменной форме. Создание собственных письменных высказываний на различные темы. Написание сочинений, писем, аннотаций. </w:t>
      </w:r>
      <w:r>
        <w:rPr>
          <w:rFonts w:cs="Times New Roman" w:ascii="Times New Roman" w:hAnsi="Times New Roman"/>
          <w:sz w:val="24"/>
          <w:szCs w:val="24"/>
        </w:rPr>
        <w:t>Коммуникативные цели пишущего и их реализация в собственном высказывании в соответствии с темой, функциональным стилем, жанром.</w:t>
      </w:r>
    </w:p>
    <w:p>
      <w:pPr>
        <w:pStyle w:val="Style26"/>
        <w:shd w:fill="FFFFFF" w:val="clear"/>
        <w:tabs>
          <w:tab w:val="clear" w:pos="794"/>
          <w:tab w:val="left" w:pos="0" w:leader="none"/>
        </w:tabs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Текст </w:t>
      </w:r>
    </w:p>
    <w:p>
      <w:pPr>
        <w:pStyle w:val="Style26"/>
        <w:shd w:fill="FFFFFF" w:val="clear"/>
        <w:tabs>
          <w:tab w:val="clear" w:pos="794"/>
          <w:tab w:val="left" w:pos="0" w:leader="none"/>
        </w:tabs>
        <w:spacing w:before="0" w:after="0"/>
        <w:ind w:firstLine="540"/>
        <w:jc w:val="both"/>
        <w:rPr/>
      </w:pPr>
      <w:r>
        <w:rPr/>
        <w:t>Текст как продукт речевой деятельности. Основные признаки и свойства текста: целостность, связность, завершенность, делимость.</w:t>
      </w:r>
      <w:r>
        <w:rPr>
          <w:b/>
          <w:bCs/>
        </w:rPr>
        <w:t xml:space="preserve"> </w:t>
      </w:r>
      <w:r>
        <w:rPr/>
        <w:t>Его смысловая и композиционная целостность. Тема, основная мысль текста. Различные функциональные типы речи: описание, повествование, рассуждение. Анализ текста (его темы, основной мысли, принадлежности определенному стилю).</w:t>
      </w:r>
    </w:p>
    <w:p>
      <w:pPr>
        <w:pStyle w:val="Style38"/>
        <w:tabs>
          <w:tab w:val="clear" w:pos="794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Культура речи. </w:t>
      </w:r>
      <w:r>
        <w:rPr>
          <w:rFonts w:cs="Times New Roman" w:ascii="Times New Roman" w:hAnsi="Times New Roman"/>
          <w:sz w:val="24"/>
          <w:szCs w:val="24"/>
          <w:lang w:val="ru-RU"/>
        </w:rPr>
        <w:t>Понятие о культуре речи, основные ее составляющие.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Тематические блоки развития речи: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Родная школа. – Тăван шкул. 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ень Знаний. Школа. Класс. Распорядок дня в школ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ая деятельность. Ценностные знания и опыт, приобретенные в рамках учебного процесса.  Школьная библиотека. Книга – источник знаний. Внеурочные занятия. 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Я и моя семья. – Эпĕ тата манăн çемье.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членами семьи: их имена, возраст, род занятий, успехи, увлечения. Связь поколений. Забота о младших, помощь старшим. Родной очаг. Семейные традиции. Радушие и гостеприимство. Семейные праздники. Подарки. Поздравления. Домашние дела. Выходной день. Мой дом. Наша квартира. Моя комната. Домашние животные.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Мои друзья и ровесники. – Тус-юлташпа тантăшсем.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заимоотношения с друзьями. Лучший (-ая) друг/подруга.</w:t>
      </w:r>
      <w:r>
        <w:rPr>
          <w:rFonts w:cs="Times New Roman" w:ascii="Times New Roman" w:hAnsi="Times New Roman"/>
          <w:sz w:val="24"/>
          <w:szCs w:val="24"/>
        </w:rPr>
        <w:t xml:space="preserve"> Успехи в учебе, спорте, других сферах деятельности. Совместные занятия. Письмо другу. Поздравительное письмо.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На досуге. – Пушă вăхăтра.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Любимые игры. Чувашские народные игры. </w:t>
      </w:r>
      <w:r>
        <w:rPr>
          <w:rFonts w:cs="Times New Roman" w:ascii="Times New Roman" w:hAnsi="Times New Roman"/>
          <w:sz w:val="24"/>
          <w:szCs w:val="24"/>
        </w:rPr>
        <w:t xml:space="preserve">Любимое занятие (хобби). Посещение кружков и секций. Мои путешествия. Чтение – любимое занятие. Любимые писатели, книги, газеты и журналы. В театре и кино. Любимые артисты и актеры, композиторы и художники. Любимые музыка, фильм, спектакль, передача. В музейных залах. В парке. Занятия спортом.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Мир профессий. – Профессисен тĕнчи.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и и специальности. Профессии родных и знакомых. Выбор профессии.  Мастера прикладного искусства. Современные достижения науки и практики.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Человек и природа. – Этем тата çут çанталăк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исание погоды. Времена года. Любимое время года. </w:t>
      </w:r>
      <w:r>
        <w:rPr>
          <w:rFonts w:cs="Times New Roman" w:ascii="Times New Roman" w:hAnsi="Times New Roman"/>
          <w:sz w:val="24"/>
          <w:szCs w:val="24"/>
        </w:rPr>
        <w:t>Вопросы экологии: забота о чистоте окружающей природы, экономия и охрана природных богатств. Забота о здоровье и его укрепление. Реки и озера, поля и леса Чувашской Республики. Растительный мир Чувашской Республики. Животный мир республики. Животные и растения, занесенные в Красную Книгу.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раль и этика в поведении человека. – Кăмăл-сипет урокĕсем.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межличностных отношений. Нравственные ценности разных народов. Духовно-нравственные ценности современного общества.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увашия – моя малая родина. – Чăваш ен – манăн тăван çĕр-шыв.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сударственная символика Чувашской Республики. Географическое положение, административное деление республики: города и районы, поселки, села и деревни. Чебоксары – столица Чувашской Республики. Достопримечательности малой Родины. Мой город, моя деревня. День города. День деревни.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е Чувашской Республики. История и современность чувашского народа. Чувашский язык – родной язык чувашского народа. Чувашская литература, искусство, спорт. Развитие средств массовой информации. Известные люди чувашской земли. Обычаи и традиции чувашского народа. Народные праздники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Чувашский национальный костюм. Чувашская национальная кухня. Чувашские музыкальные инструменты. 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оя Родина. –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Тăван çĕр-шывăм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структура Российской Федерации. </w:t>
      </w:r>
      <w:r>
        <w:rPr>
          <w:rFonts w:cs="Times New Roman" w:ascii="Times New Roman" w:hAnsi="Times New Roman"/>
          <w:bCs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сударственная символика Российской Федерации. Русский язык – государственный язык Российской Федерации. Москва – столица России. Крупные города России, достопримечательности. Россия – многонациональное государство. Дружба народов. Культура разных народов России. Географическое расположение России. Климат. Чувашская диаспора. Соседи Чувашской Республики. Исторические события. Великая Отечественная война. Великая Победа. Светлая память.</w:t>
      </w:r>
    </w:p>
    <w:p>
      <w:pPr>
        <w:pStyle w:val="Style26"/>
        <w:shd w:fill="FFFFFF" w:val="clear"/>
        <w:tabs>
          <w:tab w:val="clear" w:pos="794"/>
          <w:tab w:val="left" w:pos="0" w:leader="none"/>
        </w:tabs>
        <w:spacing w:before="0" w:after="0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Содержание, обеспечивающее формирование лингвистической компетенции 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Графика, орфография, пунктуация</w:t>
      </w:r>
    </w:p>
    <w:p>
      <w:pPr>
        <w:pStyle w:val="Style26"/>
        <w:shd w:fill="FFFFFF" w:val="clear"/>
        <w:tabs>
          <w:tab w:val="clear" w:pos="794"/>
          <w:tab w:val="left" w:pos="0" w:leader="none"/>
        </w:tabs>
        <w:spacing w:before="0" w:after="0"/>
        <w:ind w:firstLine="540"/>
        <w:jc w:val="both"/>
        <w:rPr/>
      </w:pPr>
      <w:r>
        <w:rPr/>
        <w:t xml:space="preserve">Состав чувашского алфавита. Соотношение буквы и звука. Прописные и строчные буквы. </w:t>
      </w:r>
    </w:p>
    <w:p>
      <w:pPr>
        <w:pStyle w:val="Style26"/>
        <w:shd w:fill="FFFFFF" w:val="clear"/>
        <w:tabs>
          <w:tab w:val="clear" w:pos="794"/>
          <w:tab w:val="left" w:pos="0" w:leader="none"/>
        </w:tabs>
        <w:spacing w:before="0" w:after="0"/>
        <w:ind w:firstLine="540"/>
        <w:jc w:val="both"/>
        <w:rPr/>
      </w:pPr>
      <w:r>
        <w:rPr/>
        <w:t>Орфография как система правил правописания. Правописание гласных и согласных, употребление ъ и ь. Слитное, дефисное и раздельное написание слов. Употребление строчной и прописной букв. Правила переноса. Использование орфографических словарей.</w:t>
      </w:r>
    </w:p>
    <w:p>
      <w:pPr>
        <w:pStyle w:val="Style26"/>
        <w:shd w:fill="FFFFFF" w:val="clear"/>
        <w:tabs>
          <w:tab w:val="clear" w:pos="794"/>
          <w:tab w:val="left" w:pos="0" w:leader="none"/>
        </w:tabs>
        <w:spacing w:before="0" w:after="0"/>
        <w:ind w:firstLine="540"/>
        <w:jc w:val="both"/>
        <w:rPr/>
      </w:pPr>
      <w:r>
        <w:rPr/>
        <w:t xml:space="preserve">Пунктуация как система правил правописания. Знаки препинания, их функции. Знаки препинания в простых и сложных предложениях. Знаки препинания в предложениях с прямой речью, диалогах и при цитатах. </w:t>
      </w:r>
    </w:p>
    <w:p>
      <w:pPr>
        <w:pStyle w:val="Style26"/>
        <w:shd w:fill="FFFFFF" w:val="clear"/>
        <w:tabs>
          <w:tab w:val="clear" w:pos="794"/>
          <w:tab w:val="left" w:pos="0" w:leader="none"/>
        </w:tabs>
        <w:spacing w:before="0" w:after="0"/>
        <w:ind w:firstLine="540"/>
        <w:jc w:val="both"/>
        <w:rPr/>
      </w:pPr>
      <w:r>
        <w:rPr/>
        <w:t xml:space="preserve">Развитие на уроках родного (чувашского) языка орфографических и пунктуационных способностей учащихся. Осознание их важности при устной и письменной речи. </w:t>
      </w:r>
    </w:p>
    <w:p>
      <w:pPr>
        <w:pStyle w:val="Style26"/>
        <w:shd w:fill="FFFFFF" w:val="clear"/>
        <w:tabs>
          <w:tab w:val="clear" w:pos="794"/>
          <w:tab w:val="left" w:pos="0" w:leader="none"/>
        </w:tabs>
        <w:spacing w:before="0" w:after="0"/>
        <w:ind w:firstLine="540"/>
        <w:jc w:val="both"/>
        <w:rPr/>
      </w:pPr>
      <w:r>
        <w:rPr/>
        <w:t>Употребление орфографических словарей и другой справочной литературы при развитии орфографических и пунктуационных способностей учащихся.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Фонетика и орфоэпия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ое произношение звуков [</w:t>
      </w:r>
      <w:r>
        <w:rPr>
          <w:rFonts w:cs="Times New Roman" w:ascii="Times New Roman" w:hAnsi="Times New Roman"/>
          <w:i/>
          <w:sz w:val="24"/>
          <w:szCs w:val="24"/>
        </w:rPr>
        <w:t>ă, ĕ, ÿ, ç</w:t>
      </w:r>
      <w:r>
        <w:rPr>
          <w:rFonts w:cs="Times New Roman" w:ascii="Times New Roman" w:hAnsi="Times New Roman"/>
          <w:sz w:val="24"/>
          <w:szCs w:val="24"/>
        </w:rPr>
        <w:t xml:space="preserve">].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гласных звуков чувашского языка.</w:t>
      </w:r>
      <w:r>
        <w:rPr>
          <w:rFonts w:cs="Times New Roman" w:ascii="Times New Roman" w:hAnsi="Times New Roman"/>
          <w:sz w:val="24"/>
          <w:szCs w:val="24"/>
          <w:lang w:val="sr-CS" w:eastAsia="ru-RU"/>
        </w:rPr>
        <w:t xml:space="preserve"> Заимствованный из русского языка звук [о]. </w:t>
      </w:r>
    </w:p>
    <w:p>
      <w:pPr>
        <w:pStyle w:val="Normal"/>
        <w:widowControl w:val="false"/>
        <w:tabs>
          <w:tab w:val="clear" w:pos="794"/>
          <w:tab w:val="left" w:pos="0" w:leader="none"/>
          <w:tab w:val="left" w:pos="705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сингармонизма, его виды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чины нарушения гармонии гласных в чувашском языке.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согласных звуков. Сонорные и шумные согласные звуки. Заимствованные из русского языка согласные звуки </w:t>
      </w:r>
      <w:r>
        <w:rPr>
          <w:rFonts w:cs="Times New Roman" w:ascii="Times New Roman" w:hAnsi="Times New Roman"/>
          <w:sz w:val="24"/>
          <w:szCs w:val="24"/>
          <w:lang w:val="sr-CS" w:eastAsia="ru-RU"/>
        </w:rPr>
        <w:t xml:space="preserve">[б], [г], [д], [ж], [з], [ф], [ц], [щ]. </w:t>
      </w:r>
      <w:r>
        <w:rPr>
          <w:rFonts w:cs="Times New Roman" w:ascii="Times New Roman" w:hAnsi="Times New Roman"/>
          <w:sz w:val="24"/>
          <w:szCs w:val="24"/>
        </w:rPr>
        <w:t xml:space="preserve">Озвончение шумных согласных. Твердые и мягкие согласные.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 и ударение. Ударение в чувашском языке. Ударение в собственных и заимствованных словах чувашского языка. Понятие об интонации.</w:t>
      </w:r>
    </w:p>
    <w:p>
      <w:pPr>
        <w:pStyle w:val="Style26"/>
        <w:shd w:fill="FFFFFF" w:val="clear"/>
        <w:tabs>
          <w:tab w:val="clear" w:pos="794"/>
          <w:tab w:val="left" w:pos="0" w:leader="none"/>
        </w:tabs>
        <w:spacing w:before="0" w:after="0"/>
        <w:ind w:firstLine="540"/>
        <w:jc w:val="both"/>
        <w:rPr/>
      </w:pPr>
      <w:r>
        <w:rPr/>
        <w:t xml:space="preserve">Нормы литературного языка. Понятие о нормах орфоэпии. 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Лексика и фразеология 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о – основная единица языка. Лексическое значение слова. Однозначные и многозначные слова. Прямое и переносное значения слова. Синонимы, антонимы и омонимы. Исконно чувашские  и  заимствованные слова. Активная и пассивная лексика. Устаревшие слова и неологизмы. Фразеологизмы. </w:t>
      </w:r>
    </w:p>
    <w:p>
      <w:pPr>
        <w:pStyle w:val="Style29"/>
        <w:tabs>
          <w:tab w:val="clear" w:pos="794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различных словарей.  </w:t>
      </w:r>
    </w:p>
    <w:p>
      <w:pPr>
        <w:pStyle w:val="211"/>
        <w:numPr>
          <w:ilvl w:val="0"/>
          <w:numId w:val="0"/>
        </w:numPr>
        <w:tabs>
          <w:tab w:val="clear" w:pos="794"/>
          <w:tab w:val="left" w:pos="0" w:leader="none"/>
        </w:tabs>
        <w:spacing w:lineRule="auto" w:line="240"/>
        <w:ind w:left="0" w:firstLine="54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Морфемика и словообразование </w:t>
      </w:r>
    </w:p>
    <w:p>
      <w:pPr>
        <w:pStyle w:val="Style26"/>
        <w:shd w:fill="FFFFFF" w:val="clear"/>
        <w:tabs>
          <w:tab w:val="clear" w:pos="794"/>
          <w:tab w:val="left" w:pos="0" w:leader="none"/>
        </w:tabs>
        <w:spacing w:before="0" w:after="0"/>
        <w:ind w:firstLine="540"/>
        <w:jc w:val="both"/>
        <w:rPr/>
      </w:pPr>
      <w:r>
        <w:rPr/>
        <w:t xml:space="preserve">Корень и основа. Аффиксы: словообразующие и словоизменительные. Основные различия в строении слов в чувашском и русском языках. </w:t>
      </w:r>
    </w:p>
    <w:p>
      <w:pPr>
        <w:pStyle w:val="Style26"/>
        <w:shd w:fill="FFFFFF" w:val="clear"/>
        <w:tabs>
          <w:tab w:val="clear" w:pos="794"/>
          <w:tab w:val="left" w:pos="0" w:leader="none"/>
        </w:tabs>
        <w:spacing w:before="0" w:after="0"/>
        <w:ind w:firstLine="540"/>
        <w:jc w:val="both"/>
        <w:rPr/>
      </w:pPr>
      <w:r>
        <w:rPr/>
        <w:t xml:space="preserve">Основные способы образования слов в чувашском языке. Образование новых слов при помощи аффиксов. Однокоренные слова. </w:t>
      </w:r>
    </w:p>
    <w:p>
      <w:pPr>
        <w:pStyle w:val="Style26"/>
        <w:shd w:fill="FFFFFF" w:val="clear"/>
        <w:tabs>
          <w:tab w:val="clear" w:pos="794"/>
          <w:tab w:val="left" w:pos="0" w:leader="none"/>
        </w:tabs>
        <w:spacing w:before="0" w:after="0"/>
        <w:ind w:firstLine="540"/>
        <w:jc w:val="both"/>
        <w:rPr/>
      </w:pPr>
      <w:r>
        <w:rPr/>
        <w:t xml:space="preserve">Парные, повторяющиеся и сложные слова. </w:t>
      </w:r>
    </w:p>
    <w:p>
      <w:pPr>
        <w:pStyle w:val="Style26"/>
        <w:shd w:fill="FFFFFF" w:val="clear"/>
        <w:tabs>
          <w:tab w:val="clear" w:pos="794"/>
          <w:tab w:val="left" w:pos="0" w:leader="none"/>
        </w:tabs>
        <w:spacing w:before="0" w:after="0"/>
        <w:ind w:firstLine="540"/>
        <w:jc w:val="both"/>
        <w:rPr/>
      </w:pPr>
      <w:r>
        <w:rPr/>
        <w:t>Основные различия в строении слов в чувашском и русском языках.</w:t>
      </w:r>
    </w:p>
    <w:p>
      <w:pPr>
        <w:pStyle w:val="Style26"/>
        <w:shd w:fill="FFFFFF" w:val="clear"/>
        <w:tabs>
          <w:tab w:val="clear" w:pos="794"/>
          <w:tab w:val="left" w:pos="0" w:leader="none"/>
        </w:tabs>
        <w:spacing w:before="0" w:after="0"/>
        <w:ind w:firstLine="540"/>
        <w:jc w:val="both"/>
        <w:rPr/>
      </w:pPr>
      <w:r>
        <w:rPr/>
        <w:t>Разбор слова по составу.</w:t>
      </w:r>
    </w:p>
    <w:p>
      <w:pPr>
        <w:pStyle w:val="Style26"/>
        <w:shd w:fill="FFFFFF" w:val="clear"/>
        <w:tabs>
          <w:tab w:val="clear" w:pos="794"/>
          <w:tab w:val="left" w:pos="0" w:leader="none"/>
        </w:tabs>
        <w:spacing w:before="0" w:after="0"/>
        <w:ind w:firstLine="540"/>
        <w:jc w:val="both"/>
        <w:rPr>
          <w:i/>
          <w:i/>
        </w:rPr>
      </w:pPr>
      <w:r>
        <w:rPr>
          <w:b/>
          <w:bCs/>
          <w:i/>
        </w:rPr>
        <w:t>Морфология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и речи как лексико-грамматические разряды слов. Принципы классификации частей речи. </w:t>
      </w:r>
      <w:r>
        <w:rPr>
          <w:rFonts w:cs="Times New Roman" w:ascii="Times New Roman" w:hAnsi="Times New Roman"/>
          <w:sz w:val="24"/>
          <w:szCs w:val="24"/>
          <w:lang w:val="sr-CS" w:eastAsia="ru-RU"/>
        </w:rPr>
        <w:t xml:space="preserve">Система частей речи в чувашском языке.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ые и служебные части речи. Их семантические, морфологические и синтаксические особенности. 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принадлежности слова к определенной части речи по его лексико-грамматическому значению, морфологическим и синтаксическим признакам. Морфологический анализ слова.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мя существительно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чение и употребление в речи. Изменение существительных по числам. Изменение существительных по падежам. Использование в предложениях существительных с послелогами и именными словами. Формы принадлежности имен существительных.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мя прилагательное.</w:t>
      </w:r>
      <w:r>
        <w:rPr>
          <w:rFonts w:cs="Times New Roman" w:ascii="Times New Roman" w:hAnsi="Times New Roman"/>
          <w:sz w:val="24"/>
          <w:szCs w:val="24"/>
        </w:rPr>
        <w:t xml:space="preserve"> Значение и употребление в речи. Степени сравнения прилагательных: положительная, сравнительная, превосходная. Морфологический разбор имен прилагательных.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мя числительное</w:t>
      </w:r>
      <w:r>
        <w:rPr>
          <w:rFonts w:cs="Times New Roman" w:ascii="Times New Roman" w:hAnsi="Times New Roman"/>
          <w:sz w:val="24"/>
          <w:szCs w:val="24"/>
        </w:rPr>
        <w:t xml:space="preserve">. Значение и употребление в речи. Количественные, порядковые, собирательные числительные. Связь числительного с существительным.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стоимение</w:t>
      </w:r>
      <w:r>
        <w:rPr>
          <w:rFonts w:cs="Times New Roman" w:ascii="Times New Roman" w:hAnsi="Times New Roman"/>
          <w:sz w:val="24"/>
          <w:szCs w:val="24"/>
        </w:rPr>
        <w:t xml:space="preserve">. Значение и употребление в речи. Личные, лично-возвратные, указательные, вопросительные, неопределенные  местоимения. Изменение местоимений по падежам и числам.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лагол</w:t>
      </w:r>
      <w:r>
        <w:rPr>
          <w:rFonts w:cs="Times New Roman" w:ascii="Times New Roman" w:hAnsi="Times New Roman"/>
          <w:sz w:val="24"/>
          <w:szCs w:val="24"/>
        </w:rPr>
        <w:t xml:space="preserve">. Значение и употребление в речи. Начальная форма глагола. Наклонении глаголов. Изменение глаголов по временам: настоящее время, прошедшее время, будущее время (умение различать по вопросам). Изменение глаголов по лицам, числам. Утвердительная и отрицательная формы глаголов настоящего, прошедшего, будущего времен.  Неспрягаемые формы глагола. 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речия.</w:t>
      </w:r>
      <w:r>
        <w:rPr>
          <w:rFonts w:cs="Times New Roman" w:ascii="Times New Roman" w:hAnsi="Times New Roman"/>
          <w:sz w:val="24"/>
          <w:szCs w:val="24"/>
        </w:rPr>
        <w:t xml:space="preserve"> Значение и употребление в речи. Разряды наречий.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дражательные слова.</w:t>
      </w:r>
      <w:r>
        <w:rPr>
          <w:rFonts w:cs="Times New Roman" w:ascii="Times New Roman" w:hAnsi="Times New Roman"/>
          <w:sz w:val="24"/>
          <w:szCs w:val="24"/>
        </w:rPr>
        <w:t xml:space="preserve"> Значение и употребление в речи.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спомогательные части речи. </w:t>
      </w:r>
      <w:r>
        <w:rPr>
          <w:rFonts w:cs="Times New Roman" w:ascii="Times New Roman" w:hAnsi="Times New Roman"/>
          <w:sz w:val="24"/>
          <w:szCs w:val="24"/>
        </w:rPr>
        <w:t>Союзы. Частицы. Послелоги.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Синтаксис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осочетание и предложение как единицы синтаксиса. Основные виды словосочетаний, типы связи главного и зависимого слова в словосочетании. Виды предложений по цели высказывания. Главные и второстепенные члены предложения, способы их выражения. Однородные члены предложения. Предложения с обособленными членами. Виды простого предложения: односоставные и двусоставные предложения, распространенные и нераспространенные, полные и неполные, утвердительные и отрицательные предложения. Виды сложных предложений: сложносочиненные и сложноподчиненные предложения. Союзные и бессоюзные сложносочиненные предложения. Виды сложноподчиненных предложений по структуре и значению. Прямая и косвенная речь.</w:t>
      </w:r>
    </w:p>
    <w:p>
      <w:pPr>
        <w:pStyle w:val="Style26"/>
        <w:shd w:fill="FFFFFF" w:val="clear"/>
        <w:tabs>
          <w:tab w:val="clear" w:pos="794"/>
          <w:tab w:val="left" w:pos="0" w:leader="none"/>
        </w:tabs>
        <w:spacing w:before="0" w:after="0"/>
        <w:ind w:firstLine="540"/>
        <w:jc w:val="both"/>
        <w:rPr/>
      </w:pPr>
      <w:r>
        <w:rPr>
          <w:b/>
          <w:i/>
          <w:spacing w:val="-4"/>
        </w:rPr>
        <w:t>Содержание, обеспечивающее формирование культуроведческой компетенции</w:t>
      </w:r>
      <w:r>
        <w:rPr>
          <w:i/>
          <w:spacing w:val="-4"/>
        </w:rPr>
        <w:t xml:space="preserve"> </w:t>
      </w:r>
    </w:p>
    <w:p>
      <w:pPr>
        <w:pStyle w:val="Style26"/>
        <w:shd w:fill="FFFFFF" w:val="clear"/>
        <w:tabs>
          <w:tab w:val="clear" w:pos="794"/>
          <w:tab w:val="left" w:pos="0" w:leader="none"/>
        </w:tabs>
        <w:spacing w:before="0" w:after="0"/>
        <w:ind w:firstLine="540"/>
        <w:jc w:val="both"/>
        <w:rPr/>
      </w:pPr>
      <w:r>
        <w:rPr/>
        <w:t xml:space="preserve">Язык и культура. Отражение в языке культуры и истории чувашского народа, его место и связь с другими народами, живущими в России. Нормы и особенности чувашской   разговорной речи. Речевой этикет. Выявление национально-культурных единиц родного языка в произведениях фольклора, в художественной литературе и исторических текстах, объяснение их значений посредством лингвистических словарей. 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center"/>
        <w:rPr/>
      </w:pPr>
      <w:r>
        <w:rPr/>
        <w:t>2.2 Примерное тематическое планирование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9"/>
        <w:gridCol w:w="4507"/>
      </w:tblGrid>
      <w:tr>
        <w:trPr>
          <w:trHeight w:val="333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 w:eastAsia="ru-RU"/>
              </w:rPr>
              <w:t>5 класс (68 ч.)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 w:eastAsia="ru-RU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СОДЕРЖАНИЕ, ОБЕСПЕЧИВАЮЩЕЕ ФОРМИРОВАНИЕ КОММУНИКАТИВНОЙ КОМПЕТЕНЦИИ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Лексические тем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ащих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дная школа. – Тăван шкул (6 ч.) 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Вести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шко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ой комнате,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об учебе,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юбим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нигах и их героя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о школе, об учителе, библиотекаре, о Празднике знаний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ное высказывание учителя, одноклассника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ормы произношения звуков чувашского языка при чтении вслух и в устной речи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ер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ктивной тематической лексикой для решения коммуникативных задач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 и моя семья. – Эпĕ тата манăн çемье (6  ч.)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 членах своей семьи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Начи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ь, поддерживать, и завер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говор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семье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Вести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иалог-расспрос о членах семь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выписки из текста с целью их использования в собственных высказывания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вильно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износ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вуки чувашского языка при чтении вслух и в устной реч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ер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ктивной тематической лексикой для решения коммуникативных задач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спроизвод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изусть тексты рифмовок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слух речь учителя, одноклассников и небольшие тексты в аудиозаписи, построенные на изученном материале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нешность или характер кого-либо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ис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исьмо личного характера, используя образец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Труд украшает челове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Ĕç çынна илем кÿрет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(4 ч.)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Вести диалог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 своих повседневных делах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 сезонных делах людей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Сообщать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труде людей разных профессий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о своих делах, связанных с  охраной живой и неживой природы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аг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его отдельные част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держание прочитанного  текст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рмы произношения звуков чувашского языка при чтении вслух и в устной речи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ер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ктивной тематической лексикой для решения коммуникативных задач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слух речь учителя, одноклассников и небольшие тексты в аудиозаписи, построенные на изученном материале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факты из текста, опуская второстепенны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ена года. – Çулталăк вăхăчĕсем (18 ч.)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Уточ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ремя года, месяц, день недел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у родного края, погоду в разное время год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уж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любимом времени год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ые факты из текста, опуская второстепенные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ую последовательность основных фактов текст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лан, тезисы устного или письменного сообщени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о своих делах в разное время год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уждать о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еобходимости беречь живую и неживую природу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раль и этика в поведении человека. – Кăмăл-сипет урокĕсем (8 ч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уж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принятых в обществе представлениях о хорошем и плохом, правильном и неправильном, о добре и зле, а также о нормах поведения, вытекающих из этих представлений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Ве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иалог-об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нен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героях прочитанных рассказов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ти диало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лефону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: начать   разговор, завершить разговор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Напис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здравительную открытку, письмо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увашия – моя  малая   родина. – Чăваш ен – манăн тăван çĕр-шыв (8 ч.)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государственных символах Чувашской Республики, о городах и районах республик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ице Чувашской Республики – Чебоксарах. 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Вести диалог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 известных людях чувашской земл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авать краткую информацию 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родном городе (поселке, селе)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равильно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износ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вуки  чувашского  языка при чтении вслух и в устной реч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ер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ктивной тематической лексикой для решения коммуникативных задач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 особенностях Чувашской Республики, о её достопримечательностях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еализ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-проект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ловек и природа. – Этем тата çут çанталăк (18 ч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рироду родного кра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растительном и животном ми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Чувашской Республики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проблемах окружающей среды, о сохранении природы, об удивительных природных явления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отдельных видах животных, растений, занесённых в Красную книгу Чувашской Республик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но-следственную взаимосвязь фактов и событий текст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выписки из текста с целью их использования в собственных высказывания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еализ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-проект.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Речь и речевое общение. Развитие реч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общаться – важная часть культуры человека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чь и речевое общение. Речевая ситуация. Речь устная и письменная. 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чь диалогическая и монологическая. Виды монолога: повествование, описание, рассуждение. Диалоги разного характера (этикетный, диалог-расспрос, диалог-побуждение, диалог-обмен мнениями и др.; сочетание разных видов диалога)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ечевого общения. Успешность речевого общения как достижение прогнозируемого результата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ль речевой культуры, коммуникативных умений в жизни человек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сновные особенности устной и письменной речи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личными видами монолога и диалога. 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знанный выбор языковых средств в зависимости от цели, темы, основной мысли, адресата, ситуации и условий общения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иды речевой деятельности: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и его ви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ыборочное, ознакомительное, детальное)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. Приемы, повышающие эффективность слушания монологической речи; правила эффективного слушания в ситуации диалога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эффективного слушания монологической речи и в ситуации диалога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ую цель говорящего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лух информацию, содержащуюся в предъявляемом тексте. </w:t>
            </w:r>
          </w:p>
        </w:tc>
      </w:tr>
      <w:tr>
        <w:trPr>
          <w:trHeight w:val="558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>
                <w:b/>
                <w:lang w:val="sr-CS"/>
              </w:rPr>
              <w:t xml:space="preserve">Чтение. </w:t>
            </w:r>
            <w:r>
              <w:rPr>
                <w:lang w:val="sr-CS"/>
              </w:rPr>
              <w:t xml:space="preserve">Культура работы с книгой и другими источниками информации. Ознакомительное, изучающее, просмотровое чтение; приемы работы с учебной книгой и другими информационными источниками, включая СМИ и ресурсы Интернета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ую мысль текс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содержание по вопросам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емами работы с книгой и другими источниками информации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емами разных видов чтения. 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танов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мысловые части текст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х связь.</w:t>
            </w:r>
          </w:p>
        </w:tc>
      </w:tr>
      <w:tr>
        <w:trPr>
          <w:trHeight w:val="558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>
                <w:b/>
              </w:rPr>
              <w:t>Говорение</w:t>
            </w:r>
            <w:r>
              <w:rPr/>
              <w:t>. Продуцирование устных монологических высказываний на различные темы. Участие в диалогах. Коммуникативные цели говорящего и их реализация в собственном высказывании в соответствии с темой и условиями общения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овые средства в соответствии с целями и условиями общени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ической формой речи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ологическую речь в соответствии с учебной задачей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ми речевого этикета в ситуациях учебного и бытового общения (приветствие, прощание, извинение, благодарность, обращение с просьбой)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фоэпические нормы и правильную интонацию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давать содержание прослушанного или прочитанного текста в письменной форме.</w:t>
            </w:r>
          </w:p>
        </w:tc>
      </w:tr>
      <w:tr>
        <w:trPr>
          <w:trHeight w:val="558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ьмо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ие передавать содержание прослушанного или прочитанного текста в письменной форме. Создание собственных письменных высказываний на различные темы. Написание сочинений, писем, аннотац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цели пишущего и их реализация в собственном высказывании в соответствии с темой, функциональным стилем, жанро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иски из текста с целью их использования в собственных высказывания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письма под диктовку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небольшие тексты  в соответствии с темой, функциональным стилем, жанром.</w:t>
            </w:r>
          </w:p>
        </w:tc>
      </w:tr>
      <w:tr>
        <w:trPr>
          <w:trHeight w:val="558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napToGrid w:val="false"/>
              <w:spacing w:lineRule="auto" w:line="240" w:before="0" w:after="0"/>
              <w:ind w:firstLine="53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, ОБЕСПЕЧИВАЮЩЕЕ ФОРМИРОВАНИЕ ЛИНГВИСТИЧЕСКОЙ  КОМПЕТЕНЦИИ</w:t>
            </w:r>
          </w:p>
        </w:tc>
      </w:tr>
      <w:tr>
        <w:trPr>
          <w:trHeight w:val="558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рафика, орфография, пунктуация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 xml:space="preserve">Состав чувашского алфавита. Соотношение буквы и звука. Прописные и строчные буквы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>Орфография как система правил правописания. Правописание гласных и согласных, употребление ъ и ь. Употребление строчной и прописной букв. Правила переноса. Использование орфографических словарей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 xml:space="preserve">Пунктуация как система правил правописания. Знаки препинания, их функции. Знаки препинания в предложениях с однородными членами. Развитие на уроках родного (чувашского) языка орфографических и пунктуационных способностей учащихся. Осознание их важности при устной и письменной речи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>Употребление орфографических словарей и другой справочной литературы при развитии орфографических и пунктуационных способностей учащихся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фавит как определённую последовательность букв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м.</w:t>
            </w:r>
          </w:p>
          <w:p>
            <w:pPr>
              <w:pStyle w:val="8"/>
              <w:shd w:fill="auto" w:val="clear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буквы чувашского алфави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чные и прописные буквы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правильно обозначать при письме гласные и согласные звуки чувашского языка в рамках изученных правил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употребления </w:t>
            </w:r>
            <w:r>
              <w:rPr>
                <w:i/>
              </w:rPr>
              <w:t>ъ</w:t>
            </w:r>
            <w:r>
              <w:rPr/>
              <w:t xml:space="preserve"> и </w:t>
            </w:r>
            <w:r>
              <w:rPr>
                <w:i/>
              </w:rPr>
              <w:t>ь</w:t>
            </w:r>
            <w:r>
              <w:rPr/>
              <w:t>,  правила переноса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употребления букв </w:t>
            </w:r>
            <w:r>
              <w:rPr>
                <w:lang w:val="sr-CS"/>
              </w:rPr>
              <w:t xml:space="preserve">б, г, д,  ж, з, ф, ц, щ, о, е, ,ё, ю, я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>
                <w:b/>
              </w:rPr>
              <w:t>Пользоваться</w:t>
            </w:r>
            <w:r>
              <w:rPr/>
              <w:t xml:space="preserve"> орфографическими  словарям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ошибки и исправлять и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и препинания в конце предложения: точка, вопросительный знак, восклицательный знак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и препинания в предложениях с однородными членами.</w:t>
            </w:r>
          </w:p>
        </w:tc>
      </w:tr>
      <w:tr>
        <w:trPr>
          <w:trHeight w:val="558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Фонетика и орфоэпия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роизношение звуков 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ă, ĕ, ÿ, 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. Система гласных звуков чувашского языка.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Заимствованный из русского языка звук [о]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сингармонизм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ичины нарушения гармонии гласных в чувашском языке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согласных звуков. Сонорные и шумные согласные звуки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имствованные из русского языка слова с согласными звукам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[б], [г], [д], [ж], [з], [ф], [ц], [щ]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вончение шумных согласных. Твердые и мягкие согласные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 и ударение. Ударение в чувашском языке. Ударение в собственных и заимствованных словах чувашского языка. Понятие об интонации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b/>
                <w:b/>
                <w:bCs/>
                <w:iCs/>
              </w:rPr>
            </w:pPr>
            <w:r>
              <w:rPr/>
              <w:t xml:space="preserve">Нормы литературного языка. Понятие о нормах орфоэпии.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Style w:val="Style25"/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</w:rPr>
              <w:t>Различать</w:t>
            </w:r>
            <w:r>
              <w:rPr>
                <w:rStyle w:val="Style25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родной речи.</w:t>
            </w:r>
            <w:r>
              <w:rPr>
                <w:rStyle w:val="Style25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Овладе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основными понятиями фонетики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гласные и согласные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сонорные и шумные, мягкие и твердые согласные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Учит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закон сингармонизма при словоизменении и словообразовани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гармонию гласных звуков в чувашских словах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отдельные звуки речи, особенности произношения и написания слов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Члени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слова на слог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место ударного слог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за перемещением ударения при изменении формы слова.</w:t>
            </w:r>
          </w:p>
        </w:tc>
      </w:tr>
      <w:tr>
        <w:trPr>
          <w:trHeight w:val="558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Лексика и фразеология 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о – основная единица языка. Лексическое значение слова. Однозначные и многозначные слова. Прямое и переносное значения слова. Синонимы, антонимы и омонимы. Исконно чувашские  и  заимствованные слова. Активная и пассивная лексика. Устаревшие слова и неологизмы. Фразеологизмы. 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ние различных словарей.  </w:t>
            </w:r>
          </w:p>
          <w:p>
            <w:pPr>
              <w:pStyle w:val="211"/>
              <w:numPr>
                <w:ilvl w:val="0"/>
                <w:numId w:val="0"/>
              </w:numPr>
              <w:tabs>
                <w:tab w:val="clear" w:pos="794"/>
                <w:tab w:val="left" w:pos="0" w:leader="none"/>
              </w:tabs>
              <w:spacing w:lineRule="auto" w:line="240"/>
              <w:ind w:left="-320" w:firstLine="5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  <w:tab w:val="left" w:pos="606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роль слова в формировании и выражении мыслей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однозначные и многозначные сло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их в реч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Опо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прямое и переносное значения слов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употреб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их в речи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О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синонимы, антонимы и омонимы, использовать их в общ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слова с точки зрения их принадлежности к активному и пассивному запасу, сферы употребления  и стилистической окраски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за использованием слов  в переносном значении, синонимов, антонимов, устаревших слов, неологизмов, диалектизмов в художественной и разговорной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,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их в своей реч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Уместно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фразеологические обороты в речи.</w:t>
            </w:r>
          </w:p>
          <w:p>
            <w:pPr>
              <w:pStyle w:val="8"/>
              <w:shd w:fill="auto" w:val="clear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Style w:val="Style25"/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еобходимую информацию из лингвистических словарей различных типов (толкового словаря, словарей синонимов, антонимов, фрезеологического словаря)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ее в различных видах деятельности.</w:t>
            </w:r>
          </w:p>
        </w:tc>
      </w:tr>
      <w:tr>
        <w:trPr>
          <w:trHeight w:val="558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tabs>
                <w:tab w:val="clear" w:pos="794"/>
                <w:tab w:val="left" w:pos="0" w:leader="none"/>
              </w:tabs>
              <w:spacing w:lineRule="auto" w:line="240"/>
              <w:ind w:left="34" w:firstLine="540"/>
              <w:rPr/>
            </w:pPr>
            <w:r>
              <w:rPr>
                <w:b/>
                <w:sz w:val="24"/>
              </w:rPr>
              <w:t xml:space="preserve">Морфемика и словообразование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 xml:space="preserve">Корень и основа. Аффиксы: словообразующие и словоизменительные. Основные различия в строении слов в чувашском и русском языках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 xml:space="preserve">Основные способы образования слов в чувашском языке. Образование новых слов при помощи аффиксов. Однокоренные слова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 xml:space="preserve">Парные, повторяющиеся и сложные слова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>Основные различия в строении слов в чувашском и русском языках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>Разбор слова по составу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фемы и членить слова на морфемы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фемный состав слов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фемную структуру слова и способ его образования; лексическое значение слова и словообразовательную модель, по которой оно образован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образцу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способы образования слов различных частей реч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особенности словообразования в чувашском языке по сравнению с русским. </w:t>
            </w:r>
          </w:p>
          <w:p>
            <w:pPr>
              <w:pStyle w:val="8"/>
              <w:shd w:fill="auto" w:val="clear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фемный и словообразовательный анализ слова.</w:t>
            </w:r>
          </w:p>
        </w:tc>
      </w:tr>
      <w:tr>
        <w:trPr>
          <w:trHeight w:val="558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рфология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 как лексико-грамматические разряды слов. Принципы классификации частей речи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Система частей речи в чувашском языке. Использование одной части речи в значении другой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ые и служебные части речи. Их семантические, морфологические и синтаксические особенности. 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принадлежности слова к определенной части речи по его лексико-грамматическому значению, морфологическим и синтаксическим признакам. Морфологический анализ слова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основными понятиями морфолог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существенные признаки частей речи.</w:t>
            </w:r>
          </w:p>
          <w:p>
            <w:pPr>
              <w:pStyle w:val="8"/>
              <w:shd w:fill="auto" w:val="clear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Style w:val="Style25"/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мостоятельные, служебные части речи, междометия.</w:t>
            </w:r>
          </w:p>
          <w:p>
            <w:pPr>
              <w:pStyle w:val="8"/>
              <w:shd w:fill="auto" w:val="clear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Style w:val="Style25"/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фологический анализ слов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Style w:val="Style25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существительно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и употребление в речи. Изменение существительных по числам. Изменение существительных по падежам. Использование в предложениях существительных с послелогами и именными словами. Формы принадлежности имен существительных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существительное как часть речи по вопросу и общему значению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его грамматические признаки, синтаксическую роль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образовывать имена существительные разными способам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познавать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употреблять в ре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мена существительные в единственном и во множественном числе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Правильно 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в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падежные фор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существительны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познавать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употреблять в ре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ормы принадлежности имен существительны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особенности имени существительного в чувашском языке по сравнению с русским. </w:t>
            </w:r>
          </w:p>
          <w:p>
            <w:pPr>
              <w:pStyle w:val="8"/>
              <w:shd w:fill="auto" w:val="clear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оизводи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орфологический  разбор имени существительного.</w:t>
            </w:r>
          </w:p>
        </w:tc>
      </w:tr>
      <w:tr>
        <w:trPr>
          <w:trHeight w:val="558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прилагательно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и употребление в речи. Степени сравнения прилагательных: положительная, сравнительная, превосходная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прилагательное как часть речи по вопросу и общему значению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его грамматические признаки, синтаксическую роль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Правильно 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степени сравнения имен прилагательных, использовать их в речи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особенности имени прилагательного в чувашском языке по сравнению с русским. </w:t>
            </w:r>
          </w:p>
        </w:tc>
      </w:tr>
      <w:tr>
        <w:trPr>
          <w:trHeight w:val="558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числитель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начение и употребление в речи. Количественные, порядковые числительные. Связь числительного с существительным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числительное как часть речи по вопросу и общему значени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и  порядковые числительные, употреблять их в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Правильно 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в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с существительным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особенности имени числительного в чувашском языке по сравнению с русским. </w:t>
            </w:r>
          </w:p>
        </w:tc>
      </w:tr>
      <w:tr>
        <w:trPr>
          <w:trHeight w:val="558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и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начение и употребление в речи. Личные, возвратные, указательные  местоимения. Изменение местоимений по падежам и числам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местоимение как часть речи по вопросу и общему значению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его грамматические признаки, синтаксическую роль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Сопоставлять и соот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имения с другими частями реч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Правильно из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местоимения по падежам и  употреблять их в речи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особенности местоимения в чувашском языке по сравнению с русским языком. </w:t>
            </w:r>
          </w:p>
        </w:tc>
      </w:tr>
      <w:tr>
        <w:trPr>
          <w:trHeight w:val="558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Глаго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Значение и употребление в речи. Начальная форма глагола. Изменение глаголов по временам: настоящее время, прошедшее время, будущее время (умение различать по вопросам). Изменение глаголов по лицам, числам. Утвердительная и отрицательная формы глаголов настоящего, прошедшего, будущего времен. Форма возможности-невозможности действия разных времен глагол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прягаемые формы глагола. 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глаголы как часть речи по вопросу и общему значению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его грамматические признаки, синтаксическую роль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образовывать глаголы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образовывать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 и употребля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sr-CS" w:eastAsia="ru-RU"/>
              </w:rPr>
              <w:t xml:space="preserve">в речи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sr-CS" w:eastAsia="ru-RU"/>
              </w:rPr>
              <w:t>временные формы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sr-CS" w:eastAsia="ru-RU"/>
              </w:rPr>
              <w:t>глаголов в утвердительной и отрицательной формах, в формах возможности и невозможности действия разных времен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Различать и использовать в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неспрягаемые формы глаголов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особенности неспрягаемых форм глагола в чувашском языке по сравнению с русским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образовы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и 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в речи причастия прошедшего времен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особенности глагола в чувашском языке по сравнению с русским языком. </w:t>
            </w:r>
          </w:p>
        </w:tc>
      </w:tr>
      <w:tr>
        <w:trPr>
          <w:trHeight w:val="558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ражательные сл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и употребление в речи. 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подражательное с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как часть речи по вопросу и общему значени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в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подражательные слова.</w:t>
            </w:r>
          </w:p>
        </w:tc>
      </w:tr>
      <w:tr>
        <w:trPr>
          <w:trHeight w:val="558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лелоги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Послелог как служебная часть речи. Значение и роль послелогов в предложе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чувашских послелогов с предлогами в русском языке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послело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их в речи.</w:t>
            </w:r>
          </w:p>
          <w:p>
            <w:pPr>
              <w:pStyle w:val="8"/>
              <w:shd w:fill="auto" w:val="clear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обенности послелогов  в чувашском языке по сравнению с предлогами в русском языке.</w:t>
            </w:r>
          </w:p>
        </w:tc>
      </w:tr>
      <w:tr>
        <w:trPr>
          <w:trHeight w:val="558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юз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Союз как служебная часть речи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Значение и роль союзов в предложени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Виды союзов: сочинительные, подчинительные. Знаки препинания в предложениях с союзами. Интонация предложений с союз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союзов в чувашском и русском языка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сочинительные и подчинительные союз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их в речи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союзы в простых и сложных предложениях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Стави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знаки препинания в предложениях с союзами.</w:t>
            </w:r>
          </w:p>
          <w:p>
            <w:pPr>
              <w:pStyle w:val="8"/>
              <w:shd w:fill="auto" w:val="clear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обенности союзов  в чувашском языке по сравнению с русским языком.</w:t>
            </w:r>
          </w:p>
        </w:tc>
      </w:tr>
      <w:tr>
        <w:trPr>
          <w:trHeight w:val="558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астицы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Частица как служебная часть речи. Значение и роль частиц в предложе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астиц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частиц в чувашском и русском языка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частиц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их в реч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Прави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пис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частицы (раздельно, слитно, через дефис).</w:t>
            </w:r>
          </w:p>
          <w:p>
            <w:pPr>
              <w:pStyle w:val="8"/>
              <w:shd w:fill="auto" w:val="clear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обенности частиц  в чувашском языке по сравнению с русским.</w:t>
            </w:r>
          </w:p>
        </w:tc>
      </w:tr>
      <w:tr>
        <w:trPr>
          <w:trHeight w:val="415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интаксис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i/>
                <w:i/>
              </w:rPr>
            </w:pPr>
            <w:r>
              <w:rPr/>
              <w:t xml:space="preserve">Предложение как единица языка и единица речи. Порядок слов в предложении. Предложения по цели высказывания и эмоциональной окраске. Вопросительные и невопросительные предложения. Средства выражения вопроса в чувашском языке: вопросительные слова и вопросительные частицы. 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 xml:space="preserve">Утвердительные и отрицательные  предложения.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94"/>
                <w:tab w:val="left" w:pos="0" w:leader="none"/>
              </w:tabs>
              <w:snapToGrid w:val="false"/>
              <w:spacing w:lineRule="auto" w:line="240"/>
              <w:ind w:firstLine="540"/>
              <w:rPr>
                <w:rStyle w:val="Style25"/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дложения. 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ложения по цели высказывания и эмоциональной окраске. 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росительные предложения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ицательные предложения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льзоваться в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ными видами  предложений.</w:t>
            </w:r>
          </w:p>
        </w:tc>
      </w:tr>
      <w:tr>
        <w:trPr>
          <w:trHeight w:val="409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ОДЕРЖАНИЕ, ОБЕСПЕЧИВАЮЩЕЕ ФОРМИРОВАНИЕ 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УЛЬТУРОВЕДЧЕСКОЙ КОМПЕТЕН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 чувашского языка. Этикетные ситуации приветствия, прощания, поздравления. Обращения в диалогах-побуждениях к действию. Употребление соответствующих норм речевого этикета в зависимости от типа коммуникации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речи формулы чувашского речевого этикета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ответствующие нормы речевого этикета в зависимости от типа коммуникации. 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 w:eastAsia="ru-RU"/>
              </w:rPr>
              <w:t>6 класс (68 ч.)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СОДЕРЖАНИЕ, ОБЕСПЕЧИВАЮЩЕЕ ФОРМИРОВАНИЕ КОММУНИКАТИВНОЙ КОМПЕТЕН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Лексические тем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ащих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дная школа. – Тăван шкул (4 ч.) 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Вести диало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шко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 учебе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вою учебную деятельность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о школе, об учителе, о Празднике знаний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ные высказывания  учителя, одноклассников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в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ксты с русского языка на чувашский, с чувашского языка на русский  язык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ер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вной тематической лексикой для решения коммуникативных задач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 и моя семья. – Эпĕ тата манăн çемье (8  ч.)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 членах своей семьи (их имена, внешность, возраст, черты характера, профессии)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Начи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ь, поддерживать, и завершать разговор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семье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Вести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иалог-расспро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членах семьи друг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качества членов   семь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выписки из текста с целью их использования в собственных высказывания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одержание прочитанных текстов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ормы произношения звуков чувашского языка при чтении вслух и в устной реч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ер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ктивной тематической лексикой для решения коммуникативных задач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ис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исьмо личного характера, используя образец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и друзья и ровесники. – Тус-юлташпа тантăшсем (6 ч.) 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о своем  друге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Вести диалог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щих увлечениях, о совместных дела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ер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ктивной тематической лексикой для решения коммуникативных задач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факты из текста, опуская второстепенные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огическую последовательность основных фактов текст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ел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раткие выписки из текста с целью их использования в собственных высказывания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 xml:space="preserve">Напис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поздравительное письмо, письмо другу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досуге. – Пушă вăхăтра (10 ч)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своих делах на досуге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своем четвероногом друге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ую мысль в воспринимаемом на слух или  прочитанном тексте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текста на основе заголовка или начала текст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ложные аутентичные тексты, полно и точно понимая текст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 чувашского языка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ер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ктивной тематической лексикой для решения коммуникативных задач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б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екст на относительно самостоятельные смысловые части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любимых видах спорта, о своих спортивных увлечениях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ловек и природа. – Этем тата çут çанталăк (20 ч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рироду родного кра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растениях и животных родного кра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Вести диалог-расс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о даче, о деревне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о здоровом образе жизн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о своих делах, связанных с  охраной живой и неживой природы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но-следственную взаимосвязь фактов и событий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выписки из текста с целью их использования в собственных высказывания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любимой еде, овощах и фрукта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аботать и защит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ую работу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увашия – моя    малая родина. – Чăваш ен – манăн тăван çĕр-шыв (14 ч.)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ице Чувашской Республики – Чебоксарах. 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Вести диалог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 известных людях чувашской земл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авать краткую информацию 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родном городе (поселке, селе)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 географическом положении, об особенностях Чувашской  Республики, о её достопримечательностях, о традиционных праздниках чувашского народ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рительно и на слух в тексте  новые слова и грамматические явлени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ые факты из текста, опуская второстепенные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ую последовательность основных фактов текст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лан, тезисы устного или письменного сообщени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аботать и защит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ую работу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я Родина. –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ăван çĕр-шывăм (6 ч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государственных символах России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столице России – Москве, о крупных городах Росси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о народах, проживающих в России, о дружбе народов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культурных традициях и обычаях разных народов,  проживающих в Росси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аг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его отдельные части.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Речь и речевое общение. Развитие реч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общаться – важная часть культуры человека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чь и речевое общ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чевая ситуация. Речь устная и письменная. 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чь диалогическая и монологическая. Виды монолога: повествование, описание, рассуждение. Диалоги разного характера (этикетный, диалог-расспрос, диалог-побуждение, диалог-обмен мнениями и др.; сочетание разных видов диалога)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ечевого общения. Успешность речевого общения как достижение прогнозируемого результата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ль речевой культуры, коммуникативных умений в жизни человек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сновные особенности устной и письменной речи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личными видами монолога и диалога. 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знанный выбор языковых средств в зависимости от цели, темы, основной мысли, адресата, ситуации и условий общени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иды речевой деятельности: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и его ви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ыборочное, ознакомительное, детальное)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. Приемы, повышающие эффективность слушания монологической речи; правила эффективного слушания в ситуации диалог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ru-RU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ами различных видов аудирования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эффективного слушания монологической речи и в ситуации диалога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ую цель говорящего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лух информацию, содержащуюся в предъявляемом тексте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ую мысль прослушанного текс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содержание по вопросам.</w:t>
            </w:r>
          </w:p>
        </w:tc>
      </w:tr>
      <w:tr>
        <w:trPr>
          <w:trHeight w:val="558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Чтение. </w:t>
            </w:r>
            <w:r>
              <w:rPr>
                <w:lang w:val="sr-CS"/>
              </w:rPr>
              <w:t xml:space="preserve">Культура работы с книгой и другими источниками информации. Ознакомительное, изучающее, просмотровое чтение; приемы работы с учебной книгой и другими информационными источниками, включая СМИ и ресурсы Интернета.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емами работы с книгой и другими источниками информации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емами разных видов чтения. 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танов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мысловые части текст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х связь.</w:t>
            </w:r>
          </w:p>
        </w:tc>
      </w:tr>
      <w:tr>
        <w:trPr>
          <w:trHeight w:val="558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>
                <w:b/>
              </w:rPr>
              <w:t>Говорение</w:t>
            </w:r>
            <w:r>
              <w:rPr/>
              <w:t>. Продуцирование устных монологических высказываний на различные темы. Участие в диалогах. Коммуникативные цели говорящего и их реализация в собственном высказывании в соответствии с темой и условиями общения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овые средства в соответствии с целями и условиями общени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ической формой реч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ологическую речь в соответствии с учебной задачей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ми речевого этикета в ситуациях учебного и бытового общения (приветствие, прощание, извинение, благодарность, обращение с просьбой)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фоэпические нормы и правильную интонацию.</w:t>
            </w:r>
          </w:p>
        </w:tc>
      </w:tr>
      <w:tr>
        <w:trPr>
          <w:trHeight w:val="558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ьмо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ие передавать содержание прослушанного или прочитанного текста в письменной форме. Создание собственных письменных высказываний на различные темы. Написание сочинений, писем, аннотац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цели пишущего и их реализация в собственном высказывании в соответствии с темой, функциональным стилем, жанром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давать содержание прослушанного или прочитанного текста в письменной форме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иски из текста с целью их использования в собственных высказывания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письма под диктовку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небольшие тексты  в соответствии с темой, функциональным стилем, жанром.</w:t>
            </w:r>
          </w:p>
        </w:tc>
      </w:tr>
      <w:tr>
        <w:trPr>
          <w:trHeight w:val="558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, ОБЕСПЕЧИВАЮЩЕЕ ФОРМИРОВАНИЕ ЛИНГВИСТИЧЕСКОЙ  КОМПЕТЕНЦИИ</w:t>
            </w:r>
          </w:p>
        </w:tc>
      </w:tr>
      <w:tr>
        <w:trPr>
          <w:trHeight w:val="558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рафика, орфография, пунктуация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>Орфография как система правил правописания. Правописание гласных и согласных, употребление ъ и ь. Употребление строчной и прописной букв. Пунктуация как система правил правописания. Знаки препинания, их функции. Знаки препинания в предложениях с однородными членами. Развитие на уроках родного (чувашского) языка орфографических и пунктуационных способностей учащихся. Употребление орфографических словарей и другой справочной литературы при развитии орфографических и пунктуационных способностей учащихся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буквы чувашского алфави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чные и прописные буквы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правильно обозначать при письме гласные и согласные звуки чувашского языка в рамках изученных правил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употребления </w:t>
            </w:r>
            <w:r>
              <w:rPr>
                <w:i/>
              </w:rPr>
              <w:t>ъ</w:t>
            </w:r>
            <w:r>
              <w:rPr/>
              <w:t xml:space="preserve"> и </w:t>
            </w:r>
            <w:r>
              <w:rPr>
                <w:i/>
              </w:rPr>
              <w:t>ь</w:t>
            </w:r>
            <w:r>
              <w:rPr/>
              <w:t>,  правила переноса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употребления букв </w:t>
            </w:r>
            <w:r>
              <w:rPr>
                <w:lang w:val="sr-CS"/>
              </w:rPr>
              <w:t xml:space="preserve">б, г, д,  ж, з, ф, ц, щ, о, е, ,ё, ю, я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>
                <w:b/>
              </w:rPr>
              <w:t>Пользоваться</w:t>
            </w:r>
            <w:r>
              <w:rPr/>
              <w:t xml:space="preserve"> орфографическими  словарям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ошибки и исправлять и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и препинания в конце предложения: точка, вопросительный знак, восклицательный знак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и препинания в предложениях с однородными членами.</w:t>
            </w:r>
          </w:p>
        </w:tc>
      </w:tr>
      <w:tr>
        <w:trPr>
          <w:trHeight w:val="558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Фонетика и орфоэпия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роизношение звуков 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ă, ĕ, ÿ, 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. Система гласных звуков чувашского языка.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сингармонизм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ичины нарушения гармонии гласных в чувашском языке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согласных звуков. Сонорные и шумные согласные звуки. Согласные зву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[б], [г], [д], [ж], [з], [ф], [ц], [щ] в заимствованных из русского языка слов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вончение шумных согласных. Твердые и мягкие согласные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 и ударение. Ударение в чувашском языке. Ударение в собственных и заимствованных словах чувашского языка. Понятие об интонации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b/>
                <w:b/>
                <w:bCs/>
                <w:iCs/>
              </w:rPr>
            </w:pPr>
            <w:r>
              <w:rPr/>
              <w:t xml:space="preserve">Нормы литературного языка. Понятие о нормах орфоэпии.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ă, ĕ, ÿ, 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Овладе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основными понятиями фонетики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гласные и согласные звуки чувашского язык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сонорные и шумные, мягкие и твердые согласные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Учит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закон сингармонизма при словоизменении и словообразовани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гармонию гласных звуков в чувашских словах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отдельные звуки речи, особенности произношения и написания слова.</w:t>
            </w:r>
          </w:p>
          <w:p>
            <w:pPr>
              <w:pStyle w:val="8"/>
              <w:shd w:fill="auto" w:val="clear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</w:r>
          </w:p>
        </w:tc>
      </w:tr>
      <w:tr>
        <w:trPr>
          <w:trHeight w:val="2259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Лексика и фразеология 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ксическое значение слова. Однозначные и многозначные слова. Прямое и переносное значения слова. Синонимы, антонимы и омонимы. Парные слова (мăшăр сăмахсем). Исконно чувашские  и  заимствованные слова. Активная и пассивная лексика. Устаревшие слова и неологизмы. Фразеологизмы. 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ние различных словарей. 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ль слова в оформлении мыслей и чувств. 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сическое значение слова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днозначные и многозначные слова, прямое и переносное значения слов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онимы, синонимы, антонимы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мысловые и стилистические различия синонимов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собственной речи синонимы, антонимы, слова одной тематической группы, омонимы и многозначные слова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еобходимую информацию из толкового словаря, словарей синонимов, антонимов, фразеологического словар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о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умес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в речи парные сло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их в речи.</w:t>
            </w:r>
          </w:p>
        </w:tc>
      </w:tr>
      <w:tr>
        <w:trPr>
          <w:trHeight w:val="2259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tabs>
                <w:tab w:val="clear" w:pos="794"/>
                <w:tab w:val="left" w:pos="0" w:leader="none"/>
              </w:tabs>
              <w:spacing w:lineRule="auto" w:line="240"/>
              <w:ind w:left="34" w:firstLine="5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рфемика и словообразование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 xml:space="preserve">Корень и основа. Аффиксы: словообразующие и словоизменительные. Основные различия в строении слов в чувашском и русском языках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 xml:space="preserve">Основные способы образования слов в чувашском языке. Образование новых слов при помощи аффиксов. Однокоренные слова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 xml:space="preserve">Парные, повторяющиеся и сложные слова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>Основные различия в строении слов в чувашском и русском языках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b/>
                <w:b/>
                <w:bCs/>
                <w:iCs/>
              </w:rPr>
            </w:pPr>
            <w:r>
              <w:rPr/>
              <w:t>Разбор слова по составу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фему как значимую единицу языка; роль морфем в процессах формо- и словообразования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о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рфем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лен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ова на морфемы;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устно и с помощью знаков) морфемный состав слова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зученные способы словообразования существительных, прилагательных и глаголов. 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нания и умения в области морфемики и словообразования в практике правописания.</w:t>
            </w:r>
          </w:p>
        </w:tc>
      </w:tr>
      <w:tr>
        <w:trPr>
          <w:trHeight w:val="2719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рфология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 как лексико-грамматические разряды слов. Принципы классификации частей речи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Система частей речи в чувашском языке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ые и служебные части речи. Их семантические, морфологические и синтаксические особенности. 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принадлежности слова к определенной части речи по его лексико-грамматическому значению, морфологическим и синтаксическим признакам. Морфологический анализ слова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3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общекатегориальное значение, морфологические признаки и синтаксическую роль частей речи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мантические группы, морфологические формы частей реч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ответствующие примеры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асти речи по заданным морфологическим признакам. 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 в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асти речи способу образования.</w:t>
            </w:r>
          </w:p>
        </w:tc>
      </w:tr>
      <w:tr>
        <w:trPr>
          <w:trHeight w:val="1686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существительно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уществительных по числам. Изменение существительных по падежам. Формы принадлежности имен существительных. Имена существительные, употребляемые в речи в роли послелогов.</w:t>
            </w:r>
          </w:p>
          <w:p>
            <w:pPr>
              <w:pStyle w:val="211"/>
              <w:numPr>
                <w:ilvl w:val="0"/>
                <w:numId w:val="0"/>
              </w:numPr>
              <w:tabs>
                <w:tab w:val="clear" w:pos="794"/>
                <w:tab w:val="left" w:pos="0" w:leader="none"/>
              </w:tabs>
              <w:spacing w:lineRule="auto" w:line="240"/>
              <w:ind w:left="34"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Правильно 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в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падежные фор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существительны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познавать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употреблять в ре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ормы принадлежности имен существительны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познавать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употреблять в ре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а существительные,  употребляемые в речи в роли послелогов.</w:t>
            </w:r>
          </w:p>
        </w:tc>
      </w:tr>
      <w:tr>
        <w:trPr>
          <w:trHeight w:val="1412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прилагательно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сравнения прилагательных: положительная, сравнительная, превосходная. </w:t>
            </w:r>
          </w:p>
          <w:p>
            <w:pPr>
              <w:pStyle w:val="211"/>
              <w:numPr>
                <w:ilvl w:val="0"/>
                <w:numId w:val="0"/>
              </w:numPr>
              <w:tabs>
                <w:tab w:val="clear" w:pos="794"/>
                <w:tab w:val="left" w:pos="0" w:leader="none"/>
              </w:tabs>
              <w:spacing w:lineRule="auto" w:line="240"/>
              <w:ind w:left="34"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Правильно 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степени сравнения имен прилагательных, использовать их в речи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особенности имени прилагательного в чувашском языке по сравнению с русским. </w:t>
            </w:r>
          </w:p>
        </w:tc>
      </w:tr>
      <w:tr>
        <w:trPr>
          <w:trHeight w:val="1633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числитель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начение и употребление в речи. Количественные, порядковые числительные. Связь числительного с существительным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числительное как часть речи по вопросу и общему значени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и  порядковые числительные, употреблять их в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Правильно 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в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с существительным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. </w:t>
            </w:r>
          </w:p>
        </w:tc>
      </w:tr>
      <w:tr>
        <w:trPr>
          <w:trHeight w:val="706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и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начение и употребление в речи. Личные и  возвратные   местоимения. Изменение местоимений по падежам и числам.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 прави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 речи личные и возвратные местоимения в разных падежных форма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</w:t>
            </w:r>
          </w:p>
        </w:tc>
      </w:tr>
      <w:tr>
        <w:trPr>
          <w:trHeight w:val="706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Глаго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Изменение глаголов по временам: настоящее время, прошедшее время, будущее время (умение различать по вопросам). Изменение глаголов по лицам, числам. Утвердительная и отрицательная формы глаголов настоящего, прошедшего, будущего времен. Форма возможности-невозможности действия разных времен глагол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прягаемые формы глагола: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частия настоящего, прошедшего, будущего времени и долженствования;  деепричастия с аффиксам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а(-е), -са(-се), -сан(-сен), -иччен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инитив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образовывать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 и употребля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sr-CS" w:eastAsia="ru-RU"/>
              </w:rPr>
              <w:t xml:space="preserve">в речи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sr-CS" w:eastAsia="ru-RU"/>
              </w:rPr>
              <w:t>временные формы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sr-CS" w:eastAsia="ru-RU"/>
              </w:rPr>
              <w:t>глаголов в утвердительной и отрицательной формах, в формах возможности и невозможности действи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Различать и использовать в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неспрягаемые формы глаголов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особенности неспрягаемых форм глагола в чувашском языке по сравнению с русским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</w:r>
          </w:p>
        </w:tc>
      </w:tr>
      <w:tr>
        <w:trPr>
          <w:trHeight w:val="1182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лелоги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Послелог как служебная часть речи. Значение и роль послелогов в предложе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чувашских послелогов с предлогами в русском языке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послело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их в речи.</w:t>
            </w:r>
          </w:p>
          <w:p>
            <w:pPr>
              <w:pStyle w:val="8"/>
              <w:shd w:fill="auto" w:val="clear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обенности послелогов  в чувашском языке по сравнению с предлогами в русском языке.</w:t>
            </w:r>
          </w:p>
        </w:tc>
      </w:tr>
      <w:tr>
        <w:trPr>
          <w:trHeight w:val="1182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интаксис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i/>
                <w:i/>
              </w:rPr>
            </w:pPr>
            <w:r>
              <w:rPr/>
              <w:t xml:space="preserve">Предложение как единица языка и единица речи. Порядок слов в предложении. Вопросительные и невопросительные предложения. Средства выражения вопроса в чувашском языке: вопросительные слова и вопросительные частицы. 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ельные и отрицательные  предложения. Вводные слова, использование их в речи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дложения. 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росительные предложения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ицательные предложения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Style w:val="Style25"/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льзоваться в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ными видами  предложений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ьзоваться в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одными словами.</w:t>
            </w:r>
          </w:p>
        </w:tc>
      </w:tr>
      <w:tr>
        <w:trPr>
          <w:trHeight w:val="551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, ОБЕСПЕЧИВАЮЩЕЕ ФОРМИРОВАНИЕ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УЛЬТУРОВЕДЧЕСКОЙ КОМПЕТЕНЦИИ</w:t>
            </w:r>
          </w:p>
        </w:tc>
      </w:tr>
      <w:tr>
        <w:trPr>
          <w:trHeight w:val="1182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чувашского этикета по сравнению с русским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жение в языке культуры и истории народ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ходство и различие в речевом этикете чувашского и русского народов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ры, которые доказывают, что изучение языка позволяет лучше узнать историю и культуру народа.</w:t>
            </w:r>
          </w:p>
        </w:tc>
      </w:tr>
      <w:tr>
        <w:trPr>
          <w:trHeight w:val="313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 класс (68 ч.)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СОДЕРЖАНИЕ, ОБЕСПЕЧИВАЮЩЕЕ ФОРМИРОВАНИЕ КОММУНИКАТИВНОЙ КОМПЕТЕН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Лексические тем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ащих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дная школа. – Тăван шкул (4 ч.) 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ссказы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шко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 учебе, об учителя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вою учебную деятельность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ные высказывания  учителя, одноклассников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в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ксты с русского языка на чувашский, с чувашского языка на русский  язык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ер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ктивной тематической лексикой для решения коммуникативных задач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у/основную мысль текст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факты из текста, опуская второстепенные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 и моя семья. – Эпĕ тата манăн çемье (6  ч.)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 себе и о членах своей семьи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Начи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ь, поддерживать, и завершать разговор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семье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выписки из текста с целью их использования в собственных высказывания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одержание прочитанных текстов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свободное время. – Пушă вăхăтра (6 ч.)  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распорядке дн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Вести диалог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влечениях, о делах в свободное врем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ую мысль в воспринимаемом на слух или  прочитанном тексте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текста по  заголовку или началу текста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общ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нформацию, отвечая на вопросы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рительно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екст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узна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ые слова и грамматические явления и понимать основное содержание текста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ереда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, основную мысль прочитанного текста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Напис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личного характер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ловек и природа. – Этем тата çут çанталăк (16 ч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рироду родного края в разное время год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растениях и животных родного кра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Вести ди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о здоровом образе жизн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о своих делах, связанных с  охраной живой и неживой природы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уждать о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еобходимости беречь природу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но-следственную взаимосвязь фактов и событий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выписки из текста с целью их использования в собственных высказываниях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ир     профессий. – Профессисен   тĕнчи (6 ч.)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Вести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диалог о профессиях и специальностях.  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профессиях родных и знакомы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ые факты из текста, опуская второстепенные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ую последовательность основных фактов текст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увашия – моя  малая   родина. – Чăваш ен – манăн тăван çĕр-шыв (16 ч.) 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Вести диалог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 известных людях чувашской земл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ссказывать 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родном городе (поселке, селе)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достижениях  Чувашской Республик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 экскурсиях и походах в музеи и театры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лан, тезисы устного или письменного сообщени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аботать и защит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ую работу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я Родина. –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ăван çĕр-шывăм (14 ч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Вести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иало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б исторических событиях нашей Родины.  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культурных традициях и обычаях разных народов,  проживающих в Росси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аг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его отдельные част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аботать и защит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ую работу.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Речь и речевое общение. Развитие реч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ние диалогической и монологической формами речи. Выражение собственного мнения, его аргументация. Соблюдение особенностей чувашского речевого этикета при общении. Составление планов к предложенному тексту. Создание собственных текстов по предложенным планам: изложение подробное и выборочное, изложение с элементами сочинени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ль речевой культуры, коммуникативных умений в жизни человека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сновные особенности устной и письменной речи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личными видами монолога и диалога. 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знанный выбор языковых средств в зависимости от цели, темы, основной мысли, адресата, ситуации и условий общения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иды речевой деятельности: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и его ви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ыборочное, ознакомительное, детальное)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. Приемы, повышающие эффективность слушания монологической речи; правила эффективного слушания в ситуации диалог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ами различных видов аудирования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эффективного слушания монологической речи и в ситуации диалога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ую цель говорящего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лух информацию, содержащуюся в предъявляемом тексте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ую мысль прослушанного текс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содержание по вопросам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Чтение. </w:t>
            </w:r>
            <w:r>
              <w:rPr>
                <w:lang w:val="sr-CS"/>
              </w:rPr>
              <w:t xml:space="preserve">Культура работы с книгой и другими источниками информации. Ознакомительное, изучающее, просмотровое чтение; приемы работы с учебной книгой и другими информационными источниками, включая СМИ и ресурсы Интернета.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емами работы с книгой и другими источниками информации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емами разных видов чтения. 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274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танов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мысловые части текст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х связь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>
                <w:b/>
              </w:rPr>
              <w:t>Говорение</w:t>
            </w:r>
            <w:r>
              <w:rPr/>
              <w:t>. Продуцирование устных монологических высказываний на различные темы. Участие в диалогах. Коммуникативные цели говорящего и их реализация в собственном высказывании в соответствии с темой и условиями общения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овые средства в соответствии с целями и условиями общени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ической формой ре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ологическую речь в соответствии с учебной задачей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ми речевого этикета в ситуациях учебного и бытового общения (приветствие, прощание, извинение, благодарность, обращение с просьбой)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фоэпические нормы и правильную интонацию.</w:t>
            </w:r>
          </w:p>
        </w:tc>
      </w:tr>
      <w:tr>
        <w:trPr>
          <w:trHeight w:val="845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ьмо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ие передавать содержание прослушанного или прочитанного текста в письменной форме. Создание собственных письменных высказываний на различные темы. Написание сочинений, писем, аннотац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цели пишущего и их реализация в собственном высказывании в соответствии с темой, функциональным стилем, жанром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давать содержание прослушанного или прочитанного текста в письменной форме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иски из текста с целью их использования в собственных высказывания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письма под диктовку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небольшие тексты  в соответствии с темой, функциональным стилем, жанром.</w:t>
            </w:r>
          </w:p>
        </w:tc>
      </w:tr>
      <w:tr>
        <w:trPr>
          <w:trHeight w:val="461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, ОБЕСПЕЧИВАЮЩЕЕ ФОРМИРОВАНИЕ ЛИНГВИСТИЧЕСКОЙ  КОМПЕТЕНЦИИ</w:t>
            </w:r>
          </w:p>
        </w:tc>
      </w:tr>
      <w:tr>
        <w:trPr>
          <w:trHeight w:val="845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рафика, орфография, пунктуация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 xml:space="preserve">Правописание гласных и согласных. Употребление строчной и прописной букв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>Знаки препинания, их функции. Знаки препинания в предложениях с однородными членами. Развитие на уроках родного (чувашского) языка орфографических и пунктуационных способностей учащихся. Употребление орфографических словарей и другой справочной литературы при развитии орфографических и пунктуационных способностей учащихся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буквы чувашского алфави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чные и прописные буквы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правильно обозначать при письме гласные и согласные звуки чувашского языка в рамках изученных правил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правильно писать парные и повторяющиеся слова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употребления букв </w:t>
            </w:r>
            <w:r>
              <w:rPr>
                <w:lang w:val="sr-CS"/>
              </w:rPr>
              <w:t xml:space="preserve">б, г, д,  ж, з, ф, ц, щ, о, е, ,ё, ю, я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>
                <w:b/>
              </w:rPr>
              <w:t>Пользоваться</w:t>
            </w:r>
            <w:r>
              <w:rPr/>
              <w:t xml:space="preserve"> орфографическими  словарям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ошибки и исправлять и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и препинания в предложениях с однородными членами, с вводными словами и обращениями.</w:t>
            </w:r>
          </w:p>
        </w:tc>
      </w:tr>
      <w:tr>
        <w:trPr>
          <w:trHeight w:val="845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Фонетика и орфоэпия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роизношение звуков 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ă, ĕ, ÿ, 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. Система гласных звуков чувашского языка.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сингармонизм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ичины нарушения гармонии гласных в чувашском языке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согласных звуков. Сонорные и шумные согласные звуки. Удвоенные согласные звуки.  Заимствованные из русского языка согласные зву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[б], [г], [д], [ж], [з], [ф], [ц], [щ]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вончение шумных согласных. Твердые и мягкие согласные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 и ударение. Ударение в чувашском языке. Ударение в собственных и заимствованных словах чувашского языка. Понятие об интонации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 xml:space="preserve">Нормы литературного языка. Понятие об орфоэпических нормах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ă, ĕ, ÿ, 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Овладе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основными законами фонетики чувашского языка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гласные и согласные звуки чувашского язык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сонорные и шумные, мягкие и твердые согласные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Учит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закон сингармонизма при словоизменении и словообразовани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гармонию гласных звуков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отдельные звуки речи, особенности произношения и написания слов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Члени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слова на слог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место ударного слог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за перемещением ударения при изменении формы слова.</w:t>
            </w:r>
          </w:p>
        </w:tc>
      </w:tr>
      <w:tr>
        <w:trPr>
          <w:trHeight w:val="845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Лексика и фразеология 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днозначные и многозначные слова. Прямое и переносное значения слова. Синонимы, антонимы и омонимы. Парные слова (мăшăр сăмахсем). Повторяющиеся слова. Исконно чувашские  и  заимствованные слова. Активная и пассивная лексика. Устаревшие слова и неологизмы. Фразеологизмы. 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ние различных словарей.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211"/>
              <w:numPr>
                <w:ilvl w:val="0"/>
                <w:numId w:val="0"/>
              </w:numPr>
              <w:tabs>
                <w:tab w:val="clear" w:pos="794"/>
                <w:tab w:val="left" w:pos="0" w:leader="none"/>
              </w:tabs>
              <w:spacing w:lineRule="auto" w:line="240"/>
              <w:ind w:left="-320" w:firstLine="5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днозначные и многозначные слова, прямое и переносное значения слов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онимы, синонимы, антонимы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мысловые и стилистические различия синонимов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собственной речи синонимы, антонимы, омонимы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в речи парные, повторяющиеся  сло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их в речи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еобходимую информацию из толкового словаря, словарей синонимов, антонимов, фразеологического словаря. </w:t>
            </w:r>
          </w:p>
        </w:tc>
      </w:tr>
      <w:tr>
        <w:trPr>
          <w:trHeight w:val="845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tabs>
                <w:tab w:val="clear" w:pos="794"/>
                <w:tab w:val="left" w:pos="0" w:leader="none"/>
              </w:tabs>
              <w:spacing w:lineRule="auto" w:line="240"/>
              <w:ind w:left="34" w:firstLine="5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рфемика и словообразование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 xml:space="preserve">Словообразующие и словоизменительные аффиксы. Основные различия в строении слов в чувашском и русском языках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 xml:space="preserve">Однокоренные слова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 xml:space="preserve">Парные, повторяющиеся и сложные слова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>Основные различия в строении слов в чувашском и русском языках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>Разбор слова по составу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фему как значимую единицу языка; роль морфем в процессах формо- и словообразования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о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рфем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лен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ова на морфем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устно и с помощью знаков) морфемный состав слова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зученные способы словообразования существительных, прилагательных и глаголов. 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нания и умения в области морфемики и словообразования в практике правописания.</w:t>
            </w:r>
          </w:p>
        </w:tc>
      </w:tr>
      <w:tr>
        <w:trPr>
          <w:trHeight w:val="845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рфология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 как лексико-грамматические разряды слов. Принципы классификации частей речи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Система частей речи в чувашском языке. Использование одной части речи в значении другой. 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ые и служебные части речи. Их семантические, морфологические и синтаксические особенности.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принадлежности слова к определенной части речи по его лексико-грамматическому значению, морфологическим и синтаксическим признакам. Морфологический анализ слова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щекатегориальное значение, морфологические признаки и синтаксическую роль частей речи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асти речи по заданным морфологическим признакам. 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асти речи по способу образования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существительно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существительных по падежам. Формы принадлежности имен существительных. 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в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име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существительные в разных падежных форма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в ре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мена существительные в формах принадлежност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познавать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употреблять в ре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а существительные,  употребляемые в речи в роли послелогов.</w:t>
            </w:r>
          </w:p>
        </w:tc>
      </w:tr>
      <w:tr>
        <w:trPr>
          <w:trHeight w:val="845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прилагательно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сравнения прилагательных: положительная, сравнительная, превосходная. Морфологический разбор имен прилагательных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Правильно 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степени сравнения имен прилагательных, использовать их в речи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особенности имени прилагательного в чувашском языке по сравнению с русским. </w:t>
            </w:r>
          </w:p>
        </w:tc>
      </w:tr>
      <w:tr>
        <w:trPr>
          <w:trHeight w:val="845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числитель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начение и употребление в речи. Количественные, порядковые числительные. Связь числительного с существительным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числительное как часть речи по вопросу и общему значени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, порядковые, разделительные и собирательные  числительные, употреблять их в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Правильно 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в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с существительным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. </w:t>
            </w:r>
          </w:p>
        </w:tc>
      </w:tr>
      <w:tr>
        <w:trPr>
          <w:trHeight w:val="845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и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начение и употребление в речи. Личные,  возвратные, отрицательные и неопределенные    местоимения. Изменение местоимений по падежам и числам.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 прави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 речи личные, возвратные, отрицательные и неопределенные  местоимения в разных падежных форма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</w:t>
            </w:r>
          </w:p>
        </w:tc>
      </w:tr>
      <w:tr>
        <w:trPr>
          <w:trHeight w:val="845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Глаго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лаголы повелительного, сослагательного наклонений. Изменение глаголов повелительного и  сослагательного наклонений  по временам. Изменение глаголов по лицам, числам. Утвердительная и отрицательная формы глаголов настоящего, прошедшего, будущего времен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прягаемые формы глагола: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частия настоящего, прошедшего, будущего времени и долженствования;  деепричастия с аффиксам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а(-е), -са(-се), -сан(-сен), -иччен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инитив. Двучленные глагольные сочетания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образовывать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 и употребля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sr-CS" w:eastAsia="ru-RU"/>
              </w:rPr>
              <w:t xml:space="preserve">в речи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sr-CS" w:eastAsia="ru-RU"/>
              </w:rPr>
              <w:t>временные формы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sr-CS" w:eastAsia="ru-RU"/>
              </w:rPr>
              <w:t xml:space="preserve">глаголов в утвердительной и отрицательной формах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Различать и использовать в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неспрягаемые формы глаголов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особенности неспрягаемых форм глагола в чувашском языке по сравнению с русским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Правильно образовывать и  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двучленные глагольные сочет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</w:r>
          </w:p>
        </w:tc>
      </w:tr>
      <w:tr>
        <w:trPr>
          <w:trHeight w:val="623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речие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чение и употребление в речи. Разряды наречий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наречия по вопросу и общему значени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Правильно 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в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ечия.</w:t>
            </w:r>
          </w:p>
        </w:tc>
      </w:tr>
      <w:tr>
        <w:trPr>
          <w:trHeight w:val="845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лелоги и служебные имена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Послелог как служебная часть речи. Значение и роль послелогов и служебных имен  в предложе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чувашских послелогов и служебных имен с предлогами в русском языке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послелоги и служебные имен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их в речи.</w:t>
            </w:r>
          </w:p>
          <w:p>
            <w:pPr>
              <w:pStyle w:val="8"/>
              <w:shd w:fill="auto" w:val="clear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обенности послелогов и служебных имен  в чувашском языке по сравнению с предлогами в русском языке.</w:t>
            </w:r>
          </w:p>
        </w:tc>
      </w:tr>
      <w:tr>
        <w:trPr>
          <w:trHeight w:val="845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одражатель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как особенность чувашского языка. </w:t>
            </w:r>
          </w:p>
          <w:p>
            <w:pPr>
              <w:pStyle w:val="Style38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отребление подражательных слов в речи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и правильно употреблять в реч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подражательные слов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ru-RU"/>
              </w:rPr>
              <w:t>Сою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как служебная часть речи. 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Значение и роль союзов в предложении. Виды союзов: сочинительные, подчинительные. Знаки препинания в предложениях с союзами. Интонация предложений с союз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союзов в чувашском и русском языках.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sr-CS" w:eastAsia="ru-RU"/>
              </w:rPr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ru-RU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сочинительные и самые распространенные  подчинительные союз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их в ре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союзы в простых и сложных предложениях.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Правильно стави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знаки препинания в предложениях с союзами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обенности союзов  в чувашском языке по сравнению с русским.</w:t>
            </w:r>
          </w:p>
        </w:tc>
      </w:tr>
      <w:tr>
        <w:trPr>
          <w:trHeight w:val="579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ru-RU"/>
              </w:rPr>
              <w:t xml:space="preserve">Частиц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как служебная часть речи. Значение и роль частиц в предложении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частиц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их в речи.</w:t>
            </w:r>
          </w:p>
        </w:tc>
      </w:tr>
      <w:tr>
        <w:trPr>
          <w:trHeight w:val="845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интаксис 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. Вопросительные и невопросительные предложения. Утвердительные и отрицательные  предложения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дложения. 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Style w:val="Style25"/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льзоваться в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ными видами  предложений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Style w:val="Style25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, ОБЕСПЕЧИВАЮЩЕЕ ФОРМИРОВАНИЕ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УЛЬТУРОВЕДЧЕСКОЙ КОМПЕТЕНЦИИ</w:t>
            </w:r>
          </w:p>
        </w:tc>
      </w:tr>
      <w:tr>
        <w:trPr>
          <w:trHeight w:val="845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ова, несущие в себе отпечаток национальной культуры, жизненного опыта,     духовно-этических и эстетических представлений чувашского народа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ики, обычаи, традиции чувашского народа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 народных праздниках, обычаях, традициях чувашского народа.</w:t>
            </w:r>
          </w:p>
        </w:tc>
      </w:tr>
      <w:tr>
        <w:trPr>
          <w:trHeight w:val="313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 класс (68 ч.)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СОДЕРЖАНИЕ, ОБЕСПЕЧИВАЮЩЕЕ ФОРМИРОВАНИЕ КОММУНИКАТИВНОЙ КОМПЕТЕН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Лексические тем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ащих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дная школа. – Тăван шкул (4 ч.) 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ссказы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шко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 учебе, об учителя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вою учебную деятельность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ные высказывания  учителя, одноклассников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Начи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ь, поддерживать, и завершать разговор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 учебе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одержание прочитанных текстов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текста на основе заголовка или начала текст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увашия – моя   малая  родина. – Чăваш ен – манăн тăван çĕр-шыв (40 ч.) 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рироду родного края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культурных традициях и обычаях чувашского народ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но-следственную взаимосвязь фактов и событий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ти диало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звестных людях чувашской земл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ые факты из текста, опуская второстепенные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ую последовательность основных фактов текст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ссказывать 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родном городе (поселке, селе)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достижениях  Чувашской Республик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 экскурсиях и походах в музеи и театры.</w:t>
            </w:r>
          </w:p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Вести беседу </w:t>
            </w:r>
            <w:r>
              <w:rPr>
                <w:rFonts w:cs="Times New Roman" w:ascii="Times New Roman" w:hAnsi="Times New Roman"/>
                <w:szCs w:val="24"/>
              </w:rPr>
              <w:t xml:space="preserve">о художественно-культурном  наследии чувашского народа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зработать и защити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роектную работу.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ловек и природа. – Этем тата çут çанталăк (14 ч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растениях и  животных родного кра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о своих делах, связанных с  охраной живой и неживой природы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выписки из текста с целью их использования в собственных высказывания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рироду родного кра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лан, тезисы устного или письменного сообщени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аг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его отдельные част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зработать и защити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роектную работу. </w:t>
            </w:r>
          </w:p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Вести диалог</w:t>
            </w:r>
            <w:r>
              <w:rPr>
                <w:rFonts w:cs="Times New Roman" w:ascii="Times New Roman" w:hAnsi="Times New Roman"/>
                <w:szCs w:val="24"/>
              </w:rPr>
              <w:t xml:space="preserve"> с другими людьми и достигать в нем взаимопонимани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зработать и защитит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роектную работу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раль и этика в поведении человека. – Кăмăл-сипет урокĕсем (6 ч)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уж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ых чувствах  и нравственном поведении, осознанном и ответственном отношении к собственным поступкам. </w:t>
            </w:r>
          </w:p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Вести диалог</w:t>
            </w:r>
            <w:r>
              <w:rPr>
                <w:rFonts w:cs="Times New Roman" w:ascii="Times New Roman" w:hAnsi="Times New Roman"/>
                <w:szCs w:val="24"/>
              </w:rPr>
              <w:t xml:space="preserve"> с другими людьми и достигать в нем взаимопонимания.</w:t>
            </w:r>
          </w:p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szCs w:val="24"/>
              </w:rPr>
              <w:t xml:space="preserve"> о ценности здорового и безопасного образа жизни. </w:t>
            </w:r>
          </w:p>
          <w:p>
            <w:pPr>
              <w:pStyle w:val="Style28"/>
              <w:tabs>
                <w:tab w:val="clear" w:pos="794"/>
                <w:tab w:val="left" w:pos="0" w:leader="none"/>
                <w:tab w:val="left" w:pos="360" w:leader="none"/>
              </w:tabs>
              <w:ind w:left="0" w:firstLine="540"/>
              <w:jc w:val="both"/>
              <w:rPr>
                <w:rFonts w:ascii="Times New Roman" w:hAnsi="Times New Roman" w:cs="Times New Roman"/>
                <w:b/>
                <w:b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szCs w:val="24"/>
              </w:rPr>
              <w:t xml:space="preserve"> о семейных ценностях, об уважительном и заботливом  отношении к членам своей семьи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я Родина. –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ăван çĕр-шывăм (4 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о земляках, героях Советского Союза и Росси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о прадедах, воевавших в Великой Отечественной войне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уж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патриотизме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выписки из текста с целью их использования в собственных высказывания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лан, тезисы устного или письменного сообщени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зработать и защити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роектную работу. </w:t>
            </w:r>
          </w:p>
        </w:tc>
      </w:tr>
      <w:tr>
        <w:trPr>
          <w:trHeight w:val="286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Речь и речевое общение. Развитие речи</w:t>
            </w:r>
          </w:p>
        </w:tc>
      </w:tr>
      <w:tr>
        <w:trPr>
          <w:trHeight w:val="845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ние диалогической и монологической формами речи. Выражение собственного мнения, его аргументация. Соблюдение особенностей чувашского речевого этикета при общении. Составление планов к предложенному тексту. Создание собственных текстов по предложенным планам: изложение подробное и выборочное, изложение с элементами сочинения.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ль речевой культуры, коммуникативных умений в жизни человека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сновные особенности устной и письменной речи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личными видами монолога и диалога. 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знанный выбор языковых средств в зависимости от цели, темы, основной мысли, адресата, ситуации и условий общения.</w:t>
            </w:r>
          </w:p>
        </w:tc>
      </w:tr>
      <w:tr>
        <w:trPr>
          <w:trHeight w:val="845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иды речевой деятельности: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и его ви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ыборочное, ознакомительное, детальное)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. Приемы, повышающие эффективность слушания монологической речи; правила эффективного слушания в ситуации диалог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ами различных видов аудирования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эффективного слушания монологической речи и в ситуации диалога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ую цель говорящего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лух информацию, содержащуюся в предъявляемом тексте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ую мысль прослушанного текс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содержание по вопросам.</w:t>
            </w:r>
          </w:p>
        </w:tc>
      </w:tr>
      <w:tr>
        <w:trPr>
          <w:trHeight w:val="845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Чтение. </w:t>
            </w:r>
            <w:r>
              <w:rPr>
                <w:lang w:val="sr-CS"/>
              </w:rPr>
              <w:t xml:space="preserve">Культура работы с книгой и другими источниками информации. Ознакомительное, изучающее, просмотровое чтение; приемы работы с учебной книгой и другими информационными источниками, включая СМИ и ресурсы Интернета.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емами работы с книгой и другими источниками информации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емами разных видов чтения. 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танов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мысловые части текст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х связь.</w:t>
            </w:r>
          </w:p>
        </w:tc>
      </w:tr>
      <w:tr>
        <w:trPr>
          <w:trHeight w:val="845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>
                <w:b/>
              </w:rPr>
              <w:t>Говорение</w:t>
            </w:r>
            <w:r>
              <w:rPr/>
              <w:t>. Продуцирование устных монологических высказываний на различные темы. Участие в диалогах. Коммуникативные цели говорящего и их реализация в собственном высказывании в соответствии с темой и условиями общения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овые средства в соответствии с целями и условиями общени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ической формой ре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ологическую речь в соответствии с учебной задачей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ми речевого этикета в ситуациях учебного и бытового общения (приветствие, прощание, извинение, благодарность, обращение с просьбой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фоэпические нормы и правильную интонацию.</w:t>
            </w:r>
          </w:p>
        </w:tc>
      </w:tr>
      <w:tr>
        <w:trPr>
          <w:trHeight w:val="845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ьмо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ие передавать содержание прослушанного или прочитанного текста в письменной форме. Создание собственных письменных высказываний на различные темы. Написание сочинений, писем, аннотац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цели пишущего и их реализация в собственном высказывании в соответствии с темой, функциональным стилем, жанром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давать содержание прослушанного или прочитанного текста в письменной форме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иски из текста с целью их использования в собственных высказывания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письма под диктовку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небольшие тексты  в соответствии с темой, функциональным стилем, жанром.</w:t>
            </w:r>
          </w:p>
        </w:tc>
      </w:tr>
      <w:tr>
        <w:trPr>
          <w:trHeight w:val="491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, ОБЕСПЕЧИВАЮЩЕЕ ФОРМИРОВАНИЕ ЛИНГВИСТИЧЕСКОЙ  КОМПЕТЕНЦИИ</w:t>
            </w:r>
          </w:p>
        </w:tc>
      </w:tr>
      <w:tr>
        <w:trPr>
          <w:trHeight w:val="840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рафика, орфография, пунктуация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 xml:space="preserve">Правописание гласных и согласных. Употребление строчной и прописной букв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>Знаки препинания, их функции. Знаки препинания в предложениях с однородными членами. Развитие на уроках родного (чувашского) языка орфографических и пунктуационных способностей учащихся. Употребление орфографических словарей и другой справочной литературы при развитии орфографических и пунктуационных способностей учащихс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буквы чувашского алфави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чные и прописные буквы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правильно обозначать при письме гласные и согласные звуки чувашского языка в рамках изученных правил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правильно писать парные и повторяющиеся слова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употребления букв </w:t>
            </w:r>
            <w:r>
              <w:rPr>
                <w:lang w:val="sr-CS"/>
              </w:rPr>
              <w:t xml:space="preserve">б, г, д,  ж, з, ф, ц, щ, о, е, ,ё, ю, я, ъ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>
                <w:b/>
              </w:rPr>
              <w:t>Пользоваться</w:t>
            </w:r>
            <w:r>
              <w:rPr/>
              <w:t xml:space="preserve"> орфографическими  словарям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ошибки и исправлять и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и препинания в предложениях с однородными членами, с вводными словами и обращениями, в сложных предложениях.</w:t>
            </w:r>
          </w:p>
        </w:tc>
      </w:tr>
      <w:tr>
        <w:trPr>
          <w:trHeight w:val="840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Фонетика и орфоэпия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роизношение звуков 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ă, ĕ, ÿ, 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. Система гласных звуков чувашского языка.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сингармонизм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ичины нарушения гармонии гласных в чувашском языке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согласных звуков. Сонорные и шумные согласные звуки. Удвоенные согласные звуки.  Согласные зву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[б], [г], [д], [ж], [з], [ф], [ц], [щ] в русских заимствования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вончение шумных согласных. Твердые и мягкие согласные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 и ударение. Ударение в чувашском языке. Ударение в собственных и заимствованных словах чувашского языка. Понятие об интонации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b/>
                <w:b/>
                <w:bCs/>
                <w:iCs/>
              </w:rPr>
            </w:pPr>
            <w:r>
              <w:rPr/>
              <w:t xml:space="preserve">Нормы литературного языка. Понятие о нормах орфоэпии.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ă, ĕ, ÿ, 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Овладе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основными законами фонетики чувашского языка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гласные и согласные звуки чувашского язык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сонорные и шумные, мягкие и твердые согласные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Учит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закон сингармонизма при словоизменении и словообразовани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гармонию гласных звуков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отдельные звуки речи, особенности произношения и написания слов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Члени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слова на слог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место ударного слог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за перемещением ударения при изменении формы слова.</w:t>
            </w:r>
          </w:p>
        </w:tc>
      </w:tr>
      <w:tr>
        <w:trPr>
          <w:trHeight w:val="557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Лексика и фразеология 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днозначные и многозначные слова. Прямое и переносное значения слова. Синонимы, антонимы и омонимы. Парные слова (мăшăр сăмахсем). Повторяющиеся слова. Исконно чувашские  и  заимствованные слова. Активная и пассивная лексика. Устаревшие слова и неологизмы. Фразеологизмы. 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ние различных словарей.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днозначные и многозначные слова, прямое и переносное значения слов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онимы, синонимы, антонимы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мысловые и стилистические различия синонимов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собственной речи синонимы, антонимы, омонимы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в речи парные, повторяющиеся  сло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их в речи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еобходимую информацию из толкового словаря, словарей синонимов, антонимов, фразеологического словаря. </w:t>
            </w:r>
          </w:p>
        </w:tc>
      </w:tr>
      <w:tr>
        <w:trPr>
          <w:trHeight w:val="557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tabs>
                <w:tab w:val="clear" w:pos="794"/>
                <w:tab w:val="left" w:pos="0" w:leader="none"/>
              </w:tabs>
              <w:spacing w:lineRule="auto" w:line="240"/>
              <w:ind w:left="34" w:firstLine="5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рфемика и словообразование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 xml:space="preserve">Словообразующие и словоизменительные аффиксы. Основные различия в строении слов в чувашском и русском языках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 xml:space="preserve">Однокоренные слова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 xml:space="preserve">Парные, повторяющиеся и сложные слова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>Основные различия в строении слов в чувашском и русском языках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b/>
                <w:b/>
                <w:bCs/>
                <w:iCs/>
              </w:rPr>
            </w:pPr>
            <w:r>
              <w:rPr/>
              <w:t>Разбор слова по составу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фему как значимую единицу языка; роль морфем в процессах формо- и словообразования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о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рфем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лен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ова на морфем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устно и с помощью знаков) морфемный состав слова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ть способы словообразования существительных, прилагательных и глаголов. 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нания и умения в области морфемики и словообразования в практике правописания.</w:t>
            </w:r>
          </w:p>
        </w:tc>
      </w:tr>
      <w:tr>
        <w:trPr>
          <w:trHeight w:val="557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рфология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существительно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существительных по падежам. Формы принадлежности имен существительных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211"/>
              <w:numPr>
                <w:ilvl w:val="0"/>
                <w:numId w:val="0"/>
              </w:numPr>
              <w:tabs>
                <w:tab w:val="clear" w:pos="794"/>
                <w:tab w:val="left" w:pos="0" w:leader="none"/>
              </w:tabs>
              <w:spacing w:lineRule="auto" w:line="240"/>
              <w:ind w:left="34" w:firstLine="5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в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име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существительные в разных падежных форма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в ре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мена существительные в формах принадлежност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познавать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употреблять в ре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а существительные,  употребляемые в речи в роли послелогов.</w:t>
            </w:r>
          </w:p>
        </w:tc>
      </w:tr>
      <w:tr>
        <w:trPr>
          <w:trHeight w:val="557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прилагательно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сравнения прилагательных: положительная, сравнительная, превосходная. Способы образования прилагательных.  Форма выделения прилагательных.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Правильно 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степени сравнения имен прилагательных, использовать их в речи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особенности имени прилагательного в чувашском языке по сравнению с русским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Образовывать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 и употребля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sr-CS" w:eastAsia="ru-RU"/>
              </w:rPr>
              <w:t xml:space="preserve">в речи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sr-CS" w:eastAsia="ru-RU"/>
              </w:rPr>
              <w:t>прилагательные в форме выделени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</w:r>
          </w:p>
        </w:tc>
      </w:tr>
      <w:tr>
        <w:trPr>
          <w:trHeight w:val="557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числитель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начение и употребление в речи. Количественные, порядковые, разделительные и собирательные числительные. Связь числительного с существительным. Изменение имен числительных по падежам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числительное как часть речи по вопросу и общему значени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, порядковые, разделительные и собирательные  числительные, употреблять их в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Образовывать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sr-CS" w:eastAsia="ru-RU"/>
              </w:rPr>
              <w:t>падежные формы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sr-CS" w:eastAsia="ru-RU"/>
              </w:rPr>
              <w:t>имен числительных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  и употребля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sr-CS" w:eastAsia="ru-RU"/>
              </w:rPr>
              <w:t>их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sr-CS" w:eastAsia="ru-RU"/>
              </w:rPr>
              <w:t xml:space="preserve">в речи.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Правильно 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в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с существительным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. </w:t>
            </w:r>
          </w:p>
        </w:tc>
      </w:tr>
      <w:tr>
        <w:trPr>
          <w:trHeight w:val="557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и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начение и употребление в речи. Личные,  возвратные, отрицательные, определенные,  неопределенные,  указательные и вопросительные   местоимения. Изменение местоимений по падежам и числам.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 прави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 речи личные, возвратные, отрицательные и неопределенные  местоимения в разных падежных форма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</w:r>
          </w:p>
        </w:tc>
      </w:tr>
      <w:tr>
        <w:trPr>
          <w:trHeight w:val="557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Глаго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лаголы повелительного, сослагательного наклонений. Изменение глаголов повелительного и  сослагательного наклонений  по временам. Изменение глаголов по лицам, числам. Утвердительная и отрицательная формы глаголов настоящего, прошедшего, будущего времен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прягаемые формы глагола: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частия настоящего, прошедшего, будущего времени и долженствования;  деепричастия с аффиксам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а(-е), -са(-се), -сан(-сен), -иччен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инитив. Двучленные глагольные сочетания. Форма возможности и невозможности глаголов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Образовывать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 и употребля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sr-CS" w:eastAsia="ru-RU"/>
              </w:rPr>
              <w:t xml:space="preserve">в речи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sr-CS" w:eastAsia="ru-RU"/>
              </w:rPr>
              <w:t>временные формы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sr-CS" w:eastAsia="ru-RU"/>
              </w:rPr>
              <w:t xml:space="preserve">глаголов изъявительног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лительного и  сослагательного наклонений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sr-CS" w:eastAsia="ru-RU"/>
              </w:rPr>
              <w:t xml:space="preserve">в утвердительной и отрицательной формах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Образовывать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 и употребля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sr-CS" w:eastAsia="ru-RU"/>
              </w:rPr>
              <w:t xml:space="preserve">в речи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sr-CS" w:eastAsia="ru-RU"/>
              </w:rPr>
              <w:t>глаголы в форме возможности/невозможност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Различать и использовать в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неспрягаемые формы глаголов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особенности неспрягаемых форм глагола в чувашском языке по сравнению с русским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Правильно образовывать и  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двучленные глагольные сочет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реч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ы наречий: образа действий, времени, места, меры, причины и цели. Формы сравнения наречий. 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и использовать в речи наречи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Образовывать и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в речи наречия в формах сравнения. </w:t>
            </w:r>
          </w:p>
        </w:tc>
      </w:tr>
      <w:tr>
        <w:trPr>
          <w:trHeight w:val="557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лелог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Послелог как служебная часть речи. Значение и роль послелогов и служебных имен  в предложе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чувашских послелогов и служебных имен с предлогами в русском языке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послелог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их в речи.</w:t>
            </w:r>
          </w:p>
          <w:p>
            <w:pPr>
              <w:pStyle w:val="8"/>
              <w:shd w:fill="auto" w:val="clear"/>
              <w:tabs>
                <w:tab w:val="clear" w:pos="794"/>
                <w:tab w:val="left" w:pos="0" w:leader="none"/>
              </w:tabs>
              <w:spacing w:lineRule="auto" w:line="240"/>
              <w:ind w:firstLine="4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обенности послелогов и служебных имен  в чувашском языке по сравнению с предлогами в русском языке.</w:t>
            </w:r>
          </w:p>
        </w:tc>
      </w:tr>
      <w:tr>
        <w:trPr>
          <w:trHeight w:val="557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ru-RU"/>
              </w:rPr>
              <w:t>Сою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как служебная часть речи. 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Значение и роль союзов в предложении. Виды союзов: сочинительные, подчинительные. Знаки препинания в предложениях с союзами. Интонация предложений с союз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союзов в чувашском и русском языках.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sr-CS" w:eastAsia="ru-RU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ru-RU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сочинительные и самые распространенные  подчинительные союз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их в ре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союзы в простых и сложных предложениях. </w:t>
            </w:r>
          </w:p>
          <w:p>
            <w:pPr>
              <w:pStyle w:val="Normal"/>
              <w:spacing w:lineRule="auto" w:line="240" w:before="0" w:after="0"/>
              <w:ind w:firstLine="57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Правильно стави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знаки препинания в предложениях с союзами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7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обенности союзов  в чувашском языке по сравнению с русским.</w:t>
            </w:r>
          </w:p>
        </w:tc>
      </w:tr>
      <w:tr>
        <w:trPr>
          <w:trHeight w:val="557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ru-RU"/>
              </w:rPr>
              <w:t xml:space="preserve">Частиц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как служебная часть речи. Значение и роль частиц в предложении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частиц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их в речи.</w:t>
            </w:r>
          </w:p>
        </w:tc>
      </w:tr>
      <w:tr>
        <w:trPr>
          <w:trHeight w:val="557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интаксис 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. Вопросительные и невопросительные предложения. Утвердительные и отрицательные  предложения. Бессоюзные, сложносочиненные, сложноподчиненные предложения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4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дложения. 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430"/>
              <w:jc w:val="both"/>
              <w:rPr>
                <w:rStyle w:val="Style25"/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льзоваться в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ными видами  предложений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Style w:val="Style25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, ОБЕСПЕЧИВАЮЩЕЕ ФОРМИРОВАНИЕ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43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УЛЬТУРОВЕДЧЕСКОЙ КОМПЕТЕНЦИИ</w:t>
            </w:r>
          </w:p>
        </w:tc>
      </w:tr>
      <w:tr>
        <w:trPr>
          <w:trHeight w:val="3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Слова, несущие в себе отпечаток национальной культуры, жизненного опыта,     духовно-этических и эстетических представлений чувашского народа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здники, обычаи, традиции чувашского народа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 народных праздниках, обычаях, традициях чувашского народа.</w:t>
            </w:r>
          </w:p>
        </w:tc>
      </w:tr>
      <w:tr>
        <w:trPr>
          <w:trHeight w:val="409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 класс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6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ч.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firstLine="42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ОДЕРЖАНИЕ, ОБЕСПЕЧИВАЮЩЕЕ ФОРМИРОВАНИЕ КОММУНИКАТИВНОЙ КОМПЕТЕН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Лексические тем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ащих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Язык – средство общения (4 ч.)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ind w:firstLine="601"/>
              <w:jc w:val="both"/>
              <w:rPr/>
            </w:pPr>
            <w:r>
              <w:rPr>
                <w:b/>
                <w:lang w:val="sr-CS"/>
              </w:rPr>
              <w:t>Пользоваться</w:t>
            </w:r>
            <w:r>
              <w:rPr>
                <w:lang w:val="sr-CS"/>
              </w:rPr>
              <w:t xml:space="preserve"> чувашским языком как средством общения и средством получения знаний. </w:t>
            </w:r>
          </w:p>
          <w:p>
            <w:pPr>
              <w:pStyle w:val="Style26"/>
              <w:shd w:fill="FFFFFF" w:val="clear"/>
              <w:spacing w:before="0" w:after="0"/>
              <w:ind w:firstLine="601"/>
              <w:jc w:val="both"/>
              <w:rPr>
                <w:b/>
                <w:b/>
              </w:rPr>
            </w:pPr>
            <w:r>
              <w:rPr>
                <w:b/>
                <w:lang w:val="sr-CS"/>
              </w:rPr>
              <w:t>Осознавать</w:t>
            </w:r>
            <w:r>
              <w:rPr>
                <w:lang w:val="sr-CS"/>
              </w:rPr>
              <w:t xml:space="preserve"> р</w:t>
            </w:r>
            <w:r>
              <w:rPr/>
              <w:t>оль языка в жизни человека и обществ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и друзья и ровесники. – Тус-юлташпа тантăшсем (8 ч.). 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ind w:firstLine="601"/>
              <w:jc w:val="both"/>
              <w:rPr/>
            </w:pPr>
            <w:r>
              <w:rPr>
                <w:b/>
                <w:lang w:val="tt-RU"/>
              </w:rPr>
              <w:t>Рассказывать</w:t>
            </w:r>
            <w:r>
              <w:rPr>
                <w:b/>
              </w:rPr>
              <w:t xml:space="preserve"> </w:t>
            </w:r>
            <w:r>
              <w:rPr/>
              <w:t xml:space="preserve">о своих друзьях и одноклассниках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вои поступки и поступки товарищей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ные высказывания  одноклассников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ер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ктивной тематической лексикой для решения коммуникативных задач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ести диалог-обме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нениями о здоровом образе жизни и об опасностях вредных привычек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ему/основную мысль текст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факты из текста, опуская второстепенные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досуге. – Пушă вăхăтра (8 ч.) 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Начи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ь, поддерживать, и завершать разговор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делах в свободное врем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выписки из текста с целью их использования в собственных высказывания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одержание прочитанных текстов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своих делах в свободное врем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ую мысль в воспринимаемом на слух или  прочитанном тексте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раль и этика в поведении человека. – Кăмăл-сипет урокĕсем (8 ч)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у  межличностных отношений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ти диа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равственных ценностях разных народов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выписки из текста с целью их использования в собственных высказывания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ные высказывания  одноклассников.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ловек и природа. – Этем тата çут çанталăк (10 ч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уждать о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еобходимости беречь природу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но-следственную взаимосвязь фактов и событий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Вести ди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о здоровом образе жизн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текста по  заголовку или началу текст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зработать и защити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роектную работу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профессий. – Профессисен тĕнчи (6 ч.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разных профессия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 популярных, перспективных, необычных профессия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ел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ообщение о будущей професси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раж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вою точку зрения и обосновывать её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ые факты из текста, опуская второстепенные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ую последовательность основных фактов текст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ер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ктивной тематической лексикой для решения коммуникативных задач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ел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раткие выписки из текста с целью их использования в собственных высказываниях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увашия – моя     малая     родина. – Чăваш ен – манăн тăван çĕр-шыв (14 ч.) 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Вести диалог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 известных людях чувашской земл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ссказывать 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родном крае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достижениях  Чувашской Республик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лан, тезисы устного или письменного сообщени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зработать и защити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роектную работу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я Родина. –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ăван çĕр-шывăм (10 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Вести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иало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б исторических событиях нашей Родины.  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 культурных традициях и обычаях разных народов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Вести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иалог о глобальных проблемах современного мир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зработать и защитит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роектную работу.</w:t>
            </w:r>
          </w:p>
        </w:tc>
      </w:tr>
      <w:tr>
        <w:trPr>
          <w:trHeight w:val="366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Речь и речевое общение. Развитие речи</w:t>
            </w:r>
          </w:p>
        </w:tc>
      </w:tr>
      <w:tr>
        <w:trPr>
          <w:trHeight w:val="845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ние диалогической и монологической формами речи. Выражение собственного мнения, его аргументация. Соблюдение особенностей чувашского речевого этикета при общении. Составление планов к предложенному тексту. Создание собственных текстов по предложенным планам: изложение подробное и выборочное, изложение с элементами сочинения. Создание собственных текстов по предложенным планам: изложение подробное и выборочное, изложение с элементами сочинения, сочинение-повествование, сочинение-описание, сочинение-рассуждение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ль речевой культуры, коммуникативных умений в жизни человека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сновные особенности устной и письменной речи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личными видами монолога и диалога. 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ознанный выбор языковых средств в зависимости от цели, темы, основной мысли, адресата, ситуации и условий общения. 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бственные тексты: изложение подробное и выборочное, изложение с элементами сочинения, сочинение-повествование, сочинение-описание, сочинение-рассуждение.</w:t>
            </w:r>
          </w:p>
        </w:tc>
      </w:tr>
      <w:tr>
        <w:trPr>
          <w:trHeight w:val="273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иды речевой деятельности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и его ви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ыборочное, ознакомительное, детальное)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. Приемы, повышающие эффективность слушания монологической речи; правила эффективного слушания в ситуации диалога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ами различных видов аудирования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эффективного слушания монологической речи и в ситуации диалога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ую цель говорящего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лух информацию, содержащуюся в предъявляемом тексте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ую мысль прослушанного текс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содержание.</w:t>
            </w:r>
          </w:p>
        </w:tc>
      </w:tr>
      <w:tr>
        <w:trPr>
          <w:trHeight w:val="273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Чтение. </w:t>
            </w:r>
            <w:r>
              <w:rPr>
                <w:lang w:val="sr-CS"/>
              </w:rPr>
              <w:t>Культура работы с книгой и другими источниками информации. Ознакомительное, изучающее, просмотровое чтение; приемы работы с учебной книгой и другими информационными источниками, включая СМИ и ресурсы Интернета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емами работы с книгой и другими источниками информации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емами разных видов чтения. 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танов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мысловые части текст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х связь.</w:t>
            </w:r>
          </w:p>
        </w:tc>
      </w:tr>
      <w:tr>
        <w:trPr>
          <w:trHeight w:val="273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>
                <w:b/>
              </w:rPr>
              <w:t>Говорение</w:t>
            </w:r>
            <w:r>
              <w:rPr/>
              <w:t>. Продуцирование устных монологических высказываний на различные темы. Участие в диалогах. Коммуникативные цели говорящего и их реализация в собственном высказывании в соответствии с темой и условиями общения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овые средства в соответствии с целями и условиями общения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ической формой речи.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ологическую речь в соответствии с поставленной задачей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ми речевого этикета в ситуациях учебного и бытового общения (приветствие, прощание, извинение, благодарность, обращение с просьбой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фоэпические нормы и правильную интонацию.</w:t>
            </w:r>
          </w:p>
        </w:tc>
      </w:tr>
      <w:tr>
        <w:trPr>
          <w:trHeight w:val="273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ьмо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ие передавать содержание прослушанного или прочитанного текста в письменной форме. Создание собственных письменных текстов на различные темы. Написание сочинений, писем, аннотац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цели пишущего и их реализация в собственном высказывании в соответствии с темой, функциональным стилем, жанром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давать содержание прослушанного или прочитанного текста в письменной форме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иски из текста с целью их использования в собственных высказывания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письма под диктовку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тексты  в соответствии с темой, функциональным стилем, жанром.</w:t>
            </w:r>
          </w:p>
        </w:tc>
      </w:tr>
      <w:tr>
        <w:trPr>
          <w:trHeight w:val="443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3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, ОБЕСПЕЧИВАЮЩЕЕ ФОРМИРОВАНИЕ ЛИНГВИСТИЧЕСКОЙ  КОМПЕТЕНЦИИ</w:t>
            </w:r>
          </w:p>
        </w:tc>
      </w:tr>
      <w:tr>
        <w:trPr>
          <w:trHeight w:val="840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рафика, орфография, пунктуация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 xml:space="preserve">Правописание гласных и согласных. Употребление строчной и прописной букв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>Знаки препинания, их функции. Знаки препинания в предложениях с однородными членами. Развитие на уроках родного (чувашского) языка орфографических и пунктуационных способностей учащихся. Употребление орфографических словарей и другой справочной литературы при развитии орфографических и пунктуационных способностей учащихся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буквы чувашского алфави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чные и прописные буквы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правильно обозначать при письме гласные и согласные звуки чувашского языка в рамках изученных правил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правильно писать парные и повторяющиеся слова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употребления букв </w:t>
            </w:r>
            <w:r>
              <w:rPr>
                <w:lang w:val="sr-CS"/>
              </w:rPr>
              <w:t xml:space="preserve">б, г, д,  ж, з, ф, ц, щ, о, е, ,ё, ю, я, ъ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>
                <w:b/>
              </w:rPr>
              <w:t>Пользоваться</w:t>
            </w:r>
            <w:r>
              <w:rPr/>
              <w:t xml:space="preserve"> орфографическим  словарём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ошибки и исправлять и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и препинания в сложных предложениях, в предложениях с однородными членами, с вводными словами и обращениями.</w:t>
            </w:r>
          </w:p>
        </w:tc>
      </w:tr>
      <w:tr>
        <w:trPr>
          <w:trHeight w:val="840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Фонетика и орфоэпия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роизношение звуков 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ă, ĕ, ÿ, 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. Система гласных звуков чувашского языка.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сингармонизм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ичины нарушения гармонии гласных в чувашском языке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согласных звуков. Сонорные и шумные согласные звуки. Удвоенные согласные звуки.  Заимствованные из русского языка согласные зву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[б], [г], [д], [ж], [з], [ф], [ц], [щ]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вончение шумных согласных. Твердые и мягкие согласные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 и ударение. Ударение в чувашском языке. Ударение в собственных и заимствованных словах чувашского языка. Понятие об интонации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b/>
                <w:b/>
                <w:bCs/>
                <w:iCs/>
              </w:rPr>
            </w:pPr>
            <w:r>
              <w:rPr/>
              <w:t xml:space="preserve">Нормы литературного языка. Понятие о нормах орфоэпии.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ă, ĕ, ÿ, 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Овладе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основными законами фонетики чувашского языка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сонорные и шумные, мягкие и твердые согласные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Учит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закон сингармонизма при словоизменении и словообразовани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гармонию гласных звуков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отдельные звуки речи, особенности произношения и написания слов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Члени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слова на слог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место ударного слог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за перемещением ударения при изменении формы слова.</w:t>
            </w:r>
          </w:p>
        </w:tc>
      </w:tr>
      <w:tr>
        <w:trPr>
          <w:trHeight w:val="840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Лексика и фразеология 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днозначные и многозначные слова. Прямое и переносное значения слова. Синонимы, антонимы и омонимы. Парные слова (мăшăр сăмахсем). Повторяющиеся слова. Исконно чувашские  и  заимствованные слова. Активная и пассивная лексика. Устаревшие слова и неологизмы. Фразеологизмы. 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ние различных словарей.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211"/>
              <w:numPr>
                <w:ilvl w:val="0"/>
                <w:numId w:val="0"/>
              </w:numPr>
              <w:tabs>
                <w:tab w:val="clear" w:pos="794"/>
                <w:tab w:val="left" w:pos="0" w:leader="none"/>
              </w:tabs>
              <w:spacing w:lineRule="auto" w:line="240"/>
              <w:ind w:left="-320" w:firstLine="5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днозначные и многозначные слова, прямое и переносное значения слов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онимы, синонимы, антонимы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мысловые и стилистические различия синонимов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собственной речи синонимы, антонимы, омонимы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в речи парные, повторяющиеся  сло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их в речи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еобходимую информацию из толкового словаря, словарей синонимов, антонимов, фразеологического словаря. </w:t>
            </w:r>
          </w:p>
        </w:tc>
      </w:tr>
      <w:tr>
        <w:trPr>
          <w:trHeight w:val="840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tabs>
                <w:tab w:val="clear" w:pos="794"/>
                <w:tab w:val="left" w:pos="0" w:leader="none"/>
              </w:tabs>
              <w:spacing w:lineRule="auto" w:line="240"/>
              <w:ind w:left="34" w:firstLine="5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рфемика и словообразование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 xml:space="preserve">Словообразующие и словоизменительные аффиксы. Основные различия в строении слов в чувашском и русском языках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 xml:space="preserve">Однокоренные слова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 xml:space="preserve">Парные, повторяющиеся и сложные слова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>Основные различия в строении слов в чувашском и русском языках.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/>
            </w:pPr>
            <w:r>
              <w:rPr/>
              <w:t>Разбор слова по составу.</w:t>
            </w:r>
          </w:p>
          <w:p>
            <w:pPr>
              <w:pStyle w:val="Style29"/>
              <w:tabs>
                <w:tab w:val="clear" w:pos="794"/>
                <w:tab w:val="left" w:pos="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фему как значимую единицу языка; роль морфем в процессах формо- и словообразования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о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рфем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лен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ова на морфем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морфемный состав слова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зученные способы словообразования существительных, прилагательных и глаголов. 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нания и умения в области морфемики и словообразования в практике правописания.</w:t>
            </w:r>
          </w:p>
        </w:tc>
      </w:tr>
      <w:tr>
        <w:trPr>
          <w:trHeight w:val="840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рфология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 как лексико-грамматические разряды слов. Принципы классификации частей речи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Система частей речи в чувашском языке. Использование одной части речи в значении другой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ые и служебные части речи. Их семантические, морфологические и синтаксические особенности.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принадлежности слова к определенной части речи по его лексико-грамматическому значению, морфологическим и синтаксическим признакам. Морфологический анализ слова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щекатегориальное значение, морфологические признаки и синтаксическую роль частей речи.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асти речи по заданным морфологическим признакам. 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асти речи по способу образования. </w:t>
            </w:r>
          </w:p>
          <w:p>
            <w:pPr>
              <w:pStyle w:val="Normal"/>
              <w:shd w:fill="FFFFFF" w:val="clear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существительно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существительных по падежам. Формы принадлежности имен существительных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в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име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существительные в разных падежных формах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в ре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мена существительные в формах принадлежности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познавать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употреблять в ре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а существительные,  употребляемые в речи в роли послелогов.</w:t>
            </w:r>
          </w:p>
        </w:tc>
      </w:tr>
      <w:tr>
        <w:trPr>
          <w:trHeight w:val="840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прилагательно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сравнения прилагательных: положительная, сравнительная, превосходная.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прилагательное как часть речи по вопросу и общему значени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Правильно 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степени сравнения имен прилагательны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их в речи. </w:t>
            </w:r>
          </w:p>
        </w:tc>
      </w:tr>
      <w:tr>
        <w:trPr>
          <w:trHeight w:val="840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числитель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начение и употребление в речи. Количественные, порядковые числительные. Связь числительного с существительным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, порядковые, разделительные и собирательные  числительные, употреблять их в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Правильно 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в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с существительным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. </w:t>
            </w:r>
          </w:p>
        </w:tc>
      </w:tr>
      <w:tr>
        <w:trPr>
          <w:trHeight w:val="840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и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начение и употребление в речи. Личные,  возвратные, отрицательные и неопределенные    местоимения. Изменение местоимений по падежам и числам.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 прави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 речи личные, возвратные, отрицательные и неопределенные  местоимения в разных падежных форма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</w:t>
            </w:r>
          </w:p>
        </w:tc>
      </w:tr>
      <w:tr>
        <w:trPr>
          <w:trHeight w:val="840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Глаго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Глаголы повелительного, сослагательного наклонений. Изменение глаголов повелительного и  сослагательного наклонений  по временам. Изменение глаголов по лицам, числам. Утвердительная и отрицательная формы глаголов настоящего, прошедшего, будущего времен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прягаемые формы глагола: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частия настоящего, прошедшего, будущего времени и долженствования;  деепричастия с аффиксам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а(-е), -са(-се), -сан(-сен), -иччен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инитив. Двучленные глагольные сочетания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образовывать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 и употребля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sr-CS" w:eastAsia="ru-RU"/>
              </w:rPr>
              <w:t xml:space="preserve">в речи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sr-CS" w:eastAsia="ru-RU"/>
              </w:rPr>
              <w:t>временные формы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sr-CS" w:eastAsia="ru-RU"/>
              </w:rPr>
              <w:t xml:space="preserve">глаголов в утвердительной и отрицательной формах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Различать и использовать в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неспрягаемые формы глаголов.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особенности неспрягаемых форм глагола в чувашском языке по сравнению с русским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Правильно образовывать и  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двучленные глагольные сочет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</w:r>
          </w:p>
        </w:tc>
      </w:tr>
      <w:tr>
        <w:trPr>
          <w:trHeight w:val="840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лелоги и служебные имена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Послелог как служебная часть речи. Значение и роль послелогов и служебных имен  в предложе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чувашских послелогов и служебных имен с предлогами в русском языке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послелоги и служебные имен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их в речи.</w:t>
            </w:r>
          </w:p>
          <w:p>
            <w:pPr>
              <w:pStyle w:val="8"/>
              <w:shd w:fill="auto" w:val="clear"/>
              <w:tabs>
                <w:tab w:val="clear" w:pos="794"/>
                <w:tab w:val="left" w:pos="0" w:leader="none"/>
              </w:tabs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обенности послелогов и служебных имен  в чувашском языке по сравнению с предлогами в русском языке.</w:t>
            </w:r>
          </w:p>
        </w:tc>
      </w:tr>
      <w:tr>
        <w:trPr>
          <w:trHeight w:val="750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одражатель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как особенность чувашского языка. </w:t>
            </w:r>
          </w:p>
          <w:p>
            <w:pPr>
              <w:pStyle w:val="Style38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отребление подражательных слов в речи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и правильно употреблять в реч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подражательные слова.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</w:r>
          </w:p>
        </w:tc>
      </w:tr>
      <w:tr>
        <w:trPr>
          <w:trHeight w:val="840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ru-RU"/>
              </w:rPr>
              <w:t>Сою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как служебная часть речи. Значение и роль союзов в предложении. Виды союзов: сочинительные, подчинительные. Знаки препинания в предложениях с союзами. Интонация предложений с союз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союзов в чувашском и русском языках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сочинительные и самые распространенные  подчинительные союз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их в ре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союзы в простых и сложных предложениях. 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обенности союзов  в чувашском языке по сравнению с русским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Правильно стави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знаки препинания в предложениях с союзами.</w:t>
            </w:r>
          </w:p>
        </w:tc>
      </w:tr>
      <w:tr>
        <w:trPr>
          <w:trHeight w:val="499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ru-RU"/>
              </w:rPr>
              <w:t xml:space="preserve">Частиц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 как служебная часть речи. Значение и роль частиц в предложении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частиц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ru-RU"/>
              </w:rPr>
              <w:t>их в речи.</w:t>
            </w:r>
          </w:p>
        </w:tc>
      </w:tr>
      <w:tr>
        <w:trPr>
          <w:trHeight w:val="499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интаксис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459"/>
              <w:jc w:val="both"/>
              <w:rPr/>
            </w:pPr>
            <w:r>
              <w:rPr/>
              <w:t xml:space="preserve">Порядок слов в предложении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оставные и двусоставные, распространенные и нераспространенные, полные и неполные предложения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459"/>
              <w:jc w:val="both"/>
              <w:rPr/>
            </w:pPr>
            <w:r>
              <w:rPr/>
              <w:t xml:space="preserve">Вопросительные и невопросительные предложения. </w:t>
            </w:r>
          </w:p>
          <w:p>
            <w:pPr>
              <w:pStyle w:val="Style26"/>
              <w:shd w:fill="FFFFFF" w:val="clear"/>
              <w:tabs>
                <w:tab w:val="clear" w:pos="794"/>
                <w:tab w:val="left" w:pos="0" w:leader="none"/>
              </w:tabs>
              <w:spacing w:before="0" w:after="0"/>
              <w:ind w:firstLine="459"/>
              <w:jc w:val="both"/>
              <w:rPr/>
            </w:pPr>
            <w:r>
              <w:rPr/>
              <w:t xml:space="preserve">Утвердительные и отрицательные  предложения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восклицательные и невосклицательные.</w:t>
            </w:r>
          </w:p>
          <w:p>
            <w:pPr>
              <w:pStyle w:val="Style26"/>
              <w:shd w:fill="FFFFFF" w:val="clear"/>
              <w:spacing w:before="0" w:after="0"/>
              <w:ind w:firstLine="459"/>
              <w:jc w:val="both"/>
              <w:rPr/>
            </w:pPr>
            <w:r>
              <w:rPr/>
              <w:t xml:space="preserve">Прямая и косвенная речь. </w:t>
            </w:r>
          </w:p>
          <w:p>
            <w:pPr>
              <w:pStyle w:val="Style26"/>
              <w:shd w:fill="FFFFFF" w:val="clear"/>
              <w:spacing w:before="0" w:after="0"/>
              <w:ind w:firstLine="459"/>
              <w:jc w:val="both"/>
              <w:rPr>
                <w:i/>
                <w:i/>
                <w:lang w:val="sr-CS"/>
              </w:rPr>
            </w:pPr>
            <w:r>
              <w:rPr/>
              <w:t xml:space="preserve">Понятие о сложноподчиненных предложениях. Структура сложноподчиненных предложений в чувашском и русском языках. Придаточные предложения, их виды.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дложения. </w:t>
            </w:r>
          </w:p>
          <w:p>
            <w:pPr>
              <w:pStyle w:val="Style38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о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ложения по цели высказывания и эмоциональной окраске. </w:t>
            </w:r>
          </w:p>
          <w:p>
            <w:pPr>
              <w:pStyle w:val="Style38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правильно 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росительные предложения.</w:t>
            </w:r>
          </w:p>
          <w:p>
            <w:pPr>
              <w:pStyle w:val="Style38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правильно 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ицательные предложения.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both"/>
              <w:rPr>
                <w:rStyle w:val="Style25"/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льзоваться в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ными видами  предложений.</w:t>
            </w:r>
          </w:p>
          <w:p>
            <w:pPr>
              <w:pStyle w:val="Style26"/>
              <w:shd w:fill="FFFFFF" w:val="clear"/>
              <w:spacing w:before="0" w:after="0"/>
              <w:ind w:firstLine="540"/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в предложении прямую речь и слова автора, </w:t>
            </w:r>
            <w:r>
              <w:rPr>
                <w:b/>
              </w:rPr>
              <w:t>объяснять</w:t>
            </w:r>
            <w:r>
              <w:rPr/>
              <w:t xml:space="preserve"> постановку знаков препинания.</w:t>
            </w:r>
          </w:p>
          <w:p>
            <w:pPr>
              <w:pStyle w:val="Style26"/>
              <w:shd w:fill="FFFFFF" w:val="clear"/>
              <w:spacing w:before="0" w:after="0"/>
              <w:ind w:firstLine="540"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простые и сложные предложения.</w:t>
            </w:r>
          </w:p>
          <w:p>
            <w:pPr>
              <w:pStyle w:val="Style26"/>
              <w:shd w:fill="FFFFFF" w:val="clear"/>
              <w:spacing w:before="0" w:after="0"/>
              <w:ind w:firstLine="540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средства связи и вид сложных предложений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стной и письменной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енные пред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о инто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.</w:t>
            </w:r>
          </w:p>
        </w:tc>
      </w:tr>
      <w:tr>
        <w:trPr>
          <w:trHeight w:val="313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ОДЕРЖАНИЕ, ОБЕСПЕЧИВАЮЩЕЕ ФОРМИРОВАНИЕ </w:t>
            </w:r>
          </w:p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ОВЕДЧЕСКОЙ КОМПЕТЕНЦИИ</w:t>
            </w:r>
          </w:p>
        </w:tc>
      </w:tr>
      <w:tr>
        <w:trPr>
          <w:trHeight w:val="3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связь языка и культуры.</w:t>
            </w:r>
          </w:p>
          <w:p>
            <w:pPr>
              <w:pStyle w:val="Style38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жение в языке культуры и истории народа.</w:t>
            </w:r>
          </w:p>
          <w:p>
            <w:pPr>
              <w:pStyle w:val="Style38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Лексический состав языка как выражение миропонимания чувашского народ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38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эквивалентные слова.</w:t>
            </w:r>
          </w:p>
          <w:p>
            <w:pPr>
              <w:pStyle w:val="Style26"/>
              <w:shd w:fill="FFFFFF" w:val="clear"/>
              <w:spacing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ы с национально-культурным компонентом в фольклоре, художественной литературе, объяснять их значение с помощью словарей.</w:t>
            </w:r>
          </w:p>
          <w:p>
            <w:pPr>
              <w:pStyle w:val="Style38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езэквивалентные слова. </w:t>
            </w:r>
          </w:p>
          <w:p>
            <w:pPr>
              <w:pStyle w:val="Style38"/>
              <w:tabs>
                <w:tab w:val="clear" w:pos="794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ест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алог в условиях межкультурной коммуникации.</w:t>
            </w:r>
          </w:p>
        </w:tc>
      </w:tr>
      <w:tr>
        <w:trPr>
          <w:trHeight w:val="316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94"/>
                <w:tab w:val="left" w:pos="0" w:leader="none"/>
              </w:tabs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РГАНИЗАЦИОННЫЙ РАЗДЕЛ</w:t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 Материально-техническое обеспечение учебного предмета </w:t>
      </w:r>
      <w:r>
        <w:rPr>
          <w:rStyle w:val="Zag11"/>
          <w:rFonts w:cs="Times New Roman" w:ascii="Times New Roman" w:hAnsi="Times New Roman"/>
          <w:b/>
          <w:color w:val="000000"/>
          <w:sz w:val="24"/>
          <w:szCs w:val="24"/>
        </w:rPr>
        <w:t>«Чăваш чĕлхи» (Родной (чувашский) язык)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ля полной реализации целей обучения родному (чувашскому) языку образовательный процесс должен быть оснащен необходимым учебно-методическим материалом и современной материально-технической базой. Кабинет чувашского языка оснащается техническими средствами обучения, учебно-методическими материалами и дидактическими пособиями по чувашскому языку, научно-методической литературой для учителя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комплект технических средств обучения входят: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льтимедийный компьютер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льтимедийный проектор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редства телекоммуникации (электронная почта, локальная школьная сеть, Интернет-ресурсы)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лассная доска с магнитной поверхностью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экран на штативе или навесной экран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комплект учебных материалов по чувашскому языку входят: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чебники и учебные пособия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онтрольно-измерительные материалы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зображения государственной символики Чувашской Республики, Российской Федерации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арта Чувашской Республики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стенные таблицы, иллюстрации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электронные обучающие программы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электронные мультимедийные презентации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электронные словари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правочные издания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чебные двуязычные словари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артотека с заданиями для индивидуального обучения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фотопортреты известных людей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омплект тематических лексических таблиц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омплект грамматических таблиц по основным разделам изучаемого материала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омплект методических материалов и пособий для учителя включает: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мерную рабочую программу основного общего образования по родному (чувашскому) языку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ограммно-нормативные документы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етодические пособия для учителей по каждому классу, содержащие примерные тематические планирования.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b/>
          <w:sz w:val="24"/>
          <w:szCs w:val="24"/>
        </w:rPr>
        <w:t>3.2. Научно-методическая литераура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ев И.А. Чувашский язык / И.А. Андреев. – Чебоксары, Чуваш. Кн. Изд-во, 2011. – 302 с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ноградов Ю.М. Чӑваш орфографине шкулта вӗрентесси: чӑваш чӗлхи вӗрентекенсем валли / Ю.М. Виноградов. – Шупашкар: Чăваш кĕнеке изд-ви, 2003. – 63 с. </w:t>
      </w:r>
    </w:p>
    <w:p>
      <w:pPr>
        <w:pStyle w:val="Normal"/>
        <w:tabs>
          <w:tab w:val="clear" w:pos="794"/>
          <w:tab w:val="left" w:pos="0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лков М.К., Печников О.И. Чăваш чĕлхине иккĕмĕшле е ютла вĕрентессин меслетлĕхĕ (методики). Шупашкар, 2002. – 182 с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шков А.Е. Сӑмах пултӑр уҫӑмлӑ, шухӑш пултӑр витӗмлӗ / А.С. Горшков. – Шупашкар: Чăваш кĕнеке изд-ви, 2010. – 98 с. </w:t>
      </w:r>
    </w:p>
    <w:p>
      <w:pPr>
        <w:pStyle w:val="Normal"/>
        <w:keepNext w:val="tru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шков А.Е. Вырăс чĕлхипе чăваш чĕлхин шайлаштаруллă грамматики: Вĕренӱ пособийĕ / А.Е. Горшков. – Шупашкар: И.Я. Яковлев ячĕллĕ Чăваш патшалăх педагогика ун-чĕ, 2007. – 124 с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гнатьева В.И. Обучение учащихся русской школы грамматической стороне говорения на чувашском языке (монография)  Чебоксары : ЧГПУ им. И.Я. Яковлева, 2009. – 95 с.</w:t>
      </w:r>
    </w:p>
    <w:p>
      <w:pPr>
        <w:pStyle w:val="Normal"/>
        <w:keepNext w:val="tru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еев Л.П. Ĕç хучĕсем çырасси: Методика пособийĕ / Л.П.Сергеев. – Чебоксары, 1990. – 38 с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ăваш чĕлхи меслетлĕхĕ: 5-11 классенче чăваш чĕлхи вĕрентекенсемпе аслă шкул студенчĕсем валли. – Шупашкар: Чăваш Республикин вĕренÿ институчĕн редакципе издательство пайĕ, 2004. – 215 с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ул ачисен пĕлĕвĕпе хăнăхăвĕсене хакласси: Чăваш шкулĕн 5–11 класĕсенче чăваш чĕлхипе литератури вĕрентекенсем валли / Чăваш Республикин Вĕренÿ министерстви; Ю.М. Виноградов, Л.Г. Петрова, Е.А. Майков хатĕрленĕ. – Шупашкар: Чăваш Республикин вĕренÿ институчĕн редакципе издательство пайĕ, 2004. – 30 с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и и справочники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а Е.Ф. Синонимсен словарĕ (Словарь синонимов) / Е.Ф. Васильева. – Чебоксары: Чуваш. кн. изд-во, 1983. – 128 с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ноградов Ю.М., Виноградова Г.М. Орфографи словарĕ: Тĕрĕс çырмалли правилăсем (Орфографический словарь: Правила правописания). – Чебоксары: РИО ЧРИО, 2002. – 304 с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ев Л.П. Чăвашла тĕрĕс çырасси (Чувашское правописание) / Л.П. Сергеев, Ю.М. Виноградов. – Чебоксары, 1995. – 48 с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ергеев Л.П. Чăваш чĕлхин фразеологи словарĕ (Фразеологический словарь чувашского языка) / Л.П. Сергеев, В.В. Павлов. – Чебоксары: ЧГПУ им. И.Я.Яковлева, 2007. – 62 с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ворцов М.И. Русско-чувашский словарь. В двух томах. / М.И. Скворцов. –Чебоксары: Чуваш. кн. Изд-во, 2012. – 1 том. – 637 с. 2 том. – 654 с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ворцов М.И., Сворцова А.В. Чувашско-русский и русско-чувашский словарь. Изд. 4-е / М.И.Скворцов, А.В.Скворцова. – Чебоксары: Чуваш. кн.изд-во, 2007. – 432 с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оров Г.И. Чӑваш фразеологийӗн ӑнлантаруллӑ сӑмах кӗнеки (Чувашский толковый фразеологический словарь). 2 томлӑ. 1-мӗш том: А – С / Г.И. Федоров. – Шупашкар: Чӑваш кӗнеке изд-ви, 2016. – 271 с. 2-мӗш том: Т – / Г.И. Федоров. – Шупашкар: Чӑваш кӗнеке изд-ви, 2016. – 280 с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ăваш орфографийĕпе пунктуацийĕ: Тĕрĕс çырмалли правилăсем (Чувашская орфография и пунктуация: Правила правописания) / Под ред.   проф. И.А.  Андреева. – Чебоксары: Чуваш. кн. изд-во, 1994. – 80 с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ăваш чĕлхин орфографи словарĕ (Орфографический словарь чувашского языка) / Сост.  А.А. Алексеев. – Чебоксары: Чуваш.кн. изд-во, 2002. – 399 с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Чувашско-русский словарь / Под ред. М.И. Сворцова. М.: Сов. энциклопедия, 1979. – 712 с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ов М.Ф. Чувашско-русский фразеологический словарь/ М.Ф. Чернов. – Чебоксары: Чуваш. кн. изд-во, 1982. – 176 с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ые информационные ресурсы в сети Интернет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ww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obrazov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cap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сайт Министерства образования Чувашской Республики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5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vertAlign w:val="superscript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nformik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айт «Информика» Министерства образования РФ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5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chuvash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Чувашский народный сайт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ap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циональная библиотека Чувашской Республики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5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vcheboksar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Государственная символик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yumah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Чувашское народное творчество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huv</w:t>
      </w:r>
      <w:r>
        <w:rPr>
          <w:rFonts w:cs="Times New Roman" w:ascii="Times New Roman" w:hAnsi="Times New Roman"/>
          <w:sz w:val="24"/>
          <w:szCs w:val="24"/>
          <w:u w:val="single"/>
        </w:rPr>
        <w:t>06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arod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Первый сайт для учителей чувашского языка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nc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ap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Чувашская энциклопед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v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ikipedia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rg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ашский раздел Википеди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uma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ca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ашский государственный институт гуманитарных наук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huvsu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Чувашский государственный университет им. И.Н. Ульянов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5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chgp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Чувашский государственный педагогический университет им. И.Я. Яковлева; </w:t>
      </w:r>
    </w:p>
    <w:p>
      <w:pPr>
        <w:pStyle w:val="C0"/>
        <w:shd w:fill="FFFFFF" w:val="clear"/>
        <w:spacing w:before="0" w:after="0"/>
        <w:ind w:firstLine="425"/>
        <w:rPr/>
      </w:pPr>
      <w:hyperlink r:id="rId7">
        <w:r>
          <w:rPr>
            <w:rStyle w:val="InternetLink"/>
            <w:color w:val="000000"/>
          </w:rPr>
          <w:t>http://pkanash.chv.su/</w:t>
        </w:r>
      </w:hyperlink>
      <w:r>
        <w:rPr>
          <w:rStyle w:val="C3"/>
        </w:rPr>
        <w:t xml:space="preserve"> </w:t>
      </w:r>
      <w:r>
        <w:rPr/>
        <w:t>–</w:t>
      </w:r>
      <w:r>
        <w:rPr>
          <w:rStyle w:val="C3"/>
        </w:rPr>
        <w:t xml:space="preserve"> форум учителей чувашского языка </w:t>
      </w:r>
      <w:r>
        <w:rPr>
          <w:rStyle w:val="C3"/>
          <w:lang w:val="bg-BG"/>
        </w:rPr>
        <w:t>„Педканаш</w:t>
      </w:r>
    </w:p>
    <w:p>
      <w:pPr>
        <w:pStyle w:val="C0"/>
        <w:shd w:fill="FFFFFF" w:val="clear"/>
        <w:spacing w:before="0" w:after="0"/>
        <w:ind w:firstLine="425"/>
        <w:rPr/>
      </w:pPr>
      <w:r>
        <w:rPr>
          <w:lang w:val="bg-BG"/>
        </w:rPr>
        <w:t xml:space="preserve">http://inset.chv.su/ </w:t>
      </w:r>
      <w:r>
        <w:rPr/>
        <w:t xml:space="preserve">– </w:t>
      </w:r>
      <w:r>
        <w:rPr>
          <w:lang w:val="bg-BG"/>
        </w:rPr>
        <w:t>центр дистанционного обучения чувашскому языку</w:t>
      </w:r>
    </w:p>
    <w:p>
      <w:pPr>
        <w:pStyle w:val="C0"/>
        <w:shd w:fill="FFFFFF" w:val="clear"/>
        <w:spacing w:before="0" w:after="0"/>
        <w:ind w:firstLine="425"/>
        <w:rPr/>
      </w:pPr>
      <w:hyperlink r:id="rId8">
        <w:r>
          <w:rPr>
            <w:rStyle w:val="InternetLink"/>
            <w:color w:val="000000"/>
          </w:rPr>
          <w:t>http://chuvshkola.ucoz.ru/</w:t>
        </w:r>
      </w:hyperlink>
      <w:r>
        <w:rPr>
          <w:rStyle w:val="C3"/>
        </w:rPr>
        <w:t xml:space="preserve"> </w:t>
      </w:r>
      <w:r>
        <w:rPr/>
        <w:t xml:space="preserve">– </w:t>
      </w:r>
      <w:r>
        <w:rPr>
          <w:rStyle w:val="C3"/>
        </w:rPr>
        <w:t xml:space="preserve">сайт школьников </w:t>
      </w:r>
    </w:p>
    <w:p>
      <w:pPr>
        <w:pStyle w:val="Style26"/>
        <w:spacing w:before="0" w:after="0"/>
        <w:ind w:firstLine="425"/>
        <w:rPr/>
      </w:pPr>
      <w:hyperlink r:id="rId9">
        <w:r>
          <w:rPr>
            <w:rStyle w:val="InternetLink"/>
            <w:color w:val="000000"/>
          </w:rPr>
          <w:t>http://samahsar.chuvash.org/–</w:t>
        </w:r>
      </w:hyperlink>
      <w:r>
        <w:rPr/>
        <w:t xml:space="preserve"> Электронлӑ сӑмахсар («Электронный слолварь»)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position w:val="2"/>
          <w:sz w:val="24"/>
          <w:szCs w:val="24"/>
          <w:lang w:val="bg-BG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nbch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ca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– Чувашская национальная библиотека</w:t>
      </w:r>
      <w:r>
        <w:rPr>
          <w:rFonts w:cs="Times New Roman" w:ascii="Times New Roman" w:hAnsi="Times New Roman"/>
          <w:position w:val="2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425"/>
        <w:rPr/>
      </w:pPr>
      <w:hyperlink r:id="rId12">
        <w:r>
          <w:rPr>
            <w:rStyle w:val="InternetLink"/>
            <w:rFonts w:cs="Times New Roman" w:ascii="Times New Roman" w:hAnsi="Times New Roman"/>
            <w:bCs/>
            <w:iCs/>
            <w:color w:val="000000"/>
            <w:spacing w:val="-2"/>
            <w:sz w:val="24"/>
            <w:szCs w:val="24"/>
            <w:lang w:val="bg-BG"/>
          </w:rPr>
          <w:t>http://www.shkul.su</w:t>
        </w:r>
      </w:hyperlink>
      <w:r>
        <w:rPr>
          <w:rFonts w:cs="Times New Roman" w:ascii="Times New Roman" w:hAnsi="Times New Roman"/>
          <w:bCs/>
          <w:iCs/>
          <w:spacing w:val="-2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  <w:lang w:val="bg-BG"/>
        </w:rPr>
        <w:t>интернет-журнал „Шкулта“ („В школе“);</w:t>
      </w:r>
    </w:p>
    <w:p>
      <w:pPr>
        <w:pStyle w:val="Normal"/>
        <w:spacing w:lineRule="auto" w:line="240" w:before="0" w:after="0"/>
        <w:ind w:firstLine="425"/>
        <w:rPr/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uchkopilka.ru/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bg-BG"/>
        </w:rPr>
        <w:t>Методическая копилка учителей.</w:t>
      </w:r>
    </w:p>
    <w:p>
      <w:pPr>
        <w:pStyle w:val="C0"/>
        <w:shd w:fill="FFFFFF" w:val="clear"/>
        <w:spacing w:before="0" w:after="0"/>
        <w:ind w:firstLine="425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94"/>
          <w:tab w:val="left" w:pos="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94"/>
          <w:tab w:val="left" w:pos="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94"/>
        </w:tabs>
        <w:ind w:left="32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qFormat/>
    <w:rPr>
      <w:rFonts w:ascii="Times New Roman" w:hAnsi="Times New Roman" w:eastAsia="@Arial Unicode MS"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color w:val="DD0055"/>
    </w:rPr>
  </w:style>
  <w:style w:type="character" w:styleId="Style13">
    <w:name w:val="Текст сноски Знак"/>
    <w:qFormat/>
    <w:rPr>
      <w:rFonts w:ascii="Calibri" w:hAnsi="Calibri" w:cs="Calibri"/>
      <w:sz w:val="20"/>
    </w:rPr>
  </w:style>
  <w:style w:type="character" w:styleId="Style14">
    <w:name w:val="Верхний колонтитул Знак"/>
    <w:qFormat/>
    <w:rPr>
      <w:rFonts w:ascii="Calibri" w:hAnsi="Calibri" w:cs="Calibri"/>
      <w:sz w:val="20"/>
    </w:rPr>
  </w:style>
  <w:style w:type="character" w:styleId="Style15">
    <w:name w:val="Нижний колонтитул Знак"/>
    <w:qFormat/>
    <w:rPr>
      <w:rFonts w:ascii="Calibri" w:hAnsi="Calibri" w:cs="Calibri"/>
      <w:sz w:val="20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8">
    <w:name w:val="Подзаголовок Знак"/>
    <w:qFormat/>
    <w:rPr>
      <w:rFonts w:ascii="Times New Roman" w:hAnsi="Times New Roman" w:eastAsia="MS Gothic;ＭＳ ゴシック" w:cs="Times New Roman"/>
      <w:b/>
      <w:sz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</w:rPr>
  </w:style>
  <w:style w:type="character" w:styleId="22">
    <w:name w:val="Основной текст с отступом 2 Знак"/>
    <w:qFormat/>
    <w:rPr>
      <w:rFonts w:ascii="Calibri" w:hAnsi="Calibri" w:cs="Calibri"/>
    </w:rPr>
  </w:style>
  <w:style w:type="character" w:styleId="Style19">
    <w:name w:val="Текст выноски Знак"/>
    <w:qFormat/>
    <w:rPr>
      <w:rFonts w:ascii="Tahoma" w:hAnsi="Tahoma" w:cs="Tahoma"/>
      <w:sz w:val="16"/>
    </w:rPr>
  </w:style>
  <w:style w:type="character" w:styleId="Style20">
    <w:name w:val="Абзац списка Знак"/>
    <w:qFormat/>
    <w:rPr>
      <w:sz w:val="24"/>
    </w:rPr>
  </w:style>
  <w:style w:type="character" w:styleId="Style21">
    <w:name w:val="Основной Знак"/>
    <w:qFormat/>
    <w:rPr>
      <w:rFonts w:ascii="NewtonCSanPin;Times New Roman" w:hAnsi="NewtonCSanPin;Times New Roman" w:cs="NewtonCSanPin;Times New Roman"/>
      <w:color w:val="000000"/>
      <w:sz w:val="21"/>
    </w:rPr>
  </w:style>
  <w:style w:type="character" w:styleId="Style22">
    <w:name w:val="Буллит Знак"/>
    <w:qFormat/>
    <w:rPr>
      <w:rFonts w:ascii="NewtonCSanPin;Times New Roman" w:hAnsi="NewtonCSanPin;Times New Roman" w:cs="NewtonCSanPin;Times New Roman"/>
      <w:color w:val="000000"/>
      <w:sz w:val="21"/>
    </w:rPr>
  </w:style>
  <w:style w:type="character" w:styleId="Style23">
    <w:name w:val="Буллит Курсив Знак"/>
    <w:qFormat/>
    <w:rPr>
      <w:rFonts w:ascii="NewtonCSanPin;Times New Roman" w:hAnsi="NewtonCSanPin;Times New Roman" w:cs="NewtonCSanPin;Times New Roman"/>
      <w:i/>
      <w:color w:val="000000"/>
      <w:sz w:val="21"/>
    </w:rPr>
  </w:style>
  <w:style w:type="character" w:styleId="Style24">
    <w:name w:val="Основной текст_"/>
    <w:qFormat/>
    <w:rPr>
      <w:rFonts w:ascii="Malgun Gothic" w:hAnsi="Malgun Gothic" w:eastAsia="Malgun Gothic" w:cs="Malgun Gothic"/>
      <w:spacing w:val="3"/>
      <w:sz w:val="18"/>
      <w:shd w:fill="FFFFFF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g11">
    <w:name w:val="Zag_11"/>
    <w:qFormat/>
    <w:rPr>
      <w:color w:val="000000"/>
      <w:w w:val="100"/>
    </w:rPr>
  </w:style>
  <w:style w:type="character" w:styleId="Blk">
    <w:name w:val="blk"/>
    <w:qFormat/>
    <w:rPr/>
  </w:style>
  <w:style w:type="character" w:styleId="31">
    <w:name w:val="Основной текст3"/>
    <w:qFormat/>
    <w:rPr>
      <w:rFonts w:ascii="Malgun Gothic" w:hAnsi="Malgun Gothic" w:eastAsia="Malgun Gothic" w:cs="Malgun Gothic"/>
      <w:color w:val="000000"/>
      <w:spacing w:val="3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Style25">
    <w:name w:val="Основной текст + Курсив"/>
    <w:qFormat/>
    <w:rPr>
      <w:rFonts w:ascii="Malgun Gothic" w:hAnsi="Malgun Gothic" w:eastAsia="Malgun Gothic" w:cs="Malgun Gothic"/>
      <w:i/>
      <w:color w:val="000000"/>
      <w:spacing w:val="3"/>
      <w:w w:val="100"/>
      <w:position w:val="0"/>
      <w:sz w:val="18"/>
      <w:sz w:val="18"/>
      <w:u w:val="none"/>
      <w:vertAlign w:val="baseline"/>
      <w:lang w:val="ru-RU"/>
    </w:rPr>
  </w:style>
  <w:style w:type="character" w:styleId="11">
    <w:name w:val="Основной текст1"/>
    <w:qFormat/>
    <w:rPr>
      <w:rFonts w:ascii="Malgun Gothic" w:hAnsi="Malgun Gothic" w:eastAsia="Malgun Gothic" w:cs="Malgun Gothic"/>
      <w:color w:val="000000"/>
      <w:spacing w:val="3"/>
      <w:w w:val="100"/>
      <w:position w:val="0"/>
      <w:sz w:val="18"/>
      <w:sz w:val="18"/>
      <w:u w:val="none"/>
      <w:shd w:fill="FFFFFF" w:val="clear"/>
      <w:vertAlign w:val="baseline"/>
      <w:lang w:val="ru-RU"/>
    </w:rPr>
  </w:style>
  <w:style w:type="character" w:styleId="20">
    <w:name w:val="Основной текст (20)"/>
    <w:qFormat/>
    <w:rPr>
      <w:rFonts w:ascii="Malgun Gothic" w:hAnsi="Malgun Gothic" w:eastAsia="Malgun Gothic" w:cs="Malgun Gothic"/>
      <w:i/>
      <w:color w:val="000000"/>
      <w:spacing w:val="-7"/>
      <w:w w:val="100"/>
      <w:position w:val="0"/>
      <w:sz w:val="18"/>
      <w:sz w:val="18"/>
      <w:u w:val="none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Hl">
    <w:name w:val="hl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C3">
    <w:name w:val="c3"/>
    <w:qFormat/>
    <w:rPr/>
  </w:style>
  <w:style w:type="character" w:styleId="C1">
    <w:name w:val="c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4"/>
      <w:szCs w:val="24"/>
    </w:rPr>
  </w:style>
  <w:style w:type="paragraph" w:styleId="23">
    <w:name w:val="Основной текст 2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0"/>
    </w:rPr>
  </w:style>
  <w:style w:type="paragraph" w:styleId="Style2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0"/>
    </w:rPr>
  </w:style>
  <w:style w:type="paragraph" w:styleId="Style30">
    <w:name w:val="Буллит"/>
    <w:basedOn w:val="Style29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Style31">
    <w:name w:val="Курсив"/>
    <w:basedOn w:val="Style29"/>
    <w:qFormat/>
    <w:pPr/>
    <w:rPr>
      <w:i/>
      <w:iCs/>
    </w:rPr>
  </w:style>
  <w:style w:type="paragraph" w:styleId="Style32">
    <w:name w:val="Буллит Курсив"/>
    <w:basedOn w:val="Style30"/>
    <w:qFormat/>
    <w:pPr/>
    <w:rPr>
      <w:i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33">
    <w:name w:val="Ξαϋχν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34">
    <w:name w:val="Название таблицы"/>
    <w:basedOn w:val="Style29"/>
    <w:qFormat/>
    <w:pPr>
      <w:spacing w:before="113" w:after="0"/>
      <w:ind w:hanging="0"/>
      <w:jc w:val="center"/>
    </w:pPr>
    <w:rPr>
      <w:b/>
      <w:bCs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211" w:before="0" w:after="0"/>
      <w:jc w:val="both"/>
    </w:pPr>
    <w:rPr>
      <w:rFonts w:ascii="Malgun Gothic" w:hAnsi="Malgun Gothic" w:eastAsia="Malgun Gothic" w:cs="Malgun Gothic"/>
      <w:spacing w:val="3"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Normal1">
    <w:name w:val="Normal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  <w:spacing w:lineRule="auto" w:line="360" w:before="0" w:after="0"/>
      <w:ind w:firstLine="709"/>
      <w:jc w:val="both"/>
    </w:pPr>
    <w:rPr>
      <w:rFonts w:ascii="Times New Roman" w:hAnsi="Times New Roman" w:eastAsia="NSimSun" w:cs="Liberation Mono;Courier New"/>
      <w:sz w:val="24"/>
      <w:szCs w:val="20"/>
      <w:lang w:eastAsia="zh-CN" w:bidi="hi-IN"/>
    </w:rPr>
  </w:style>
  <w:style w:type="paragraph" w:styleId="Style36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37">
    <w:name w:val="Подзаг"/>
    <w:basedOn w:val="Style29"/>
    <w:qFormat/>
    <w:pPr>
      <w:spacing w:before="113" w:after="28"/>
      <w:jc w:val="center"/>
    </w:pPr>
    <w:rPr>
      <w:b/>
      <w:bCs/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0">
    <w:name w:val="c0"/>
    <w:basedOn w:val="Normal"/>
    <w:qFormat/>
    <w:pPr>
      <w:spacing w:lineRule="auto" w:line="240" w:before="112" w:after="11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rmika.ru/" TargetMode="External"/><Relationship Id="rId3" Type="http://schemas.openxmlformats.org/officeDocument/2006/relationships/hyperlink" Target="http://www.chuvash.org/" TargetMode="External"/><Relationship Id="rId4" Type="http://schemas.openxmlformats.org/officeDocument/2006/relationships/hyperlink" Target="http://vcheboksari.ru/" TargetMode="External"/><Relationship Id="rId5" Type="http://schemas.openxmlformats.org/officeDocument/2006/relationships/hyperlink" Target="http://www.human.cap.ru/" TargetMode="External"/><Relationship Id="rId6" Type="http://schemas.openxmlformats.org/officeDocument/2006/relationships/hyperlink" Target="http://www.chgpu.edu.ru/" TargetMode="External"/><Relationship Id="rId7" Type="http://schemas.openxmlformats.org/officeDocument/2006/relationships/hyperlink" Target="http://pkanash.chv.su/" TargetMode="External"/><Relationship Id="rId8" Type="http://schemas.openxmlformats.org/officeDocument/2006/relationships/hyperlink" Target="http://chuvshkola.ucoz.ru/" TargetMode="External"/><Relationship Id="rId9" Type="http://schemas.openxmlformats.org/officeDocument/2006/relationships/hyperlink" Target="http://samahsar.chuvash.org/&#8211;" TargetMode="External"/><Relationship Id="rId10" Type="http://schemas.openxmlformats.org/officeDocument/2006/relationships/hyperlink" Target="http://nbchr.ru/" TargetMode="External"/><Relationship Id="rId11" Type="http://schemas.openxmlformats.org/officeDocument/2006/relationships/hyperlink" Target="http://www.lib.cap.ru/" TargetMode="External"/><Relationship Id="rId12" Type="http://schemas.openxmlformats.org/officeDocument/2006/relationships/hyperlink" Target="http://www.shkul.su/" TargetMode="External"/><Relationship Id="rId13" Type="http://schemas.openxmlformats.org/officeDocument/2006/relationships/hyperlink" Target="http://uchkopilka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3:14:00Z</dcterms:created>
  <dc:creator>315-00</dc:creator>
  <dc:description/>
  <cp:keywords/>
  <dc:language>en-US</dc:language>
  <cp:lastModifiedBy>Марина Николаевна</cp:lastModifiedBy>
  <dcterms:modified xsi:type="dcterms:W3CDTF">2019-10-14T13:16:00Z</dcterms:modified>
  <cp:revision>4</cp:revision>
  <dc:subject/>
  <dc:title>ПРОЕКТ</dc:title>
</cp:coreProperties>
</file>