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14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171440"/>
                          <a:chOff x="0" y="0"/>
                          <a:chExt cx="6972480" cy="1017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10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8400"/>
                            <a:ext cx="6743880" cy="967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549pt;height:800.9pt" coordorigin="-1260,-720" coordsize="10980,16018">
                <v:rect id="shape_0" fillcolor="white" stroked="t" o:allowincell="f" style="position:absolute;left:-1260;top:-720;width:10979;height:16017;mso-wrap-style:none;v-text-anchor:middle">
                  <v:fill o:detectmouseclick="t" type="solid" color2="black"/>
                  <v:stroke color="black" weight="57240" dashstyle="shortdot" joinstyle="miter" endcap="round"/>
                  <w10:wrap type="none"/>
                </v:rect>
                <v:rect id="shape_0" fillcolor="white" stroked="t" o:allowincell="f" style="position:absolute;left:-1080;top:-329;width:10619;height:1523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36pt;margin-top:9pt;width:476.95pt;height:44.95pt;mso-wrap-style:none;v-text-anchor:middle" type="_x0000_t136">
            <v:path textpathok="t"/>
            <v:textpath on="t" fitshape="t" string=" СВИДЕТЕЛЬСТВО УЧАСТНИКА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школьного эколого-туристического слета среди 5-7 классов «Дорогу осилит идущ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школьного эколого-туристического слета среди 5-7 классов «Дорогу осилит идущ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998345" cy="2743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37719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ыдано команде 5 А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Армагедд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 состав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1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ыдано команде 5 А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Армагедд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 состав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4114800" cy="2400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9pt;mso-wrap-distance-left:9.05pt;mso-wrap-distance-right:9.05pt;mso-wrap-distance-top:0pt;mso-wrap-distance-bottom:0pt;margin-top: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294255</wp:posOffset>
            </wp:positionV>
            <wp:extent cx="2286000" cy="16167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665855</wp:posOffset>
                </wp:positionV>
                <wp:extent cx="34290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 сентября 201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. Орехово Ленинград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288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6 сентября 201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с. Орехово Ленинград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494155</wp:posOffset>
                </wp:positionV>
                <wp:extent cx="64008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иректор ГБОУ школа №359                                        Павлиди П. 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лавный судья соревнований                                        Набатова А.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117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иректор ГБОУ школа №359                                        Павлиди П. С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лавный судья соревнований                                        Набатова А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7:00Z</dcterms:created>
  <dc:creator>Компьютер</dc:creator>
  <dc:description/>
  <cp:keywords/>
  <dc:language>en-US</dc:language>
  <cp:lastModifiedBy>ra1apo</cp:lastModifiedBy>
  <cp:lastPrinted>2014-10-01T15:04:00Z</cp:lastPrinted>
  <dcterms:modified xsi:type="dcterms:W3CDTF">2014-10-11T18:39:00Z</dcterms:modified>
  <cp:revision>9</cp:revision>
  <dc:subject/>
  <dc:title/>
</cp:coreProperties>
</file>