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Муниципальное общеобразовательное учреждение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Гурьевский центр образования им. С.К. Иванчикова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гласова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твержда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школьном метод.объединен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ректор МОУ «Гурьевский ЦО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____» ______________2019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С.К. Иванчикова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.школьного МО 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Л.П. Санаку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 №45/8-Р от 28.08.2019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№1 от 23.08.2019г.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aps/>
          <w:sz w:val="48"/>
          <w:szCs w:val="48"/>
          <w:lang w:eastAsia="en-US"/>
        </w:rPr>
      </w:pPr>
      <w:r>
        <w:rPr>
          <w:rFonts w:eastAsia="Calibri"/>
          <w:b/>
          <w:caps/>
          <w:sz w:val="48"/>
          <w:szCs w:val="48"/>
          <w:lang w:eastAsia="en-US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по физической культур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для 7 класс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19-2020 учебный год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</w:t>
      </w:r>
      <w:r>
        <w:rPr>
          <w:rFonts w:eastAsia="Calibri"/>
          <w:b/>
          <w:sz w:val="28"/>
          <w:szCs w:val="28"/>
          <w:lang w:eastAsia="en-US"/>
        </w:rPr>
        <w:t>Разработчик программы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ель фической культуры – 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вертун Анатолий Викторович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физической культуры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ический стаж – отсутствует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кационной категории нет</w:t>
      </w:r>
    </w:p>
    <w:p>
      <w:pPr>
        <w:pStyle w:val="Normal"/>
        <w:widowControl/>
        <w:autoSpaceDE w:val="true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2019-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абочей программе по физической культуре для учащихся 7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для 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о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зработана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1. Приказа Министерства образования и науки Российской Федерации от 30 августа 2010 г. № 889 «О внесении изменений в федеральный базисный   учебный план и примерные учебные планы для образовательных учреждений    Российской Федерации, реализующих    программы    общего образования» о   введении в объем недельной учебной нагрузки общеобразовательных учреждений всех     видов третьего часа физической культуры;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«Федеральной комплексной программы физического воспитания» под редакцией доктора педагогических наук В.И. Ляха и канд. пед. наук А.А. Зданевича. М.: Просвещение – 2014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ет основной образовательной программе основного общего образования МОУ «Гурьевский ЦО им. С.К. Иванчикова» Веневского района Тульской области на 2019 – 2020 учебный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редмет «Физическая культура» входит в образовательную область «Физическая культура».</w:t>
      </w:r>
    </w:p>
    <w:p>
      <w:pPr>
        <w:pStyle w:val="Normal"/>
        <w:spacing w:lineRule="auto" w:line="276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е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бразования в области физической культуры является формирование у уча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тим, программа физического воспитания учащихс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классов своим предметным содержанием ориентируется на достижение следующих практическ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действие гармоническому развитию личности, укрепление здоровья учащихся, закрепление навыков правильной осанки, профилактику плоскостопия, выработку устойчивости к неблагоприятным условиям внешне среды, воспитание ценностных ориентаций на здоровый образ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основам базовых видов двигате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координационных и кондиционны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наний о личной гигиене, режиме дня, влияние физических упражнений на состояние здоровья, работоспособности и развитие двигательных способностей на основе знаний о системе орг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лублённое представление об основных видах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декватной оценки собственных физических возмо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психических процессов и обучению психической саморег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56"/>
        <w:gridCol w:w="3828"/>
      </w:tblGrid>
      <w:tr>
        <w:trPr>
          <w:trHeight w:val="6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ид программного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ичество часов (урок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азовая ч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>.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ы знаний о физической культур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ртивные игры (волейбо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мнастика с элементами акроба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гкая атле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ыжная подгот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ариативная ч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скетбо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  <w:bookmarkStart w:id="0" w:name="_GoBack"/>
            <w:bookmarkEnd w:id="0"/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исание места учебного предмета  в учебном план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бному плану образовательных учреждений РФ всего на изучение физической культуры в 7 классе – 102 часа. Третий час на преподавание учебного предмета «Физическая культура» был введен приказом Минобрнауки от 01.01.01 г. № 000. В приказе было указано: «Третий час учебного предмета “Физическая культура” использовать на увеличение двигательной активности и развитие физических качеств обучающихся, внедрение современных систем физического воспитания». Поэтому содержание 3-го урока физкультуры направлено не только реализацию общепринятых разделов (лёгкая атлетика, гимнастика, лыжная подготовка и т.д.), но и на введение таких вариативных разделов, как национальные виды спорта, национальные спортивные игры и командные эстафетные иг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а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 результаты освоения предмета физической культуры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 результаты могут проявляться в разных областях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познаватель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нравствен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трудов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планировать режим дня, обеспечивать оптимальное сочетание нагрузки и отдыха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эстет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расивая (правильная) осанка, умение ее длительно сохранять при разнообразных формах движения и пере движений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ультура движения, умение передвигаться красиво, легко и непринужденно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коммуникатив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физ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апредметные  результаты освоения физической культуры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апредметные результаты проявляются в различных областях культуры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познаватель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нравствен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трудов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эстет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коммуникатив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физ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метные  результаты освоения физической культуры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едметные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познаватель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нание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нравствен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эстет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физ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проводятся 2 раза в год: в начале и конце учебного го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стов общефизической подготовленнос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ыжок в длину с мес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дтягива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днимание туловища за 30 секун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Бег 30м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Наклон вперед из положения сто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Бег 1000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программного материала по физической культуре              в 7 классах по четвертям</w:t>
      </w:r>
    </w:p>
    <w:p>
      <w:pPr>
        <w:pStyle w:val="2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четверть</w:t>
      </w:r>
      <w:r>
        <w:rPr>
          <w:sz w:val="28"/>
          <w:szCs w:val="28"/>
        </w:rPr>
        <w:t xml:space="preserve"> – уроки № 1-11 - легкая атлетика, уроки №12-20- баскетбол, урок №21 – основы знаний по физической культуре,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уроки № 22-27 – волейбол;</w:t>
      </w:r>
    </w:p>
    <w:p>
      <w:pPr>
        <w:pStyle w:val="2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</w:t>
      </w:r>
      <w:r>
        <w:rPr>
          <w:sz w:val="28"/>
          <w:szCs w:val="28"/>
        </w:rPr>
        <w:t xml:space="preserve"> – уроки № 28 - 45 – гимнастика, уроки № 46- 48 – баскетбол;</w:t>
      </w:r>
    </w:p>
    <w:p>
      <w:pPr>
        <w:pStyle w:val="2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</w:t>
      </w:r>
      <w:r>
        <w:rPr>
          <w:sz w:val="28"/>
          <w:szCs w:val="28"/>
        </w:rPr>
        <w:t xml:space="preserve"> -уроки  № 49, 78– основы знаний по физической культуре,уроки № 50, 52-52, 55-56, 58-59, 61-62, 64-65, 67-68, 70-71, 73-74 - лыжная подготовка, уроки № 51, 54, 57, 60, 63, 66 -  волейбол; уроки № 69, 72, 75-77 – баскетбол;</w:t>
      </w:r>
    </w:p>
    <w:p>
      <w:pPr>
        <w:pStyle w:val="2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 четверть</w:t>
      </w:r>
      <w:r>
        <w:rPr>
          <w:sz w:val="28"/>
          <w:szCs w:val="28"/>
        </w:rPr>
        <w:t xml:space="preserve"> - уроки № 79 – 84 - волейбол, уроки № 85-92 - баскетбол,                             уроки № 93 - 102  -  легкая атлетика</w:t>
      </w:r>
    </w:p>
    <w:p>
      <w:pPr>
        <w:pStyle w:val="Normal"/>
        <w:widowControl/>
        <w:tabs>
          <w:tab w:val="clear" w:pos="708"/>
          <w:tab w:val="left" w:pos="1125" w:leader="none"/>
        </w:tabs>
        <w:autoSpaceDE w:val="true"/>
        <w:ind w:right="390" w:hanging="0"/>
        <w:jc w:val="center"/>
        <w:rPr/>
      </w:pPr>
      <w:r>
        <w:rPr/>
        <w:t>Количество контрольных уроков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64"/>
        <w:gridCol w:w="1641"/>
        <w:gridCol w:w="1724"/>
        <w:gridCol w:w="1886"/>
        <w:gridCol w:w="124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ащиеся должны демонстрировать: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51"/>
        <w:gridCol w:w="794"/>
        <w:gridCol w:w="794"/>
        <w:gridCol w:w="796"/>
        <w:gridCol w:w="795"/>
        <w:gridCol w:w="795"/>
        <w:gridCol w:w="795"/>
      </w:tblGrid>
      <w:tr>
        <w:trPr>
          <w:trHeight w:val="3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изические способности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изические упражнения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льчики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вочки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5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4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3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5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4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3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оростны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г 60м с высокого старта с опорой на руку, с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оростно-силовы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ыжок в длину с места, с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носливост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г 2000 м, мин.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 учета време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ционны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ночный бег 3х10м, 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бкост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клон вперед из положения сидя, 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ловы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тягивание, ра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Календарно-тематическое планирование 7 класс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04"/>
        <w:gridCol w:w="850"/>
        <w:gridCol w:w="851"/>
        <w:gridCol w:w="2126"/>
        <w:gridCol w:w="2126"/>
        <w:gridCol w:w="1701"/>
        <w:gridCol w:w="3544"/>
        <w:gridCol w:w="2182"/>
      </w:tblGrid>
      <w:tr>
        <w:trPr>
          <w:tblHeader w:val="true"/>
          <w:trHeight w:val="77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ое содержание (решаемые пробле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ы деятельности – элементы содержания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ланируемые образовательные результаты</w:t>
            </w:r>
          </w:p>
        </w:tc>
      </w:tr>
      <w:tr>
        <w:trPr>
          <w:tblHeader w:val="true"/>
          <w:trHeight w:val="5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тапредметны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У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Легкая атлетика (11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 при  проведении занятий по физической культуре и легкой атлетике. Техника высокого старта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нед 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комление учеников с техникой безопасности во время занятий физической культурой, обучение технике высокого с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арта, стартового разг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ысокий старт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 xml:space="preserve">(20-40 м).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тартовый разгон. Бег по дистанции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 xml:space="preserve">(50-60 м).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тречные эстафеты. Спе</w:t>
              <w:softHyphen/>
              <w:t xml:space="preserve">циальные беговые упражнения. ОРУ. Челночный бег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(3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x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10).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азвитие скоростных качест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таж по Т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сторию легкой атлетики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ТБ.  Выполняют бег с максимальной скоростью 3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удерживать  цель деятельности до получения ее результата;ставить учебные  задачи на основе соотнесения того, что уже усвоено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фиксировать результаты освоения двигательных действий;выполнять пробное учебное действие;</w:t>
            </w:r>
            <w:r>
              <w:rPr>
                <w:color w:val="000000"/>
                <w:sz w:val="24"/>
                <w:szCs w:val="24"/>
              </w:rPr>
              <w:t>устанавли-вать  причинно-следственные связи между тем, что делаешь и что получаешь в результате.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строить диалогическое вы-сказывание в соответствии с требованиями речевого этикета;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писывать  двигательноедейст-вие, используя выразительные средства языка и соответству-ющую терминолог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положительный эффект от занятий физической культурой, выражать положительное отношение к процессу освоения новых двигательных действий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ринтерский бег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ьные беговые упражн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ночный бег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(3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10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нед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торение техники высокого старта. Бег по дистанции </w:t>
            </w:r>
            <w:r>
              <w:rPr>
                <w:iCs/>
                <w:sz w:val="24"/>
                <w:szCs w:val="24"/>
              </w:rPr>
              <w:t>(50-60 м).</w:t>
            </w:r>
            <w:r>
              <w:rPr>
                <w:rFonts w:eastAsia="Calibri"/>
                <w:sz w:val="24"/>
                <w:szCs w:val="24"/>
                <w:lang w:eastAsia="en-US"/>
              </w:rPr>
              <w:t>Специальные беговые упражнения. ОРУ. Эстафеты линейные. Развитие скорост</w:t>
              <w:softHyphen/>
              <w:t>ных качеств. Измерение результа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(20-40 м). Бег по дистанции (50-60 м). Встречные эстафеты. Специальные беговые упражнения. ОРУ. Челночный бег (3 x 10). Развитие скоростных качеств. Правила  соревн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уметь выстраивать последовательность действий, выполнять  подводящие  упражнения.</w:t>
            </w:r>
          </w:p>
          <w:p>
            <w:pPr>
              <w:pStyle w:val="Normal"/>
              <w:widowControl/>
              <w:autoSpaceDE w:val="true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iCs/>
                <w:color w:val="000000"/>
                <w:sz w:val="24"/>
                <w:szCs w:val="24"/>
              </w:rPr>
              <w:t>воспроизводить по памяти информацию (подводящие упражнения , их последовательность)  необходимую освоения двигательных действий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оспринимать речь учителя, одноклассников, опосредованно обращенную к учащемуся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;анализировать и характеризовать  эмоциональные состояния и чувства окружающих, строить свои взаимоотношения с их учетом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по дистанции (50-60.м)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- бег 3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торение техники </w:t>
            </w:r>
            <w:r>
              <w:rPr>
                <w:rFonts w:eastAsia="Calibri"/>
                <w:sz w:val="24"/>
                <w:szCs w:val="24"/>
                <w:lang w:eastAsia="en-US"/>
              </w:rPr>
              <w:t>высокого</w:t>
            </w:r>
            <w:r>
              <w:rPr>
                <w:sz w:val="24"/>
                <w:szCs w:val="24"/>
              </w:rPr>
              <w:t xml:space="preserve"> старта. Эстафетный бег, передача эстафетной палочки. ОРУ. </w:t>
            </w:r>
            <w:r>
              <w:rPr>
                <w:color w:val="000000"/>
                <w:sz w:val="24"/>
                <w:szCs w:val="24"/>
              </w:rPr>
              <w:t>Специальные беговые упражнения, Проведение тестирования по бегу 3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окий старт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20-40 м). </w:t>
            </w:r>
            <w:r>
              <w:rPr>
                <w:color w:val="000000"/>
                <w:sz w:val="24"/>
                <w:szCs w:val="24"/>
              </w:rPr>
              <w:t xml:space="preserve">Бег по дистанци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50-60.м). </w:t>
            </w:r>
            <w:r>
              <w:rPr>
                <w:color w:val="000000"/>
                <w:sz w:val="24"/>
                <w:szCs w:val="24"/>
              </w:rPr>
              <w:t>Линейная эстафета. Специальные беговые упраж</w:t>
              <w:softHyphen/>
              <w:t xml:space="preserve">нения. ОРУ. Челночный бег </w:t>
            </w:r>
            <w:r>
              <w:rPr>
                <w:iCs/>
                <w:color w:val="000000"/>
                <w:sz w:val="24"/>
                <w:szCs w:val="24"/>
              </w:rPr>
              <w:t>(3 х 10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). </w:t>
            </w:r>
            <w:r>
              <w:rPr>
                <w:color w:val="000000"/>
                <w:sz w:val="24"/>
                <w:szCs w:val="24"/>
              </w:rPr>
              <w:t>Развитие ско</w:t>
              <w:softHyphen/>
              <w:t>ростн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корректировать  деятельность: вносить изменения в процесс освоения двигательных качеств с учетом возникших трудностей и ошибок; намечать способы их устранения;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 xml:space="preserve">составлять план действий, направленный на выполнение двигательного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находить  информацию, которая может помочь в освоении двигательных действ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Выражать положительное отношение к процессу освоения новых двигательных действи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по дистанции </w:t>
            </w:r>
            <w:r>
              <w:rPr>
                <w:iCs/>
                <w:sz w:val="24"/>
                <w:szCs w:val="24"/>
              </w:rPr>
              <w:t>(50-60м).</w:t>
            </w:r>
            <w:r>
              <w:rPr>
                <w:sz w:val="24"/>
                <w:szCs w:val="24"/>
              </w:rPr>
              <w:t>Финишир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торение техники высокого старта. Финиширование. Специальные беговые упражнения, ОРУ. </w:t>
            </w:r>
            <w:r>
              <w:rPr>
                <w:sz w:val="24"/>
                <w:szCs w:val="24"/>
              </w:rPr>
              <w:t xml:space="preserve">Эстафетный бег </w:t>
            </w:r>
            <w:r>
              <w:rPr>
                <w:iCs/>
                <w:sz w:val="24"/>
                <w:szCs w:val="24"/>
              </w:rPr>
              <w:t>(круговая эста</w:t>
              <w:softHyphen/>
              <w:t>фе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старт </w:t>
            </w:r>
            <w:r>
              <w:rPr>
                <w:i/>
                <w:iCs/>
                <w:sz w:val="24"/>
                <w:szCs w:val="24"/>
              </w:rPr>
              <w:t xml:space="preserve">(20-40 м). </w:t>
            </w:r>
            <w:r>
              <w:rPr>
                <w:sz w:val="24"/>
                <w:szCs w:val="24"/>
              </w:rPr>
              <w:t xml:space="preserve">Бег по дистанции </w:t>
            </w:r>
            <w:r>
              <w:rPr>
                <w:i/>
                <w:iCs/>
                <w:sz w:val="24"/>
                <w:szCs w:val="24"/>
              </w:rPr>
              <w:t xml:space="preserve">(50-60м). </w:t>
            </w:r>
            <w:r>
              <w:rPr>
                <w:sz w:val="24"/>
                <w:szCs w:val="24"/>
              </w:rPr>
              <w:t xml:space="preserve">Финиширование. Линейная эстафета. Специальные беговые упражнения. ОРУ. Челночный бег </w:t>
            </w: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Cs/>
                <w:sz w:val="24"/>
                <w:szCs w:val="24"/>
              </w:rPr>
              <w:t>3 х 10).</w:t>
            </w:r>
            <w:r>
              <w:rPr>
                <w:sz w:val="24"/>
                <w:szCs w:val="24"/>
              </w:rPr>
              <w:t>Развитие скоростн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ыполняют бег с максимальной скоростью 6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50505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анализировать  эмоциональные состояния, полученные от успешной (неуспешной) деятельности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 xml:space="preserve">выбирать подводящие упражнения, необходимые для достижения результата.  </w:t>
            </w:r>
            <w:r>
              <w:rPr>
                <w:b/>
                <w:bCs/>
                <w:color w:val="000000"/>
                <w:sz w:val="24"/>
                <w:szCs w:val="24"/>
              </w:rPr>
              <w:t>К: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рудничест-во</w:t>
            </w:r>
            <w:r>
              <w:rPr>
                <w:color w:val="000000"/>
                <w:sz w:val="24"/>
                <w:szCs w:val="24"/>
              </w:rPr>
              <w:t xml:space="preserve"> – ставить вопросы, обращаться запомощью; </w:t>
            </w:r>
            <w:r>
              <w:rPr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-вать собственное  мнение и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.</w:t>
            </w:r>
          </w:p>
        </w:tc>
      </w:tr>
      <w:tr>
        <w:trPr>
          <w:trHeight w:val="11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(60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олнение бега на результат (60 м). ОРУ.. Специ-альные беговые упражнения, ОРУ. </w:t>
            </w:r>
            <w:r>
              <w:rPr>
                <w:sz w:val="24"/>
                <w:szCs w:val="24"/>
              </w:rPr>
              <w:t xml:space="preserve">Эстафетный бег </w:t>
            </w:r>
            <w:r>
              <w:rPr>
                <w:iCs/>
                <w:sz w:val="24"/>
                <w:szCs w:val="24"/>
              </w:rPr>
              <w:t>(круговая эста</w:t>
              <w:softHyphen/>
              <w:t>фе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(60м). Специальные беговые  упражнения. ОРУ. Развитие скоростн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индивидуальный режим физической нагрузки, контролируют ее по частоте сердечных сокра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 xml:space="preserve">осуществлять итоговый контроль двигательного действия и  контроль отдельных элементов, подводящих упражнений;оценивать  результаты деятельности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предлагать собственные нестандартные способы достижения результата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iCs/>
                <w:color w:val="000000"/>
                <w:sz w:val="24"/>
                <w:szCs w:val="24"/>
              </w:rPr>
              <w:t>описывать  двигательное действие, используя выразительные средства языка и соответствующую терминологию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Прыжки в длину способом «согнув ноги»,  метание мяча (4 часа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9-11 беговых шагов. Подбор разбега, отталкивание. Метание теннисного мяча на д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учение технике прыжка в длину с 7-9 шагов. Подбор разбега, отталкивание. Специальные беговые упражнения. Развитие скоростных каче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длину с 9-11 беговых шагов. Подбор разбега, отталкивание. Метание теннисного мяча на дальность и на заданное расстояние. ОРУ. Спе</w:t>
              <w:softHyphen/>
              <w:t>циальные беговые упражнения. Развитие скорост</w:t>
              <w:softHyphen/>
              <w:t>но-силовых качеств. Правила соревнований по прыжкам в дли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прыжковые упраж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 xml:space="preserve">удерживать  цель деятельности до получения ее результата;ставить учебные  задачи на основе соотнесения того, что уже усвоено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фиксировать результаты освоения двигательных действий;выполнять пробное учебное действие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строить диалогическое вы-сказывание в соответствии с требованиями речевого этикета;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писывать  двигательноедейст-вие, используя выразительные средства языка и соответству-ющую терминолог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положительный эффект от занятий физической культурой, выражать положительное отношение к процессу освоения новых двигательных действий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мяча </w:t>
            </w:r>
            <w:r>
              <w:rPr>
                <w:iCs/>
                <w:sz w:val="24"/>
                <w:szCs w:val="24"/>
              </w:rPr>
              <w:t xml:space="preserve">(150 г)с </w:t>
            </w:r>
            <w:r>
              <w:rPr>
                <w:sz w:val="24"/>
                <w:szCs w:val="24"/>
              </w:rPr>
              <w:t>3-5 шагов на дальность. Тестирование – подтяги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рыжка в длину с 7-9 шагов. Подбор разбега, отталкивание, фаза полета и приземление. Повторение  техники метания теннисного мяча на дальность с 5-6 ша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9-11 беговых шагов. Отталки</w:t>
              <w:softHyphen/>
              <w:t xml:space="preserve">вание. Метание мяч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150 г)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шагов на даль</w:t>
              <w:softHyphen/>
              <w:t>ность. ОРУ. Специальные беговые упражнения. Развитие скоростно-силовых качеств. Правила со</w:t>
              <w:softHyphen/>
              <w:t>ревнований по мет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прыжковые упражнения. Соблюдают правила безопасности при мета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уметь выстраивать последовательность действий, выполнять  подводящие  упражнения.</w:t>
            </w:r>
          </w:p>
          <w:p>
            <w:pPr>
              <w:pStyle w:val="Normal"/>
              <w:widowControl/>
              <w:autoSpaceDE w:val="true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iCs/>
                <w:color w:val="000000"/>
                <w:sz w:val="24"/>
                <w:szCs w:val="24"/>
              </w:rPr>
              <w:t>воспроизводить по памяти информацию (подводящие упражнения , их последовательность)  необходимую освоения двигательных действий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оспринимать речь учителя, одноклассников, опосредованно обращенную к учащемуся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;анализировать и характеризовать  эмоциональные состояния и чувства окружающих, строить свои взаимоотношения с их учетом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9-11 беговых шагов, приземле</w:t>
              <w:softHyphen/>
              <w:t>ние. Метание мяча с 3-5 шагов на даль</w:t>
              <w:softHyphen/>
              <w:t>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 техники п</w:t>
            </w:r>
            <w:r>
              <w:rPr>
                <w:color w:val="000000"/>
                <w:sz w:val="24"/>
                <w:szCs w:val="24"/>
              </w:rPr>
              <w:t xml:space="preserve">рыжка в длину с </w:t>
            </w:r>
            <w:r>
              <w:rPr>
                <w:sz w:val="24"/>
                <w:szCs w:val="24"/>
              </w:rPr>
              <w:t xml:space="preserve">9-11 беговых </w:t>
            </w:r>
            <w:r>
              <w:rPr>
                <w:color w:val="000000"/>
                <w:sz w:val="24"/>
                <w:szCs w:val="24"/>
              </w:rPr>
              <w:t>шагов,  метания тен</w:t>
              <w:softHyphen/>
              <w:t>нисного мяча на заданное расстояние. Спе</w:t>
              <w:softHyphen/>
              <w:t xml:space="preserve">циальные беговые упражнения. Развитие скоростно-силовых качеств. Провести </w:t>
            </w:r>
            <w:r>
              <w:rPr>
                <w:sz w:val="24"/>
                <w:szCs w:val="24"/>
              </w:rPr>
              <w:t>тестирование по подтягива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ыжок в длину с 9-11 беговых шагов, приземле</w:t>
              <w:softHyphen/>
              <w:t xml:space="preserve">ние. Метание мяча </w:t>
            </w:r>
            <w:r>
              <w:rPr>
                <w:i/>
                <w:iCs/>
                <w:sz w:val="24"/>
                <w:szCs w:val="24"/>
              </w:rPr>
              <w:t xml:space="preserve">(150 г) </w:t>
            </w:r>
            <w:r>
              <w:rPr>
                <w:sz w:val="24"/>
                <w:szCs w:val="24"/>
              </w:rPr>
              <w:t>с 3-5 шагов на даль</w:t>
              <w:softHyphen/>
              <w:t>ность. ОРУ. Специальные беговые упражнения. Развитие скоростно-силов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ыжок  в длину с разбега; метают мяч в мишень и на даль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корректировать  деятельность: вносить изменения в процесс освоения двигательных качеств с учетом возникших трудностей и ошибок; намечать способы их устранения;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 xml:space="preserve">составлять план действий, направленный на выполнение двигательного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находить  информацию, которая может помочь в освоении двигательных действ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Выражать положительное отношение к процессу освоения новых двигательных действи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на результ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рыжка в длину на результат. Техника выполнения метания мяча с разбе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длину с разбега на результат. Развитие скоростно-силовых качест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ыжок  в длину с разбега; метают мяч в мишень и на даль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50505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анализировать  эмоциональные состояния, полученные от успешной (неуспешной) деятельности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 xml:space="preserve">выбирать подводящие упражнения, необходимые для достижения результата.  </w:t>
            </w:r>
            <w:r>
              <w:rPr>
                <w:b/>
                <w:bCs/>
                <w:color w:val="000000"/>
                <w:sz w:val="24"/>
                <w:szCs w:val="24"/>
              </w:rPr>
              <w:t>К: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рудничест-во</w:t>
            </w:r>
            <w:r>
              <w:rPr>
                <w:color w:val="000000"/>
                <w:sz w:val="24"/>
                <w:szCs w:val="24"/>
              </w:rPr>
              <w:t xml:space="preserve"> – ставить вопросы, обращаться запомощью; </w:t>
            </w:r>
            <w:r>
              <w:rPr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-вать собственное  мнение и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.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Бег на средние дистанции (2 часа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(1500м). Специальные беговые упражн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– бег </w:t>
            </w:r>
            <w:r>
              <w:rPr>
                <w:iCs/>
                <w:color w:val="000000"/>
                <w:sz w:val="24"/>
                <w:szCs w:val="24"/>
              </w:rPr>
              <w:t>(1000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бега (1500м). Специальные беговые упражнения.Развитие выносливости.Провести тестирование – бег (1000м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(1500м). Спортивная игра «Лапта». ОРУ. Специальные бегов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соревнований в беге на средние диста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индивидуальный режим физической нагрузки, контролируют ее по частоте сердечных сокра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уществлять итоговый контроль двигательного действия и  контроль отдельных элементов, подводящих упражнений; оценивать  результаты деятельности. П: предлагать собственные нестандартные способы достижения результата К: описывать  двигательное действие, используя выразительные средства языка и соответствующую терминологию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г (1500м) без учета времени. </w:t>
            </w:r>
            <w:r>
              <w:rPr>
                <w:color w:val="000000"/>
                <w:sz w:val="24"/>
                <w:szCs w:val="24"/>
              </w:rPr>
              <w:t>Спортивная игра «Лап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</w:t>
            </w:r>
            <w:r>
              <w:rPr>
                <w:sz w:val="24"/>
                <w:szCs w:val="24"/>
              </w:rPr>
              <w:t>бега (1500м - д.. 2000м-м.). ОРУ. Специальные беговые упражнения. Спортивная игра «Лап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соревновани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индивидуаль-ный режим физической нагрузки, контролируют ее по частоте сердечных сокра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 </w:t>
            </w:r>
            <w:r>
              <w:rPr>
                <w:color w:val="000000"/>
                <w:sz w:val="24"/>
                <w:szCs w:val="24"/>
              </w:rPr>
              <w:t>формулировать  и  удерживать  учебную задачу; </w:t>
            </w:r>
            <w:r>
              <w:rPr>
                <w:i/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> –  выби-рать действия в соответствии с поставленной задачей и условиями ее реализа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использовать общие приемы решения постав-ленных  задач; определять и кратко характеризовать физическую  культуру  как за-нятия физическими упражне-ниями, подвижными и спортив-ными играми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>  – ставить воп-росы, обращаться за помощью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ной  деятельности. </w:t>
            </w: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 xml:space="preserve"> –умение  избегать конфликтов и находить выходы 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порных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туаций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Спортивные игры. Баскетбол (9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ОТ при проведении занятий по баскетболу. Повороты с мячом. Тестирование – прыжок в длину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ление с правилами техни-ки безопасности по баскетболу.  Сочетание приемов передвижений и остановок игрока. Провести тестирование – прыжок в длину с места. Правила игры в баскетбо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я игрока. Повороты с мячом. Остановка прыжком. Передача мяча двумя руками от груди на месте с пассивным сопротивлением защитника. Ведение мяча на месте со средней высотой отскока. Бросок мяча в движении двумя руками снизу. Позиционное нападение с изменением позиций. Развитие координационных способностей. Правила баскетб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сторию баскетбола. Овладевают основными приёмами игры в баскетбол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 правила безопас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удерживать  целевые установки  деятельности до получения ее результата (возможно промежуточного)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оспроизводить по памяти информацию необходимую для освоения тактики игры;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Cs/>
                <w:color w:val="000000"/>
                <w:sz w:val="24"/>
                <w:szCs w:val="24"/>
              </w:rPr>
              <w:t>находить  информацию, которая может помочь в освоении тактики игры, строить высказывание в соответствии с требованиями речевого этик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Проявлять интерес к спортивным достижениям своей страны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положительный эффект от занятий физической культуро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мяча на месте со средней высотой отскока. </w:t>
            </w:r>
            <w:r>
              <w:rPr>
                <w:sz w:val="24"/>
                <w:szCs w:val="24"/>
              </w:rPr>
              <w:t xml:space="preserve">Передачи мяча. </w:t>
            </w:r>
            <w:r>
              <w:rPr>
                <w:color w:val="000000"/>
                <w:sz w:val="24"/>
                <w:szCs w:val="24"/>
              </w:rPr>
              <w:t>Тестирование -  поднимание туловища за 30 с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ие ведения мяча на месте со средней высотой отскока.Развитие координационн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Р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тавить учебные  задачи на основе соотнесения того, что уже усвоено;уметь выстраивать последовательность действий, на основе ранее изученных и освоенных элементов;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применять таблицы, схемы для освоения тактики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отбирать информацию, соответствующую уровню подготовки команд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ивать свои и чужие поступки с позиции нравственно-этических понят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росок мяча в движении двумя ру</w:t>
              <w:softHyphen/>
              <w:t>ками снизу. Тестирование – наклон вперед, стоя…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броска двумя руками снизу. Провести тестирование   – наклон вперед, стоя…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ыполнять  подводящие  упражнения;</w:t>
              <w:tab/>
              <w:t>корректировать  деятельность: вносить изменения в процесс освоения тактики игры с учетом возникших трудностей и ошибок, намечать способы их устранения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устанавливать  причинно-следственные связи между тем, что делаешь и что получаешь в результате;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iCs/>
                <w:color w:val="000000"/>
                <w:sz w:val="24"/>
                <w:szCs w:val="24"/>
              </w:rPr>
              <w:t>описывать  тактику, используя выразитель-ные средства языка и соответ-ствующую терминологию;воспринимать речь учителя, одноклассник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ознавать себя членом команды;анализировать и характеризовать  эмоциональные состояния и чувства окружающих, строить свои взаимоотношения с их учетом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в движении с низкой высотой отск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ведение мяча с пассивным сопротивлениемс низкой высотой отскок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я игрока. Повороты с мячом. Сочетание приемов передвижений и остановок игрока. 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 двумя руками от головы. Позиционное нападение с изменением пози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анализировать  эмоциональ-ные состояния, полученные от успешной (неуспешной) деятельности.</w:t>
            </w:r>
          </w:p>
          <w:p>
            <w:pPr>
              <w:pStyle w:val="Normal"/>
              <w:widowControl/>
              <w:autoSpaceDE w:val="true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ыполнять задания (приемы) не имеющие однозначного решения;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ыявлять и разрешать конфликты;управлять поведением, корректировать поведение партнёр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Выражать положительное отношение к процессу освоения тактики игры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в движении двумя руками от головы. Позиционное нападение с изменением пози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 технику броска двумя руками от головы с места,передачи мяча двумя руками от груди на месте.</w:t>
            </w:r>
            <w:r>
              <w:rPr>
                <w:color w:val="000000"/>
                <w:sz w:val="24"/>
                <w:szCs w:val="24"/>
              </w:rPr>
              <w:t>Игра в мини-баскетбол. Развитие координационн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ывают технику изучаемых игровых приемов и действий, осваивают их самостоятельно, выявляя и устраняя типичные ошибки. Освоить технику ведения мяч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Р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меть выстраивать последовательность действий, на основе ранее изученных и освоенных элементов;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равнивать информацию, поступившую из разных источников и выбирать нужную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К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читывать разные мнения;аргументировано высказывать свое мн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читаться с высказываниями другого человека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ведения мяча в движении с разной высотой отскока и изменением напр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Выполняют технику ведения мяча в движении с разной высотой отскока и изменением направления.Совершенствова-ние физических способностей и их влияние на физическое развити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выполнять различные варианты ведения мяч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: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корректировать  деятель-ность: вносить изменения в процесс освоения тактики игры с учетом возникших трудностей и ошибок, намечать способы их устранения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: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осознанное и произвольное построение речевого высказывания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: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отбирать информацию, соответствую-щую уровню подготовки команд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widowControl/>
              <w:autoSpaceDE w:val="true"/>
              <w:ind w:right="-1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ознавать себя членом команд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ие мяча в движении со средней высотой отскока и изменением напр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е приемов передвижений и остановок игрока. Ведение мяча с сопротивлением на мест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анализировать  эмоциональные состояния, полученные от успешной (неуспешной) деятельности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составлять план действий, направленный на достижение конечного результата;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управлять поведением , корректировать поведение партнёра;учитывать разные мн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е приемов: передвижений и останово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я и бросков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-ние сочетания приемов передвижений и остановок игрока, ведения мяча с сопротивлением на ме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двумя руками от головы с места с сопротивлением. Передача мяча одной рукой от плеча на месте. Личная защита. Учебная игра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удерживать  целевые установки  деятельности до получения ее результата (возможно промежуточного)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оспроизводить по памяти информацию необходимую для освоения тактики игры;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Cs/>
                <w:color w:val="000000"/>
                <w:sz w:val="24"/>
                <w:szCs w:val="24"/>
              </w:rPr>
              <w:t>находить  информацию, которая может помочь в освоении тактики игры, строить высказывание в соответствии с требованиями речевого этик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Проявлять интерес к спортивным достижениям своей страны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положительный эффект от занятий физической культуро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о</w:t>
              <w:softHyphen/>
              <w:t>сок мяча двумя руками от головы с места с сопро</w:t>
              <w:softHyphen/>
              <w:t xml:space="preserve">тивлением. Быстрый прорыв </w:t>
            </w:r>
            <w:r>
              <w:rPr>
                <w:iCs/>
                <w:sz w:val="24"/>
                <w:szCs w:val="24"/>
              </w:rPr>
              <w:t>(2 х 1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ть бросок двумя руками от головы с места с сопротивлением. Передача мяча одной рукой от плеча на месте. Личная защита. Учебная игра. Развитие координационн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одной рукой от плеча на месте. Личная защита. Учебная игра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before="480" w:after="0"/>
              <w:outlineLvl w:val="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Р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тавить учебные  задачи на основе соотнесения того, что уже усвоено;уметь выстраивать последовательность действий, на основе ранее изученных и освоенных элементов;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применять таблицы, схемы для освоения тактики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отбирать информацию, соответствующую уровню подготовки команд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ивать свои и чужие поступки с позиции нравственно-этических понятий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11" w:leader="none"/>
              </w:tabs>
              <w:autoSpaceDE w:val="true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  <w:r>
              <w:rPr>
                <w:b/>
                <w:iCs/>
                <w:color w:val="000000"/>
                <w:sz w:val="24"/>
                <w:szCs w:val="24"/>
              </w:rPr>
              <w:t>Знания о физической культуре (1 час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безопасности и доврачебной помощи во время занятий физической культурой и спор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480" w:after="0"/>
              <w:outlineLvl w:val="0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авила страховки и самостраховки во время занятий физическими упражнениями.</w:t>
            </w:r>
            <w:r>
              <w:rPr/>
              <w:t>И</w:t>
            </w:r>
            <w:r>
              <w:rPr>
                <w:color w:val="000000"/>
                <w:sz w:val="24"/>
                <w:szCs w:val="24"/>
              </w:rPr>
              <w:t>нструкция по оказанию первой доврачебной помощи при различных трав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безопасности и доврачебной помощи во время занятий физической культурой и спор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зучают требования безопасности и доврачебной помощи во время занятий физической культурой и спорт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-</w:t>
            </w:r>
            <w:r>
              <w:rPr>
                <w:color w:val="000000"/>
                <w:sz w:val="24"/>
                <w:szCs w:val="24"/>
              </w:rPr>
              <w:t xml:space="preserve">преобразовывать практическую задачу в  образовательную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осознанно строить сообщения в устной форме.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ующие</w:t>
            </w:r>
            <w:r>
              <w:rPr>
                <w:color w:val="000000"/>
                <w:sz w:val="24"/>
                <w:szCs w:val="24"/>
              </w:rPr>
              <w:t> -задавать вопросы, формулировать свою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ртивные игры. Волейбол.  (6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ОТ при проведении занятий по спортивным играм. Волейбол. Стойки и  передвижения игро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тойки и передвижения игрока. Развитие координа-ционных способностей. Повторить</w:t>
            </w:r>
            <w:r>
              <w:rPr>
                <w:color w:val="000000"/>
                <w:sz w:val="24"/>
                <w:szCs w:val="24"/>
              </w:rPr>
              <w:t>тех</w:t>
              <w:softHyphen/>
              <w:t xml:space="preserve">нику  безопасности  по волейболу. Играть  по упрошенным правилам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и передвижения игрока. Передача мяча сверху двумя руками в парах через сетку. Нижняя  прямая подача мяча. Эстафеты. Игра по упрощенным правилам. Техника безопасности на уроках по волейбо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сторию волейбола. Овладевают основными приемами игры в волейбо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удерживать  целевые установки  деятельности до получения ее результата (возможно промежуточного)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оспроизводить по памяти информацию необходимую для освоения тактики игры;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Cs/>
                <w:color w:val="000000"/>
                <w:sz w:val="24"/>
                <w:szCs w:val="24"/>
              </w:rPr>
              <w:t>находить  информацию, которая может помочь в освоении тактики игры, строить высказывание в соответствии с требованиями речевого этик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Проявлять интерес к спортивным достижениям своей страны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положительный эффект от занятий физической культуро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сверху двумя руками в парах через сет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 к</w:t>
            </w:r>
            <w:r>
              <w:rPr>
                <w:sz w:val="24"/>
                <w:szCs w:val="24"/>
              </w:rPr>
              <w:t xml:space="preserve">омбинации из разученных перемещений. </w:t>
            </w:r>
            <w:r>
              <w:rPr>
                <w:color w:val="000000"/>
                <w:sz w:val="24"/>
                <w:szCs w:val="24"/>
              </w:rPr>
              <w:t>Ознакомить с т</w:t>
            </w:r>
            <w:r>
              <w:rPr>
                <w:sz w:val="24"/>
                <w:szCs w:val="24"/>
              </w:rPr>
              <w:t>ехникой приема и передачи мяча над собой во встречных колонна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Р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тавить учебные  задачи на основе соотнесения того, что уже усвоено;уметь выстраивать последовательность действий, на основе ранее изученных и освоенных элементов;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применять таблицы, схемы для освоения тактики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отбирать информацию, соответствующую уровню подготовки команд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ивать свои и чужие поступки с позиции нравственно-этических понят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 прямая подача мяча.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 к</w:t>
            </w:r>
            <w:r>
              <w:rPr>
                <w:sz w:val="24"/>
                <w:szCs w:val="24"/>
              </w:rPr>
              <w:t>омбинации из разученных перемещений,передачи мяча над собой во встречных колоннах. Совершенствовать нижнюю прямую подачу, прием подач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демонстриро-вать технику приема и передачи мяч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ыполнять  подводящие  упражнения;</w:t>
              <w:tab/>
              <w:t>корректировать  деятельность: вносить изменения в процесс освоения тактики игры с учетом возникших трудностей и ошибок, намечать способы их устранения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устанавливать  причинно-следственные связи между тем, что делаешь и что получаешь в результате;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iCs/>
                <w:color w:val="000000"/>
                <w:sz w:val="24"/>
                <w:szCs w:val="24"/>
              </w:rPr>
              <w:t>описывать  тактику, используя выразитель-ные средства языка и соответ-ствующую терминологию;воспринимать речь учителя, одноклассник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ознавать себя членом команды;анализировать и характеризовать  эмоциональные состояния и чувства окружающих, строить свои взаимоотношения с их учетом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сверху двумя руками в парах через сетку. Нижняя  прямая подача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-вать передачи </w:t>
            </w:r>
            <w:r>
              <w:rPr>
                <w:sz w:val="24"/>
                <w:szCs w:val="24"/>
              </w:rPr>
              <w:t>мяча сверху двумя руками в парах через сетку., нижнюю прямую подачу, прием подач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и и  передвижения игрока. Передача мяча сверху двумя руками в парах через сетку. Прием мяча сверху двумя руками после подачи. Нижняя  прямая подача мяча. Эстафеты. Игра по упрощенным прави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ть судейство игр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о-вать технику передачи мяча двумя руками сверх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анализировать  эмоциональ-ные состояния, полученные от успешной (неуспешной) деятельности.</w:t>
            </w:r>
          </w:p>
          <w:p>
            <w:pPr>
              <w:pStyle w:val="Normal"/>
              <w:widowControl/>
              <w:autoSpaceDE w:val="true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ыполнять задания (приемы) не имеющие однозначного решения;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выявлять и разрешать конфликты;управлять поведением, корректировать поведение партнёр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Выражать положительное отношение к процессу освоения тактики игры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сверху двумя руками после по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с</w:t>
            </w:r>
            <w:r>
              <w:rPr>
                <w:sz w:val="24"/>
                <w:szCs w:val="24"/>
              </w:rPr>
              <w:t>тойки и передвижения игрока,комбинации из ра</w:t>
              <w:softHyphen/>
              <w:t>зученных перемещений, прием мяча сверху двумя руками после подач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ывать технику игровых действий и приемов волейбола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Р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меть выстраивать последовательность действий, на основе ранее изученных и освоенных элементов;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равнивать информацию, поступившую из разных источников и выбирать нужную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К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читывать разные мнения;аргументировано высказывать свое мн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читаться с высказываниями другого человека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техники передачи мяча сверху двумя руками в парах через сет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нед 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выполнения техники передачи мяча сверху двумя руками в парах через сетку.Совершенство-ватьс</w:t>
            </w:r>
            <w:r>
              <w:rPr>
                <w:sz w:val="24"/>
                <w:szCs w:val="24"/>
              </w:rPr>
              <w:t>тойки и передвижения игрока,комбинации из ра</w:t>
              <w:softHyphen/>
              <w:t xml:space="preserve">зученных перемещени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ывают технику изучаемых игровых приемов и действий, осваивают их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: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корректировать  деятель-ность: вносить изменения в процесс освоения тактики игры с учетом возникших трудностей и ошибок, намечать способы их устранения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: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осознанное и произвольное построение речевого высказывания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: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отбирать информацию, соответствую-щую уровню подготовки команд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;</w:t>
            </w:r>
          </w:p>
          <w:p>
            <w:pPr>
              <w:pStyle w:val="Normal"/>
              <w:widowControl/>
              <w:autoSpaceDE w:val="true"/>
              <w:ind w:right="-1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ознавать себя членом команды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35" w:leader="none"/>
              </w:tabs>
              <w:autoSpaceDE w:val="true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  <w:r>
              <w:rPr>
                <w:b/>
                <w:iCs/>
                <w:color w:val="000000"/>
                <w:sz w:val="24"/>
                <w:szCs w:val="24"/>
              </w:rPr>
              <w:t>Гимнастика (18 часов). Висы. Строевые упражнения. (6 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  при  проведении занятий по гимнастике.  Строевые упражнения. Подъем переворотом в уп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ра-вила поведения при  проведении занятий по гим-настике.</w:t>
            </w:r>
            <w:r>
              <w:rPr>
                <w:color w:val="000000"/>
                <w:sz w:val="24"/>
                <w:szCs w:val="24"/>
              </w:rPr>
              <w:t>Разучить в</w:t>
            </w:r>
            <w:r>
              <w:rPr>
                <w:sz w:val="24"/>
                <w:szCs w:val="24"/>
              </w:rPr>
              <w:t xml:space="preserve">ыполнение команд «Пол-оборота направо!», «Пол-оборота налево!». Разучить: подъем переворотом в упор, передвижение в висе (м,). Махом одной ногой, толчком другой подъем переворотом (д.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е команд «Пол-оборота направо!», «Пол-оборота налево!». </w:t>
            </w:r>
            <w:r>
              <w:rPr>
                <w:i/>
                <w:sz w:val="24"/>
                <w:szCs w:val="24"/>
              </w:rPr>
              <w:t>Разучить</w:t>
            </w:r>
            <w:r>
              <w:rPr>
                <w:sz w:val="24"/>
                <w:szCs w:val="24"/>
              </w:rPr>
              <w:t>: подъем переворотом в упор, передвижение в висе (м,). Махом одной ногой, толчком другой подъем переворотом (д.). ОРУ на месте. Упражнения на гимнастической скамейке. Эстафеты. Развитие силовых способно</w:t>
              <w:softHyphen/>
              <w:t>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людают ТБ. Изучают историю гимнастики. Различают строевые команды, чётко выполняют строевые приё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iCs/>
                <w:color w:val="000000"/>
                <w:sz w:val="24"/>
                <w:szCs w:val="24"/>
              </w:rPr>
              <w:t>удерживать  цель деятельности до получения желаемого результата;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фиксировать результаты совершенствования техники освоения двигательных действий;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находить  информацию, которая может помочь в совершенствовании техники двигательных действ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Оценивать положительный эффект от совершенствования техники двигательных действи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лучать  мышечную радость от занятий физической культурой;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ъем переворотом в упор, передвижение в висе (м.). Махом одной ногой, толчком другой подъем переворотом (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 подъем переворотом в упор</w:t>
            </w:r>
            <w:r>
              <w:rPr>
                <w:sz w:val="24"/>
                <w:szCs w:val="24"/>
              </w:rPr>
              <w:t>толчком двумя ногами (м.), махом одной ногой толчком другой подъем переворотом (д.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оманд «Пол-оборота направо!», «Пол-оборота налево!».  Подъем переворотом в упор, передвижение в висе (м.). Махом одной но</w:t>
              <w:softHyphen/>
              <w:t>гой, толчком другой подъем переворотом (д.). ОРУ с гимнастической палкой. Упражнения на гимна</w:t>
              <w:softHyphen/>
              <w:t>стической скамейке. Эстафеты. Развитие силовых способностей. Значение гимнастических упражне</w:t>
              <w:softHyphen/>
              <w:t>ний для развития гибк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ют подъем переворотом в упор толчком двумя ногами (м.), махом одной ногой толчком другой подъем переворотом (д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доводить до автоматизма выполнение отдельных двигательных действий;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знать способы самоконтроля состояния организма;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тбирать нужную информацию, применять ее с учетом личных качеств и уровня подготовк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Получать  мышечную радость от занятий физической культуро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ивать свои и чужие поступки с позиции нравственно-этических понят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ъем переворотом в упор. Упражнения на гимнастической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</w:t>
            </w:r>
            <w:r>
              <w:rPr/>
              <w:t>п</w:t>
            </w:r>
            <w:r>
              <w:rPr>
                <w:sz w:val="24"/>
                <w:szCs w:val="24"/>
              </w:rPr>
              <w:t>одъем переворотом в упор толчком двумя ногами (м.). Махом одной ногой толчком другой подъем переворотом (д.). Подтягивания в висе. Упражнения на гимнасти-ческой скамейке. Развитие силов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яют </w:t>
            </w:r>
            <w:r>
              <w:rPr>
                <w:color w:val="000000"/>
                <w:sz w:val="24"/>
                <w:szCs w:val="24"/>
              </w:rPr>
              <w:t>подъем переворотом в упор, сед ноги врозь (м.), вис лежа, вис присев (д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учитывать возможности своего организма;</w:t>
            </w:r>
          </w:p>
          <w:p>
            <w:pPr>
              <w:pStyle w:val="Normal"/>
              <w:widowControl/>
              <w:autoSpaceDE w:val="true"/>
              <w:rPr>
                <w:color w:val="050505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читывать нормативные  и контрольные требования при совершенствовании техники;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устанавливать  причинно-следственные связи между тем, что делаешь и что получаешь в результате;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строить высказывание в соответствии с требованиями речевого этик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Анализировать и характеризовать  эмоциональные состояния и чувства окружающих, строить свои взаимоотношения с их учетом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я в ви</w:t>
              <w:softHyphen/>
              <w:t>се.</w:t>
            </w:r>
            <w:r>
              <w:rPr>
                <w:color w:val="000000"/>
                <w:sz w:val="24"/>
                <w:szCs w:val="24"/>
              </w:rPr>
              <w:t xml:space="preserve"> Выполнение ОРУ с гимнастической палкой  </w:t>
            </w:r>
            <w:r>
              <w:rPr>
                <w:iCs/>
                <w:color w:val="000000"/>
                <w:sz w:val="24"/>
                <w:szCs w:val="24"/>
              </w:rPr>
              <w:t>(5-6 упражнений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ть выполнение комбинации на перекладине.</w:t>
            </w:r>
            <w:r>
              <w:rPr>
                <w:color w:val="000000"/>
                <w:sz w:val="24"/>
                <w:szCs w:val="24"/>
              </w:rPr>
              <w:t>Повторить</w:t>
            </w:r>
            <w:r>
              <w:rPr>
                <w:sz w:val="24"/>
                <w:szCs w:val="24"/>
              </w:rPr>
              <w:t>выполнение команды «Прямо!». Повороты направо, налево в движ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анд: «Полшага!», «Полный шаг!». Подъем переворотом в упор, передвижение в висе (м.). Махом одной ногой, толчком другой подъем переворотом (д.). Выполнение ОРУ с гимнастической палкой  (5-6 упражн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яют </w:t>
            </w:r>
            <w:r>
              <w:rPr>
                <w:color w:val="000000"/>
                <w:sz w:val="24"/>
                <w:szCs w:val="24"/>
              </w:rPr>
              <w:t>подъем переворотом в упор. Выполнение ОРУ с гимнастиче-ской палкой  (5-6 упражнений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контроль и самоконтроль</w:t>
            </w:r>
            <w:r>
              <w:rPr>
                <w:color w:val="000000"/>
                <w:sz w:val="24"/>
                <w:szCs w:val="24"/>
              </w:rPr>
              <w:t> – осуществлять итоговый  и пошаговый контроль </w:t>
            </w:r>
          </w:p>
          <w:p>
            <w:pPr>
              <w:pStyle w:val="Normal"/>
              <w:widowControl/>
              <w:autoSpaceDE w:val="true"/>
              <w:rPr>
                <w:color w:val="05050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результату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> –ставить, формулировать</w:t>
            </w:r>
          </w:p>
          <w:p>
            <w:pPr>
              <w:pStyle w:val="Normal"/>
              <w:widowControl/>
              <w:autoSpaceDE w:val="true"/>
              <w:rPr>
                <w:color w:val="05050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и решать проблем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задавать вопросы, строить понятные  для партнера высказывания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м переворотом в упор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</w:t>
            </w:r>
            <w:r>
              <w:rPr>
                <w:sz w:val="24"/>
                <w:szCs w:val="24"/>
              </w:rPr>
              <w:t>выполнение команды «Прямо!». Повороты направо, налево в движении. Висы.Подъем переворотом в упор. Эстафеты.ОРУ с гимнастической пал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тягивания в ви</w:t>
              <w:softHyphen/>
              <w:t>се. Упражнения на гимнастической скамейке. Эс</w:t>
              <w:softHyphen/>
              <w:t xml:space="preserve">тафеты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</w:t>
            </w:r>
            <w:r>
              <w:rPr/>
              <w:t>п</w:t>
            </w:r>
            <w:r>
              <w:rPr>
                <w:sz w:val="24"/>
                <w:szCs w:val="24"/>
              </w:rPr>
              <w:t>одъем переворотом в упор. Эстафе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К. - 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тягивания в висе. Выполнение комбинации упражнений на гимнастической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</w:t>
            </w:r>
            <w:r>
              <w:rPr/>
              <w:t>п</w:t>
            </w:r>
            <w:r>
              <w:rPr>
                <w:sz w:val="24"/>
                <w:szCs w:val="24"/>
              </w:rPr>
              <w:t>одъем переворотом в упор толчком двумя ногами (м.). Подтягивание в висе.Выполнение комбинации упражнений на гимнастической скамей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бинации упражнений на гимна</w:t>
              <w:softHyphen/>
              <w:t>стической скамейке</w:t>
            </w:r>
            <w:r>
              <w:rPr>
                <w:color w:val="000000"/>
                <w:sz w:val="24"/>
                <w:szCs w:val="24"/>
              </w:rPr>
              <w:t xml:space="preserve"> и ОРУ с гимнастиче</w:t>
              <w:softHyphen/>
              <w:t xml:space="preserve">ской палкой  </w:t>
            </w:r>
            <w:r>
              <w:rPr>
                <w:iCs/>
                <w:color w:val="000000"/>
                <w:sz w:val="24"/>
                <w:szCs w:val="24"/>
              </w:rPr>
              <w:t>(5-6 упражнений).</w:t>
            </w:r>
            <w:r>
              <w:rPr>
                <w:sz w:val="24"/>
                <w:szCs w:val="24"/>
              </w:rPr>
              <w:t xml:space="preserve"> Подтягивания в висе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демонстриро-вать техникувыполнения упражнений. Подъем переворотом  в упор. Выполнение подтягивания в вис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. - волевая саморегуляци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ция,  оценка качества и уровня усвоения, контроль в форме сличения с эталон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- умение структурировать знан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. - планирование сотрудничества с учителем 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стникам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Опорный прыжок. (6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 способом «согнув ноги» (м.)  Прыжок способом «ноги врозь» (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: п</w:t>
            </w:r>
            <w:r>
              <w:rPr>
                <w:sz w:val="24"/>
                <w:szCs w:val="24"/>
              </w:rPr>
              <w:t>рыжок способом «согнув ноги» (м.). Прыжок способом «ноги врозь» (д.).Эстафеты. Прикладное значение гимна-стики. Развитие скоростно-силовых способносте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орный прыжок способом «согнув ноги» (м.)  Прыжок способом «ноги врозь» (д.).Выполнение комплекса ОРУ с обруче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ы. Развитие скоростно-силов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комплексы общеразвиваюших, оздоровительных и корригирую-щих упражнений, учитывающих индивидуаль-ные способности и особенности,</w:t>
              <w:br/>
              <w:t>состояние здоровья и режим учебной деятельност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. Комплекс ОРУ с обруч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выполнение команды «Прямо!». Повороты направо, налево в движении. ОРУ в движении.Прыжок способом «согнув ноги» (м.). Прыжок способом «ноги врозь» (д.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-ностей основ-ных систем организ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формирование умения планировать, контролировать и оценивать учебные действия в соответствии с поставленной задачей и условиями ее реализации; </w:t>
            </w:r>
            <w:r>
              <w:rPr>
                <w:sz w:val="24"/>
                <w:szCs w:val="24"/>
                <w:lang w:eastAsia="en-US"/>
              </w:rPr>
              <w:t xml:space="preserve"> П.- владение основами самоконтроля, самооценки, принятия решений и осуществления осознанного выбора в учебной и познавательной деятельности; К.- умение формулировать, аргументиро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рный прыжок.</w:t>
            </w:r>
            <w:r>
              <w:rPr>
                <w:color w:val="000000"/>
                <w:sz w:val="24"/>
                <w:szCs w:val="24"/>
              </w:rPr>
              <w:t xml:space="preserve">            Эс</w:t>
              <w:softHyphen/>
              <w:t>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рыжок способом «согнув ноги» (м.). Прыжок способом «ноги врозь» (д.).ОРУ с мячами. Раз</w:t>
              <w:softHyphen/>
              <w:t>витие скоростно-силов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- 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комплекса ОРУ с обручем.</w:t>
            </w:r>
            <w:r>
              <w:rPr>
                <w:color w:val="000000"/>
                <w:sz w:val="24"/>
                <w:szCs w:val="24"/>
              </w:rPr>
              <w:t xml:space="preserve"> Эс</w:t>
              <w:softHyphen/>
              <w:t>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торить п</w:t>
            </w:r>
            <w:r>
              <w:rPr>
                <w:sz w:val="24"/>
                <w:szCs w:val="24"/>
              </w:rPr>
              <w:t>рыжок способом «согнув ноги» (м.). Прыжок способом «ноги врозь» (д.).ОРУ с мячами. Эстафеты.</w:t>
            </w:r>
            <w:r>
              <w:rPr>
                <w:color w:val="000000"/>
                <w:sz w:val="24"/>
                <w:szCs w:val="24"/>
              </w:rPr>
              <w:t>Раз</w:t>
              <w:softHyphen/>
              <w:t>витие скоростно-силовых способност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-ностей основ-ных систем организ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формирование умения планировать, контролировать и оценивать учебные действия в соответствии с поставленной задачей и условиями ее реализации; </w:t>
            </w:r>
            <w:r>
              <w:rPr>
                <w:sz w:val="24"/>
                <w:szCs w:val="24"/>
                <w:lang w:eastAsia="en-US"/>
              </w:rPr>
              <w:t xml:space="preserve"> П.- владение основами самоконтроля, самооценки, принятия решений и осуществления осознанного выбора в учебной и познавательной деятельности; К.- умение формулировать, аргументиро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ки выполнения комплекса ОРУ с обручем. Опорный прыжок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вторить прыжок </w:t>
            </w:r>
            <w:r>
              <w:rPr>
                <w:sz w:val="24"/>
                <w:szCs w:val="24"/>
              </w:rPr>
              <w:t>способом «согнув ноги» (м.). Прыжок способом «ноги врозь» (д.).ОРУ с мячами. Эстафеты.</w:t>
            </w:r>
            <w:r>
              <w:rPr>
                <w:color w:val="000000"/>
                <w:sz w:val="24"/>
                <w:szCs w:val="24"/>
              </w:rPr>
              <w:t>Раз</w:t>
              <w:softHyphen/>
              <w:t>витие скоростно-силовых способност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- 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опорного прыж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ить выполнение техники прыжка </w:t>
            </w:r>
            <w:r>
              <w:rPr>
                <w:sz w:val="24"/>
                <w:szCs w:val="24"/>
              </w:rPr>
              <w:t>способом «согнув ноги» (м.). Прыжок способом «ноги врозь» (д.). ОРУ с мячами. Эстафеты. Развитие скоростно-силов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порного прыжка. ОРУ с обручем. Эстафеты. Развитие скоростно-силов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демонстриро-вать выполнение прыжка ноги врозь, выполнение комплекса ОРУ с обручем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. -  формирование умения планировать, контролировать и оценивать учебные действия в соответствии с поставленной задачей и условиями ее реализации; </w:t>
            </w:r>
            <w:r>
              <w:rPr>
                <w:sz w:val="24"/>
                <w:szCs w:val="24"/>
                <w:lang w:eastAsia="en-US"/>
              </w:rPr>
              <w:t xml:space="preserve"> П.- владение основами самоконтроля, самооценки, принятия решений и осуществления осознанного выбора в учебной и познавательной деятельности; К.- умение формулировать, аргументировать и отстаивать своё мнение</w:t>
            </w:r>
          </w:p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32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Акробатика. Лазание. (6 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ед в стойку на лопатках (м.). Кувы</w:t>
              <w:softHyphen/>
              <w:t xml:space="preserve">рок назад в полушпага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ть технику кувырка вперед в стойку на лопатках (м.). Кувырок назад в полушпага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ед в стойку на лопатках (м.). Кувырок назад в полушпагат. «Мост» из положения стоя без помощи (д.). Лазание по канату в два приема. ОРУ с мячом. Эстафеты. Развитие силов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-скихупражнений. Составляют акробатиче-ские комбинации из числа разученных упражн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ние по канату в два приема. ОРУ с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 лазание по канату в два-три приема,  технику выполнения длинного кувырка (м.). Мост (д.)</w:t>
            </w:r>
            <w:r>
              <w:rPr>
                <w:color w:val="000000"/>
                <w:sz w:val="24"/>
                <w:szCs w:val="24"/>
              </w:rPr>
              <w:t>Развитие коорди</w:t>
              <w:softHyphen/>
              <w:t>национн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. Составляют акробатиче-ские комбинации из числа разученных упражн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определение – готовность и способность обучающихся к 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</w:t>
              <w:softHyphen/>
              <w:t>рок назад в полушпагат. «Мост» из положения стоя без помощи (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ть к</w:t>
            </w:r>
            <w:r>
              <w:rPr>
                <w:sz w:val="24"/>
                <w:szCs w:val="24"/>
              </w:rPr>
              <w:t>омбинации из разученных акробатических элементов. ОРУ с мя</w:t>
              <w:softHyphen/>
              <w:t>чо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ая комбинация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ершенствовать к</w:t>
            </w:r>
            <w:r>
              <w:rPr>
                <w:sz w:val="24"/>
                <w:szCs w:val="24"/>
              </w:rPr>
              <w:t>омбинации из разученных акробатических элементов. Лазани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ырок вперед в стойку на лопатках (м.). Кувырок назад в полушпагат. «Мост» из положения стоя без помощи (д.). Лазание по канату в три приема. ОРУ с мячом. Эстафеты. Развитие силов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умений выполнять комплексы общеразвиваюших, оздоровительных и корригирую-щихупраж-нений, учитывающих индивидуаль-ные способ-ности и особенности,</w:t>
              <w:br/>
              <w:t xml:space="preserve">состояния здоровь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ние по канату в три при</w:t>
              <w:softHyphen/>
              <w:t>ема. ОРУ с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гимнастической полосы препятств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умений выполнять комплексы общеразвиваюших, оздоровительных и корригирую-щихупраж-нений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техники выполнения акробатических упражнений. Лазание по канату на расстоя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-5-3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 оценку акробатических элемент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скетбол (3 часа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. Бросок мяча двумя руками от головы с места с сопротивлением. Быстрый прорыв </w:t>
            </w:r>
            <w:r>
              <w:rPr>
                <w:iCs/>
                <w:color w:val="000000"/>
                <w:sz w:val="24"/>
                <w:szCs w:val="24"/>
              </w:rPr>
              <w:t>(2 х 1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координационных способностей.</w:t>
            </w:r>
            <w:r>
              <w:rPr>
                <w:sz w:val="24"/>
                <w:szCs w:val="24"/>
              </w:rPr>
              <w:t>Разучить технику броска мяча двумя руками от головы с места с сопротивлением. Быстрый прорыв (2 х 1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 игрока. Передачи мяча одной рукой от плеча в парах в движении с пассивным сопротивлением игрока. Бросок мяча двумя руками от головы с места с сопротивлением. Быстрый прорыв (2 х 1). Учебная игра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в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и мяча одной рукой от плеча в парах в движении с пассивным сопротивлением иг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очетание приемов ведения и передач мяча с пассивным сопротивлением.  Личная защита. Учебная игр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эстетических потребностей, ценностей и чувств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броска  мяча двумя руками от головы с места с сопротивл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б</w:t>
            </w:r>
            <w:r>
              <w:rPr>
                <w:color w:val="000000"/>
                <w:sz w:val="24"/>
                <w:szCs w:val="24"/>
              </w:rPr>
              <w:t>роска мяча двумя руками от головы с места с сопротивлением.</w:t>
            </w: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пользовать их игровой и соревновате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ления; П. -овладение базовыми предметными и межпредметными понятиями, отражающи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336" w:leader="none"/>
              </w:tabs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b/>
                <w:color w:val="000000"/>
                <w:sz w:val="24"/>
                <w:szCs w:val="24"/>
              </w:rPr>
              <w:t>Знания о физической культуре (1 час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и наблюдение за состоянием здоровья, физическим развитием и физической подготовленностью ИОТ при  проведении занятий  по лыжной подготов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правилами поведения при  проведении занятий по лыжной подготовке. Контроль за собственным здоровьем, основы самоконтроля за состоянием здоровья. Оценка физического состояния организма и физической подгото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и наблюдение за состоянием здоровья, физическим развитием и физической подготовл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ают ис-торию лыж-ного спорта. Соблюдают правила, что-бы избежать травм при ходьбе на лыжах.Пра-виласоблюде-ния личной гигиены во время и после занят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ыжная  подготовка  (17 часов). Волейбол (6 часов). Баскетбол (6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менного двушажного хода, одновременного двушажного </w:t>
            </w:r>
            <w:r>
              <w:rPr>
                <w:spacing w:val="-3"/>
                <w:sz w:val="24"/>
                <w:szCs w:val="24"/>
              </w:rPr>
              <w:t>х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торить </w:t>
            </w:r>
            <w:r>
              <w:rPr>
                <w:sz w:val="24"/>
                <w:szCs w:val="24"/>
              </w:rPr>
              <w:t>технику попеременного двухшажного хода. Техника одновременного двухшажного хода. Пройти дистанцию 2 км - с равномерной скор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воение техники лыжных ходо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физических качеств</w:t>
            </w:r>
            <w:r>
              <w:rPr>
                <w:sz w:val="24"/>
                <w:szCs w:val="24"/>
              </w:rPr>
              <w:t xml:space="preserve">. Техника попеременного двушажного хода и  одновременного двушажного </w:t>
            </w:r>
            <w:r>
              <w:rPr>
                <w:spacing w:val="-3"/>
                <w:sz w:val="24"/>
                <w:szCs w:val="24"/>
              </w:rPr>
              <w:t xml:space="preserve">хода. </w:t>
            </w:r>
            <w:r>
              <w:rPr>
                <w:sz w:val="24"/>
                <w:szCs w:val="24"/>
              </w:rPr>
              <w:t xml:space="preserve">  Дистанция 2 км с равномерной скорост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лыжных ходов, осваивают их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. Сочетание элементов: передвижений, передач, приема мяч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комбинации из разученных перемещений. Верхняя передача мяча в парах через сетку. Игра по уп</w:t>
              <w:softHyphen/>
              <w:t>рощенным прави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и и  передвижения игрока. Передача мяча сверху двумя руками в парах через сетку. Прием мяча снизу двумя руками после подачи мяча. Нижняя  прямая подача мяча. Эстафеты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-вышение функциональных возможностей организ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 выполнения техники попеременного двушажного х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 выполнения техники попеременного двушажного хода.Прохождение дистанции 3 км.                  Развитие скоростной выносл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техники попеременного двушажного хода. Техника одновременного двушажного </w:t>
            </w:r>
            <w:r>
              <w:rPr>
                <w:spacing w:val="-3"/>
                <w:sz w:val="24"/>
                <w:szCs w:val="24"/>
              </w:rPr>
              <w:t>хода. Д</w:t>
            </w:r>
            <w:r>
              <w:rPr>
                <w:sz w:val="24"/>
                <w:szCs w:val="24"/>
              </w:rPr>
              <w:t>истанция 3 км                 (переменно: 1км со средней скоростью и  2 км равномерно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 одновременного одношажного хо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изученных ходов.Техника  одновременного одношажного хода.   Игра на лыжах «Гонки с выбывание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воение техники лыжных ход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 одновременного одношажного и </w:t>
            </w:r>
            <w:r>
              <w:rPr>
                <w:spacing w:val="-1"/>
                <w:sz w:val="24"/>
                <w:szCs w:val="24"/>
              </w:rPr>
              <w:t>бесшажного</w:t>
            </w:r>
            <w:r>
              <w:rPr>
                <w:sz w:val="24"/>
                <w:szCs w:val="24"/>
              </w:rPr>
              <w:t xml:space="preserve">ходов. </w:t>
            </w:r>
            <w:r>
              <w:rPr>
                <w:spacing w:val="-1"/>
                <w:sz w:val="24"/>
                <w:szCs w:val="24"/>
              </w:rPr>
              <w:t xml:space="preserve"> Д</w:t>
            </w:r>
            <w:r>
              <w:rPr>
                <w:sz w:val="24"/>
                <w:szCs w:val="24"/>
              </w:rPr>
              <w:t>истанция 1 км.</w:t>
            </w:r>
            <w:r>
              <w:rPr>
                <w:spacing w:val="-1"/>
                <w:sz w:val="24"/>
                <w:szCs w:val="24"/>
              </w:rPr>
              <w:t xml:space="preserve"> Развитие скоростной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лыжных ходов, осваивают их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. Прием мяча снизу двумя руками через сетку. Игровые задания на укороченной площад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комбинации из разученных перемещений. Прием мяча снизу двумя руками через сетку. Игровые задания на укороченной площадке.Игра по уп</w:t>
              <w:softHyphen/>
              <w:t>рощенным прави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через сетку. Нижняя  прямая подача мяча. Игровые задания на укоро</w:t>
              <w:softHyphen/>
              <w:t>ченной площадке. Эстафеты. Игра по упрошенным прави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демонстриро-вать</w:t>
            </w:r>
            <w:r>
              <w:rPr>
                <w:sz w:val="24"/>
                <w:szCs w:val="24"/>
              </w:rPr>
              <w:t>технику одновремен-ных ходов на учебном круг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88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1 км на врем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Совершенствовать технику одновременного одношажного хода (стартовый вариант). Прохождение дистанции 1 км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хника  одновременного одношажного и </w:t>
            </w:r>
            <w:r>
              <w:rPr>
                <w:spacing w:val="-1"/>
                <w:sz w:val="24"/>
                <w:szCs w:val="24"/>
              </w:rPr>
              <w:t>бесшажного</w:t>
            </w:r>
            <w:r>
              <w:rPr>
                <w:sz w:val="24"/>
                <w:szCs w:val="24"/>
              </w:rPr>
              <w:t xml:space="preserve">ходов. </w:t>
            </w:r>
            <w:r>
              <w:rPr>
                <w:spacing w:val="-1"/>
                <w:sz w:val="24"/>
                <w:szCs w:val="24"/>
              </w:rPr>
              <w:t xml:space="preserve"> Д</w:t>
            </w:r>
            <w:r>
              <w:rPr>
                <w:sz w:val="24"/>
                <w:szCs w:val="24"/>
              </w:rPr>
              <w:t>истанция 1 км на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хника  одновременного  </w:t>
            </w:r>
            <w:r>
              <w:rPr>
                <w:spacing w:val="-1"/>
                <w:sz w:val="24"/>
                <w:szCs w:val="24"/>
              </w:rPr>
              <w:t>бесшажного</w:t>
            </w:r>
            <w:r>
              <w:rPr>
                <w:sz w:val="24"/>
                <w:szCs w:val="24"/>
              </w:rPr>
              <w:t xml:space="preserve">хо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одновременного</w:t>
            </w:r>
            <w:r>
              <w:rPr>
                <w:spacing w:val="-1"/>
                <w:sz w:val="24"/>
                <w:szCs w:val="24"/>
              </w:rPr>
              <w:t xml:space="preserve">бесшажного хода. </w:t>
            </w:r>
            <w:r>
              <w:rPr>
                <w:sz w:val="24"/>
                <w:szCs w:val="24"/>
              </w:rPr>
              <w:t>Прохождение дистанции 3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 одновременного одношажного и </w:t>
            </w:r>
            <w:r>
              <w:rPr>
                <w:spacing w:val="-1"/>
                <w:sz w:val="24"/>
                <w:szCs w:val="24"/>
              </w:rPr>
              <w:t>бесшажного</w:t>
            </w:r>
            <w:r>
              <w:rPr>
                <w:sz w:val="24"/>
                <w:szCs w:val="24"/>
              </w:rPr>
              <w:t xml:space="preserve">ходов. </w:t>
            </w:r>
            <w:r>
              <w:rPr>
                <w:spacing w:val="-1"/>
                <w:sz w:val="24"/>
                <w:szCs w:val="24"/>
              </w:rPr>
              <w:t xml:space="preserve"> Развитие скоростной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. Оценкатехники приема мяча снизу двумя руками через сетку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color w:val="000000"/>
                <w:sz w:val="24"/>
                <w:szCs w:val="24"/>
              </w:rPr>
              <w:t>комбинации из разученных перемещений. Оценка техники приема мяча снизу двумя руками через сетку. Эстаф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через сетку. Нижняя  прямая подача мяча. Игровые задания на укоро</w:t>
              <w:softHyphen/>
              <w:t>ченной площадке. Эстафеты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одновременного </w:t>
            </w:r>
            <w:r>
              <w:rPr>
                <w:spacing w:val="-1"/>
                <w:sz w:val="24"/>
                <w:szCs w:val="24"/>
              </w:rPr>
              <w:t>одношажного ход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вание техники </w:t>
            </w:r>
            <w:r>
              <w:rPr>
                <w:sz w:val="24"/>
                <w:szCs w:val="24"/>
              </w:rPr>
              <w:t xml:space="preserve"> одновременного одношажного хода (стартовый вариант). Прохождение дистанции 4 км. Развитие скоростной выносл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одновременного </w:t>
            </w:r>
            <w:r>
              <w:rPr>
                <w:spacing w:val="-1"/>
                <w:sz w:val="24"/>
                <w:szCs w:val="24"/>
              </w:rPr>
              <w:t>одношажного х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ебном круге (500 м) повторить ра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йденные х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конт-роль в совместной деятель-ности, адекватно оценивать собственное поведение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ка торможений и поворотов. Игры на лыж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учить технику торможений и поворотов. </w:t>
            </w:r>
            <w:r>
              <w:rPr>
                <w:sz w:val="24"/>
                <w:szCs w:val="24"/>
              </w:rPr>
              <w:t xml:space="preserve"> Игра на лыжах «Как по часа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ка передвижений. Игры на лыжах. Круговая эстафета </w:t>
            </w:r>
            <w:r>
              <w:rPr>
                <w:sz w:val="24"/>
                <w:szCs w:val="24"/>
              </w:rPr>
              <w:t>«Пятнашки простые»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е физических качест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мяча снизу двумя руками после подачи. Игра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color w:val="000000"/>
                <w:sz w:val="24"/>
                <w:szCs w:val="24"/>
              </w:rPr>
              <w:t>комбинации из разученных перемещений. Прием мяча снизу двумя руками после подачи. Игра по упрощенным правилам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</w:t>
              <w:softHyphen/>
              <w:t>брасывания партнером. Учебная игра. Игровые задания на укоро</w:t>
              <w:softHyphen/>
              <w:t>ченной площадке. Игра по упрощенным прави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ной деятельности, адекватно оценивать собственное поведение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техники одновременных х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скользящего шага при подъеме в гору. Оценка выполнения техники одновременных ходов.Прохождение дистанции 2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техники одновременных ходов. Игра «</w:t>
            </w:r>
            <w:r>
              <w:rPr>
                <w:bCs/>
                <w:sz w:val="24"/>
                <w:szCs w:val="24"/>
              </w:rPr>
              <w:t xml:space="preserve"> Пятнашки на лыжах».  Развитие физических качест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определять наиболее эффективные способы достижения результата; П.-овладение способностью при-нимать и сохранять цели и задачи учебной деятельности, поиска средств ее осуществ-ления; К.- готовность конструк-тивно разрешать конфликты посредством учета интересов сторон и сотруднич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-лений о нравст-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спусков и подъемов на </w:t>
            </w:r>
            <w:r>
              <w:rPr>
                <w:spacing w:val="-1"/>
                <w:sz w:val="24"/>
                <w:szCs w:val="24"/>
              </w:rPr>
              <w:t>склон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спусков и подъемов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клонах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«С горки на горк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спусков и подъемов на </w:t>
            </w:r>
            <w:r>
              <w:rPr>
                <w:spacing w:val="-1"/>
                <w:sz w:val="24"/>
                <w:szCs w:val="24"/>
              </w:rPr>
              <w:t>склонах.</w:t>
            </w:r>
            <w:r>
              <w:rPr>
                <w:bCs/>
                <w:sz w:val="24"/>
                <w:szCs w:val="24"/>
              </w:rPr>
              <w:t xml:space="preserve"> «Скользи дальше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истанция 2 км со средней скорост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навыка систематиче-ского наблюдения за своим физическим состоянием, величиной физических нагруз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зации;  П.- определять наиболее эффективные способы достижения результата;  К.-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. Нападающий удар после подбрасывания партнером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падающий удар после подбрасывания партнером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</w:t>
              <w:softHyphen/>
              <w:t>брасывания партнером. Учебная игра. Игровые задания на укоро</w:t>
              <w:softHyphen/>
              <w:t>ченной площадке. Игра по упрощенным прави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-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подъема в гору - </w:t>
            </w:r>
            <w:r>
              <w:rPr>
                <w:spacing w:val="-1"/>
                <w:sz w:val="24"/>
                <w:szCs w:val="24"/>
              </w:rPr>
              <w:t>скользящим шаг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спусков и подъемов на склонах. Игра «Спуски вдвое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подъема в гору - </w:t>
            </w:r>
            <w:r>
              <w:rPr>
                <w:spacing w:val="-1"/>
                <w:sz w:val="24"/>
                <w:szCs w:val="24"/>
              </w:rPr>
              <w:t>скользящим шагом.Развитие скоростной  выносливости: повторн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ки  2-3 раза х 30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, по-вышениефун-кциональных возможностей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  2 км на врем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хождение дистанции 2 км на результат. Совершенствование техники подъема в гору - скользящим шаго м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уск с метанием снежков. Эстафета с преодолением препятствий. Развитие физических качест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-тие основных физических каче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76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. Игровые задания на укороченной площадке. Игра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п</w:t>
            </w:r>
            <w:r>
              <w:rPr>
                <w:sz w:val="24"/>
                <w:szCs w:val="24"/>
              </w:rPr>
              <w:t>рямого нападающего удара после под-брасывания партнером. Игра по упрощенным прави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</w:t>
              <w:softHyphen/>
              <w:t>брасывания партнером. Игровые задания на укоро</w:t>
              <w:softHyphen/>
              <w:t xml:space="preserve">ченной площад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, оздоровительны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подъемов и спусков на </w:t>
            </w:r>
            <w:r>
              <w:rPr>
                <w:spacing w:val="-1"/>
                <w:sz w:val="24"/>
                <w:szCs w:val="24"/>
              </w:rPr>
              <w:t>склонах.</w:t>
            </w:r>
            <w:r>
              <w:rPr>
                <w:bCs/>
                <w:sz w:val="24"/>
                <w:szCs w:val="24"/>
              </w:rPr>
              <w:t xml:space="preserve"> Игра «Спуски  вдвоё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нед 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спусков и подъемов. Торможение и повороты «плугом».  Развитие скоростной выносл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подъемов и спусков на </w:t>
            </w:r>
            <w:r>
              <w:rPr>
                <w:spacing w:val="-1"/>
                <w:sz w:val="24"/>
                <w:szCs w:val="24"/>
              </w:rPr>
              <w:t>склонах.</w:t>
            </w:r>
            <w:r>
              <w:rPr>
                <w:bCs/>
                <w:sz w:val="24"/>
                <w:szCs w:val="24"/>
              </w:rPr>
              <w:t xml:space="preserve"> Игра «Спуски вдвоё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звивать скоростную выносливость - 2-3 раза по 50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ают историю волейбола. Овладевают основными приемами игры в волейбо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существлять взаимный контроль в совместнойдея-тельности, адекватно оценивать собственное поведение и пове-дение окружающих; П.-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Владение основами самоконт-роля, самооценки, принятия решений и осуществления осознанного выбора в учебной и познавательной деятельности; К. - готовность конструктивно разрешать конфликты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ыжные гонки. </w:t>
            </w:r>
            <w:r>
              <w:rPr>
                <w:sz w:val="24"/>
                <w:szCs w:val="24"/>
              </w:rPr>
              <w:t>Свободный сти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хники изученных классических ходов в зависимости от рельефа мест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оревнование: девочки - дистанция 2 км, мальчики - дистанция 3 км. Свободный сти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кетбол. Бросок мяча  одной рукой от плеча с места с сопротивл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очетание приемов ведения,   передач и бросков. Бросок мяча  одной рукой от плеча с места с сопротивл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 иг</w:t>
              <w:softHyphen/>
              <w:t xml:space="preserve">рока. Передачи мяча одной рукой от плеча в парах в движении с пассивным сопротивлением игрока. Бросок мяча  одной рукой от плеча с места с сопротивлением. Быстрый прорыв </w:t>
            </w:r>
            <w:r>
              <w:rPr>
                <w:iCs/>
                <w:color w:val="000000"/>
                <w:sz w:val="24"/>
                <w:szCs w:val="24"/>
              </w:rPr>
              <w:t>(2 х 1).</w:t>
            </w:r>
            <w:r>
              <w:rPr>
                <w:color w:val="000000"/>
                <w:sz w:val="24"/>
                <w:szCs w:val="24"/>
              </w:rPr>
              <w:t xml:space="preserve"> Учеб</w:t>
              <w:softHyphen/>
              <w:t>ная игра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шения между объектами и процессами. </w:t>
            </w:r>
            <w:r>
              <w:rPr>
                <w:sz w:val="24"/>
                <w:szCs w:val="24"/>
                <w:lang w:eastAsia="en-US"/>
              </w:rPr>
              <w:t>К. - осуществлять взаимный контроль в совмест-ной деятельности, адекватно оценивать собственное поведени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ранее изученных ходов.</w:t>
            </w:r>
            <w:r>
              <w:rPr>
                <w:bCs/>
                <w:sz w:val="24"/>
                <w:szCs w:val="24"/>
              </w:rPr>
              <w:t xml:space="preserve">  Игра  «Подними предмет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техникуранее изученных ходов.  Игра  «Подними предмет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йти дистанцию 3 км со средней скоростью. Развитие физических каче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ранее изученных ходов.</w:t>
            </w:r>
            <w:r>
              <w:rPr>
                <w:bCs/>
                <w:sz w:val="24"/>
                <w:szCs w:val="24"/>
              </w:rPr>
              <w:t>Игра  «Подними предмет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йти дистанцию 3 км со средней скоростью.</w:t>
            </w:r>
            <w:r>
              <w:rPr>
                <w:bCs/>
                <w:sz w:val="24"/>
                <w:szCs w:val="24"/>
              </w:rPr>
              <w:t xml:space="preserve"> Развитие физических качест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конькового хода (свободный стил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конькового хода (свободный стиль). Эстафета с преодолением препят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конькового хода (свободный стиль). Эстафета с преодолением препят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. Быстрый прорыв </w:t>
            </w:r>
            <w:r>
              <w:rPr>
                <w:iCs/>
                <w:color w:val="000000"/>
                <w:sz w:val="24"/>
                <w:szCs w:val="24"/>
              </w:rPr>
              <w:t>(2 х 1).</w:t>
            </w:r>
            <w:r>
              <w:rPr>
                <w:color w:val="000000"/>
                <w:sz w:val="24"/>
                <w:szCs w:val="24"/>
              </w:rPr>
              <w:t xml:space="preserve"> Учеб</w:t>
              <w:softHyphen/>
              <w:t>ная игр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очетания приемов передвижений и остановок игрока. Передачи мяча одной рукой от плеча в парах в движении с пассивным сопротивлением игрока. Бросок мяча  одной рукой от плеча с места с сопротивлением. Быстрый прорыв (2 х 1). Учебная иг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 иг</w:t>
              <w:softHyphen/>
              <w:t xml:space="preserve">рока. Передачи мяча одной рукой от плеча в парах в движении с пассивным сопротивлением игрока. Бросок мяча  одной рукой от плеча с места с сопротивлением. Быстрый прорыв </w:t>
            </w:r>
            <w:r>
              <w:rPr>
                <w:iCs/>
                <w:color w:val="000000"/>
                <w:sz w:val="24"/>
                <w:szCs w:val="24"/>
              </w:rPr>
              <w:t>(2 х 1).</w:t>
            </w:r>
            <w:r>
              <w:rPr>
                <w:color w:val="000000"/>
                <w:sz w:val="24"/>
                <w:szCs w:val="24"/>
              </w:rPr>
              <w:t xml:space="preserve"> Учеб</w:t>
              <w:softHyphen/>
              <w:t>ная игра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существлять взаимный контроль в совместнойдея-тельности, адекватно оценивать собственное поведение и пове-дение окружающих; П.-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ладение основами самоконт-роля, самооценки, принятия решений и осуществления осознанного выбора в учебной и познавательной деятельности; К. -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конькового х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вание техники  конькового хода. Прохождение дистанции 3 км с переменной скорость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дача текущих задолжен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конькового хода. Прохождение дистанции 3 км на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Выражать положительное отношение к контролю результатов обучения;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en-US"/>
              </w:rPr>
              <w:t>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 конькового хода. Гонка с выбыва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 конькового хода. Прохождение дистанции 4 км с переменной скорость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дача текущих задолженносте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 конькового хода. Прохождение дистанции 4 км с переменной скорость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дача текущих задолженностей. Развитие физических качест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</w:rPr>
              <w:t>умением ис-пользовать их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 мяча в тройках со сменой места.</w:t>
            </w:r>
            <w:r>
              <w:rPr>
                <w:color w:val="000000"/>
                <w:sz w:val="24"/>
                <w:szCs w:val="24"/>
              </w:rPr>
              <w:t xml:space="preserve"> Штрафной брос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</w:t>
            </w:r>
            <w:r>
              <w:rPr>
                <w:sz w:val="24"/>
                <w:szCs w:val="24"/>
              </w:rPr>
              <w:t xml:space="preserve">сочетание передвижений и остановок. Передачи мяча в тройках со сменой места. Бросок мяча в движении одной рукой от плеча с сопротив-лением. Штраф-ной бросок. Игровые задания (2 х 2, 3х3). Учебная игр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. Передачи мяча в тройках со сменой места. Бросок мяча в движении одной рукой от плеча с сопротивлением. Штрафной бросок. Игровые задания (2 х 2, 3х3). Учебная игра. Развитие координационных 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росок мяча в движении одной рукой от плеча с сопротивлением.</w:t>
            </w:r>
            <w:r>
              <w:rPr>
                <w:color w:val="000000"/>
                <w:sz w:val="24"/>
                <w:szCs w:val="24"/>
              </w:rPr>
              <w:t xml:space="preserve"> Игровые задания </w:t>
            </w:r>
            <w:r>
              <w:rPr>
                <w:iCs/>
                <w:color w:val="000000"/>
                <w:sz w:val="24"/>
                <w:szCs w:val="24"/>
              </w:rPr>
              <w:t>(2 х2, 3х3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с</w:t>
            </w:r>
            <w:r>
              <w:rPr>
                <w:sz w:val="24"/>
                <w:szCs w:val="24"/>
              </w:rPr>
              <w:t>о</w:t>
              <w:softHyphen/>
              <w:t>четание приемов ведения, передачи, броска. Бросок мяча в движении одной рукой от плеча с сопротивлением. Игровые задания (2 х2, 3х3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</w:rPr>
              <w:t>умением ис-пользовать их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существлять взаимный контроль в совместнойдея-тельности, адекватно оценивать собственное поведение и пове-дение окружающих; П.-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ладение основами самоконт-роля, самооценки, принятия решений и осуществления осознанного выбора в учебной и познавательной деятельности; К. -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передач мяча в тройках со сменой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Провести оценку техники передач мяча в тройках со сменой места.Совершенство-вать сочетание приемов ведения, передачи, броска. Бросок мяча в движении одной рукой от плеча с сопротивлением. Игровые задания (2 х2, 3х3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. Передачи мяча в тройках со сменой места. Бросок мяча в движении одной рукой от плеча с сопротивлением. Штрафной бросок. Игровые задания (2 х1, 3х1). Учебная игра. Развитие координационных 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</w:rPr>
              <w:t>умением ис-пользовать их игровой деятельности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езервов организма и состояния здоровья (с помощью простейших функциональных проб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функциональных проб. Определение функционального состояния сердечно-сосудистой и дыхательной сист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резервов организма и состояния здоровья (с помощью простейших функциональных про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владение навыками измерениеярезервов организма и состояния здоровья (с помощью простейших функциональных проб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Ввыражать положительное отношение к контролю результатов обучения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ейбол (6 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. Стойки и передвижения игрока. Комбинации из освоенных элементов </w:t>
            </w:r>
            <w:r>
              <w:rPr>
                <w:iCs/>
                <w:sz w:val="24"/>
                <w:szCs w:val="24"/>
              </w:rPr>
              <w:t>(прием - передача – удар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 стойки и передвижения игрока. Комбинации из освоенных элементов (прием - передача – удар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яя прямая подача  мяча. Нападающий удар после подбрасывания партнером. Тактика свободного нападения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и и передвижения игрока. Комбинации из освоенных элементов (прием - передача – удар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яя прямая подача  мяча. Нападающий удар после подбрасывания партнером. Тактика свободного нападения. Игра по упрошенным прави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-шения между объектами и про-цессами. </w:t>
            </w:r>
            <w:r>
              <w:rPr>
                <w:sz w:val="24"/>
                <w:szCs w:val="24"/>
                <w:lang w:eastAsia="en-US"/>
              </w:rPr>
              <w:t>К. - осуществлять вза-имный контроль в совмест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техники</w:t>
            </w:r>
            <w:r>
              <w:rPr>
                <w:sz w:val="24"/>
                <w:szCs w:val="24"/>
              </w:rPr>
              <w:t xml:space="preserve">  нижней прямой подачи мяч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нед ма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на оценку технику  нижней прямой подачи мяча.Комбинации из освоенных элементов (прием - передача – удар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пределять наиболее эффективные способы достижения результата; П.-овладение способностью принимать и сохранять цели и задачи учебной деятельности, поиска средств ее осуществления; К.- готовность конструктивно разрешать конфликты посредством учета интересов сторон и сотрудни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падающий удар после подбрасывания партн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т</w:t>
            </w:r>
            <w:r>
              <w:rPr>
                <w:sz w:val="24"/>
                <w:szCs w:val="24"/>
              </w:rPr>
              <w:t xml:space="preserve">ехнику передач и приема мяча снизу. </w:t>
            </w:r>
            <w:r>
              <w:rPr>
                <w:color w:val="000000"/>
                <w:sz w:val="24"/>
                <w:szCs w:val="24"/>
              </w:rPr>
              <w:t>Нападающий удар после подбрасывания партнером.Комбинации из освоенных элементов (прием - передача – удар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и и передвижения игрока. Комбинации из освоенных элементов (прием - передача – удар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адающий удар после подбрасывания партнером. Тактика свободного нападения. Игра по упрошенным правила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из освоенных элементов </w:t>
            </w:r>
            <w:r>
              <w:rPr>
                <w:iCs/>
                <w:sz w:val="24"/>
                <w:szCs w:val="24"/>
              </w:rPr>
              <w:t>(прием - передача – удар).</w:t>
            </w:r>
            <w:r>
              <w:rPr>
                <w:color w:val="000000"/>
                <w:sz w:val="24"/>
                <w:szCs w:val="24"/>
              </w:rPr>
              <w:t xml:space="preserve"> Игра по упрошенным правила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н</w:t>
            </w:r>
            <w:r>
              <w:rPr>
                <w:sz w:val="24"/>
                <w:szCs w:val="24"/>
              </w:rPr>
              <w:t>ападающий удар после подбрасывания партнером. Комбинации из освоенных элементов (прием - передача – удар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существлять взаимный контроль в совместнойдея-тельности, адекватно оценивать собственное поведение и пове-дение окружающих; П.-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владение основами самоконт-роля, самооценки, принятия решений и осуществления осознанного выбора в учебной и познавательной деятельности; К. - готовность конструктивно разрешать конфликты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адающий удар после подбрасывания партнером.</w:t>
            </w:r>
            <w:r>
              <w:rPr>
                <w:color w:val="000000"/>
                <w:sz w:val="24"/>
                <w:szCs w:val="24"/>
              </w:rPr>
              <w:t xml:space="preserve"> Игра по упрош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 технику передач и приема мяча снизу. Нападающий удар после подбрасывания партнером. Комбинации из освоенных элементов (прием - передача – удар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тика свобод</w:t>
              <w:softHyphen/>
              <w:t>ного нападения. Игра по упрошенным правила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ить тактику свободного нападения. Нападающий удар после подбрасывания партнером. Провести игру по упрощенным правила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-шения между объектами и про-цессами. </w:t>
            </w:r>
            <w:r>
              <w:rPr>
                <w:sz w:val="24"/>
                <w:szCs w:val="24"/>
                <w:lang w:eastAsia="en-US"/>
              </w:rPr>
              <w:t>К. - осуществлять вза-имный контроль в совместной деятельнос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32" w:leader="none"/>
              </w:tabs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Баскетбол (8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кетбол. Передача мяча в тройках со сменой места Игровые задания </w:t>
            </w:r>
            <w:r>
              <w:rPr>
                <w:iCs/>
                <w:sz w:val="24"/>
                <w:szCs w:val="24"/>
              </w:rPr>
              <w:t>(2 х 2,    3 х 2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 передачи мяча в тройках со сменой места Игровые задания (2 х 2,    3 х 2).Совершенство-ватьт</w:t>
            </w:r>
            <w:r>
              <w:rPr>
                <w:sz w:val="24"/>
                <w:szCs w:val="24"/>
              </w:rPr>
              <w:t>ехнику штрафного броск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. Передача мяча в тройках со сменой места. Бросок мяча в движении одной рукой от плеча с сопротивление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ной бросок. Сочетание приемов ведения, передачи, броска мяча. Игровые задания (2 х 2  3 х 2)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и соревн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ормулировать  и  удерживать  учебную задачу;  </w:t>
            </w:r>
            <w:r>
              <w:rPr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 xml:space="preserve"> –выби-рать действия в соответствии с поставленной задачей и усло-виями ее  реализации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решения постав-ленных  задач;  определять и кратко характеризовать физи-ческую культуру  как занятия физическими упражнениями, подвижными и спортивными играми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-рудничество</w:t>
            </w:r>
            <w:r>
              <w:rPr>
                <w:color w:val="000000"/>
                <w:sz w:val="24"/>
                <w:szCs w:val="24"/>
              </w:rPr>
              <w:t> –ставить вопросы, обращаться  за помощ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-ной  деятель-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 избегать конфликтов и находить выходы  из спорных  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приемов ведения, передачи, броска мяча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ватьсочетание приемов ведения, передачи, броска мяча. Учебная игр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формулировать  и  удерживать учебную задачу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 решения поставленных  задач.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 xml:space="preserve">– ставить вопросы, обращаться  за помощью; </w:t>
            </w:r>
            <w:r>
              <w:rPr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вать собственное 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>– адекватная мотивация учебной деятельности </w:t>
              <w:br/>
              <w:t>(социа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сок мяча в движении одной рукой от плеча с сопротивление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ной бросок. Игровые задания </w:t>
            </w:r>
            <w:r>
              <w:rPr>
                <w:iCs/>
                <w:sz w:val="24"/>
                <w:szCs w:val="24"/>
              </w:rPr>
              <w:t xml:space="preserve">(2 х 2,     3 х 3). </w:t>
            </w:r>
            <w:r>
              <w:rPr>
                <w:color w:val="000000"/>
                <w:sz w:val="24"/>
                <w:szCs w:val="24"/>
              </w:rPr>
              <w:t>Тестирование -  поднимание туловищ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ватьтехнику броска мяча в движении одной рукой от плеча с сопротивлением.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ной бросок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. Передача мяча в тройках со сменой места. Бросок мяча в движении одной рукой от плеча с сопротивление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ной бросок. Игровые задания (2 х 2,  3 х 3). Учебная игра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ной бросок. Игровые задания </w:t>
            </w:r>
            <w:r>
              <w:rPr>
                <w:iCs/>
                <w:sz w:val="24"/>
                <w:szCs w:val="24"/>
              </w:rPr>
              <w:t>(3 х 1,  3 х 2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вать технику штрафного броска. Игровые задания (3 х 1,  3 х 2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. Передача мяча в тройках со сменой места. Бросок мяча в движении одной рукой от плеча с сопротивление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ной бросок. Игровые задания (3 х1,  3 х 2). Учебная игра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-осуществлять взаимный контроль в совместнойдея-тельности, адекватно оценивать собственное поведение и пове-дение окружающих; П.-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владение основами самоконт-роля, самооценки, принятия решений и осуществления осознанного выбора в учебной и познавательной деятельности; К. - готовность конструктивно разрешать конфликты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мяча в тройках со сменой мест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гровые задания </w:t>
            </w:r>
            <w:r>
              <w:rPr>
                <w:iCs/>
                <w:sz w:val="24"/>
                <w:szCs w:val="24"/>
              </w:rPr>
              <w:t>(3 х 1,       3 х 2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ватьпередачи мяча в тройках со сменой мес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задания (3 х 1,       3 х 2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 предметными и межпред-метными понятиями, отражаю-щими связи между объектами и процессами, 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техники штрафного броска.</w:t>
            </w:r>
            <w:r>
              <w:rPr>
                <w:sz w:val="24"/>
                <w:szCs w:val="24"/>
              </w:rPr>
              <w:t xml:space="preserve">      Учебная игра.</w:t>
            </w:r>
            <w:r>
              <w:rPr>
                <w:color w:val="000000"/>
                <w:sz w:val="24"/>
                <w:szCs w:val="24"/>
              </w:rPr>
              <w:t>Тестирование – подтяги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а оценку технику штрафного броска.      Учебная игра. Провести тестирование – подтягивани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понятиями</w:t>
            </w:r>
            <w:r>
              <w:rPr>
                <w:sz w:val="24"/>
                <w:szCs w:val="24"/>
                <w:lang w:eastAsia="en-US"/>
              </w:rPr>
              <w:t>К. - осуществлять вза-имный контроль в совмест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приемов ве</w:t>
              <w:softHyphen/>
              <w:t>дения, передачи, броска мяча.</w:t>
            </w:r>
            <w:r>
              <w:rPr>
                <w:color w:val="000000"/>
                <w:sz w:val="24"/>
                <w:szCs w:val="24"/>
              </w:rPr>
              <w:t>Тестирование – прыжок в длину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ватьсочетание приемов ведения, передачи, броска мяча..Провести тестирование – прыжок в длину с мест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Сочетание приемов ведения, передачи, броска мяча. Нападение быстрым прорывом (2х1, 3х1). Учебная игра. Развитие 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-пользовать их игровой и соревновате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ормулировать  и  удерживать  учебную задачу;  </w:t>
            </w:r>
            <w:r>
              <w:rPr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 xml:space="preserve"> –выби-рать действия в соответствии с поставленной задачей и усло-виями ее  реализации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решения постав-ленных  задач;  определять и кратко характеризовать физи-ческую культуру  как занятия физическими упражнениями,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-рудничество</w:t>
            </w:r>
            <w:r>
              <w:rPr>
                <w:color w:val="000000"/>
                <w:sz w:val="24"/>
                <w:szCs w:val="24"/>
              </w:rPr>
              <w:t> –ставить вопросы, обращаться  за помощ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-ной  деятель-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 избегать конфликтов и находить выходы  из спорных  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адение быстрым прорывом ( 2х1, 3х1). Тестирование – наклон вперед, стоя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нападение быстрым прорывом (2х1, 3х1). Провести тестирование – наклон вперед, стоя…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ладение умениями организовать здоровьесберегающую жизнедеятельность (режим дня, утренняя зарядка, оздоровительные меропри-ятия, подвиж-ные игр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формулировать  и  удерживать учебную задачу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 решения поставленных  задач.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 xml:space="preserve">– ставить вопросы, обращаться  за помощью; </w:t>
            </w:r>
            <w:r>
              <w:rPr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вать собственное 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>– адекватная мотивация учебной деятельности </w:t>
              <w:br/>
              <w:t>(социальная, внешняя)</w:t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егкая  атлетика (10 часов).</w:t>
            </w:r>
            <w:r>
              <w:rPr>
                <w:sz w:val="24"/>
                <w:szCs w:val="24"/>
                <w:lang w:eastAsia="en-US"/>
              </w:rPr>
              <w:t xml:space="preserve"> Спринтерский бег. Эстафетный бег. (5 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  при проведении занятий по легкой атлетике. Высокий старт 30 м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торение правил поведения при проведении занятий по легкой атлетике, техники высокого старта (30-40 м). Стартовый разгон. (передача эстафетной палочк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старт (20-40 м). Бег по дистанции (50-60 м). Эстафеты. Специальные беговые упражнения. ОРУ. Челночный бег (3 х 10). Развитие скоростн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1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формирование умения понимать причины успеха/не-успеха учебной деятельности и способности конструктивно действовать даже в ситуациях неуспеха; П.- - овладение базо-вымипредметными и межпред-метнымипонятиямиК.- умение формулировать, аргументиро-вать и отстаивать своё 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эстетических потребностей, ценностей и чувств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по дистанции           </w:t>
            </w:r>
            <w:r>
              <w:rPr>
                <w:iCs/>
                <w:sz w:val="24"/>
                <w:szCs w:val="24"/>
              </w:rPr>
              <w:t>(50-60 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ночный бег </w:t>
            </w:r>
            <w:r>
              <w:rPr>
                <w:iCs/>
                <w:sz w:val="24"/>
                <w:szCs w:val="24"/>
              </w:rPr>
              <w:t>(3 х 10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 бег по дистанции (50-60 м). Челночный бег (3 х 10).Эстафетный бе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старт (20-40 м). Бег по дистанции (50-60 м). Эстафеты. Специальные беговые упражнения. ОРУ. Челночный бег (3 х 10). Развитие скоростных качеств. Правила соревн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40-5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ормулировать  и  удерживать  учебную задачу;  </w:t>
            </w:r>
            <w:r>
              <w:rPr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 xml:space="preserve"> –выби-рать действия в соответствии с поставленной задачей и усло-виями ее  реализации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решения постав-ленных  задач;  определять и кратко характеризовать физи-ческую культуру  как занятия физическими упражнениями, подвижными и спортивными играми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-рудничество</w:t>
            </w:r>
            <w:r>
              <w:rPr>
                <w:color w:val="000000"/>
                <w:sz w:val="24"/>
                <w:szCs w:val="24"/>
              </w:rPr>
              <w:t> –ставить вопросы, обращаться  за помощью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-ной  деятель-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 избегать конфликтов и находить выходы  из спорных  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г 60 м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 - 3 повторения).Тестирование - бег 3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олнить Бег 60 м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2 - 3 повторения).  ОРУ. Специальные беговые упражнения.Тестирование - бег 30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целеполагание: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формулировать  и  удерживать учебную задачу.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: использовать общие приемы  решения поставленных  задач.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 xml:space="preserve">– ставить вопросы, обращаться  за помощью; </w:t>
            </w:r>
            <w:r>
              <w:rPr>
                <w:iCs/>
                <w:color w:val="000000"/>
                <w:sz w:val="24"/>
                <w:szCs w:val="24"/>
              </w:rPr>
              <w:t>взаимодействие</w:t>
            </w:r>
            <w:r>
              <w:rPr>
                <w:color w:val="000000"/>
                <w:sz w:val="24"/>
                <w:szCs w:val="24"/>
              </w:rPr>
              <w:t> – формулировать собственное мн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>– адекватная мотивация учебной деятельности </w:t>
              <w:br/>
              <w:t>(социа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дистанции          (50-60</w:t>
            </w:r>
            <w:r>
              <w:rPr>
                <w:iCs/>
                <w:sz w:val="24"/>
                <w:szCs w:val="24"/>
              </w:rPr>
              <w:t>.м).</w:t>
            </w:r>
            <w:r>
              <w:rPr>
                <w:sz w:val="24"/>
                <w:szCs w:val="24"/>
              </w:rPr>
              <w:t>Финиширование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</w:t>
            </w:r>
            <w:r>
              <w:rPr>
                <w:sz w:val="24"/>
                <w:szCs w:val="24"/>
              </w:rPr>
              <w:t>б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истан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50-60.м). Финиширование. Эстафеты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й старт (20-40 м). Бег по дистанции  (50-60.м). Финиширование. Эстафеты. Специальные беговые упражнения. ОРУ. Челночный бег (3 х 10). Развитие скоростных качеств. Правила соревн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60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.-  формирование умения планировать, контролировать и оценивать учебные действия в соответствии с поставленной задачей и условиями ее реали-зации;  П.- определять наиболее эффективные способы достиже-ния результата;  К.-осуществ-лять взаимный контроль в сов-местной деятельности, адекват-но оценивать собственное пове-дение и поведение окружающи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(60 м)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ить бег на результат (60м). ОРУ. Специальные беговые упражнения. Эстаф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результат (60 м). Эстафеты. Специальные беговые упражнения. ОРУ. Развитие скоростн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60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-шения между объектами и про-цессами. </w:t>
            </w:r>
            <w:r>
              <w:rPr>
                <w:sz w:val="24"/>
                <w:szCs w:val="24"/>
                <w:lang w:eastAsia="en-US"/>
              </w:rPr>
              <w:t>К. - осуществлять вза-имный контроль в совмест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ыжок в высоту.  Метание  малого мяча. (5 часов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ыжок в высоту с 9-11 беговых шагов способом «перешагивание». Метание мяча </w:t>
            </w:r>
            <w:r>
              <w:rPr>
                <w:iCs/>
                <w:color w:val="000000"/>
                <w:sz w:val="24"/>
                <w:szCs w:val="24"/>
              </w:rPr>
              <w:t>(150 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  метание теннисного мяча с 3-5 шагов на даль-ность, технику прыжка в высоту с 9- 11беговых шагов. Отталки-вание.  ОРУ. Бег на развитие выносливост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высоту с 9-11 беговых шагов способом «перешагивание». Метание мяча (150 г.) на дальность с 3-5 шагов. ОРУ. Специальные беговые упражнения. Развитие скоростно-силовых качеств. Правила соревн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-</w:t>
            </w:r>
            <w:r>
              <w:rPr>
                <w:color w:val="000000"/>
                <w:sz w:val="24"/>
                <w:szCs w:val="24"/>
              </w:rPr>
              <w:t xml:space="preserve">преобразовывать практическую задачу в  образовательную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осознанно строить сообщения в устной форме.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ующие</w:t>
            </w:r>
            <w:r>
              <w:rPr>
                <w:color w:val="000000"/>
                <w:sz w:val="24"/>
                <w:szCs w:val="24"/>
              </w:rPr>
              <w:t> -задавать вопросы, формулировать свою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 ответственности   за общее  благополу-чие, готовность следо-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ание мяча </w:t>
            </w:r>
            <w:r>
              <w:rPr>
                <w:iCs/>
                <w:color w:val="000000"/>
                <w:sz w:val="24"/>
                <w:szCs w:val="24"/>
              </w:rPr>
              <w:t>(150 г.)</w:t>
            </w:r>
            <w:r>
              <w:rPr>
                <w:color w:val="000000"/>
                <w:sz w:val="24"/>
                <w:szCs w:val="24"/>
              </w:rPr>
              <w:t>на даль</w:t>
              <w:softHyphen/>
              <w:t xml:space="preserve">ность с 3-5 шагов.Тестирование – бег </w:t>
            </w:r>
            <w:r>
              <w:rPr>
                <w:iCs/>
                <w:color w:val="000000"/>
                <w:sz w:val="24"/>
                <w:szCs w:val="24"/>
              </w:rPr>
              <w:t>(1000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-вать  метание теннисного мяча с 3-5 шагов на даль</w:t>
              <w:softHyphen/>
              <w:t>ность, т</w:t>
            </w:r>
            <w:r>
              <w:rPr>
                <w:sz w:val="24"/>
                <w:szCs w:val="24"/>
              </w:rPr>
              <w:t>ехнику прыжка в высоту с 9-11 беговых шагов. Провести т</w:t>
            </w:r>
            <w:r>
              <w:rPr>
                <w:color w:val="000000"/>
                <w:sz w:val="24"/>
                <w:szCs w:val="24"/>
              </w:rPr>
              <w:t>естирование – бег (1000м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 xml:space="preserve"> – выбирать действия   в соответствии с поставленной задачей и условиями ее реализации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– самостоя-тельно выделять и формули-ровать  познавательную цель.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инициативное сотрудни-чество</w:t>
            </w:r>
            <w:r>
              <w:rPr>
                <w:color w:val="000000"/>
                <w:sz w:val="24"/>
                <w:szCs w:val="24"/>
              </w:rPr>
              <w:t> слушать учителя, вести диалог, строить монологиче-ские высказы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 своей этнической принадлежности. </w:t>
              <w:br/>
            </w: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важительное отношение </w:t>
              <w:br/>
              <w:t>к истории и культуре других  народ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ыжок в высоту с 9-11 беговых шагов способом «перешагивание».</w:t>
            </w:r>
            <w:r>
              <w:rPr>
                <w:sz w:val="24"/>
                <w:szCs w:val="24"/>
              </w:rPr>
              <w:t xml:space="preserve"> 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-вать  технику прыжка в высоту с  </w:t>
            </w:r>
            <w:r>
              <w:rPr>
                <w:sz w:val="24"/>
                <w:szCs w:val="24"/>
              </w:rPr>
              <w:t>9-11</w:t>
            </w:r>
            <w:r>
              <w:rPr>
                <w:color w:val="000000"/>
                <w:sz w:val="24"/>
                <w:szCs w:val="24"/>
              </w:rPr>
              <w:t>шагов разбега спосо</w:t>
              <w:softHyphen/>
              <w:t>бом «перешагивание».</w:t>
            </w:r>
            <w:r>
              <w:rPr>
                <w:sz w:val="24"/>
                <w:szCs w:val="24"/>
              </w:rPr>
              <w:t xml:space="preserve"> Метание мяча </w:t>
            </w:r>
            <w:r>
              <w:rPr>
                <w:iCs/>
                <w:sz w:val="24"/>
                <w:szCs w:val="24"/>
              </w:rPr>
              <w:t>(150 г)</w:t>
            </w:r>
            <w:r>
              <w:rPr>
                <w:sz w:val="24"/>
                <w:szCs w:val="24"/>
              </w:rPr>
              <w:t xml:space="preserve">на дальность с 5-6 шагов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 </w:t>
            </w:r>
            <w:r>
              <w:rPr>
                <w:color w:val="000000"/>
                <w:sz w:val="24"/>
                <w:szCs w:val="24"/>
              </w:rPr>
              <w:t>формулировать  и  удерживать  учебную задачу; </w:t>
            </w:r>
            <w:r>
              <w:rPr>
                <w:i/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color w:val="000000"/>
                <w:sz w:val="24"/>
                <w:szCs w:val="24"/>
              </w:rPr>
              <w:t> –  выби-рать действия в соответствии с поставленной задачей и условиями ее реализации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использовать общие приемы решения постав-ленных  задач; определять и кратко характеризовать физическую  культуру  как за-нятия физическими упражне-ниями, подвижными и спортив-ными играми. </w:t>
            </w:r>
            <w:r>
              <w:rPr>
                <w:b/>
                <w:bCs/>
                <w:color w:val="000000"/>
                <w:sz w:val="24"/>
                <w:szCs w:val="24"/>
              </w:rPr>
              <w:t>К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инициативное сотрудничество</w:t>
            </w:r>
            <w:r>
              <w:rPr>
                <w:color w:val="000000"/>
                <w:sz w:val="24"/>
                <w:szCs w:val="24"/>
              </w:rPr>
              <w:t>  – ставить воп-росы, обращаться за помощ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ной  деятельности. </w:t>
            </w: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 xml:space="preserve"> –умение  избегать конфликтов и находить выходы 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порных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метания мяча с разбега. Специальные беговые уп</w:t>
              <w:softHyphen/>
              <w:t>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 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етания</w:t>
            </w:r>
            <w:r>
              <w:rPr>
                <w:color w:val="000000"/>
                <w:sz w:val="24"/>
                <w:szCs w:val="24"/>
              </w:rPr>
              <w:t xml:space="preserve"> теннисного мяча с 3-5 шагов на даль</w:t>
              <w:softHyphen/>
              <w:t>ность.</w:t>
            </w:r>
            <w:r>
              <w:rPr>
                <w:sz w:val="24"/>
                <w:szCs w:val="24"/>
              </w:rPr>
              <w:t xml:space="preserve"> Прыжок в высоту с 11-13 беговых шагов. Переход планки. Призем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ширение двигательного опыта за счет упражнений, ориентированных на разви-тие основных физических качеств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целеполагание-</w:t>
            </w:r>
            <w:r>
              <w:rPr>
                <w:color w:val="000000"/>
                <w:sz w:val="24"/>
                <w:szCs w:val="24"/>
              </w:rPr>
              <w:t xml:space="preserve">преобразовывать практическую задачу в  образовательную. </w:t>
            </w:r>
            <w:r>
              <w:rPr>
                <w:b/>
                <w:bCs/>
                <w:color w:val="000000"/>
                <w:sz w:val="24"/>
                <w:szCs w:val="24"/>
              </w:rPr>
              <w:t>П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color w:val="000000"/>
                <w:sz w:val="24"/>
                <w:szCs w:val="24"/>
              </w:rPr>
              <w:t xml:space="preserve"> осознанно строить сообщения в устной форме.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i/>
                <w:iCs/>
                <w:color w:val="000000"/>
                <w:sz w:val="24"/>
                <w:szCs w:val="24"/>
              </w:rPr>
              <w:t>взаимодействующие</w:t>
            </w:r>
            <w:r>
              <w:rPr>
                <w:color w:val="000000"/>
                <w:sz w:val="24"/>
                <w:szCs w:val="24"/>
              </w:rPr>
              <w:t> -задавать вопросы, формулировать свою пози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 ответственности   за общее  благополу-чие, готовность следо-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прыжка в высоту. Метание мяча на д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техникипрыжка в высоту с 9- 11 беговых шагов.  Специ</w:t>
              <w:softHyphen/>
              <w:t>альные беговые упражнения</w:t>
            </w:r>
            <w:r>
              <w:rPr>
                <w:color w:val="000000"/>
                <w:sz w:val="24"/>
                <w:szCs w:val="24"/>
              </w:rPr>
              <w:t xml:space="preserve"> Провести соревнования по легкой атле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9-11 беговых шагов способом «перешагивание». Метание мяча (150 г.) на дальность с 3-5 шагов в коридор.  ОРУ. Специальные беговые уп-ражнения. Развитие скоростно-силовых качеств. Правила соревн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-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. -  овладение способностью принимать и сохранять цели и задачи учебной деятельности, поиска средств ее осуществ-ления; П. -овладение базовыми предметными и межпредмет-ными понятиями, отражающи-ми существенные связи и отно-шения между объектами и про-цессами. </w:t>
            </w:r>
            <w:r>
              <w:rPr>
                <w:sz w:val="24"/>
                <w:szCs w:val="24"/>
                <w:lang w:eastAsia="en-US"/>
              </w:rPr>
              <w:t>К. - осуществлять вза-имный контроль в совместной деятельнос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едеральной комплексной программы физического воспитания» под редакцией доктора педагогических наук В.И. Ляха и канд. пед. наук А.А. Зданевича. М.: Просвещение –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ы: доктор педагогических наук В.И. Лях</w:t>
      </w:r>
      <w:r>
        <w:rPr>
          <w:sz w:val="28"/>
          <w:szCs w:val="28"/>
        </w:rPr>
        <w:t>, кандидат педагогических наук А.А. Зданевич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Физическа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культура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5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7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классы</w:t>
      </w:r>
      <w:r>
        <w:rPr>
          <w:color w:val="333333"/>
          <w:sz w:val="28"/>
          <w:szCs w:val="28"/>
          <w:shd w:fill="FFFFFF" w:val="clear"/>
        </w:rPr>
        <w:t>: </w:t>
      </w:r>
      <w:r>
        <w:rPr>
          <w:b/>
          <w:bCs/>
          <w:color w:val="333333"/>
          <w:sz w:val="28"/>
          <w:szCs w:val="28"/>
          <w:shd w:fill="FFFFFF" w:val="clear"/>
        </w:rPr>
        <w:t>учебник</w:t>
      </w:r>
      <w:r>
        <w:rPr>
          <w:color w:val="333333"/>
          <w:sz w:val="28"/>
          <w:szCs w:val="28"/>
          <w:shd w:fill="FFFFFF" w:val="clear"/>
        </w:rPr>
        <w:t> для общеобразовательных учреждений / [</w:t>
      </w:r>
      <w:r>
        <w:rPr>
          <w:b/>
          <w:bCs/>
          <w:color w:val="333333"/>
          <w:sz w:val="28"/>
          <w:szCs w:val="28"/>
          <w:shd w:fill="FFFFFF" w:val="clear"/>
        </w:rPr>
        <w:t>М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Я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Виленский</w:t>
      </w:r>
      <w:r>
        <w:rPr>
          <w:color w:val="333333"/>
          <w:sz w:val="28"/>
          <w:szCs w:val="28"/>
          <w:shd w:fill="FFFFFF" w:val="clear"/>
        </w:rPr>
        <w:t>, И. </w:t>
      </w:r>
      <w:r>
        <w:rPr>
          <w:b/>
          <w:bCs/>
          <w:color w:val="333333"/>
          <w:sz w:val="28"/>
          <w:szCs w:val="28"/>
          <w:shd w:fill="FFFFFF" w:val="clear"/>
        </w:rPr>
        <w:t>М</w:t>
      </w:r>
      <w:r>
        <w:rPr>
          <w:color w:val="333333"/>
          <w:sz w:val="28"/>
          <w:szCs w:val="28"/>
          <w:shd w:fill="FFFFFF" w:val="clear"/>
        </w:rPr>
        <w:t>. Туревский, Т. Ю. Торочкова и др.]; под ред. </w:t>
      </w:r>
      <w:r>
        <w:rPr>
          <w:b/>
          <w:bCs/>
          <w:color w:val="333333"/>
          <w:sz w:val="28"/>
          <w:szCs w:val="28"/>
          <w:shd w:fill="FFFFFF" w:val="clear"/>
        </w:rPr>
        <w:t>М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Я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Виленского</w:t>
      </w:r>
      <w:r>
        <w:rPr>
          <w:color w:val="333333"/>
          <w:sz w:val="28"/>
          <w:szCs w:val="28"/>
          <w:shd w:fill="FFFFFF" w:val="clear"/>
        </w:rPr>
        <w:t>. — 2-е изд. — </w:t>
      </w:r>
      <w:r>
        <w:rPr>
          <w:b/>
          <w:bCs/>
          <w:color w:val="333333"/>
          <w:sz w:val="28"/>
          <w:szCs w:val="28"/>
          <w:shd w:fill="FFFFFF" w:val="clear"/>
        </w:rPr>
        <w:t>М</w:t>
      </w:r>
      <w:r>
        <w:rPr>
          <w:color w:val="333333"/>
          <w:sz w:val="28"/>
          <w:szCs w:val="28"/>
          <w:shd w:fill="FFFFFF" w:val="clear"/>
        </w:rPr>
        <w:t>.: Просвещение, 2013. — 23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 для учащихся: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. Е. Любомирский, В. И. Лях, Г. Б. Мейксон "Физическая  культура". Учебник для учащихся  5-7  классов  и  8-9 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 для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кин А. И. и др. Легкая атлетика: Учеб.пособие для студ. высш. пед. учеб. заведений / А.И.Жилкин, В.С.Кузьмин, Е.В.Сидорчук. — М.: Издательский центр «Академия», 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валько В.И. Поурочные разработки по физкультуре. 5-9 классы. Универсальное издание. – М.: ВАКО, 2005. – (В помощь школьному учите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ая книга учителя физической культуры :: справ.- метод. пособие / сост. Б. И. Мишин.  - М.: ООО «Изд-во АСТ»: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а: методика преподавания. Спортивные игры /под ред.                 Э. Найминова. – М.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ктикум по лёгкой атлетике /под ред. И.В. Лазарева, В.С. Кузнецова, Г.А. Орлова. – М., 19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ёгкая атлетика в школе /под ред. Г.К. Холодова, В.С. Кузнецова, Г.А. Колодницкого. – М.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игры на уроках физкультуры /ред. О. Листов. – М.,20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Журнал «Спорт в школе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урнал «Физическая культура в шко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 в современной школе /ред. Г.А. Баландин, Н.Н. Назаров, Т.Н. Казаков. – М.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чакон «О физической культуре и спорте в Российской Федерации» от 04.12.2007 г. № 329-ФЗ (ред. т 21.04.2011 г.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ациональная доктрина образования в Российской Федерации. Постановление Правитель-ива РФ от 04.10.2000 г. № 751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базисный учебный план общеобразовательных учреждений Российской Федерации. Приказ МО РФ от 09.03.2004 г. № 1312 (ред. от 30.08.2010 г.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тратегия развития физической культуры и спорта на период до 2020 года. Распоряжение правительства РФ от 07.08.2009 г. № 1101-р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проведении мониторинга физического развития обучающихся. Письмо Минобрнауки РФ от 29.03.2010 г. № 06-499;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zdd.1september.ru/ - газета  "Здоровье  детей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spo.1september.ru/ - газета  "Спорт  в  школ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sportreferats.narod.ru/   Рефераты на спортивную тематику.</w:t>
      </w:r>
    </w:p>
    <w:p>
      <w:pPr>
        <w:pStyle w:val="Normal"/>
        <w:jc w:val="both"/>
        <w:rPr/>
      </w:pPr>
      <w:r>
        <w:rPr>
          <w:sz w:val="28"/>
          <w:szCs w:val="28"/>
        </w:rPr>
        <w:t>http://www.infosport.ru/press/fkvot/ - Физическая  культура: воспитание, 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fosport.ru/press/szr/1999N5/index.htm -  Спортивная жизнь России. Электронная версия ежемесячного иллюстрированного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festival.1september.ru/ - Фестиваль  педагогических идей  «Открытый  урок»</w:t>
      </w:r>
    </w:p>
    <w:p>
      <w:pPr>
        <w:pStyle w:val="Normal"/>
        <w:rPr>
          <w:color w:val="444444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nsportal.ru/</w:t>
        </w:r>
      </w:hyperlink>
      <w:r>
        <w:rPr>
          <w:sz w:val="28"/>
          <w:szCs w:val="28"/>
        </w:rPr>
        <w:t xml:space="preserve"> - </w:t>
      </w:r>
      <w:r>
        <w:rPr>
          <w:color w:val="444444"/>
          <w:sz w:val="28"/>
          <w:szCs w:val="28"/>
        </w:rPr>
        <w:t>Социальная сеть работников образования «Наша сеть»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бно-метод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дарт начального общего образования по физической культу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рные программы по учебному предмету «Физическая культура» (5—9 класс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е программы по физической культу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ики и пособия, которые входят в предметную линию В.И. Ля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издания по физической культуре для учите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удиоцентр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практическое и учебно-лабораторное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нка гимнас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мейки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калки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учи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ы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кладина навес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нат для лазанья;</w:t>
      </w:r>
    </w:p>
    <w:p>
      <w:pPr>
        <w:pStyle w:val="Normal"/>
        <w:jc w:val="both"/>
        <w:rPr/>
      </w:pPr>
      <w:r>
        <w:rPr>
          <w:sz w:val="28"/>
          <w:szCs w:val="28"/>
        </w:rPr>
        <w:t>- мячи набив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и малые (резиновые, теннис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и средние резин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и большие (резиновые, баскетбольные, волейбольные, футболь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ка для прыжков в выс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йки для прыжков в выс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иты с баскетбольными коль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йки волейбо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тка волейбо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птечка медицинска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11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78"/>
    </w:pPr>
    <w:rPr>
      <w:rFonts w:eastAsia="Times New Roman"/>
      <w:sz w:val="24"/>
      <w:szCs w:val="24"/>
    </w:rPr>
  </w:style>
  <w:style w:type="paragraph" w:styleId="3">
    <w:name w:val="Без интервала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Без интервала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Без интервала5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Без интервала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Без интервала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Без интервала8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f3f3f3f3f3f3f3f3f3f">
    <w:name w:val="О3fб3fы3fч3fн3fы3fй3f (в3fе3fб3f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17:00Z</dcterms:created>
  <dc:creator>111</dc:creator>
  <dc:description/>
  <dc:language>en-US</dc:language>
  <cp:lastModifiedBy>Tolik</cp:lastModifiedBy>
  <dcterms:modified xsi:type="dcterms:W3CDTF">2019-10-11T12:25:00Z</dcterms:modified>
  <cp:revision>3</cp:revision>
  <dc:subject/>
  <dc:title/>
</cp:coreProperties>
</file>