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6972300" cy="1017143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0171440"/>
                          <a:chOff x="0" y="0"/>
                          <a:chExt cx="6972480" cy="1017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2480" cy="1017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48400"/>
                            <a:ext cx="6743880" cy="967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36pt;width:549pt;height:800.9pt" coordorigin="-1260,-720" coordsize="10980,16018">
                <v:rect id="shape_0" fillcolor="white" stroked="t" o:allowincell="f" style="position:absolute;left:-1260;top:-720;width:10979;height:16017;mso-wrap-style:none;v-text-anchor:middle">
                  <v:fill o:detectmouseclick="t" type="solid" color2="black"/>
                  <v:stroke color="black" weight="57240" dashstyle="shortdot" joinstyle="miter" endcap="round"/>
                  <w10:wrap type="none"/>
                </v:rect>
                <v:rect id="shape_0" fillcolor="white" stroked="t" o:allowincell="f" style="position:absolute;left:-1080;top:-329;width:10619;height:1523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0pt;margin-top:9pt;width:251.95pt;height:62.95pt;mso-wrap-style:none;v-text-anchor:middle" type="_x0000_t136">
            <v:path textpathok="t"/>
            <v:textpath on="t" fitshape="t" string="Грамота" style="font-family:&quot;Arial&quot;;font-size:12pt"/>
            <v:fill o:detectmouseclick="t" type="solid" color2="#7f7f7f"/>
            <v:stroke color="black" weight="9360" joinstyle="miter" endcap="flat"/>
            <w10:wrap type="none"/>
          </v:shape>
        </w:pict>
      </w:r>
      <w:r>
        <w:rPr/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53340</wp:posOffset>
            </wp:positionV>
            <wp:extent cx="1998345" cy="2743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</wp:posOffset>
                </wp:positionV>
                <wp:extent cx="3429000" cy="1828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НАГРАЖДАЕТ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команда  8 А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«Покорители лес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в составе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44pt;mso-wrap-distance-left:9.05pt;mso-wrap-distance-right:9.05pt;mso-wrap-distance-top:0pt;mso-wrap-distance-bottom:0pt;margin-top:7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НАГРАЖДАЕТС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команда  8 А клас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«Покорители лес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в составе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343400" cy="2286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80pt;mso-wrap-distance-left:9.05pt;mso-wrap-distance-right:9.05pt;mso-wrap-distance-top:0pt;mso-wrap-distance-bottom:0pt;margin-top: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2294255</wp:posOffset>
            </wp:positionV>
            <wp:extent cx="2286000" cy="16167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351155</wp:posOffset>
                </wp:positionV>
                <wp:extent cx="4686300" cy="1143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занявшая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место среди 8-10 клас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в школьном эколого-туристическом слете «Дорогу осилит идущ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0pt;mso-wrap-distance-left:9.05pt;mso-wrap-distance-right:9.05pt;mso-wrap-distance-top:0pt;mso-wrap-distance-bottom:0pt;margin-top:27.6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занявшая </w:t>
                      </w: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 xml:space="preserve"> место среди 8-10 класс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в школьном эколого-туристическом слете «Дорогу осилит идущ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3665855</wp:posOffset>
                </wp:positionV>
                <wp:extent cx="3429000" cy="685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7 сентября 2014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с. Орехово Ленинград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288.6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27 сентября 2014 г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пос. Орехово Ленинград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1722755</wp:posOffset>
                </wp:positionV>
                <wp:extent cx="6400800" cy="6858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иректор ГБОУ школа №359                                        Павлиди П. 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лавный судья соревнований                                        Набатова А. 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4pt;mso-wrap-distance-left:9.05pt;mso-wrap-distance-right:9.05pt;mso-wrap-distance-top:0pt;mso-wrap-distance-bottom:0pt;margin-top:135.6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Директор ГБОУ школа №359                                        Павлиди П. С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лавный судья соревнований                                        Набатова А. 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37:00Z</dcterms:created>
  <dc:creator>Компьютер</dc:creator>
  <dc:description/>
  <cp:keywords/>
  <dc:language>en-US</dc:language>
  <cp:lastModifiedBy>Компьютер</cp:lastModifiedBy>
  <cp:lastPrinted>2014-10-01T15:04:00Z</cp:lastPrinted>
  <dcterms:modified xsi:type="dcterms:W3CDTF">2014-10-01T11:33:00Z</dcterms:modified>
  <cp:revision>7</cp:revision>
  <dc:subject/>
  <dc:title/>
</cp:coreProperties>
</file>