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Муниципальное общеобразовательное учреждени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Гурьевский центр образования им. С.К. Иванчиков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твержда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школьном метод.объединен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МОУ «Гурьевский ЦО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_» ______________2019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С.К. Иванчикова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.школьного МО 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Л.П. Санаку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45/8-Р от 28.08.2019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1 от 23.08.2019г.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aps/>
          <w:sz w:val="48"/>
          <w:szCs w:val="48"/>
          <w:lang w:eastAsia="en-US"/>
        </w:rPr>
      </w:pPr>
      <w:r>
        <w:rPr>
          <w:rFonts w:eastAsia="Calibri"/>
          <w:b/>
          <w:caps/>
          <w:sz w:val="48"/>
          <w:szCs w:val="48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по физической культур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для 9 класс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19-2020 учебный год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b/>
          <w:sz w:val="28"/>
          <w:szCs w:val="28"/>
          <w:lang w:eastAsia="en-US"/>
        </w:rPr>
        <w:t>Разработчик программы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ь фической культуры – 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вертун Анатолий Викторович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физической культуры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ий стаж – отсутствует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онной категории нет</w:t>
      </w:r>
    </w:p>
    <w:p>
      <w:pPr>
        <w:pStyle w:val="Normal"/>
        <w:widowControl/>
        <w:autoSpaceDE w:val="tru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бочей программе по физической культуре для учащихся 9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ля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зработана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 Приказа Министерства образования и науки Российской Федерации от 30 августа 2010 г. № 889 «О внесении изменений в федеральный базисный   учебный план и примерные учебные планы для образовательных учреждений    Российской Федерации, реализующих    программы    общего образования» о   введении в объем недельной учебной нагрузки общеобразовательных учреждений всех     видов третьего часа физической культуры;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«Федеральной комплексной программы физического воспитания» под редакцией доктора педагогических наук В.И. Ляха и канд. пед. наук А.А. Зданевича. М.: Просвещение – 2014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 основной образовательной программе основного общего образования МОУ «Гурьевский ЦО им. С.К. Иванчикова» Веневского района Тульской области на 2019 – 2020 учебны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редмет «Физическая культура» входит в образовательную область «Физическая культура».</w:t>
      </w:r>
    </w:p>
    <w:p>
      <w:pPr>
        <w:pStyle w:val="Normal"/>
        <w:spacing w:lineRule="auto" w:line="276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формирование  физической  культуры личности  школьника  посредством  освоения  основ содержания  физкультурной деятельности с общеприкладной и спортивной  направленностью.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этим, программа физического воспитания учащихся 9 классов своим предметным содержанием ориентируется на достижение следующих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йствие гармоническому развитию личности, укрепление здоровья учащихся, закрепление навыков правильной осанки, профилактику плоскостопия, выработку устойчивости к неблагоприятным условиям внешне среды, воспитание ценностных ориентаций на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основам базовых видов двигате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координационных и кондиционны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наний о личной гигиене, режиме дня, влияние физических упражнений на состояние здоровья, работоспособности и развитие двигательных способностей на основе знаний о системе орг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лублённое представление об основных видах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ой оценки собственных физических возмо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психических процессов и обучению психической саморегуля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раммный материал делится на две части </w:t>
      </w:r>
      <w:r>
        <w:rPr>
          <w:iCs/>
          <w:sz w:val="28"/>
          <w:szCs w:val="28"/>
        </w:rPr>
        <w:t xml:space="preserve">— </w:t>
      </w:r>
      <w:r>
        <w:rPr>
          <w:b/>
          <w:iCs/>
          <w:sz w:val="28"/>
          <w:szCs w:val="28"/>
        </w:rPr>
        <w:t xml:space="preserve">базовую </w:t>
      </w:r>
      <w:r>
        <w:rPr>
          <w:b/>
          <w:sz w:val="28"/>
          <w:szCs w:val="28"/>
        </w:rPr>
        <w:t>и в</w:t>
      </w:r>
      <w:r>
        <w:rPr>
          <w:b/>
          <w:iCs/>
          <w:sz w:val="28"/>
          <w:szCs w:val="28"/>
        </w:rPr>
        <w:t>ариативную</w:t>
      </w:r>
      <w:r>
        <w:rPr>
          <w:iCs/>
          <w:sz w:val="28"/>
          <w:szCs w:val="28"/>
        </w:rPr>
        <w:t xml:space="preserve">. Базовая </w:t>
      </w:r>
      <w:r>
        <w:rPr>
          <w:sz w:val="28"/>
          <w:szCs w:val="28"/>
        </w:rPr>
        <w:t xml:space="preserve"> часть выполняет обязательный минимум образования по предмету «Физическая культура».</w:t>
      </w:r>
      <w:r>
        <w:rPr>
          <w:iCs/>
          <w:sz w:val="28"/>
          <w:szCs w:val="28"/>
        </w:rPr>
        <w:t xml:space="preserve"> В базовую часть в</w:t>
      </w:r>
      <w:r>
        <w:rPr>
          <w:sz w:val="28"/>
          <w:szCs w:val="28"/>
        </w:rPr>
        <w:t xml:space="preserve">ходит материал в соответствии  с федеральным компонентом  учебного плана, региональный компонент. Учитывая   климатические особенности региона и возможности материальной физкультурно-спортивной базы  </w:t>
      </w:r>
      <w:r>
        <w:rPr>
          <w:iCs/>
          <w:sz w:val="28"/>
          <w:szCs w:val="28"/>
        </w:rPr>
        <w:t xml:space="preserve">кроссовая подготовка заменяется лыжной. Вариативная часть </w:t>
      </w:r>
      <w:r>
        <w:rPr>
          <w:sz w:val="28"/>
          <w:szCs w:val="28"/>
        </w:rPr>
        <w:t>включает в себя программный материал по баскетбол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теоретических  сведений  выделяется время в процессе уроков.     Важной особенностью образовательного процесса в средней школе является оценивание учащихся. Оценивание учащихся предусмотрено как по окончании раздела, так и по мере освоения умений и нав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56"/>
        <w:gridCol w:w="3828"/>
      </w:tblGrid>
      <w:tr>
        <w:trPr>
          <w:trHeight w:val="7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ид программн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Количество часов (урок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Базовая ч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ы знаний о физической культур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ортивные игры (волейбо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имнастика с элементами акроба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егкая атле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ыжная подгот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ариативная ч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аскетбо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2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исание места учебного предмета  в учебном пла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образовательных учреждений РФ всего на изучение физической культуры в 9 классе – 102 часа. Третий час на преподавание учебного предмета «Физическая культура» был введен приказом Минобрнауки от 30.08.2010г. № 889. В приказе было указано: «Третий час учебного предмета “Физическая культура” использовать на увеличение двигательной активности и развитие физических качеств обучающихся, внедрение современных систем физического воспитания». Поэтому содержание 3-го урока физкультуры направлено не только реализацию общепринятых разделов (лёгкая атлетика, гимнастика, лыжная подготовка и т.д.), но и на введение таких вариативных разделов, как национальные виды спорта, национальные спортивные игры и командные эстафетные иг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а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 результаты освоения предмета физической культуры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 результаты могут проявляться в разных областях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трудов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планировать режим дня, обеспечивать оптимальное сочетание нагрузки и отдыха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ультура движения, умение передвигаться красиво, легко и непринужденно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коммуникатив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апредметные  результаты освоения физической культуры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апредметные результаты проявляются в различных областях культуры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трудов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коммуникатив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ные  результаты освоения физической культур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ние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ы проводятся 2 раза в год: в начале и конце учебного год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тестов общефизической подготовленности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 Прыжок в длину с места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Подтягивание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Поднимание туловища за 30 секунд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 Бег 30м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5.  Наклон вперед из положения стоя.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 Бег 1000м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рограммного материала по физической культуре              в 9 классе по четвертям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етверть</w:t>
      </w:r>
      <w:r>
        <w:rPr>
          <w:sz w:val="28"/>
          <w:szCs w:val="28"/>
        </w:rPr>
        <w:t xml:space="preserve"> – уроки № 1-10 - легкая атлетика, уроки №11-21- баскетбо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№ 22-27 – волейбол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</w:t>
      </w:r>
      <w:r>
        <w:rPr>
          <w:sz w:val="28"/>
          <w:szCs w:val="28"/>
        </w:rPr>
        <w:t>– уроки № 28 - 45 – гимнастика, уроки № 46- 48 – баскетбол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-уроки  № 49, 78 – основы знаний, 50, 52-53, 55-56, 58-59,61-62, 64-65, 67-68, 70-71,73-74 - лыжная подготовка, уроки № 51,54,57,60,63,66 -  волейбол; уроки № 69, 72, 75-77</w:t>
      </w:r>
      <w:bookmarkStart w:id="0" w:name="_GoBack"/>
      <w:bookmarkEnd w:id="0"/>
      <w:r>
        <w:rPr>
          <w:sz w:val="28"/>
          <w:szCs w:val="28"/>
        </w:rPr>
        <w:t xml:space="preserve"> – баскетбол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 четверть</w:t>
      </w:r>
      <w:r>
        <w:rPr>
          <w:sz w:val="28"/>
          <w:szCs w:val="28"/>
        </w:rPr>
        <w:t xml:space="preserve"> - уроки № 79 – 87 - волейбол, уроки № 88-91 - баскетбол,                             уроки №92 - 102  -  легкая атлетика.</w:t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righ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righ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контрольных уроков</w:t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righ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64"/>
        <w:gridCol w:w="1641"/>
        <w:gridCol w:w="1724"/>
        <w:gridCol w:w="1886"/>
        <w:gridCol w:w="124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четвер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четвер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четвер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четвер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 год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</w:t>
            </w:r>
          </w:p>
        </w:tc>
      </w:tr>
    </w:tbl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щиеся должны демонстрировать: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20955</wp:posOffset>
            </wp:positionV>
            <wp:extent cx="6101715" cy="6906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Календарно-тематическое планирование 9 класс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04"/>
        <w:gridCol w:w="850"/>
        <w:gridCol w:w="824"/>
        <w:gridCol w:w="2153"/>
        <w:gridCol w:w="2126"/>
        <w:gridCol w:w="1701"/>
        <w:gridCol w:w="3544"/>
        <w:gridCol w:w="2182"/>
      </w:tblGrid>
      <w:tr>
        <w:trPr>
          <w:tblHeader w:val="true"/>
          <w:trHeight w:val="77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ое содержание (решаемые пробле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ы деятельности – элементы содержания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ируемые образовательные результаты</w:t>
            </w:r>
          </w:p>
        </w:tc>
      </w:tr>
      <w:tr>
        <w:trPr>
          <w:tblHeader w:val="true"/>
          <w:trHeight w:val="5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апредме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У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Легкая  атлетика (10часов). </w:t>
            </w:r>
            <w:r>
              <w:rPr>
                <w:iCs/>
                <w:color w:val="000000"/>
                <w:sz w:val="24"/>
                <w:szCs w:val="24"/>
              </w:rPr>
              <w:t>Спринтерский бег, эстафетный бег (5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 при  проведении занятий по легкой атлетике. Техника спринтерского бега. Низкий стар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нед 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ление учеников с техникой безопасности во время занятий физической культурой, обучение технике низкого с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арта, стартового разг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(до 30 м). Стартовый разгон. Бег по дистанции (70-80 м). Эстафетный бег. Специальные беговые упражнения. Развитие скоростных качеств.  Инструктаж по Т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Формирова-ние представ-лений о зна-чениифизи-ческой куль-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-нальное, социальное), о физической культуре и здоровье как факторах успешной  учебы и социализации.Выполняют бег с макси-мальной скоростью 30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>удерживать  цель деятельности до получения ее результа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выстраивать последовательность действий, выполнять  подводящие  упражн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ать  деятельность: вносить изменения в процесс освоения двигательных качеств с учетом возникших трудностей и ошибок; намечать способы их устран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фиксировать результаты освоения двигательных действ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пробное учебное действи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оизводить по памяти информацию (подводящие упражнения, их последовательность)  необходимую освоения двигательных действий; устанавливать  причинно-следственные связи между тем, что делаешь и что получаешь в результат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находить  информацию, которая может помочь в освоении двигательных действий; строить диалогическое высказывание в соответствии с требованиями речевого этике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 двигательное действие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 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спринтерского бега.  Эстафетный б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нед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ение тех-никинизкого старта. Бег по дистанции </w:t>
            </w:r>
            <w:r>
              <w:rPr>
                <w:iCs/>
                <w:sz w:val="24"/>
                <w:szCs w:val="24"/>
              </w:rPr>
              <w:t>(70-80 м).</w:t>
            </w:r>
            <w:r>
              <w:rPr>
                <w:rFonts w:eastAsia="Calibri"/>
                <w:sz w:val="24"/>
                <w:szCs w:val="24"/>
                <w:lang w:eastAsia="en-US"/>
              </w:rPr>
              <w:t>Специальные беговые упражне-ния. ОРУ. Эстафе-ты линейные. Развитие скорост</w:t>
              <w:softHyphen/>
              <w:t>ных качеств. Измерение результа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(до 30м). Бег по дистанции (70-80 м). Эстафетный бег. Специальные беговые упражнения. Развитие скоростных качеств. Основы обучения двигательным действ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бег с максимальной скоростью 30м. Бег по дистанции (70-80 м). Эстафетный бег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ая  эстафе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-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хники низкого стар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ая  эстаф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ередача эстафетной палочки. ОР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беговые упражнения, Проведение тестирования по бегу 30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по дистанци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70-80м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иш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ение техники низкогостарта. Финиши-рование. Специ-альные беговые упражнения, ОРУ. </w:t>
            </w:r>
            <w:r>
              <w:rPr>
                <w:sz w:val="24"/>
                <w:szCs w:val="24"/>
              </w:rPr>
              <w:t xml:space="preserve">Эстафетный бег </w:t>
            </w:r>
            <w:r>
              <w:rPr>
                <w:iCs/>
                <w:sz w:val="24"/>
                <w:szCs w:val="24"/>
              </w:rPr>
              <w:t>(круговая эста</w:t>
              <w:softHyphen/>
              <w:t>фе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 3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иширо-вание. Эстафет</w:t>
              <w:softHyphen/>
              <w:t>ный бег. Специ-альные беговые упражнения. Разви</w:t>
              <w:softHyphen/>
              <w:t>тие ско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0505"/>
                <w:sz w:val="24"/>
                <w:szCs w:val="24"/>
              </w:rPr>
            </w:pPr>
            <w:r>
              <w:rPr>
                <w:color w:val="050505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0505"/>
                <w:sz w:val="24"/>
                <w:szCs w:val="24"/>
              </w:rPr>
            </w:pPr>
            <w:r>
              <w:rPr>
                <w:color w:val="050505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60.м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бег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ение техники низкогостарта. Финиши-рование. Специ-альные беговые упражнения, ОРУ. </w:t>
            </w:r>
            <w:r>
              <w:rPr>
                <w:sz w:val="24"/>
                <w:szCs w:val="24"/>
              </w:rPr>
              <w:t xml:space="preserve">Эстафетный бег </w:t>
            </w:r>
            <w:r>
              <w:rPr>
                <w:iCs/>
                <w:sz w:val="24"/>
                <w:szCs w:val="24"/>
              </w:rPr>
              <w:t>(круговая эста</w:t>
              <w:softHyphen/>
              <w:t>фе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0.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Эстафетный бег. Развитие скорост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Бег на результат (60.м)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 в длину,  метание мяча (3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длину способом «согнув ноги». Отталкивание.  Метание мяча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ение технике прыжка в длину с 7-9 шагов. Подбор разбега, отталкивание. Повторение  техники метания теннисного мяча на дальность с 5-6 ша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пособом «согнув ноги» с 11-13 беговых шагов. Отталкивание. Метание мяча на дальность с места. Специальны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-ния. Развитие скоростно- силовых качеств. История отечественного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рыжковые упражнения.Соблюдают правила безопасности при метан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>осуществлять итоговый контроль двигательного действия и  контроль отдельных элементов, подводящих упражне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результаты деяте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ксировать индивидуальные затруднения в пробном действ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собственную работу:  выделять отдельные элементы 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ивать уровень усвоения двигательного действ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оставлять план действий, направленный на выполнение двигательного действия;выбирать подводящие упражнения, необходимые для достижения результа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лагать собственные нестандарт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находить  информацию, которая может помочь в освоении двигательных действий; строить диалогическое высказывание в соответствии с требованиями речевого этике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 двигательное действие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ать положительное отношение к процессу освоения новых двигательных действ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,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;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длину способом «согнув ноги». Приземление. Метание. Тестирование – подтяг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хники прыжка в длину с 7-9 шагов. Подбор разбега, отталкивание. Повторение  техники метания теннисного мяча на дальность с 5-6 шагов</w:t>
            </w:r>
            <w:r>
              <w:rPr>
                <w:rStyle w:val="Style16"/>
                <w:sz w:val="24"/>
                <w:szCs w:val="24"/>
              </w:rPr>
              <w:t>. Провести</w:t>
            </w:r>
            <w:r>
              <w:rPr/>
              <w:t xml:space="preserve"> т</w:t>
            </w:r>
            <w:r>
              <w:rPr>
                <w:sz w:val="24"/>
                <w:szCs w:val="24"/>
              </w:rPr>
              <w:t>естирование – подтяги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пособом «согнув ноги» с 11-13бе</w:t>
              <w:softHyphen/>
              <w:t>говых шагов. Приземление. Метание мяча на даль</w:t>
              <w:softHyphen/>
              <w:t xml:space="preserve">ность с разбега. Специ-альные беговые упраж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рыжковые упражнения. Соблюдают правила безопасности при метании.Провести тестирование – подтягивани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разбега на результа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метания мяча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разбега на результат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техники метания мяча на дальность.</w:t>
            </w:r>
            <w:r>
              <w:rPr>
                <w:color w:val="000000"/>
                <w:sz w:val="24"/>
                <w:szCs w:val="24"/>
              </w:rPr>
              <w:t>Спе</w:t>
              <w:softHyphen/>
              <w:t xml:space="preserve">циальные беговые упражнения. Развитие скоростно-силовых каче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на результат. Метание мяча на даль</w:t>
              <w:softHyphen/>
              <w:t>ность с разбе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ыжок  в длину с разбега; метают мяч в мишень и на дальность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ег на средние дистанции (2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Тестирование – бег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1000м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естирование – бег (1000м).Специальные беговые упраж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000 м - м. и 1500 м - д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Развитие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– бег (1000м)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(2000 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. и       1500 м – д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выносли-вости.Бег (2000 м, - м. и       1500 м – д.). ОРУ.Специ-альные беговые упражнения. Спортивная игра «Лапта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соревн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(2000 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м. и 1500 м – д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Баскетбол (11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ОТ  при  проведении занятий по баскетболу. Сочетание приемов передач, ведения и брос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авилами техни-ки безопасности по баскетболу.  Сочетание приемов передвижений и остановок игрока. Правила игры в 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. Правила баскетб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торию баскетбола. Овладевают основными приёмами игры в баскетбол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 правила безопасност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страивать последовательность действий, на основе ранее изученных и освоенных эле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 подводящие  упраж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 деятельность: вносить изменения в процесс освоения тактики игры с учетом возникших трудностей и ошибок, намечать способы их устра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ть итоговый контроль освоения тактики игры с позиции успеш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езультаты деятельности:  находить ошибки, устанавливать их прич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ровень усвоения тактических прие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знавательные:  </w:t>
            </w:r>
            <w:r>
              <w:rPr>
                <w:sz w:val="24"/>
                <w:szCs w:val="24"/>
              </w:rPr>
              <w:t>фиксировать результаты освоения тактики иг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оизводить по памяти информацию необходимую для освоения тактики игр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ять таблицы, схемы для освоения тактики.</w:t>
            </w:r>
            <w:r>
              <w:rPr/>
              <w:t xml:space="preserve"> У</w:t>
            </w:r>
            <w:r>
              <w:rPr>
                <w:sz w:val="24"/>
                <w:szCs w:val="24"/>
              </w:rPr>
              <w:t>станавливать  причинно-следственные связи между тем, что делаешь и что получаешь в результат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ть задания (приемы) не имеющие однозначного решения;сравнивать информацию, поступившую из разных источников и выбирать нужную;осознанное и произвольное построение речевого высказывания. Составлять план действий, направленный на достижение конечного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и комбинировать тактические элементы, необходимые для достижения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собственные нестандарт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  информацию, которая может помочь в освоении тактики игры;отбирать информацию, соответствующую уровню подготовки команды.</w:t>
            </w:r>
            <w:r>
              <w:rPr/>
              <w:t xml:space="preserve"> С</w:t>
            </w:r>
            <w:r>
              <w:rPr>
                <w:sz w:val="24"/>
                <w:szCs w:val="24"/>
              </w:rPr>
              <w:t>троить высказывание в соответствии с требованиями речевого этик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 тактику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и разрешать конфликты;</w:t>
              <w:tab/>
              <w:t>управлять поведением , корректировать поведение партнё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разные мнения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о высказывать свое мн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себя членом коман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ться с высказываниями другого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витие мотивов учебной деятельности и формирование личностного смысла учения; развитие самостоятельности и личной ответственности за свои поступки </w:t>
            </w:r>
          </w:p>
        </w:tc>
      </w:tr>
      <w:tr>
        <w:trPr>
          <w:trHeight w:val="274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а двумя руками от головы в прыжке. Тестирование – прыжок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учить технику броска двумя руками от головы в прыжке. Провести тестирование – прыжок в длину с мест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</w:t>
              <w:softHyphen/>
              <w:t xml:space="preserve">падение со сменой места. Учебная игра.Тестирование -  поднимание туловищ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с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ть технику броска двумя руками от головы в прыжке. Позиционное нападение со сменой места. Учебная игра.Провести тестирование -  поднимание туловища за 30 се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об-разных фор-мах игровой  деятельност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а одной рукой от плеча в прыжке. Штрафной бросок. Тестирование – наклон вперед, ст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учить технику броска одной рукой от плеча в прыжке. Совершенствовать технику броска двумя руками от головы с мест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естирование – наклон вперед, стоя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передви-жений и остано-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2 x 2). Учеб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  <w:softHyphen/>
              <w:t>четание приемов передач, ведения и бросков. Штрафной брос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сочетание приемов передач, ведения и бросков. Штрафной брос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3 х З)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 х З).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учить позиционное нападение и личная защита в игровых взаимодействиях (3 х З).</w:t>
            </w:r>
            <w:r>
              <w:rPr>
                <w:color w:val="000000"/>
                <w:sz w:val="24"/>
                <w:szCs w:val="24"/>
              </w:rPr>
              <w:t>Игра в мини-баскетбол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ют технику изучаемых игровых приемов и действий, осваивают их самостоятельно, выявляя и устраняя типичные ошибки. Освоить технику ведения мяч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 со сменой мест. Штрафной бро</w:t>
              <w:softHyphen/>
              <w:t>с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Разучить систему позиционного нападения  со сменой мест. Штрафной бросок.Учебная игра. Развитие координационных способностей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Штрафной бросок. Позиционное нападение со сменой мест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выполнять различные варианты ведения мяча.Совершенствование физических способностей и их влияние на физическое развити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техники штрафного броска. Учеб</w:t>
              <w:softHyphen/>
              <w:t>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Совершенствова-ние</w:t>
            </w:r>
            <w:r>
              <w:rPr>
                <w:sz w:val="24"/>
                <w:szCs w:val="24"/>
              </w:rPr>
              <w:t>сочетания приемов передвижений и остановок игрока, ведения мяча с сопротивлением на месте.Оценка техники штрафного броска. Учебная иг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а одной рукой от плеча в прыжке. Учебн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броска одной рукой от плеча в прыжке. Учебная игра Личная защита. Учебная игра. Развитие координационных способност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(2х2). Учеб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 и личная защита в игровых взаимодействиях(2 х 2, 3 х 3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истему  позиционного нападения и личной защиты в игровых взаимодействиях(2 х 2, 3 х 3).Учебная игра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ач, ведения и бросков. Игровые взаимодействия (3 х 3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480" w:after="0"/>
              <w:outlineLvl w:val="0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тьсочетание приемов передач, ведения и бросков. Игровые взаимодействия (3 х 3).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3 х 3)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-образных формах игро-вой исорев-новательн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ртивные игры. Волейбол.  (6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 при  проведении занятий по волейболу. Передача мяча сверху двумя руками в прыжке в па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тойки и передвижения игрока. Развитие координа-ционных способностей. Повторить</w:t>
            </w:r>
            <w:r>
              <w:rPr>
                <w:color w:val="000000"/>
                <w:sz w:val="24"/>
                <w:szCs w:val="24"/>
              </w:rPr>
              <w:t>тех</w:t>
              <w:softHyphen/>
              <w:t xml:space="preserve">нику  безопасности  по волейболу. Играть  по упрошенным правила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ередвижения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.  ТБ на уро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страивать последовательность действий, на основе ранее изученных и освоенных эле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 подводящие  упраж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 деятельность: вносить изменения в процесс освоения тактики игры с учетом возникших трудностей и ошибок, намечать способы их устра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ть итоговый контроль освоения тактики игры с позиции успеш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езультаты деятельности:  находить ошибки, устанавливать их прич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ровень усвоения тактических прие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знавательные:  </w:t>
            </w:r>
            <w:r>
              <w:rPr>
                <w:sz w:val="24"/>
                <w:szCs w:val="24"/>
              </w:rPr>
              <w:t>фиксировать результаты освоения тактики иг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оизводить по памяти информацию необходимую для освоения тактики игр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ять таблицы, схемы для освоения тактики.</w:t>
            </w:r>
            <w:r>
              <w:rPr/>
              <w:t xml:space="preserve"> У</w:t>
            </w:r>
            <w:r>
              <w:rPr>
                <w:sz w:val="24"/>
                <w:szCs w:val="24"/>
              </w:rPr>
              <w:t>станавливать  причинно-следственные связи между тем, что делаешь и что получаешь в результат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ть задания (приемы) не имеющие однозначного решения;сравнивать информацию, поступившую из разных источников и выбирать нужную;осознанное и произвольное построение речевого высказывания. Составлять план действий, направленный на достижение конечного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и комбинировать тактические элементы, необходимые для достижения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собственные нестандарт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  информацию, которая может помочь в освоении тактики игры;отбирать информацию, соответствующую уровню подготовки команды.</w:t>
            </w:r>
            <w:r>
              <w:rPr/>
              <w:t xml:space="preserve"> С</w:t>
            </w:r>
            <w:r>
              <w:rPr>
                <w:sz w:val="24"/>
                <w:szCs w:val="24"/>
              </w:rPr>
              <w:t>троить высказывание в соответствии с требованиями речевого этик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 тактику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и разрешать конфликты;</w:t>
              <w:tab/>
              <w:t>управлять поведением , корректировать поведение партнёра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себя членом коман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ться с высказываниями другого человека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при встречных передачах. Нижняя прямая пода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 к</w:t>
            </w:r>
            <w:r>
              <w:rPr>
                <w:sz w:val="24"/>
                <w:szCs w:val="24"/>
              </w:rPr>
              <w:t xml:space="preserve">омбинации из разученных перемещений. </w:t>
            </w:r>
            <w:r>
              <w:rPr>
                <w:color w:val="000000"/>
                <w:sz w:val="24"/>
                <w:szCs w:val="24"/>
              </w:rPr>
              <w:t>Ознакомить с т</w:t>
            </w:r>
            <w:r>
              <w:rPr>
                <w:sz w:val="24"/>
                <w:szCs w:val="24"/>
              </w:rPr>
              <w:t>ехникойнападающего удара при встречных передачах. Нижняя прямая пода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ередвижения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техники передачи мяча сверху двумя руками в прыжке в пар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 к</w:t>
            </w:r>
            <w:r>
              <w:rPr>
                <w:sz w:val="24"/>
                <w:szCs w:val="24"/>
              </w:rPr>
              <w:t>омбинации из разученных перемещений,передачи мяча над собой во встречных колоннах. Оценка техники передачи мяча сверху двумя руками в прыжке в пар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ередвижения игрока. Передача мяча сверху двумя руками в прыжке в парах через зону. Нападающий удар при встречных передачах. Нижняя прямая подача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демонстриро-вать технику приема и передачи мяч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в прыжке в парах через зону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-вать передачи </w:t>
            </w:r>
            <w:r>
              <w:rPr>
                <w:sz w:val="24"/>
                <w:szCs w:val="24"/>
              </w:rPr>
              <w:t>мяча сверху двумя руками в прыжке в парах через зону. Учебная иг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судейство игр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-вать технику передачи мяча двумя руками сверх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в прыжке в тройках. Нижняя прямая пода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о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-вать передачи мяча сверху двумя руками в прыжке в тройках. Нижняя прямая подача.</w:t>
            </w:r>
            <w:r>
              <w:rPr>
                <w:color w:val="000000"/>
                <w:sz w:val="24"/>
                <w:szCs w:val="24"/>
              </w:rPr>
              <w:t>Провести эстафеты, игру по упрощенным правил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дача. Учебная игра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</w:t>
              <w:softHyphen/>
              <w:t>дающий удар при встречных передачах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нед 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-ватьтехнику нападающего удара при встречных передачах. </w:t>
            </w:r>
            <w:r>
              <w:rPr>
                <w:sz w:val="24"/>
                <w:szCs w:val="24"/>
              </w:rPr>
              <w:t>Игра по уп</w:t>
              <w:softHyphen/>
              <w:t>рощенным правила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ют технику изучаемых игровых приемов и действий, осваивают их самостоятельно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35" w:leader="none"/>
              </w:tabs>
              <w:autoSpaceDE w:val="tru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Гимнастика (18 часов). </w:t>
            </w:r>
            <w:r>
              <w:rPr>
                <w:iCs/>
                <w:color w:val="000000"/>
                <w:sz w:val="24"/>
                <w:szCs w:val="24"/>
              </w:rPr>
              <w:t>Висы. Строевые упражнения (6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 при  проведении занятий по гимнастике. Строевые упражнения. Ви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а-вила поведения при  проведении занятий по гим-настике.</w:t>
            </w:r>
            <w:r>
              <w:rPr>
                <w:color w:val="000000"/>
                <w:sz w:val="24"/>
                <w:szCs w:val="24"/>
              </w:rPr>
              <w:t>Разучить в</w:t>
            </w:r>
            <w:r>
              <w:rPr>
                <w:sz w:val="24"/>
                <w:szCs w:val="24"/>
              </w:rPr>
              <w:t xml:space="preserve">ыполнение ко-манды «Прямо!», повороты напра-во, налево в движении, техни-ку выполнения подъема переворотом.Подтягивания в вис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 шага на месте на ходьбу в колонне. Под</w:t>
              <w:softHyphen/>
              <w:t>тягивания в висе.  Подъем переворотом силой (м) Подъем переворотом махом (д.). ОРУ на месте. Уп</w:t>
              <w:softHyphen/>
              <w:t>ражнения на гимнастической скамейке. Развитие си</w:t>
              <w:softHyphen/>
              <w:t>ловых способностей. Инструктаж по Т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ают Т.Б. Изучают историю гимнастики. Различают строевые команды, чётко выполняют строевые приёмы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рживать  цель деятельности до получения желаемого результата;ставить учебные задачи на основе соотнесения того, что уже усвоено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дить до автоматизма выполнение отдельных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озможности своего орган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нормативные  и контрольные требования при совершенствовании техн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 деятельность: вносить изменения в процесс совершенствования техники двигательных действий с учетом возникших трудностей и ошибок,  намечать способы их устра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физическое состояние организм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 эмоциональные состояния, полученные от деятельности.</w:t>
            </w:r>
            <w:r>
              <w:rPr/>
              <w:t xml:space="preserve"> О</w:t>
            </w:r>
            <w:r>
              <w:rPr>
                <w:sz w:val="24"/>
                <w:szCs w:val="24"/>
              </w:rPr>
              <w:t>существлять контроль состояния организма, не допускать переутом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конечные и промежуточные результаты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бственную работу:  выделять отдельные элементы  и оценивать меру освоения каждого, находить ошибки, устанавливать их причин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ировать результаты совершенствования техники освоения двигательных действий;знать способы самоконтроля состояния организма;</w:t>
              <w:tab/>
              <w:t>воспроизводить по памяти информацию необходимую для совершенствования техники двигательных действий.</w:t>
            </w:r>
            <w:r>
              <w:rPr/>
              <w:t xml:space="preserve"> У</w:t>
            </w:r>
            <w:r>
              <w:rPr>
                <w:sz w:val="24"/>
                <w:szCs w:val="24"/>
              </w:rPr>
              <w:t>станавливать  причинно-следственные связи между тем, что делаешь и что получаешь в результате;переносить навыки выполнения двигательных действий из одной сферы деятельности в другую.</w:t>
            </w:r>
            <w:r>
              <w:rPr/>
              <w:t xml:space="preserve"> С</w:t>
            </w:r>
            <w:r>
              <w:rPr>
                <w:sz w:val="24"/>
                <w:szCs w:val="24"/>
              </w:rPr>
              <w:t>оставлять план действий, направленный на совершенствование техники двигательного действ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подводящие упражнения, необходимые для достижения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упражнения для развития силы, быстроты, координ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собствен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 информацию, которая может помочь в совершенствовании техники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 нужную информацию, применять ее с учетом личных качеств и уровня подготов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ь высказывание в соответствии с требованиями речевого этик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 свои действия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о высказывать  свое мнение о способах совершенствования техники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ивать положительный эффект от совершенствования техники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ать положительное отношение к процессу совершенствования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одъема  переворотом силой (м.). Подъем переворотом махом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подъем переворотом силой (м.). Подъем переворотом махом (д.).Упражнения на гимнастической скамейке. Развитие силов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 шага на месте на ходьбу в колонне. Под</w:t>
              <w:softHyphen/>
              <w:t>тягивания в висе. Подъем переворотом силой (м.) Подъем переворотом махом (д.). ОРУ на месте. Уп</w:t>
              <w:softHyphen/>
              <w:t>ражнения на гимнастической скамейке. Развитие си</w:t>
              <w:softHyphen/>
              <w:t xml:space="preserve">ловых способ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Изложение взглядов и отношений к физической, культуре, к  материальным и духовным ценностя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Подтягивания в вис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ем переворотом силой (м.). Подъем переворотом махом (д.). 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шага на месте на ходьбу в колонне. Подтягивания в висе.  Подъем переворотом силой (м.) Подъем переворотом махом (д.). ОРУ на месте. Упражнения на гимнастической скамейке. Развитие 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переворотом. Уп</w:t>
              <w:softHyphen/>
              <w:t>ражнения на гимнастической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выполнение комбинации на перекладине.</w:t>
            </w: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>
                <w:sz w:val="24"/>
                <w:szCs w:val="24"/>
              </w:rPr>
              <w:t>выполнение команды «Прямо!». Повороты направо, налево в движен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</w:rPr>
              <w:t>подъем переворотом в упор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Подъем переворо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>
                <w:sz w:val="24"/>
                <w:szCs w:val="24"/>
              </w:rPr>
              <w:t>выполнение команды «Прямо!». Повороты направо, налево в движении. Висы.ОРУ с гимнастической палк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подъем переворотом в упор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выполнения подъема переворотом. Подтягивания в ви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выполнения подъема переворотом. Подтягивания в ви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шага на месте на ходьбу в колонне и в шеренге. Подтягивания в висе. Подъем переворотом силой (м.) Подъем переворотом махом (д.). ОРУ на месте. Упражнения на гимнастической скамейке. Развитие 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-вать техникувыполнения упражнений. Подъем переворотом  в упор. Выполнение подтягивания в вис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прыжок. Строевые упражнения. Лазание.(6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Техника прыжка ноги врозь (м.). Прыжок боком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: технику прыжка ноги врозь (м.). Прыжок боком (д.).</w:t>
            </w:r>
            <w:r>
              <w:rPr>
                <w:sz w:val="24"/>
                <w:szCs w:val="24"/>
              </w:rPr>
              <w:t>Эстафеты. Прикладное значение гимна-стики. Развитие скоростно-силов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 из колонны по одному в колонну по два, четыре в движении. Прыжок ноги врозь (м.). Прыжок боком (д.). ОРУ с предметами. Эстафеты. Развитие скоростно-силовых способностей. Лазание по канату в два при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мплексы общеразвиваюших, оздоровительных и корригирую-щих упражнений, учитывающих индивидуаль-ные способности и особенности,</w:t>
              <w:br/>
              <w:t>состояние здоровья и режим учеб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рживать  цель деятельности до получения желаемого результата; ставить учебные задачи на основе соотнесения того, что уже усвоено;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дить до автоматизма выполнение отдельных двигательных действий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озможности своего организм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нормативные  и контрольные требования при совершенствовании техник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 деятельность: вносить изменения в процесс совершенствования техники двигательных действий с учетом возникших трудностей и ошибок,  намечать способы их устран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физическое состояние организм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 эмоциональные состояния, полученные от деятельности. Осуществлять контроль состояния организма, не допускать переутомл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конечные и промежуточные результаты деятельност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бственную работу:  выделять отдельные элементы  и оценивать меру освоения каждого, находить ошибки, устанавливать их причины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ксировать результаты совершенствования техники освоения двигательных действий; знать способы самоконтроля состояния организма; </w:t>
              <w:tab/>
              <w:t>воспроизводить по памяти информацию необходимую для совершенствования техники двигательных действий. Устанавливать  причинно-следственные связи между тем, что делаешь и что получаешь в результате; переносить навыки выполнения двигательных действий из одной сферы деятельности в другую. Составлять план действий, направленный на совершенствование техники двигательного действ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подводящие упражнения, необходимые для достижения результа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упражнения для развития силы, быстроты, координаци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собствен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 информацию, которая может помочь в совершенствовании техники двигательных действий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 нужную информацию, применять ее с учетом личных качеств и уровня подготовки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высказывание в соответствии с требованиями речевого этике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 свои действия, используя выразительные средства языка и соответствующую терминологию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о высказывать  свое мнение о способах совершенствования техники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совершенствования техники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положительное отношение к процессу совершенствования двигательных действий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порного прыжка. Лаза</w:t>
              <w:softHyphen/>
              <w:t>ние по канату в два при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выполнение команды «Прямо!». Повороты направо, налево в движении. ОРУ в движении.Техника прыжка ноги врозь (м.). Прыжок боком (д.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роение из колонны по одному в колонну по два в движении. Прыжок ноги врозь (м.). Прыжок боком (д.). ОРУ с гимнастическими палками. Лазание по канату в два приема. Эстафеты. Развитие скоростно-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-ностей основ-ных систем организм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</w:t>
              <w:softHyphen/>
              <w:t>ние по канату. ОРУ с гимнастическими пал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прыжка ноги врозь (м.). Прыжок боком (д.).ОРУ с гимнастическими палками.Раз</w:t>
              <w:softHyphen/>
              <w:t>витие скоростно-силов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порного прыжка. ОРУ с обруч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прыжка ноги врозь (м.). Прыжок боком (д.). ОРУ с обручами. Развитие скоростно-силов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 из колонны по одному в колонну по четыре в движении. Прыжок ноги врозь (м.). Прыжок боком (д.). ОРУ с обручами. Эстафеты. Лазание по канату в два приема. Развитие скоростно-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-ностей основ-ных систем организм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Ла</w:t>
              <w:softHyphen/>
              <w:t>зание по канату в два приема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ноя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прыжка ноги врозь (м.). Прыжок боком (д.). ОРУ с обручами. Строевые упражнения. Лазание по канату в два приема. Эстафет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 из колонны по одному в колонну по четыре в движении. Прыжок ноги врозь (м.). Прыжок боком (д.). ОРУ с обручами. Эстафеты. Лазание по канату в два приема. Развитие скоростно-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жизнедеятельность (режим дня, утренняя зарядка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опорного прыжка. Лазание по канату 6м -12с (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выполнения опорного прыжка. Лазание по канату 6м -12с (м).</w:t>
            </w:r>
            <w:r>
              <w:rPr>
                <w:sz w:val="24"/>
                <w:szCs w:val="24"/>
              </w:rPr>
              <w:t>Эстафеты. Развитие скоростно-силов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-вать выполнение прыжка ноги врозь, выполнение комплекса ОРУ с обручем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32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Акробатика (6 часов)</w:t>
            </w:r>
          </w:p>
        </w:tc>
      </w:tr>
      <w:tr>
        <w:trPr>
          <w:trHeight w:val="203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а на руках и голове (м.). Кувырок назад в полушпагат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руках и голове (м.). Совершенствовать  технику кувырка назадв полушпагат (д.),  в стойку ноги врозь  (м.). Мост и пово</w:t>
              <w:softHyphen/>
              <w:t>рот в упор на одном колен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упора присев стойка на руках и голове (м.). Равновесие на одной ноге. Кувырок назад в полушпагат (д.). ОРУ в движении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-ских упражнений. Составляют акробатиче-ские комбинации из числа разученных упражнений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рживать  цель деятельности до получения желаемого результата; ставить учебные задачи на основе соотнесения того, что уже усвоено;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дить до автоматизма выполнение отдельных двигательных действий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озможности своего организм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нормативные  и контрольные требования при совершенствовании техник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 деятельность: вносить изменения в процесс совершенствования техники двигательных действий с учетом возникших трудностей и ошибок,  намечать способы их устран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физическое состояние организм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 эмоциональные состояния, полученные от деятельности. Осуществлять контроль состояния организма, не допускать переутомл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конечные и промежуточные результаты деятельност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бственную работу:  выделять отдельные элементы  и оценивать меру освоения каждого, находить ошибки, устанавливать их причины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ксировать результаты совершенствования техники освоения двигательных действий; знать способы самоконтроля состояния организма; </w:t>
              <w:tab/>
              <w:t>воспроизводить по памяти информацию необходимую для совершенствования техники двигательных действий. Устанавливать  причинно-следственные связи между тем, что делаешь и что получаешь в результате; переносить навыки выполнения двигательных действий из одной сферы деятельности в другую. Составлять план действий, направленный на совершенствование техники двигательного действ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подводящие упражнения, необходимые для достижения результа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упражнения для развития силы, быстроты, координаци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собствен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 информацию, которая может помочь в совершенствовании техники двигательных действий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 нужную информацию, применять ее с учетом личных качеств и уровня подготовки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высказывание в соответствии с требованиями речевого этике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 свои действия, используя выразительные средства языка и соответствующую терминологию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/>
            </w:pPr>
            <w:r>
              <w:rPr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о высказывать  свое мнение о способах совершенствования техники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совершенствования техники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положительное отношение к процессу совершенствования двигательных действий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стойки на руках и голове (м.). Рав</w:t>
              <w:softHyphen/>
              <w:t>новесие на одной н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выполнения стойки на руках и голове (м.). Равновесие на одной ног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. Составляют акробатиче-ские комбинации из числа разученных упражнен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акробат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ть к</w:t>
            </w:r>
            <w:r>
              <w:rPr>
                <w:sz w:val="24"/>
                <w:szCs w:val="24"/>
              </w:rPr>
              <w:t>омбинации из разученных акробатических элементов. ОРУ с мя</w:t>
              <w:softHyphen/>
              <w:t>ч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длинного кувырка (м.). Кувырок назад в полушпагат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ршенствовать к</w:t>
            </w:r>
            <w:r>
              <w:rPr>
                <w:sz w:val="24"/>
                <w:szCs w:val="24"/>
              </w:rPr>
              <w:t>омбинации из разученных акробатических элементов. Лаз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ный кувырок с трех шагов разбега  (м.). Равновесие на одной ноге. Кувырок назад в полушпагат (д.). ОРУ в движении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умений выполнять комплексы общеразвиваюших, оздоровительных и корригирую-щихупраж-нений, учитывающих индивидуаль-ные способ-ности и особенности,</w:t>
              <w:br/>
              <w:t xml:space="preserve">состояния здоровь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акробатической комбин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комбинации из разученных акробатических элементов. Лазани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ный кувырок с трех шагов разбега  (м.). Равновесие на одной ноге. Кувырок назад в полушпагат (д.). ОРУ в движении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умений выполнять комплексы общеразвиваюших, оздоровительных и корригирую-щихупраж-нений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акробат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 оценку акробатических элементов.Преодоление гимнастической полосы препятств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скетбол (3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Со</w:t>
              <w:softHyphen/>
              <w:t>четание приемов передач, ведения и бросков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сочетание приемов передач, ведения и бросков. Учебная иг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4 х 4)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в игров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выстраивать последовательность действий, на основе ранее изученных и освоенных элемен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 подводящие  упражн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ать  деятельность: вносить изменения в процесс освоения тактики игры с учетом возникших трудностей и ошибо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авливать  причинно-следственные связи между тем, что делаешь и что получаешь в результат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ть задания (приемы) не имеющие однозначного решения; сравнивать информацию, поступившую из разных источников и выбирать нужную; осознанное и произвольное построение речевого высказывания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ь высказывание в соответствии с требованиями речевого этикета;описывать  тактику, используя выразительные средства языка и соответствующую терминологи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вать себя членом коман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собственную учебную деятельность: свои достиж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одной рукой от плеча в прыжке. Игровые взаимодейств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4 х 4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/>
              <w:t xml:space="preserve"> б</w:t>
            </w:r>
            <w:r>
              <w:rPr>
                <w:sz w:val="24"/>
                <w:szCs w:val="24"/>
              </w:rPr>
              <w:t xml:space="preserve">росок одной рукой от плеча в прыжке. Игровые взаимодействия (4 х 4). Выполнить сочетание приемов ведения и передач мяча с сопротивлением.  Личная защит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в прыжке с сопротивление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бросок одной рукой от плеча в прыжкес сопротивлением. Игровые взаимодействия (4 х 4). Выполнить сочетание приемов ведения и передач мяча с сопротивление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Штрафной бросок. Позиционное нападение и личная защита в игровых взаимодействиях (4 х 4)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игровой и соревновательн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33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 о физической культуре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явление культуры, ее роль и значение в жизнедеятельности современного человека. ИОТ  при  проведении занятий по лыжной подготов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 с правилами поведения при  проведении занятий по лыж-ной подготов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Физическая куль-тура как явление культуры, ее роль и значение в жизнедеятельности современного человека. Основ-ные направления и формы органи-зации физической культуры в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о физической культуре. Оказание помощи при обморожениях и травмах. Инструктаж по ТБ. Развитие физических качеств. 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-торию лыж-ного спорта. Основные направления и формы организации физической культуры в обществе.Соблюдают правила ТБ  при занятиях лыжной подготов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ыжная  подготовка  (17 часов). Волей бол (6 часов). Баскетбол (5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 бесшажного и   одновременного одношажного 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ить </w:t>
            </w:r>
            <w:r>
              <w:rPr>
                <w:sz w:val="24"/>
                <w:szCs w:val="24"/>
              </w:rPr>
              <w:t>технику попеременного двухшажного хода. Техника одновременного бесшажного и   одновременного одношажного хода.Пройти дистанцию 2 км - с равномер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двухшажного хода. Техника одновременного  бесшажного и   одновременного одношажного хода. Прохождение дистанции 2 км с переменной скоростью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рживать  цель деятельности до получения желаемого результата; ставить учебные задачи на основе соотнесения того, что уже усвоено;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одить до автоматизма выполнение отдельных двигательных действий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ывать возможности своего организм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ывать нормативные  и контрольные требования при совершенствовании техник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ать  деятельность: вносить изменения в процесс совершенствования техники двигательных действий с учетом возникших трудностей и ошибок,  намечать способы их устран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физическое состояние организм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 эмоциональные состояния, полученные от деятельности. Осуществлять контроль состояния организма, не допускать переутомл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конечные и промежуточные результаты деятельност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собственную работу:  выделять отдельные элементы  и оценивать меру освоения каждого, находить ошибки, устанавливать их причины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ксировать результаты совершенствования техники освоения двигательных действий; знать способы самоконтроля состояния организма; </w:t>
              <w:tab/>
              <w:t>воспроизводить по памяти информацию необходимую для совершенствования техники двигательных действий. Устанавливать  причинно-следственные связи между тем, что делаешь и что получаешь в результате; переносить навыки выполнения двигательных действий из одной сферы деятельности в другую. Составлять план действий, направленный на совершенствование техники двигательного действ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ть подводящие упражнения, необходимые для достижения результа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бирать упражнения для развития силы, быстроты, координаци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ть собствен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 информацию, которая может помочь в совершенствовании техники двигательных действий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бирать нужную информацию, применять ее с учетом личных качеств и уровня подготовки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ь высказывание в соответствии с требованиями речевого этике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 свои действия, используя выразительные средства языка и соответствующую терминологию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аргументировано высказывать  свое мнение о способах совершенствования техники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ля спортивных игр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выстраивать последовательность действий, на основе ранее изученных и освоенных элементов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 подводящие  упражн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ать  деятельность: вносить изменения в процесс освоения тактики игры с учетом возникших трудностей и ошибок, намечать способы их устран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ировать  эмоциональные состояния, полученные от успешной (неуспешной) деятельности.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итоговый контроль освоения тактики игры с позиции успешност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результаты деятельности:  находить ошибки, устанавливать их причины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уровень усвоения тактических приемов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 фиксировать результаты освоения тактики игры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роизводить по памяти информацию необходимую для освоения тактики игры;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таблицы, схемы для освоения тактики. Устанавливать  причинно-следственные связи между тем, что делаешь и что получаешь в результате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задания (приемы) не имеющие однозначного решения; сравнивать информацию, поступившую из разных источников и выбирать нужную; осознанное и произвольное построение речевого высказывания. Составлять план действий, направленный на достижение конечного результа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ть и комбинировать тактические элементы, необходимые для достижения результа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ть собственные нестандарт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 информацию, которая может помочь в освоении тактики игры; отбирать информацию, соответствующую уровню подготовки команды. Строить высказывание в соответствии с требованиями речевого этике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 тактику, используя выразительные средства языка и соответствующую терминологию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ять и разрешать конфликты; </w:t>
              <w:tab/>
              <w:t>управлять поведением , корректировать поведение партнёр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ывать разные мн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ументировано высказывать свое мнение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конструктивно разрешать конфликты посредством учета интересов сторон и сотрудничества;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формулировать, аргументировать и отстаивать своё мнение;</w:t>
              <w:tab/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tabs>
                <w:tab w:val="clear" w:pos="708"/>
                <w:tab w:val="left" w:pos="750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положительный эффект от совершенствования техники двигательных действ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ать положительное отношение к процессу совершенствования двигательных действ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ля спортивных игр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вать себя членом коман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итаться с высказываниями другого челове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чувства гордости за свою Родину, формирование ценностей многонационального российского общест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ормирование эстетических потребностей, ценностей и чувст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развитие этических каче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знание истории физической культуры своего народа, своего края как части наследия народов России и человечест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установки на безопасный, здоровый образ жизн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 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па</w:t>
              <w:softHyphen/>
              <w:t>дающий удар при встречных передачах. Нижняя прямая подача, прием мяча, отраженного сет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комбинации из разученных перемещений. Верхняя передача мяча в парах через сетку. Напа-дающий удар при встречных передачах. Нижняя прямая подача, прием мяча, отраженного сеткой.Игра по уп</w:t>
              <w:softHyphen/>
              <w:t>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и передвижения игрока. Передача мяча сверху двумя руками в прыжке в тройках. Напа</w:t>
              <w:softHyphen/>
              <w:t>дающий удар при встречных передачах. Нижняя прямая подача, прием мяча, отраженного сеткой.Учебная игра. Игра в нападение через 3-ю зону. Развитие координаци</w:t>
              <w:softHyphen/>
              <w:t>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-вышение функциональных возможностей организм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 двухшажного хода. Прохождение дистанции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технику одновременногодвухшажного</w:t>
            </w:r>
            <w:r>
              <w:rPr>
                <w:spacing w:val="-3"/>
                <w:sz w:val="24"/>
                <w:szCs w:val="24"/>
              </w:rPr>
              <w:t xml:space="preserve">хода. </w:t>
            </w:r>
            <w:r>
              <w:rPr>
                <w:sz w:val="24"/>
                <w:szCs w:val="24"/>
              </w:rPr>
              <w:t>Прохождение дистанции 3 км.                  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 двухшажного хода. Техника одновременного  бесшажного и   одновременного одношажного хода. Прохождение дистанции 3 км с переменной скоростью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опеременного четырехшажного х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зученных ходов. Техника попеременного четырехшажного хода. Игра на лыжах «Гонки с выбывани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четырехшажного хода. Развитие координационных 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й бол.Оценка техники нападающего удара при встречных передачах. Игра в нападение через 3-ю з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комбинации из разученных перемещений. Оценка техники нападающего удара при встречных передачах. Игра в нападение через 3-ю зону.Игра по уп</w:t>
              <w:softHyphen/>
              <w:t>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Стойки и передвижения игрока. Передача мяча сверху двумя руками в прыжке в тройках. Напа</w:t>
              <w:softHyphen/>
              <w:t>дающий удар при встречных передачах. Нижняя прямая подача, прием мяча, отраженного сеткой.Учебная игра. Игра в нападение через 3-ю зону. Развитие координаци</w:t>
              <w:softHyphen/>
              <w:t>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-вать</w:t>
            </w:r>
            <w:r>
              <w:rPr>
                <w:sz w:val="24"/>
                <w:szCs w:val="24"/>
              </w:rPr>
              <w:t>технику одновремен-ных ходов на учебном круг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четырехшажного хода. Прохождение дистанции 1 км на результ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Совершенствовать техникупопеременного четырехшажного хода. Прохождение дистанции 1 км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четырехшажного хода. Прохождение дистанции 1 км на результат. 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хода с попеременных ходов на одновремен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перехода с попеременных ходов на одновременные.Прохождение дистанции 3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четырехшажного хода. Переход с попеременных ходов на одновременные. Прохождение дистанции    4 км с переменной скоростью.  Развитие координаци</w:t>
              <w:softHyphen/>
              <w:t>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 бол. Передача мяча сверху двумя руками в прыжке в тройках через сетку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color w:val="000000"/>
                <w:sz w:val="24"/>
                <w:szCs w:val="24"/>
              </w:rPr>
              <w:t>комбинации из разученных перемещений. Передача мяча сверху двумя руками в прыжке в тройках через сетку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рыжке в тройках через сетку. Напа</w:t>
              <w:softHyphen/>
              <w:t>дающий удар при встречных передачах. Ниж-няяпрямая пода-ча, прием мяча, отраженного сет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ы в классическом стил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ян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техники </w:t>
            </w:r>
            <w:r>
              <w:rPr>
                <w:sz w:val="24"/>
                <w:szCs w:val="24"/>
              </w:rPr>
              <w:t>переходов  в классическом стиле.Прохождение дистанции 4 км. Развитие скоростной выносливо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опеременного четырехшажного хода. Переход с попеременных ходов на одновременные. Прохождение дистанции    4 км с переменной скоростью.  Игра на лыжах «Гонки с преследованием»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ки попеременного четырехшажного хода. Игра «Гонки с преследовани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попеременного четырехшажного хода. Игра «Гонки с преследованием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жняя прямая подача, прием мяча, отраженного сеткой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color w:val="000000"/>
                <w:sz w:val="24"/>
                <w:szCs w:val="24"/>
              </w:rPr>
              <w:t>комбинации из разученных перемещений. Нижняя прямая подача, прием мяча, отраженного сеткой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рыжке в тройках через сетку. Напа</w:t>
              <w:softHyphen/>
              <w:t xml:space="preserve">дающий удар при встречных передачах. Нижняя прямая подача, прием мяча, отраженного сеткой.Учебная игра. Игра в нападение через 3-ю зон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   2 км на результат. Переходы в классическом сти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 переходов  в классическом стиле. Прохождение дистанции 2 км на результат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четырехшажного хода. Переход с попеременных ходов на одновременные. Прохождение дистанции    2 км на результат.  Развитие скоростной 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пуска и подъема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спусков и подъемов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лонах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С горки на горк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кользящего шага. Техника спусков и подъемов. Торможение и поворот «плугом». Прохождение дистанции 2 км со средней скоростью, 2 км равномерно.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Нижняя прямая подача.  Игра в нападение через 3-ю з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прямая подача.  Игра в нападение через 3-ю зону.Нападающий удар при встречных передачах.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я и поворота «плугом». Преодоление контрук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у торможения и поворота «плугом».Преодоление контруклон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пусков и подъемов. Торможение и поворот «плугом». Прохождение дистанции 5 км со средней скоростью. Преодоление контруклона.  Горнолыжная эстафета с преодолением препятствий. 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-вышениефун-кциональных возможностей организм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лыжная эстафета с преодолением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</w:t>
            </w:r>
            <w:r>
              <w:rPr>
                <w:sz w:val="24"/>
                <w:szCs w:val="24"/>
              </w:rPr>
              <w:t xml:space="preserve">спусков и подъемов на </w:t>
            </w:r>
            <w:r>
              <w:rPr>
                <w:spacing w:val="-1"/>
                <w:sz w:val="24"/>
                <w:szCs w:val="24"/>
              </w:rPr>
              <w:t xml:space="preserve">склонах.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Горнолыжная эстафета с преодолением препятствий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ередача мяча свер</w:t>
              <w:softHyphen/>
              <w:t>ху двумя руками, стоя спиной к цели. Прием мяча снизу в груп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п</w:t>
            </w:r>
            <w:r>
              <w:rPr>
                <w:sz w:val="24"/>
                <w:szCs w:val="24"/>
              </w:rPr>
              <w:t>рямого нападающего удара после передачи.Передача мяча сверху двумя руками, стоя спиной к цели. Прием мяча снизу в группе. Игра по уп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, стоя спиной к цели. Нападаю-щий удар при встречных передачах. Нижняя прямая подача, прием мяча, отражен-ного сеткой. Прием мяча снизу в группе. Учебная игра. Игра в нападение через 3-ю зону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 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пусков и подъе-мов. Торможение и повороты «плугом».  Пере-ход с поперемен-ных ходов на одновременные. 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четырехшажного хода. Переход с попеременных ходов на одновременны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тие  скорост-нойвыносли-вости:  повтор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езки  2-3 раза х 30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5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хники изученных классических ходов в зависимости от рельефа местности.Прохождение дистанции   5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опеременного четырехшажного хода. Переход с попеременных ходов на одновременные. Прохождение дистанции   5 км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тие  скоростной  вынос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Со</w:t>
              <w:softHyphen/>
              <w:t xml:space="preserve">четание приемов передач, ведения и бросков. Игровые взаимодействия (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2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очетание приемов ведения,   передач и бросков. Сочетание приемов передач, ведения и бросков. Игровые взаимодействия (3 х 2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. Со</w:t>
              <w:softHyphen/>
              <w:t xml:space="preserve">четание приемов передач, ведения и бросков. Бросок одной рукой от плеча в прыжке с сопротивлением. Штрафной бросок. Позиционное нападение и личная защита в игровых взаимодействиях (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2, 4 х З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нькового 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фе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технику конькового хода. Прохождение дистанции 5 км равномерн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нькового хода. Развитие выносливости: прохождение дистан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 равномерно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конькового хода по дистан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конькового ход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Бросок одной рукой от плеча в прыжке с сопротивлением. Игровые взаимодейств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х 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техники броска одной рукой от плеча в прыжке с сопротивлением. Игровые взаимодейств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4 х З).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Штрафной бросок. Позиционное нападение и личная защита в игровых взаимодействиях (3 х 2, 4 х З)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нькового хода при подъеме в 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конькового ходапри подъеме в  гор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конькового хода. Техника конькового хода при подъеме в  гору. Развитие выносливости: прохождение дистанции 5 км  равномерно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емов и действий, соблюдают правила безопас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конькового хода. Принять задолженности по дистан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конькового хода. Принять задолженности по дистанция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деятельности;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. Взаимодействие двух игроков в нападении и защите «заслон». Правила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</w:t>
            </w:r>
            <w:r>
              <w:rPr>
                <w:sz w:val="24"/>
                <w:szCs w:val="24"/>
              </w:rPr>
              <w:t>сочетание приемов ведения, передачи мяча с сопротивлением. Взаимодействие двух игроков в нападении и защите «заслон». Правила баскетбола.Учебная иг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ач, ведения и брос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с</w:t>
            </w:r>
            <w:r>
              <w:rPr>
                <w:sz w:val="24"/>
                <w:szCs w:val="24"/>
              </w:rPr>
              <w:t>о</w:t>
              <w:softHyphen/>
              <w:t>четание приемов ведения, передачи, броска. Штраф</w:t>
              <w:softHyphen/>
              <w:t>ной брос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в прыжке с сопротивлени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ть б</w:t>
            </w:r>
            <w:r>
              <w:rPr>
                <w:sz w:val="24"/>
                <w:szCs w:val="24"/>
              </w:rPr>
              <w:t>росок одной рукой от плеча в прыжке с со</w:t>
              <w:softHyphen/>
              <w:t>противлением. Учебная иг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лимпийские игры. Олимпийское движение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ые Олимпийские игры. Олимпийское движение в России.Олимпийские чемпионы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ременные Олимпийские игры. Олимпийское движение 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-ние представ-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 (9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Игра в нападение через 3-ю зону. Нижняя прямая подача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игру в нападение через 3-ю зону. Нижняя прямая подача мяча.</w:t>
            </w:r>
            <w:r>
              <w:rPr>
                <w:color w:val="000000"/>
                <w:sz w:val="24"/>
                <w:szCs w:val="24"/>
              </w:rPr>
              <w:t>Провести игру по упрощенным прави</w:t>
              <w:softHyphen/>
              <w:t>л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страивать последовательность действий, на основе ранее изученных и освоенных эле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 подводящие  упраж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 деятельность: вносить изменения в процесс освоения тактики игры с учетом возникших трудностей и ошибок, намечать способы их устра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 эмоциональные состояния, полученные от успешной (неуспешной) деятель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итоговый контроль освоения тактики игры с позиции успеш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езультаты деятельности:  находить ошибки, устанавливать их прич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ровень усвоения тактических прие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 фиксировать результаты освоения тактики иг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оизводить по памяти информацию необходимую для освоения тактики игр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таблицы, схемы для освоения тактики. Устанавливать  причинно-следственные связи между тем, что делаешь и что получаешь в результа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задания (приемы) не имеющие однозначного решения; сравнивать информацию, поступившую из разных источников и выбирать нужную; осознанное и произвольное построение речевого высказывания. Составлять план действий, направленный на достижение конечного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и комбинировать тактические элементы, необходимые для достижения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собственные нестандартные способы достижения результа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 информацию, которая может помочь в освоении тактики игры; отбирать информацию, соответствующую уровню подготовки команды. Строить высказывание в соответствии с требованиями речевого этик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 тактику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речь учителя, одноклассников, опосредованно обращенную к учащему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ть и разрешать конфликты; </w:t>
              <w:tab/>
              <w:t>управлять поведением , корректировать поведение партнёра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вать себя членом коман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итаться с высказываниями другого человека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нижней прямой по</w:t>
              <w:softHyphen/>
              <w:t>дач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нед март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нижней прямой подачи. Учебная иг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иема и передачи мяч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 ма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-ватьт</w:t>
            </w:r>
            <w:r>
              <w:rPr>
                <w:sz w:val="24"/>
                <w:szCs w:val="24"/>
              </w:rPr>
              <w:t xml:space="preserve">ехнику передач и приема мяча снизу. </w:t>
            </w:r>
            <w:r>
              <w:rPr>
                <w:color w:val="000000"/>
                <w:sz w:val="24"/>
                <w:szCs w:val="24"/>
              </w:rPr>
              <w:t>Провести эстафеты, игру по упрощенным правил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ции из передвижений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, отраженного сеткой. Прием мяча снизу в груп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-ватьприем мяча, отраженного сеткой. Прием мяча снизу в группе.Провести игру по упрощенным правила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при встречных передачах. Игра в нападение через 4-ю з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падающий удар при встречных передачах. Игра в нападение через 4-ю зону.Провести игру по упрощенным правил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ции из передвижений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4-ю з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нападение через 4-ю зону. Учебная иг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-  поднимание туловищ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игру в нападение через 4-ю зону. Учебная иг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-  поднимание туловищ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в группе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</w:t>
            </w:r>
            <w:r>
              <w:rPr/>
              <w:t xml:space="preserve"> п</w:t>
            </w:r>
            <w:r>
              <w:rPr>
                <w:color w:val="000000"/>
                <w:sz w:val="24"/>
                <w:szCs w:val="24"/>
              </w:rPr>
              <w:t xml:space="preserve">рием мяча снизу в группе.Игра в нападение через 4-ю зону. Учебная иг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мяча снизу в группе. Учебная игра. Игра в нападение через 4-ю з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и соревновательн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ки нападающего уд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нападающего удара. Учебная иг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4-ю з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 по волейбо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ревнования по волейболу.Учебная игра. Игра в нападение через 4-ю зон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скетбол (4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Учебная  игра. Правила баскетбола.Тестирование – прыжок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передач, ведения и бросков.  Учебная  игра. Правила баскетбола. Тестирование – прыжок в длину с мест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очетание приемов передвижений и остановок. Сочетание приемов передач, ведения и бросков. Бросок  одной рукой от плеча в прыжке с сопротивлением.  Взаимодействие трех игроков в нападении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ебная  игра. Правила баскетбола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выстраивать последовательность действий, на основе ранее изученных и освоенных элемен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 подводящие  упражн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ать  деятельность: вносить изменения в процесс освоения тактики игры с учетом возникших трудностей и ошибо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авливать  причинно-следственные связи между тем, что делаешь и что получаешь в результат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ть задания (приемы) не имеющие однозначного решения; сравнивать информацию, поступившую из разных источников и выбирать нужную; осознанное и произвольное построение речевого высказывания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ь высказывание в соответствии с требованиями речевого этикета;описывать  тактику, используя выразительные средства языка и соответствующую терминологи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вать себя членом коман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собственную учебную деятельность: свои достиж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игроков в нападении.Тестирование – наклон вперед,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ть взаимодействие трех игроков в нападении. Провести тестирование – наклон вперед, сто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игроков в нападении «малая восьмерка».Учебная 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учить взаимодействие трех игроков в нападении «малая восьмерка».  Учебная  игр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Учебная  игра. Тестирование – подтяг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быстрый прорыв (</w:t>
            </w:r>
            <w:r>
              <w:rPr>
                <w:iCs/>
                <w:sz w:val="24"/>
                <w:szCs w:val="24"/>
              </w:rPr>
              <w:t>3 х 1).</w:t>
            </w:r>
            <w:r>
              <w:rPr>
                <w:sz w:val="24"/>
                <w:szCs w:val="24"/>
              </w:rPr>
              <w:t xml:space="preserve"> Взаимодействие игроков в защите через заслон.Провести тестирование – подтягивани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и соревновательной деятельност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 атлетика (11 часов).</w:t>
            </w:r>
            <w:r>
              <w:rPr>
                <w:sz w:val="24"/>
                <w:szCs w:val="24"/>
              </w:rPr>
              <w:t>Бег на средние дистанции (3 часа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при  проведении занятий по легкой атлетике. Бег (2000м. - м. 1500м.- 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2000 м - м. и 1500м-д.). ОРУ. Специальные беговые упражнения. Спортивная игра «Лапта».Повторение правил поведения при проведении занятий по легкой атле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(2000 м-м. и 1500м-д.). ОРУ. Специальные беговые упражнения. Спортивная игра «Лапта». Развитие выносливости.ИОТ при  проведении занятий по легкой атле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-ятия, подвиж-ные игр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удерживать  цель деятельности до получения ее результа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выстраивать последовательность действий, выполнять  подводящие  упражн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ать  деятельность: вносить изменения в процесс освоения двигательных качеств с учетом возникших трудностей и ошибок; намечать способы их устран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color w:val="000000"/>
                <w:sz w:val="24"/>
                <w:szCs w:val="24"/>
              </w:rPr>
              <w:t>: фиксировать результаты освоения двигательных действ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пробное учебное действи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оизводить по памяти информацию (подводящие упражнения, их последовательность)  необходимую освоения двигательных действий; устанавливать  причинно-следственные связи между тем, что делаешь и что получаешь в результат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находить  информацию, которая может помочь в освоении двигательных действий; строить диалогическое высказывание в соответствии с требованиями речевого этике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 двигательное действие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 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положительное отношение к процессу освоения новых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 собственную учебную деятельность: свои достижения, самостоятельность, инициативу, ответственность, причины неудач, развитие навыков сотрудничества со взрослыми и сверстниками, умения не создавать конфликтов и находить выходы из спорных ситуац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– бег 1000м. Специальные беговые упраж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стирование – бег 1000м. Специальные бегов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(2000м. - м. и 1500м-д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Спортивная игра «Лапта». Раз</w:t>
              <w:softHyphen/>
              <w:t>витие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(2000 м. - м. и 1500м-д.) на результ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ивная игра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2000 м. - м. и 1500м-д.) на результат. Спортивная игра «Лап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(2000 м- м. и 1500м-д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40-50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принтерский бег. Эстафетный бег. (5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70-80 м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ередача палоч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ить технику низкого  старта (30-40 м). Бег по дистанции (70-80 м). Эстафетный бег (передача палочки).Специальные беговые упраж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старт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 3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ый разгон. Бег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70-80 м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ередача палочк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Развитие скоростных качеств. Инструктаж по Т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уществлять итоговый контроль двигательного действия и  контроль отдельных элементов, подводящих упражне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 результаты деятель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ксировать индивидуальные затруднения в пробном действ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собственную работу:  выделять отдельные элементы 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уровень усвоения двигательного действ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оставлять план действий, направленный на выполнение двигательного действия; выбирать подводящие упражнения, необходимые для достижения результа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ть собственные нестандарт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находить  информацию, которая может помочь в освоении двигательных действий; строить диалогическое высказывание в соответствии с требованиями речевого этике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 двигательное действие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 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положительное отношение к процессу освоения новых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 собственную учебную деятельность: свои достижения, самостоятельность, инициативу, ответственность, причины неудач, развитие навыков сотрудничества со взрослыми и сверстниками, умения не создавать конфликтов и находить выходы из спорных ситуац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Эстафетный б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хники</w:t>
            </w:r>
            <w:r>
              <w:rPr>
                <w:sz w:val="24"/>
                <w:szCs w:val="24"/>
              </w:rPr>
              <w:t>б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70-80м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иширование.Эстафетный бе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 30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ый разгон. Бег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70-8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ередача палочк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Разви</w:t>
              <w:softHyphen/>
              <w:t>тие ско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70-  80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иширов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-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вершенствовать технику спринтерского бега. </w:t>
            </w:r>
            <w:r>
              <w:rPr>
                <w:color w:val="000000"/>
                <w:sz w:val="24"/>
                <w:szCs w:val="24"/>
              </w:rPr>
              <w:t>Бег по дистанции (70-  80м). Финиширова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естирование - бег 30м.</w:t>
            </w:r>
            <w:r>
              <w:rPr>
                <w:sz w:val="24"/>
                <w:szCs w:val="24"/>
              </w:rPr>
              <w:t>Специаль</w:t>
              <w:softHyphen/>
              <w:t>ные беговые упраж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 3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70-80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иширование. Эстафетный бег. Специальные бе</w:t>
              <w:softHyphen/>
              <w:t>говые упражнения. Развитие скоростных качеств. Основы обучения двигательным действия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 Специальные бе</w:t>
              <w:softHyphen/>
              <w:t>г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тафетный бег. Специальные беговые упражнения Развитие скоростных кач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 30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70-80.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иширование. Эстафетный бег. Специальные бе</w:t>
              <w:softHyphen/>
              <w:t>говые упражнения. Развитие скорост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ег на результат (60 м). Специальные беговые  упражнения.Развитие скоростно-силовых каче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</w:t>
              <w:softHyphen/>
              <w:t xml:space="preserve">ражнения. Эстафетный бег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ыжок в высоту. Метание малого мяча в неподвижную цель. (3часа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высоту. Отталкивание. Метание мя</w:t>
              <w:softHyphen/>
              <w:t>ча на д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-вать  технику прыжка в высоту с  </w:t>
            </w:r>
            <w:r>
              <w:rPr>
                <w:sz w:val="24"/>
                <w:szCs w:val="24"/>
              </w:rPr>
              <w:t xml:space="preserve">11-13 </w:t>
            </w:r>
            <w:r>
              <w:rPr>
                <w:color w:val="000000"/>
                <w:sz w:val="24"/>
                <w:szCs w:val="24"/>
              </w:rPr>
              <w:t>шагов разбега спосо</w:t>
              <w:softHyphen/>
              <w:t>бом «перешагивание».</w:t>
            </w:r>
            <w:r>
              <w:rPr>
                <w:sz w:val="24"/>
                <w:szCs w:val="24"/>
              </w:rPr>
              <w:t xml:space="preserve"> Подбор разбега. Отталкивание. Метание мяча </w:t>
            </w:r>
            <w:r>
              <w:rPr>
                <w:iCs/>
                <w:sz w:val="24"/>
                <w:szCs w:val="24"/>
              </w:rPr>
              <w:t>(150 г)</w:t>
            </w:r>
            <w:r>
              <w:rPr>
                <w:sz w:val="24"/>
                <w:szCs w:val="24"/>
              </w:rPr>
              <w:t xml:space="preserve">на дальность с 5-6 шаг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пособом «перешагивание» с 11-13 беговых шагов. Отталкивание. Метание мя</w:t>
              <w:softHyphen/>
              <w:t>ча на дальность в коридоре 10 м с разбега. Специ</w:t>
              <w:softHyphen/>
              <w:t>альные бегов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удерживать  цель деятельности до получения ее результ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учебные  задачи на основе соотнесения того, что уже усвое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страивать последовательность действий, выполнять  подводящие  упраж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 деятельность: вносить изменения в процесс освоения двигательных качеств с учетом возникших трудностей и ошибок; намечать способы их устра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фиксировать результаты освоения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робное учебное действ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 по памяти информацию (подводящие упражнения, их последовательность)  необходимую освоения двигательных действий; устанавливать  причинно-следственные связи между тем, что делаешь и что получаешь в результат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находить  информацию, которая может помочь в освоении двигательных действий; строить диалогическое высказывание в соответствии с требованиями речевого этик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 двигательное действие, используя выразительные средства языка и соответствующую терминолог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речь учителя, одноклассников, опосредованно обращенную к учащемуся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и чужие поступки с позиции нравственно-этических понятий; анализировать и характеризовать 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положительное отношение к процессу освоения новых двигательных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 собственную учебную деятельность: свои достижения, самостоятельность, инициативу, ответственность, причины неудач, развитие навыков сотрудничества со взрослыми и сверстниками, умения не создавать конфликтов и находить выходы из спорных ситуац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Переход планки. Метание мяча на дальность с 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етания</w:t>
            </w:r>
            <w:r>
              <w:rPr>
                <w:color w:val="000000"/>
                <w:sz w:val="24"/>
                <w:szCs w:val="24"/>
              </w:rPr>
              <w:t xml:space="preserve"> теннисного мяча с 3-5 шагов на даль</w:t>
              <w:softHyphen/>
              <w:t>ность.</w:t>
            </w:r>
            <w:r>
              <w:rPr>
                <w:sz w:val="24"/>
                <w:szCs w:val="24"/>
              </w:rPr>
              <w:t xml:space="preserve"> Прыжок в высоту с 11-13 беговых шагов. Отталки</w:t>
              <w:softHyphen/>
              <w:t>вание. Переход планки. ОРУ. Специальные бего</w:t>
              <w:softHyphen/>
              <w:t>вые упраж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Переход планки. Метание мяча на дальность в коридоре 10 м  с  разбега. Специ</w:t>
              <w:softHyphen/>
              <w:t>альные беговые упражнения. Развитие скоростно- силов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ширение двигательного опыта за счет упражнений, ориентированных на разви-тие основных физических качеств,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Приземление. Метание мяча на дальность с 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 м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техники прыжка в высоту с 11-13 беговых шагов.  Специ</w:t>
              <w:softHyphen/>
              <w:t>альные беговые упражнения</w:t>
            </w:r>
            <w:r>
              <w:rPr>
                <w:color w:val="000000"/>
                <w:sz w:val="24"/>
                <w:szCs w:val="24"/>
              </w:rPr>
              <w:t xml:space="preserve"> Провести соревнования по легкой атле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пособом «перешагивание» с 11-13 беговых шагов. Приземление. Метание мяча на дальность в коридоре 10 м  с  разбега. Специ</w:t>
              <w:softHyphen/>
              <w:t>альные беговые упражнения. 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физического воспитания учащихся 1 – 11 клас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ы: доктор педагогических наук В.И. Лях, кандидат педагогических наук А.А. Зданевич / авт.-сост. А. Н. Каинов, Г. И. Курьерова. – Изд. 2-е- Волгоград: Учитель, 20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ы: доктор педагогических наук В.И. Лях</w:t>
      </w:r>
      <w:r>
        <w:rPr>
          <w:sz w:val="28"/>
          <w:szCs w:val="28"/>
        </w:rPr>
        <w:t>, кандидат педагогических наук А.А. Зданеви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Физическ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ультура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8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9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лассы</w:t>
      </w:r>
      <w:r>
        <w:rPr>
          <w:color w:val="333333"/>
          <w:sz w:val="28"/>
          <w:szCs w:val="28"/>
          <w:shd w:fill="FFFFFF" w:val="clear"/>
        </w:rPr>
        <w:t>: </w:t>
      </w:r>
      <w:r>
        <w:rPr>
          <w:b/>
          <w:bCs/>
          <w:color w:val="333333"/>
          <w:sz w:val="28"/>
          <w:szCs w:val="28"/>
          <w:shd w:fill="FFFFFF" w:val="clear"/>
        </w:rPr>
        <w:t>учебник</w:t>
      </w:r>
      <w:r>
        <w:rPr>
          <w:color w:val="333333"/>
          <w:sz w:val="28"/>
          <w:szCs w:val="28"/>
          <w:shd w:fill="FFFFFF" w:val="clear"/>
        </w:rPr>
        <w:t> для общеобразовательных учреждений / В.И. Лях, А.А. Зданевич; под ред. В.И. Ляха. — 8-е изд. — М.: Просвещение, 2012. — 207 с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обие для обучающихся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 Е. Любомирский, В. И. Лях, Г. Б. Мейксон "Физическая  культура". Учебник для учащихся  5-7  классов  и  8-9  клас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для учите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илкин А. И. и др. Легкая атлетика: Учеб.пособие для студ. высш. пед. учеб. заведений / А.И.Жилкин, В.С.Кузьмин, Е.В.Сидорчук. — М.: Издательский центр «Академия», 200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Журнал « Спорт в школе»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Журнал «Физическая культура в школ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инов А.Н. Методические рекомендации при планировании прохождения материала по физической культуре в общеобразовательных учреждениях. – Волгоград: ВГАФ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узнецов В.С., Колодницкий, Г.А. Физкультурно-оздоровительная работа в школе. -., 200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Лёгкая атлетика в школе /под ред. Г.К. Холодова, В.С. Кузнецова, Г.А. Колодницкого. – М., 1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Лёгкая атлетика. Макаров А.Н. – М., 19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льная книга учителя физической культуры :: справ.- метод. пособие / сост. Б. И. Мишин.  - М.: ООО «Изд-во АСТ»: 200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актикум по лёгкой атлетике /под ред. И.В. Лазарева, В.С. Кузнецова, Г.А. Орлова. – М., 199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Спортивные игры на уроках физкультуры /ред. О. Листов. – М.,20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рок в современной школе /ред. Г.А. Баландин, Н.Н. Назаров, Т.Н. Казаков. – М., 200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Физкультура: методика преподавания. Спортивные игры /под ред.                 Э. Найминова. – М., 200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чакон «О физической культуре и спорте в Российской Федерации» от 04.12.2007 г. № 329-ФЗ (ред. т 21.04.2011 г.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циональная доктрина образования в Российской Федерации. Постановление Правитель-ива РФ от 04.10.2000 г. № 751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азисный учебный план общеобразовательных учреждений Российской Федерации. Приказ МО РФ от 09.03.2004 г. № 1312 (ред. от 30.08.2010 г.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тратегия развития физической культуры и спорта на период до 2020 года. Распоряжение правительства РФ от 07.08.2009 г. № 1101-р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роведении мониторинга физического развития обучающихся. Письмо Минобрнауки РФ от 29.03.2010 г. № 06-499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zdd.1september.ru/ - газета  "Здоровье  дете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spo.1september.ru/ - газета  "Спорт  в  школ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sportreferats.narod.ru/   Рефераты на спортивную тематику.</w:t>
      </w:r>
    </w:p>
    <w:p>
      <w:pPr>
        <w:pStyle w:val="Normal"/>
        <w:jc w:val="both"/>
        <w:rPr/>
      </w:pPr>
      <w:r>
        <w:rPr>
          <w:sz w:val="28"/>
          <w:szCs w:val="28"/>
        </w:rPr>
        <w:t>http://www.infosport.ru/press/fkvot/ - Физическая  культура: воспитание, 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sport.ru/press/szr/1999N5/index.htm -  Спортивная жизнь России. Электронная версия ежемесячного иллюстрирован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festival.1september.ru/ - Фестиваль  педагогических идей  «Открытый  урок»</w:t>
      </w:r>
    </w:p>
    <w:p>
      <w:pPr>
        <w:pStyle w:val="Normal"/>
        <w:rPr>
          <w:color w:val="444444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nsportal.ru/</w:t>
        </w:r>
      </w:hyperlink>
      <w:r>
        <w:rPr>
          <w:sz w:val="28"/>
          <w:szCs w:val="28"/>
        </w:rPr>
        <w:t xml:space="preserve"> - </w:t>
      </w:r>
      <w:r>
        <w:rPr>
          <w:color w:val="444444"/>
          <w:sz w:val="28"/>
          <w:szCs w:val="28"/>
        </w:rPr>
        <w:t>Социальная сеть работников образования «Наша сеть»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дарт начального общего образования по физической культу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мерные программы по учебному предмету «Физическая культура» (10-11 класс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программы по физической культу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ики и пособия, которые входят в предметную линию В.И. Ля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издания по физической культуре для уч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удиоцентр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практическое и учебно-лабораторно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ка гимнас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мейк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калк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уч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ы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 навес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нат для лазанья;</w:t>
      </w:r>
    </w:p>
    <w:p>
      <w:pPr>
        <w:pStyle w:val="Normal"/>
        <w:jc w:val="both"/>
        <w:rPr/>
      </w:pPr>
      <w:r>
        <w:rPr>
          <w:sz w:val="28"/>
          <w:szCs w:val="28"/>
        </w:rPr>
        <w:t>- мячи наби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малые (резиновые, теннис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средние резин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большие (резиновые, баскетбольные, волейбольные, футболь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ка для прыжков в выс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ки для прыжков в выс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иты с баскетбольными коль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ки волейбо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ка волейбо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течка медицинск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11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78"/>
    </w:pPr>
    <w:rPr>
      <w:rFonts w:eastAsia="Times New Roman"/>
      <w:sz w:val="24"/>
      <w:szCs w:val="24"/>
    </w:rPr>
  </w:style>
  <w:style w:type="paragraph" w:styleId="3">
    <w:name w:val="Без интервала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Без интервала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Без интервала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Без интервала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Без интервала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Без интервала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f3f3f3f3f3f3f3f3f3f">
    <w:name w:val="О3fб3fы3fч3fн3fы3fй3f (в3fе3fб3f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11:00Z</dcterms:created>
  <dc:creator>111</dc:creator>
  <dc:description/>
  <dc:language>en-US</dc:language>
  <cp:lastModifiedBy>Tolik</cp:lastModifiedBy>
  <dcterms:modified xsi:type="dcterms:W3CDTF">2019-10-14T14:11:00Z</dcterms:modified>
  <cp:revision>2</cp:revision>
  <dc:subject/>
  <dc:title/>
</cp:coreProperties>
</file>