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b/>
          <w:sz w:val="32"/>
          <w:szCs w:val="32"/>
        </w:rPr>
        <w:t>«Музыка дарит прекрасное»</w:t>
      </w:r>
    </w:p>
    <w:p>
      <w:pPr>
        <w:pStyle w:val="Normal"/>
        <w:ind w:firstLine="709"/>
        <w:jc w:val="right"/>
        <w:rPr/>
      </w:pPr>
      <w:r>
        <w:rPr/>
        <w:t xml:space="preserve">Автор проекта Шабалина Т. Л., концертмейстер </w:t>
      </w:r>
    </w:p>
    <w:p>
      <w:pPr>
        <w:pStyle w:val="Normal"/>
        <w:ind w:firstLine="709"/>
        <w:jc w:val="right"/>
        <w:rPr/>
      </w:pPr>
      <w:r>
        <w:rPr/>
        <w:t>Образцового детского хореографического коллектива «Ритм»</w:t>
      </w:r>
    </w:p>
    <w:p>
      <w:pPr>
        <w:pStyle w:val="Normal"/>
        <w:ind w:firstLine="709"/>
        <w:jc w:val="right"/>
        <w:rPr/>
      </w:pPr>
      <w:r>
        <w:rPr/>
        <w:t>МБУ ДО ЦДТ «Радуга»</w:t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становка пробле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во все времена формировала духовный мир человек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36"/>
        </w:rPr>
        <w:t xml:space="preserve">Преобразования, происходящие в российском обществе, значительно осложнили социально-культурные отношения, повлекли за собой существенные изменения в общественном сознании по отношению к традиционным ценностям – образованию, семье, морали и др. Все это не могло не сказаться на духовном развитии нашей молодежи. </w:t>
      </w:r>
      <w:r>
        <w:rPr>
          <w:sz w:val="28"/>
          <w:szCs w:val="28"/>
        </w:rPr>
        <w:t xml:space="preserve">Сегодняшние дети прагматичны, расчетливы, а порой даже жестоки. В них не достает доброты, чуткости, чувства прекрасного. Это одна из главных проблем, которую необходимо реша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детского творчества «Радуга» г. Кирово-Чепецка является многопрофильным учреждением дополнительного образования детей, в котором создается единая среда для становления и развития творческой личности воспитанника и педагога, способствующая освоению ими социально-культурных ценностей. Центр имеет прекрасные условия для  укрепления здоровья и профессионального самоопределения детей, адаптации ребенка к жизни в обществе, а также организации содержательного досуг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в  учреждениях такого типа – неотъемлемая часть учебного процесса, особенно в объединениях вокального, инструментального и хореографического направления. Также она является неотъемлемой частью различных концертов и досуговых мероприятий. Занимаясь в кружках и студиях, у детей есть возможность соприкоснуться с живой музыкой (исполнение на фортепиано, гитаре или баяне). Но это в большей степени музыка специфическая, программная, связанная с родом их деятельности. В последнее время живую музыку стала заменять фонограмма. Слушание музыки ребенком сводится к слушанию магнитофона, плеера, что чаще всего он и делает в  свободное время, и к слушанию далеко не высококачественных образцов. То, что нам предоставляет современное телевидение и радио, тоже оставляет желать лучшего. О музыкальных вкусах наших  детей можно догадаться, когда они демонстрируют друг другу новые записи на своих мобильных телефонах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а взрослых – любыми доступными методами приобщить детей к духовно-нравственной культуре, научить их ценить прекрасное и делиться  с другими. Формировать духовную культуру, развивать музыкально-эстетический вкус, воспитывать душевную потребность в «прекрасном», любовь к музыке у наших детей можно лишь  при непосредственном контакте с ней, причем такой контакт должен быть регулярным. В условиях центра детского творчества «Радуга» этот контакт могла бы обеспечить деятельность музыкального клуба. Создание такого клуба и является темой нашего проекта. </w:t>
      </w:r>
    </w:p>
    <w:p>
      <w:pPr>
        <w:pStyle w:val="Normal"/>
        <w:widowControl w:val="false"/>
        <w:spacing w:lineRule="atLeast" w:line="19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widowControl w:val="false"/>
        <w:spacing w:lineRule="atLeast" w:line="1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ормированию и развитию у детей музыкально-эстетического вкуса и духовной культуры путем создания музыкального клуба.</w:t>
      </w:r>
    </w:p>
    <w:p>
      <w:pPr>
        <w:pStyle w:val="Normal"/>
        <w:widowControl w:val="false"/>
        <w:spacing w:lineRule="atLeast" w:line="198"/>
        <w:ind w:firstLine="709"/>
        <w:jc w:val="both"/>
        <w:rPr/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 Изучить мнения детей по поводу необходимости осуществления практических мероприятий с целью решения данной проблемы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/>
      </w:pPr>
      <w:r>
        <w:rPr>
          <w:bCs/>
          <w:sz w:val="28"/>
          <w:szCs w:val="28"/>
        </w:rPr>
        <w:t xml:space="preserve">2. Определить формы работы музыкального клуба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 Представить программу работы клуба на заседании методического объединения Центра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/>
      </w:pPr>
      <w:r>
        <w:rPr>
          <w:bCs/>
          <w:sz w:val="28"/>
          <w:szCs w:val="28"/>
        </w:rPr>
        <w:t>4. Разработать программу взаимодействия с педагогами Центра, родителями, культурной общественностью города в рамках работы музыкального клуба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/>
      </w:pPr>
      <w:r>
        <w:rPr>
          <w:bCs/>
          <w:sz w:val="28"/>
          <w:szCs w:val="28"/>
        </w:rPr>
        <w:t>5. Создать творческую группу детей для организации и проведения заседаний клуба. 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ределить необходимость и объем финансовых затрат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 проекта </w:t>
      </w:r>
      <w:r>
        <w:rPr>
          <w:bCs/>
          <w:sz w:val="28"/>
          <w:szCs w:val="28"/>
        </w:rPr>
        <w:t>долж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одиться в течении 9 месяцев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28"/>
          <w:szCs w:val="28"/>
        </w:rPr>
        <w:t xml:space="preserve"> Карта проблемы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пределения актуальности данной проблемы мы изучили круг интересов детей в свободное время на примере одного из коллективов Центра (хореографический коллектив «Ритм») с помощью метода картографирования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73"/>
        <w:gridCol w:w="2682"/>
        <w:gridCol w:w="195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т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ние с друзьями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Shopp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од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ью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нотеат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е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ние музы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на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чумелые ручки»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щение в </w:t>
            </w:r>
            <w:r>
              <w:rPr>
                <w:bCs/>
                <w:sz w:val="28"/>
                <w:szCs w:val="28"/>
                <w:lang w:val="en-US"/>
              </w:rPr>
              <w:t>ICQ</w:t>
            </w:r>
            <w:r>
              <w:rPr>
                <w:bCs/>
                <w:sz w:val="28"/>
                <w:szCs w:val="28"/>
              </w:rPr>
              <w:t xml:space="preserve"> или в </w:t>
            </w:r>
            <w:r>
              <w:rPr>
                <w:bCs/>
                <w:sz w:val="28"/>
                <w:szCs w:val="28"/>
                <w:lang w:val="en-US"/>
              </w:rPr>
              <w:t>Chat</w:t>
            </w:r>
            <w:r>
              <w:rPr>
                <w:bCs/>
                <w:sz w:val="28"/>
                <w:szCs w:val="28"/>
              </w:rPr>
              <w:t>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хаживание за животным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графир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ие «караоке»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нц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сейн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 аттракционов или зоопар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ые автома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льные иг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опрошены 2 группы детей: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группа в возрасте с 8 до 12 лет – 13 человек;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шая группа в возрасте с 12 до 16 лет – 8 человек.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опроса отражены на гистограмме (см. Приложение № 1)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Гистограмма показывает, что большое значение для  детей имеет  общение с друзьями, телевидение, слушание музыки, походы в кафе и танцы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запросов детей в необходимости контакта с музыкой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центре детского творчества «Радуга» преобладают мероприятия развлекательного плана. Мероприятия, которые бы развивали детей в музыкальном отношении, проводятся очень редко. В связи с этим было проведено анкетирование среди воспитанников различных коллективов, чтобы узнать их мнение насчет необходимости решения данной проблемы. Было опрошено  86 воспитанников из театрального, хореографических и вокальных коллектив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предложили ответить на вопросы данной анке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рогой друг!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Просим тебя ответить на наши вопросы, которые помогут нам решить данную проблему.</w:t>
      </w:r>
    </w:p>
    <w:p>
      <w:pPr>
        <w:pStyle w:val="Normal"/>
        <w:numPr>
          <w:ilvl w:val="0"/>
          <w:numId w:val="2"/>
        </w:numPr>
        <w:ind w:left="720" w:hanging="0"/>
        <w:rPr>
          <w:b/>
          <w:b/>
        </w:rPr>
      </w:pPr>
      <w:r>
        <w:rPr>
          <w:b/>
        </w:rPr>
        <w:t>Коллектив ________.</w:t>
      </w:r>
    </w:p>
    <w:p>
      <w:pPr>
        <w:pStyle w:val="Normal"/>
        <w:numPr>
          <w:ilvl w:val="0"/>
          <w:numId w:val="2"/>
        </w:numPr>
        <w:ind w:left="720" w:hanging="0"/>
        <w:rPr>
          <w:b/>
          <w:b/>
        </w:rPr>
      </w:pPr>
      <w:r>
        <w:rPr>
          <w:b/>
        </w:rPr>
        <w:t>Часто ли был(а) на наших музыкальных мероприятиях? (часто; редко; никогда)</w:t>
      </w:r>
    </w:p>
    <w:p>
      <w:pPr>
        <w:pStyle w:val="Normal"/>
        <w:numPr>
          <w:ilvl w:val="0"/>
          <w:numId w:val="2"/>
        </w:numPr>
        <w:ind w:left="720" w:hanging="0"/>
        <w:rPr>
          <w:b/>
          <w:b/>
        </w:rPr>
      </w:pPr>
      <w:r>
        <w:rPr>
          <w:b/>
        </w:rPr>
        <w:t>С кем ты был(а) там? (с родителями; с педагогами; с друзьями; один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</w:rPr>
        <w:t xml:space="preserve">4.  Понравилось ли тебе там? (да, нет)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Как часто бы ты смог(ла) посещать такие мероприятия? (раз в неделю; раз в месяц; раз в полгода; никогда)______________________________________________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Что бы ты хотел(а) добавить?</w:t>
      </w:r>
      <w:r>
        <w:rPr>
          <w:b/>
        </w:rPr>
        <w:t xml:space="preserve"> _____________________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bCs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1 отражены ответы на вопрос № 2, а на диаграмме 2 – ответы на вопрос № 5 (см. Приложение №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работка стратегии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ив в результате картографирования круг интересов детей в свободное время, можно выработать стратегию решения проблемы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любят общение и поэтому необходимы такие музыкальные мероприятия, во время которых ребенок смог принять участие в беседе. Следует, например: пригласить известных земляков – композиторов, певцов, танцоров и пр.; устроить совместное мероприятие с детьми, которые профессионально занимаются музыкой (из школы искусств)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любят телевидение. В этом случае необходимо устроить просмотр видеофильма о том или ином композиторе, а после просмотра обсудить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любят ходить в кафе. Во время таких посещений возможно устраивать интересные мероприятия с различными музыкальными играми и конкурса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Дети любят занятия танцами. На таких занятиях целесообразно находить время для прослушивания живой музыки (в данном случае – фортепиано) с небольшим рассказом о произведении или его композиторе. Также полезно: устраивать встречи с детьми, которые занимаются танцами или вокалом из других коллективов города; организовывать массовые выходы в театр – на балетные постановки, премьеры музыкальных театров и т. п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любят слушать музыку. Необходимо устраивать музыкальные гостиные на разные тематики с живым исполнением музыкальных произведений, песен, романсов и т.д., погружая детей в атмосферу той или иной эпохи, страны, знакомя их со всевозможными музыкальными, танцевальными и песенными жанрами. Мероприятия такого плана уже существуют в г. Кирово-Чепецке и проходят в детской художественной школе – это клуб городской интеллигенции «Талисман». На устраиваемые клубом музыкальные вечера может придти любой желающий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проса (анкетирования) детей мы выявили, как часто возможно проводить  мероприятия планируемого «музыкального клуба» - это 1 раз в месяц. Также проводился опрос родителей на тему: «Как часто вы смогли бы финансировать своего ребенка для выхода в театр, кинотеатр, кафе». В итоге выяснилось, что такие посещения своих детей они смогут спонсировать  не чаще 1 раза в два месяца.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Оценка ресурсов</w:t>
      </w:r>
    </w:p>
    <w:p>
      <w:pPr>
        <w:pStyle w:val="Normal"/>
        <w:tabs>
          <w:tab w:val="clear" w:pos="708"/>
          <w:tab w:val="left" w:pos="1077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нтре детского творчества «Радуга» существуют практически все условия для реализации данного проекта. Это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Кадровое обеспечение проекта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нтре детского творчества «Радуга» существуют практически все условия для реализации данного проекта. Это: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дминистрация центра, которая предоставляет помещение, производит сотрудничество со многими социальными структурами города – городской администрацией, местными СМИ, администрацией других детских учреждений города, руководителями предприятий и мн. др. В данном проекте администрация может выступать в роли связующего звена  между различными социальными структурами;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ерсонал – педагоги-руководители различных коллективов – достаточно квалифицированные специалисты, которые не только обучают детей и проводят общественную работу с родителями, а также сами являются прекрасными практиками. Педагоги-инструменталисты  прекрасно владеют инструментом. Постоянно практикующие музыканты - концертмейстеры отлично владеют инструментом и также могут активно участвовать в реализации проекта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едагоги-организаторы досуговых мероприятий, которые являются прекрасными специалистами по проведению конкурсных и игровых программ.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вукооператор, владеющий электронной, музыкальной  и видео техникой. Может осуществлять музыкально-техническую поддержку в проведении различных мероприятий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териально-технические ресурсы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мещения для проведения различных мероприятий, как массового характера, так и более камерного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узыкальные инструменты (фортепиано, баян, гитара), ноты;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тудия звукозаписи, аудиоаппаратура, телевизор, видеомагнитофон; 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нформационный ресурс -  библиотека  Центра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5. Определение целевых групп</w:t>
      </w:r>
    </w:p>
    <w:p>
      <w:pPr>
        <w:pStyle w:val="Normal"/>
        <w:ind w:left="357" w:firstLine="709"/>
        <w:jc w:val="both"/>
        <w:rPr/>
      </w:pPr>
      <w:r>
        <w:rPr>
          <w:bCs/>
          <w:sz w:val="28"/>
          <w:szCs w:val="28"/>
          <w:u w:val="single"/>
        </w:rPr>
        <w:t>Первичная целевая группа</w:t>
      </w:r>
      <w:r>
        <w:rPr>
          <w:bCs/>
          <w:sz w:val="28"/>
          <w:szCs w:val="28"/>
        </w:rPr>
        <w:t>, то есть «носители проблемы» - это воспитанники центра детского творчества «Радуга». Самые активные из них могут сформировать творческую группу для участия в организации и проведении заседаний музыкального клуба.</w:t>
      </w:r>
    </w:p>
    <w:p>
      <w:pPr>
        <w:pStyle w:val="Normal"/>
        <w:ind w:left="357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торичная целевая групп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группа педагогов музыкального направления Центра «Радуга», а также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казывающих влияние на дет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оги-организаторы досуга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. Кирово-Чепецке существует несколько учреждений дополнительного образования и учреждения культуры, педагоги и дети которых могут стать союзниками и партнерами в реализации данного проекта. Очень показателен пример регулярно действующего клуба «Талисман», который занимается культурно-просветительской деятельностью для населения города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u w:val="single"/>
        </w:rPr>
        <w:t>Партнеры и союзники:</w:t>
      </w:r>
    </w:p>
    <w:p>
      <w:pPr>
        <w:pStyle w:val="Normal"/>
        <w:tabs>
          <w:tab w:val="clear" w:pos="708"/>
          <w:tab w:val="left" w:pos="1077" w:leader="none"/>
        </w:tabs>
        <w:jc w:val="both"/>
        <w:rPr/>
      </w:pPr>
      <w:r>
        <w:rPr>
          <w:bCs/>
          <w:sz w:val="28"/>
          <w:szCs w:val="28"/>
        </w:rPr>
        <w:t xml:space="preserve">- родители воспитанников Центра, которые постоянно оказывают  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понсорскую или другую посильную помощь;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ция Центра «Радуга»;</w:t>
      </w:r>
    </w:p>
    <w:p>
      <w:pPr>
        <w:pStyle w:val="Normal"/>
        <w:tabs>
          <w:tab w:val="clear" w:pos="708"/>
          <w:tab w:val="left" w:pos="1077" w:leader="none"/>
        </w:tabs>
        <w:jc w:val="both"/>
        <w:rPr/>
      </w:pPr>
      <w:r>
        <w:rPr>
          <w:bCs/>
          <w:sz w:val="28"/>
          <w:szCs w:val="28"/>
        </w:rPr>
        <w:t xml:space="preserve">- педагоги музыкального направления других учреждений города, а также их   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оспитанники;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торы городского клуба «Талисма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тисты балета, музыкальных теат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глашенные гости, знаменитые земляки.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нформационные партнеры: </w:t>
      </w:r>
      <w:r>
        <w:rPr>
          <w:sz w:val="28"/>
          <w:szCs w:val="28"/>
        </w:rPr>
        <w:t>городские газеты г. Кирово-Чепецка «Кировец» (главный редактор – Исакова Алла Николаевна); еженедельник Ассоциации кабельного телевидения «Твоя газета» (редактор – Баскакова Людмила Александровна);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ЗАО Ассоциация кабельного телевидения (директор – Митюков Сергей Григорьевич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6.Формирование коалиции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  <w:u w:val="single"/>
        </w:rPr>
        <w:t>Основательный интерес в решении проблемы имею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дители воспитанников ЦДТ «Радуг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и Центр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дминистрация  Центр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Цель коалиции:</w:t>
      </w:r>
      <w:r>
        <w:rPr>
          <w:bCs/>
          <w:sz w:val="28"/>
          <w:szCs w:val="28"/>
        </w:rPr>
        <w:t xml:space="preserve"> привить детям любовь к музыке, потребность в прекрасном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гласование вклада партнеров до начала совместной рабо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и проводят опросы детей, планируют мероприятия по проекту, информируют о нем детей, определяют роли каждого в данном проекте,  разрабатывают сценарии, непосредственно участвуют в мероприятия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родители детей – участников проекта: оказывают посильную помощь в подготовке мероприятий (оформление, покупка билетов, призов, подарков и т. д.); оказывают финансовую помощь - 1 раз в два месяц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ция Центра оказывает поддержку во всех организационных вопросах: привлечение спонсоров для возможности покупки подарков и призов; предоставление зала для проведения массовых мероприятий; коллективные заказы билетов и предоставление автобуса для выезда детей в областной театр или филармонию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жидания и цели участников проек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и хотят общаться, узнавать много нового и интересно проводить врем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дители будут рады, если в результате реализации проекта у детей появится желание более качественно проводить свое свободное время, научатся отличать «плохую» музыку от «хорошей», т. е. будут более избирательны в музыкальных пристрастиях;</w:t>
      </w:r>
    </w:p>
    <w:p>
      <w:pPr>
        <w:pStyle w:val="Normal"/>
        <w:widowControl w:val="false"/>
        <w:spacing w:lineRule="atLeast" w:line="198"/>
        <w:jc w:val="both"/>
        <w:rPr/>
      </w:pPr>
      <w:r>
        <w:rPr>
          <w:bCs/>
          <w:sz w:val="28"/>
          <w:szCs w:val="28"/>
        </w:rPr>
        <w:t xml:space="preserve">- педагоги видят основной целью то, что проект будет направлен на </w:t>
      </w:r>
      <w:r>
        <w:rPr>
          <w:sz w:val="28"/>
          <w:szCs w:val="28"/>
        </w:rPr>
        <w:t>формирование и развитие у детей музыкально-эстетического вкуса и духовной культуры;</w:t>
      </w:r>
    </w:p>
    <w:p>
      <w:pPr>
        <w:pStyle w:val="Normal"/>
        <w:widowControl w:val="false"/>
        <w:spacing w:lineRule="atLeast" w:line="1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Центра ожидает, что воспитательная работа Центра выйдет на новый качественный уровень, поможет наладить тесное сотрудничество с другими подобными детскими учреждениями. </w:t>
      </w:r>
    </w:p>
    <w:p>
      <w:pPr>
        <w:pStyle w:val="Normal"/>
        <w:widowControl w:val="false"/>
        <w:spacing w:lineRule="atLeast" w:line="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011"/>
        <w:gridCol w:w="401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Этап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звание мероприят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ентя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едание творческой группы педагогов, творческой группы детей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ламная акция «Вас приглашает музыка»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ездка в концертный зал органной музыки (г. Киров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ланирование времени заседаний творческих групп, форм работы клуба.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формление и распространение рекламных буклетов о музыкальном клубе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ктя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чер знакомства с музыкой «Музыка – вечный ключ сердец» (с живым исполнением известных классических примеров на фортепиано педагогами Центр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работка сценария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етственные за проведение, договоренность с партнерами, оформление рекламной афиши, программки, подготовка помещения, реквизита</w:t>
            </w:r>
          </w:p>
        </w:tc>
      </w:tr>
      <w:tr>
        <w:trPr>
          <w:trHeight w:val="3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Ноя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творческих групп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смотр видеофильма о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А. Моцарт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организационных вопросов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енность о помещении, необходимой аппаратуре и ответственном за нее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Дека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ограмма в кафе «Музыкальный КВН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/>
            </w:pPr>
            <w:r>
              <w:rPr>
                <w:bCs/>
              </w:rPr>
              <w:t>Договоренность с администрацией кафе, родителями; с педагогами-организаторами о написание сценария и проведении программы, подготовить реквизит, купить призы для конкурсов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Янва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творческой группы педагогов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чер романса» (с живым исполнением романсов педагогами Центр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организационных вопросов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работка сценария, определение ответственных за проведение, оформление афиши, программки, помещения, подготовка инструмента, репетиции педагогов-музыкантов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Феврал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рт с выступлением группы шоу-балета «Миграция» из г. Киров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енность с родителями, администрацией, покупка билетов, договоренность с транспортом, оформление афиши, помещения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Мар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творческих групп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Будем знакомы…» (вечер знакомства с известным земляком…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организационных вопросов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енность с «известностью», сценарий вечера, ответственные за ведение, подготовка помещения, покупка подарка для гостя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Апрел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ная программа «Три рояля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енность с педагогами-организаторами о проведении программы, покупка реквизита и призов для конкурсов, оформление помещения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Ма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ти в клуб «Талисман»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творческих гру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енность с организаторами клуба «Талисман», реклама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ведение итогов, анализ работы 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ширение круга общения де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Новые познания детей о музыкальном мире, обогащение их музыкального мышл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влетворенность родителей занятостью своих дете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ожность для педагогов корректировать и формировать музыкально-эстетический вкус детей, используя  иные формы работы. 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ая потребность детей в контакте с «качественной» музыко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елание делиться своими музыкальными знаниями с другими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нятие имидж-рейтинга Центра в городе. 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юджет проекта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2248"/>
      </w:tblGrid>
      <w:tr>
        <w:trPr>
          <w:trHeight w:val="435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в рублях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ски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 xml:space="preserve"> DW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нцтовары  для изготовления афиш, листовок, букле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 Транспорт: 1 автобус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руб. в ча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Рекламные мероприятия: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Услуги печатных СМИ –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Услуги местного </w:t>
            </w:r>
            <w:r>
              <w:rPr>
                <w:bCs/>
                <w:sz w:val="28"/>
                <w:szCs w:val="28"/>
                <w:lang w:val="en-US"/>
              </w:rPr>
              <w:t>TV</w:t>
            </w:r>
            <w:r>
              <w:rPr>
                <w:bCs/>
                <w:sz w:val="28"/>
                <w:szCs w:val="28"/>
              </w:rPr>
              <w:t xml:space="preserve"> –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99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зы, подар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27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Из них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влечённых спонсорских средств -  1 500рублей</w:t>
      </w:r>
    </w:p>
    <w:p>
      <w:pPr>
        <w:pStyle w:val="Normal"/>
        <w:ind w:firstLine="709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анспорта и билетов будет производиться родителями.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стограмма 1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80" w:hanging="0"/>
        <w:rPr/>
      </w:pPr>
      <w:r>
        <w:rPr/>
        <w:object w:dxaOrig="11205" w:dyaOrig="13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9.65pt;height:652.35pt" filled="f" o:ole="">
            <v:imagedata r:id="rId3" o:title=""/>
          </v:shape>
          <o:OLEObject Type="Embed" ProgID="" ShapeID="ole_rId2" DrawAspect="Content" ObjectID="_64684378" r:id="rId2"/>
        </w:objec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  <w:bCs/>
          <w:sz w:val="28"/>
          <w:szCs w:val="28"/>
        </w:rPr>
        <w:t>Диаграмма 1</w:t>
      </w:r>
    </w:p>
    <w:p>
      <w:pPr>
        <w:pStyle w:val="Normal"/>
        <w:tabs>
          <w:tab w:val="clear" w:pos="708"/>
          <w:tab w:val="left" w:pos="1077" w:leader="none"/>
        </w:tabs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6300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218.25pt" filled="f" o:ole="">
            <v:imagedata r:id="rId5" o:title=""/>
          </v:shape>
          <o:OLEObject Type="Embed" ProgID="" ShapeID="ole_rId4" DrawAspect="Content" ObjectID="_433672648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  <w:sz w:val="28"/>
          <w:szCs w:val="28"/>
        </w:rPr>
        <w:t>Диаграмма 2</w:t>
      </w:r>
    </w:p>
    <w:p>
      <w:pPr>
        <w:pStyle w:val="Normal"/>
        <w:spacing w:lineRule="auto" w:line="360"/>
        <w:rPr/>
      </w:pPr>
      <w:r>
        <w:rPr/>
        <w:object w:dxaOrig="7380" w:dyaOrig="4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8pt;height:232.75pt" filled="f" o:ole="">
            <v:imagedata r:id="rId7" o:title=""/>
          </v:shape>
          <o:OLEObject Type="Embed" ProgID="" ShapeID="ole_rId6" DrawAspect="Content" ObjectID="_1903678639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49:00Z</dcterms:created>
  <dc:creator>Илюха</dc:creator>
  <dc:description/>
  <cp:keywords/>
  <dc:language>en-US</dc:language>
  <cp:lastModifiedBy>Home</cp:lastModifiedBy>
  <dcterms:modified xsi:type="dcterms:W3CDTF">2019-10-14T09:04:00Z</dcterms:modified>
  <cp:revision>4</cp:revision>
  <dc:subject/>
  <dc:title>Проект</dc:title>
</cp:coreProperties>
</file>