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720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Классный час в 7 «Б» классе</w:t>
      </w:r>
    </w:p>
    <w:p>
      <w:pPr>
        <w:pStyle w:val="Normal"/>
        <w:ind w:left="-900" w:firstLine="720"/>
        <w:jc w:val="center"/>
        <w:rPr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 xml:space="preserve">«Война – </w:t>
      </w:r>
      <w:r>
        <w:rPr>
          <w:color w:val="993300"/>
          <w:sz w:val="28"/>
          <w:szCs w:val="28"/>
        </w:rPr>
        <w:t>это зло, посягающее на самое ценное – жизнь человека»</w:t>
      </w:r>
    </w:p>
    <w:p>
      <w:pPr>
        <w:pStyle w:val="Normal"/>
        <w:ind w:left="-900" w:firstLine="720"/>
        <w:jc w:val="center"/>
        <w:rPr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(посвящается воинам Афганистана)</w:t>
      </w:r>
    </w:p>
    <w:p>
      <w:pPr>
        <w:pStyle w:val="Normal"/>
        <w:ind w:left="-900" w:firstLine="720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ind w:left="-900" w:firstLine="720"/>
        <w:jc w:val="both"/>
        <w:rPr/>
      </w:pPr>
      <w:r>
        <w:rPr>
          <w:sz w:val="28"/>
          <w:szCs w:val="28"/>
        </w:rPr>
        <w:t xml:space="preserve">1) Бессмысленная война… Слишком много она изменила в истории, чтобы оставить эту страницу скороговорочной и неполной. Итог Афганской войны печален: более 13000 матерей и отцов не дождались своих сыновей, и не сказали они: “Мама, я жив”. Около 33000 вернулись израненными. Мы должны помнить это. </w:t>
      </w:r>
      <w:r>
        <w:rPr>
          <w:b/>
          <w:sz w:val="28"/>
          <w:szCs w:val="28"/>
        </w:rPr>
        <w:t xml:space="preserve">Война – </w:t>
      </w:r>
      <w:r>
        <w:rPr>
          <w:sz w:val="28"/>
          <w:szCs w:val="28"/>
        </w:rPr>
        <w:t>это зло, посягающее на самое ценное – жизнь человека. Самая страшная война – против своих.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щие сведения о войне</w:t>
      </w:r>
    </w:p>
    <w:p>
      <w:pPr>
        <w:pStyle w:val="Style15"/>
        <w:ind w:left="-900" w:firstLine="540"/>
        <w:jc w:val="both"/>
        <w:rPr/>
      </w:pPr>
      <w:r>
        <w:rPr/>
        <w:t xml:space="preserve">Она длилась девять лет, один месяц и девятнадцать дней. Через Афганистан прошло более полумиллиона воинов ОКСВ. Общие потери на страны в этой войне составили 13 833 человек. Пропали вести и были захвачены в плен 330 человек </w:t>
      </w:r>
    </w:p>
    <w:p>
      <w:pPr>
        <w:pStyle w:val="Style15"/>
        <w:ind w:left="-900" w:firstLine="540"/>
        <w:jc w:val="both"/>
        <w:rPr/>
      </w:pPr>
      <w:r>
        <w:rPr/>
        <w:t xml:space="preserve">Честно признаем: та война принесла неисчислимые беды, страдания и афганскому народу течение девяти лет погибло более миллиона афганцев. И солдат революции, и оппозиционеров и мирных жителей, оказавшихся под перекрестным огнем "своих" и "шурави" (советских). </w:t>
      </w:r>
    </w:p>
    <w:p>
      <w:pPr>
        <w:pStyle w:val="Style15"/>
        <w:ind w:left="-900" w:firstLine="540"/>
        <w:jc w:val="both"/>
        <w:rPr/>
      </w:pPr>
      <w:r>
        <w:rPr/>
        <w:t xml:space="preserve">В середине 50-х в Афганистан пришли первые группы специалистов из СССР. Строили предприятия, прокладывали дороги, линии электропередач, перекидывали через речки и ущелья мосты: мирные заботы мирных людей. Могли ли тогда предполагать отцы, что через четверть века по их стопам придется пойти сыновьям, но с иной целью. И те, и другие географию страны, ее традиции, обычаи, уклад жизни да и самих людей изучали и узнавали не по кинолентам и учебникам, а прямо в деле, заключалось ли оно в строительстве объекта или в яростном бою. </w:t>
      </w:r>
    </w:p>
    <w:p>
      <w:pPr>
        <w:pStyle w:val="Style15"/>
        <w:ind w:left="-900" w:firstLine="540"/>
        <w:jc w:val="both"/>
        <w:rPr/>
      </w:pPr>
      <w:r>
        <w:rPr/>
        <w:t xml:space="preserve">Им было, в среднем, по двадцать... Как это много в измерении, исторических перемен последнего времени! И как ничтожно мало, если столько отведено тебе судьбой. Они уходили от нас в этом возрасте. Иные - моложе, иные - постарше. Ни один не гадал, что погибнет, совершив поступок, о котором скажут потом: подвиг. В лексиконе ребят отсутствовало это слово, заменялось на куда более прозаические: спасение, выручка, помощь, защита. И тем не менее, неосознанно каждый вложил в свой поступок не только всю свою энергию, силу и волю в последний момент, но и страсть будущей жизни - недожитой, недопетой, недолюбленной. Совершая подвиг в таком возрасте, да и в любом другом, человек вкладывает в него свое будущее. И смерть становится последней, ярчайшей вспышкой, освещающей и собственную жизнь, и жизнь поколения, ровесником которого он был. </w:t>
      </w:r>
    </w:p>
    <w:p>
      <w:pPr>
        <w:pStyle w:val="Style15"/>
        <w:ind w:left="-900" w:firstLine="540"/>
        <w:jc w:val="both"/>
        <w:rPr/>
      </w:pPr>
      <w:r>
        <w:rPr/>
        <w:t xml:space="preserve">Они навсегда остались в памяти родных и близких, земляков - всех, кто их знал лично. Их образы, имена обрели иной смысл и содержание: мы, живые, должны ощущать кровное родство с их осиротевшими родителями, детьми, вдовами. </w:t>
      </w:r>
    </w:p>
    <w:p>
      <w:pPr>
        <w:pStyle w:val="Style15"/>
        <w:ind w:left="-900" w:firstLine="540"/>
        <w:jc w:val="both"/>
        <w:rPr/>
      </w:pPr>
      <w:r>
        <w:rPr/>
        <w:t xml:space="preserve">"О мертвых - или ничего, или только хорошее". Давайте не согласимся хотя бы ради справедливости. Они совершали ошибки. Не все заслоняли собой от душманской пули командиров или вызывали огонь на себя. Гибли и по неопытности, безрассудству. Но хочется верить: если существует в загробной жизни рай - они обязательно там, прощенные и обласканные, возвеличенные и по-прежнему трогательно скромные, вечно юные. </w:t>
      </w:r>
    </w:p>
    <w:p>
      <w:pPr>
        <w:pStyle w:val="Style15"/>
        <w:ind w:left="-900" w:firstLine="540"/>
        <w:jc w:val="both"/>
        <w:rPr/>
      </w:pPr>
      <w:r>
        <w:rPr/>
        <w:t xml:space="preserve">В Афганистане воины из ограниченного контингента с первых же дней знакомились со многими своеобразными обстоятельствами, познавали окружающую действительность. Будучи в северных провинциях, они убедились, что Мазари-Шариф действительно важнейший экономический центр страны: в результате совместных усилий советских к афганских специалистов невдалеке от города разведаны крупные запасы газа и нефти, что заложило основу для создания газовой и химической промышленности. Им достаточно было при патрулировании проехать на БМП (боевой машине пехоты) каких-нибудь 17 километров от города и опять найти подтверждение: да, их прислали сюда не напрасно. Разве не стоит уберечь для разоренной и съедаемой противоборством страны первый в ДРА завод азотных удобрений, сооруженный опять же с помощью их земляков! И сохранить заводской поселок "Сорок красавиц" с его великолепными коттеджами для рабочих, бассейном, клубом, спортивными площадками - тоже их долг. И эту тепло-электростанцию на природном газе, преобразившую быт населения, невозможно представить взорванной, как некогда Днепрогэс. Да и многое-многое другое представлялось своим, выстраданным, понятным и, безусловно, нуждающимся в их присутствии здесь, в их защите. </w:t>
      </w:r>
    </w:p>
    <w:p>
      <w:pPr>
        <w:pStyle w:val="Style15"/>
        <w:ind w:left="-900" w:firstLine="540"/>
        <w:jc w:val="both"/>
        <w:rPr/>
      </w:pPr>
      <w:r>
        <w:rPr/>
        <w:t xml:space="preserve">Предприятие - символ прежней дружбы - стало костью в горле контрреволюции. Оно не просто давало мощный импульс экономическому развитию округи, но и крепило рядь~ местной организации НДПА. И душманы устраивали диверсии на комбинате, охотились за его партийными активистами. Не гнушались ничем. Напали на местную школу: на глазах детей убили двух учителей, а одной девочке, дочери члена комитета НДПА Мазари-Шарифа, плеснули в лицо кислотой... </w:t>
      </w:r>
    </w:p>
    <w:p>
      <w:pPr>
        <w:pStyle w:val="Style15"/>
        <w:ind w:left="-900" w:firstLine="540"/>
        <w:jc w:val="both"/>
        <w:rPr/>
      </w:pPr>
      <w:r>
        <w:rPr/>
        <w:t xml:space="preserve">Спустя менее десяти лет после пуска комбината отцов на строительных площадках сменили их дети. Только держали они в руках не мастерки каменщиков и молотки плотников, а автоматы. </w:t>
      </w:r>
    </w:p>
    <w:p>
      <w:pPr>
        <w:pStyle w:val="Style15"/>
        <w:ind w:left="-900" w:firstLine="540"/>
        <w:jc w:val="both"/>
        <w:rPr/>
      </w:pPr>
      <w:r>
        <w:rPr/>
        <w:t xml:space="preserve">И все-таки - спросите простого афганца, на земельный надел которого подана вода, а в дом - свет и тепло, кишлак которого благодаря "бетонке" и мостам через пропасти приблизился к столице, цивилизации на расстояние часовой доступности, спросите у горца, чьих детей спас от смерти русский врач, спросите у многих других, близко соприкоснувшихся и с первой, и со второй волнами советского "нашествия" - и в глазах непременно заметите ласковый блеск: "О, шурави, спасибо!". </w:t>
      </w:r>
    </w:p>
    <w:p>
      <w:pPr>
        <w:pStyle w:val="Style15"/>
        <w:ind w:left="-900" w:firstLine="540"/>
        <w:jc w:val="both"/>
        <w:rPr/>
      </w:pPr>
      <w:r>
        <w:rPr/>
        <w:t xml:space="preserve">Конечно же, большая половина промолчит, даже если люди испытывают к нам дружеское расположение, признательность за помощь: страх и теперь гуляет по горным селениям и городам, в том числе и по Кабулу. </w:t>
      </w:r>
    </w:p>
    <w:p>
      <w:pPr>
        <w:pStyle w:val="Style15"/>
        <w:ind w:left="-900" w:firstLine="540"/>
        <w:jc w:val="both"/>
        <w:rPr/>
      </w:pPr>
      <w:r>
        <w:rPr/>
        <w:t xml:space="preserve">Безусым мальчишкам, по-видимому, было страшно, хотя ни один не подавал вида. Страшно было остаться наедине с самим собой. Страшно даже в автомобильной колонне, когда впереди, и сзади тебя до боли в суставах сжимают "баранки" твои сверстники: дорога, как кровяная артерия, связывала наш Таджикистан с северными провинциями Афганистана, а те с Кабулом, югом страны. По ней нескончаемым потоком текли грузы. Преимущественно мирные - продовольствие, строительные материалы, товары первой необходимости. Боеприпасы и вооружение переправлялись воздухом. Однако и за эти чистые рейсы наши дети расплачивались жизнью. </w:t>
      </w:r>
    </w:p>
    <w:p>
      <w:pPr>
        <w:pStyle w:val="Style15"/>
        <w:ind w:left="-900" w:firstLine="540"/>
        <w:jc w:val="both"/>
        <w:rPr/>
      </w:pPr>
      <w:r>
        <w:rPr/>
        <w:t xml:space="preserve">Как говорят в народе, хорошо, если смерть настигнет внезапно: ни боли, ни страданий, раздумий. Но бывает и по-другому. Уже в начальный период войны нередко приходили сообщения такого рода: </w:t>
      </w:r>
    </w:p>
    <w:p>
      <w:pPr>
        <w:pStyle w:val="Style15"/>
        <w:ind w:left="-900" w:firstLine="540"/>
        <w:jc w:val="both"/>
        <w:rPr/>
      </w:pPr>
      <w:r>
        <w:rPr/>
        <w:t xml:space="preserve">"Это случилось в Герате. Рядовой Сергеев, попал в душманский плен. Несмотря на пытки на допросах, не пошел на соглашательство с врагом. Изуверы ослепили бесстрашного воина". </w:t>
      </w:r>
    </w:p>
    <w:p>
      <w:pPr>
        <w:pStyle w:val="Style15"/>
        <w:ind w:left="-900" w:firstLine="540"/>
        <w:jc w:val="both"/>
        <w:rPr/>
      </w:pPr>
      <w:r>
        <w:rPr/>
        <w:t xml:space="preserve">Г. В. Гришаков, водитель в/ч 50756 19 мая 3980 года пишет домой: "Положение сейчас очень серьезное. Почти каждый день выступления против нас. Все недовольны советской властью. В Джелалабаде басмачи целую роту, примерно 80 человек зарезали. Там очень тяжело нашим ребятам...". </w:t>
      </w:r>
    </w:p>
    <w:p>
      <w:pPr>
        <w:pStyle w:val="Style15"/>
        <w:ind w:left="-900" w:firstLine="540"/>
        <w:jc w:val="both"/>
        <w:rPr/>
      </w:pPr>
      <w:r>
        <w:rPr/>
        <w:t xml:space="preserve">Письмо сержанта Н. А. Колпачкова (в/ ч 51931) домой: </w:t>
      </w:r>
    </w:p>
    <w:p>
      <w:pPr>
        <w:pStyle w:val="Style15"/>
        <w:ind w:left="-900" w:firstLine="540"/>
        <w:jc w:val="both"/>
        <w:rPr/>
      </w:pPr>
      <w:r>
        <w:rPr/>
        <w:t xml:space="preserve">"Душманы очень любят поиздеваться над нами солдатами. Недавно к нам в полк привезли двух изуродованных солдат. У них выколоты глаза, отрублены руки и ноги, обрезаны уши и нос, "тела все истыканы штыками...". </w:t>
      </w:r>
    </w:p>
    <w:p>
      <w:pPr>
        <w:pStyle w:val="Style15"/>
        <w:ind w:left="-900" w:firstLine="540"/>
        <w:jc w:val="both"/>
        <w:rPr/>
      </w:pPr>
      <w:r>
        <w:rPr/>
        <w:t xml:space="preserve">Несколько эпизодов из бесконечной вереницы, чаще всего замалчиваемых даже в ограниченном контингенте, не говоря о стране. Туда же шли трафаретные извещения военкоматов. </w:t>
      </w:r>
    </w:p>
    <w:p>
      <w:pPr>
        <w:pStyle w:val="Style15"/>
        <w:ind w:left="-900" w:firstLine="540"/>
        <w:jc w:val="both"/>
        <w:rPr/>
      </w:pPr>
      <w:r>
        <w:rPr/>
        <w:t xml:space="preserve">Первыми жертвами той войны были, бесспорно, водители, потому что они торили тропу к Гиндукушу... </w:t>
      </w:r>
    </w:p>
    <w:p>
      <w:pPr>
        <w:pStyle w:val="Style15"/>
        <w:ind w:left="-900" w:firstLine="54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811780</wp:posOffset>
            </wp:positionV>
            <wp:extent cx="3086100" cy="1939290"/>
            <wp:effectExtent l="0" t="0" r="0" b="0"/>
            <wp:wrapTight wrapText="bothSides">
              <wp:wrapPolygon edited="0">
                <wp:start x="-36" y="0"/>
                <wp:lineTo x="-36" y="21506"/>
                <wp:lineTo x="21600" y="21506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х, водители-водители! Короли горных дорог! У каждого свой опыт, привычки. На бортах иногда имена погибших друзей-водителей. Один рейс через перевал Саланг - событие, десяток - подвиг, отмечаемый обычно на дверце кабины красной звездочкой, двадцать рейсов - двумя. Точь-в-точь как в годы Отечественной рисовали звезды на фюзеляжах самолетов за сбитые вражеские машины. И здесь требовалось такое мужество, выдержка, терпение, каких человек и не подозревал в себе. Саланг... Не ошибиться бы: существует ли где-либо в мире автомобильный перевал, лежащий выше этого, выше 3300 метров? Дорога - извилистый и крутой серпантин: левым бортом царапаешь отвесные скалы, прижимаясь к ним, желая слиться с надежным камнем, потому что правый борт чуть ли не висит над бездонной пропастью. Тысячи машин полируют бетонное полотно до блеска, а когда образуется гололед - лучше не выезжай на трассу. Но выезжать надо. И необходимость эту диктовала порой не столько военная обстановка, сколько долг водителя, точнее - понимание этого долга перед теми, кто ждет на том конце дороги продукты, горючее, а то и просто кирпич, цемент, сантехнические трубы. Двое суток - подъем на низкой скорости, под надрывный гул двигателя, готового вот-вот задохнуться из-за разреженного воздуха. Спуск еще опасней, хотя он и поровней: не дай Бог откажут тормоза или просто "понесет" - либо врежешься в поворотную скалу, либо пнешь реди идущий грузовик, либо слетишь в пропасть. Это не нагнетание страхов. Это простое объяснение, почему на машинах рисовали звезды за рейсы, трудные в мирных условиях, и невероятные - под обстрелом.</w:t>
      </w:r>
    </w:p>
    <w:p>
      <w:pPr>
        <w:pStyle w:val="Style15"/>
        <w:ind w:left="-900" w:firstLine="540"/>
        <w:jc w:val="both"/>
        <w:rPr/>
      </w:pPr>
      <w:r>
        <w:rPr/>
        <w:t xml:space="preserve">Хайратон - Саланг - Кабул... В чемоданах ребят бережно хранились вымпелы - "За сорок рейсов", еще один - "За шестьдесят рейсов". Последних было слишком мало, потому что редко кто из водителей накручивал шоферский стаж за два года. </w:t>
      </w:r>
    </w:p>
    <w:p>
      <w:pPr>
        <w:pStyle w:val="Style15"/>
        <w:ind w:left="-900" w:firstLine="540"/>
        <w:jc w:val="both"/>
        <w:rPr/>
      </w:pPr>
      <w:r>
        <w:rPr/>
        <w:t xml:space="preserve">Да, все они - солдаты Саланга, несмотря на то, что большинство было занято на перевозке мирных грузов. Солдаты, потому что душманы не оставляли дорогу в покое, стремились вывести ее из строя: минировали, обстреливали машины, отбивали оставшиеся. Пулеметная очередь, засада ожидали за каждым поворотом каждым выступом. А простора для маневра нет - и шофер должен быть в постоянном напряжении, неусыпной готовности дать отпор, сориентироваться, доставить по назначению груз, а главное постоять за себя, выйти из переплета живым. Защитник и надежда - автомат в кабине и мотор под капотом. </w:t>
      </w:r>
    </w:p>
    <w:p>
      <w:pPr>
        <w:pStyle w:val="Style15"/>
        <w:ind w:left="-900" w:firstLine="540"/>
        <w:jc w:val="both"/>
        <w:rPr/>
      </w:pPr>
      <w:r>
        <w:rPr/>
        <w:t>Мамы-мамочки, если б вы знали, как ваши дети в часы смертельной опасности обращались к вам, просили вашего прощения благословения, шептали спекшимися губами последние слова, адресованные вам. И эти человеческие молитвы нередко спасали от казалось бы неминуемой гибели, а бывало уже не доходили адресата, ни до Бога...</w:t>
        <w:br/>
        <w:br/>
        <w:t xml:space="preserve">Итак, 1980-й, первый год необъявленной войны, как и следовало ожидать, закончился с тяжелыми последствиями и для той, и для другой стороны. </w:t>
      </w:r>
    </w:p>
    <w:p>
      <w:pPr>
        <w:pStyle w:val="Style15"/>
        <w:ind w:left="-900" w:firstLine="540"/>
        <w:jc w:val="both"/>
        <w:rPr/>
      </w:pPr>
      <w:r>
        <w:rPr/>
        <w:t xml:space="preserve">Похоронки, за редким исключением, получали все регионы громадной страны: одни - чуть меньше, другие - побольше. Потери несли не "патрулирующие подразделения", как предполагалось вначале, а воинские части в боевых операциях. </w:t>
      </w:r>
    </w:p>
    <w:p>
      <w:pPr>
        <w:pStyle w:val="Style15"/>
        <w:ind w:left="-900" w:firstLine="540"/>
        <w:jc w:val="both"/>
        <w:rPr/>
      </w:pPr>
      <w:r>
        <w:rPr/>
        <w:t xml:space="preserve">Подвиг - это стоическое поведение многих и многих. воины своими усилиями создали на поле боя обстановку, в которой избранники судьбы смогли в опасных ситуациях совершить то, что принято называть подвигом. </w:t>
      </w:r>
    </w:p>
    <w:p>
      <w:pPr>
        <w:pStyle w:val="Style15"/>
        <w:ind w:left="-900" w:firstLine="540"/>
        <w:jc w:val="both"/>
        <w:rPr/>
      </w:pPr>
      <w:r>
        <w:rPr/>
        <w:t>Словом, год 1980-й для наших солдат и офицеров стал начальным классом суровой школы</w:t>
      </w:r>
    </w:p>
    <w:p>
      <w:pPr>
        <w:pStyle w:val="Normal"/>
        <w:tabs>
          <w:tab w:val="clear" w:pos="708"/>
          <w:tab w:val="left" w:pos="2265" w:leader="none"/>
        </w:tabs>
        <w:ind w:left="-9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ind w:left="-90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numPr>
          <w:ilvl w:val="0"/>
          <w:numId w:val="0"/>
        </w:numPr>
        <w:ind w:left="-900" w:firstLine="720"/>
        <w:outlineLvl w:val="0"/>
        <w:rPr/>
      </w:pPr>
      <w:r>
        <w:rPr>
          <w:sz w:val="28"/>
          <w:szCs w:val="28"/>
        </w:rPr>
        <w:t xml:space="preserve">                                     </w:t>
      </w:r>
      <w:r>
        <w:rPr/>
        <w:t>Ужасается Земля, Земля страдает!</w:t>
      </w:r>
    </w:p>
    <w:p>
      <w:pPr>
        <w:pStyle w:val="Normal"/>
        <w:numPr>
          <w:ilvl w:val="0"/>
          <w:numId w:val="0"/>
        </w:numPr>
        <w:ind w:left="-900" w:firstLine="720"/>
        <w:jc w:val="center"/>
        <w:outlineLvl w:val="0"/>
        <w:rPr/>
      </w:pPr>
      <w:r>
        <w:rPr/>
        <w:t>Столько жизней вдруг оборвалось.</w:t>
      </w:r>
    </w:p>
    <w:p>
      <w:pPr>
        <w:pStyle w:val="Normal"/>
        <w:ind w:left="-900" w:firstLine="720"/>
        <w:rPr/>
      </w:pPr>
      <w:r>
        <w:rPr/>
        <w:t xml:space="preserve">                                     </w:t>
      </w:r>
      <w:r>
        <w:rPr/>
        <w:t>Кто ответит мне, кто разгадает,</w:t>
      </w:r>
    </w:p>
    <w:p>
      <w:pPr>
        <w:pStyle w:val="Normal"/>
        <w:ind w:left="-900" w:firstLine="720"/>
        <w:rPr/>
      </w:pPr>
      <w:r>
        <w:rPr/>
        <w:t xml:space="preserve">                                     </w:t>
      </w:r>
      <w:r>
        <w:rPr/>
        <w:t>Как живет такая в людях злость?</w:t>
      </w:r>
    </w:p>
    <w:p>
      <w:pPr>
        <w:pStyle w:val="Normal"/>
        <w:ind w:left="-900" w:firstLine="720"/>
        <w:jc w:val="center"/>
        <w:rPr/>
      </w:pPr>
      <w:r>
        <w:rPr/>
      </w:r>
    </w:p>
    <w:p>
      <w:pPr>
        <w:pStyle w:val="Normal"/>
        <w:ind w:left="-900" w:firstLine="720"/>
        <w:rPr/>
      </w:pPr>
      <w:r>
        <w:rPr/>
        <w:t xml:space="preserve">                                     </w:t>
      </w:r>
      <w:r>
        <w:rPr/>
        <w:t>Неужели сердце человека –</w:t>
      </w:r>
    </w:p>
    <w:p>
      <w:pPr>
        <w:pStyle w:val="Normal"/>
        <w:ind w:left="-900" w:firstLine="720"/>
        <w:rPr/>
      </w:pPr>
      <w:r>
        <w:rPr/>
        <w:t xml:space="preserve">                                     </w:t>
      </w:r>
      <w:r>
        <w:rPr/>
        <w:t>Камень, а не чуткая струна?</w:t>
      </w:r>
    </w:p>
    <w:p>
      <w:pPr>
        <w:pStyle w:val="Normal"/>
        <w:numPr>
          <w:ilvl w:val="0"/>
          <w:numId w:val="0"/>
        </w:numPr>
        <w:ind w:left="-900" w:firstLine="720"/>
        <w:outlineLvl w:val="0"/>
        <w:rPr/>
      </w:pPr>
      <w:r>
        <w:rPr/>
        <w:t xml:space="preserve">                                     </w:t>
      </w:r>
      <w:r>
        <w:rPr/>
        <w:t>Неужели нам за безразличье</w:t>
      </w:r>
    </w:p>
    <w:p>
      <w:pPr>
        <w:pStyle w:val="Normal"/>
        <w:ind w:left="-900" w:firstLine="720"/>
        <w:rPr/>
      </w:pPr>
      <w:r>
        <w:rPr/>
        <w:t xml:space="preserve">                                     </w:t>
      </w:r>
      <w:r>
        <w:rPr/>
        <w:t>Смерть и боль - награда и цена?</w:t>
      </w:r>
    </w:p>
    <w:p>
      <w:pPr>
        <w:pStyle w:val="Normal"/>
        <w:ind w:left="-900" w:firstLine="72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-900" w:firstLine="720"/>
        <w:jc w:val="center"/>
        <w:outlineLvl w:val="0"/>
        <w:rPr/>
      </w:pPr>
      <w:r>
        <w:rPr/>
        <w:t>Как мог покарать меч бессердечья</w:t>
      </w:r>
    </w:p>
    <w:p>
      <w:pPr>
        <w:pStyle w:val="Normal"/>
        <w:numPr>
          <w:ilvl w:val="0"/>
          <w:numId w:val="0"/>
        </w:numPr>
        <w:ind w:left="-900" w:firstLine="720"/>
        <w:outlineLvl w:val="0"/>
        <w:rPr/>
      </w:pPr>
      <w:r>
        <w:rPr/>
        <w:t xml:space="preserve">                                     </w:t>
      </w:r>
      <w:r>
        <w:rPr/>
        <w:t>Души неповинные ни в чем?</w:t>
      </w:r>
    </w:p>
    <w:p>
      <w:pPr>
        <w:pStyle w:val="Normal"/>
        <w:ind w:left="-900" w:firstLine="720"/>
        <w:rPr/>
      </w:pPr>
      <w:r>
        <w:rPr/>
        <w:t xml:space="preserve">                                     </w:t>
      </w:r>
      <w:r>
        <w:rPr/>
        <w:t>Терроризм расставляет сети,</w:t>
      </w:r>
    </w:p>
    <w:p>
      <w:pPr>
        <w:pStyle w:val="Normal"/>
        <w:ind w:left="-900" w:firstLine="720"/>
        <w:rPr/>
      </w:pPr>
      <w:r>
        <w:rPr/>
        <w:t xml:space="preserve">                                     </w:t>
      </w:r>
      <w:r>
        <w:rPr/>
        <w:t>Терроризм стал для нас бичом!..</w:t>
      </w:r>
    </w:p>
    <w:p>
      <w:pPr>
        <w:pStyle w:val="Normal"/>
        <w:ind w:left="-900" w:firstLine="72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-900" w:firstLine="720"/>
        <w:outlineLvl w:val="0"/>
        <w:rPr/>
      </w:pPr>
      <w:r>
        <w:rPr/>
        <w:t xml:space="preserve">                                     </w:t>
      </w:r>
      <w:r>
        <w:rPr/>
        <w:t>Ужасается Земля, Земля страдает!</w:t>
      </w:r>
    </w:p>
    <w:p>
      <w:pPr>
        <w:pStyle w:val="Normal"/>
        <w:numPr>
          <w:ilvl w:val="0"/>
          <w:numId w:val="0"/>
        </w:numPr>
        <w:ind w:left="-900" w:firstLine="720"/>
        <w:jc w:val="center"/>
        <w:outlineLvl w:val="0"/>
        <w:rPr/>
      </w:pPr>
      <w:r>
        <w:rPr/>
        <w:t>Столько жизней вдруг оборвалось.</w:t>
      </w:r>
    </w:p>
    <w:p>
      <w:pPr>
        <w:pStyle w:val="Normal"/>
        <w:ind w:left="-900" w:firstLine="720"/>
        <w:rPr/>
      </w:pPr>
      <w:r>
        <w:rPr/>
        <w:t xml:space="preserve">                                     </w:t>
      </w:r>
      <w:r>
        <w:rPr/>
        <w:t>Кто ответит мне, кто разгадает,</w:t>
      </w:r>
    </w:p>
    <w:p>
      <w:pPr>
        <w:pStyle w:val="Normal"/>
        <w:ind w:left="-900" w:firstLine="720"/>
        <w:rPr/>
      </w:pPr>
      <w:r>
        <w:rPr/>
        <w:t xml:space="preserve">                                     </w:t>
      </w:r>
      <w:r>
        <w:rPr/>
        <w:t>Как живет такая в людях злость?</w:t>
      </w:r>
    </w:p>
    <w:p>
      <w:pPr>
        <w:pStyle w:val="Normal"/>
        <w:ind w:left="-900" w:firstLine="720"/>
        <w:jc w:val="center"/>
        <w:rPr/>
      </w:pPr>
      <w:r>
        <w:rPr/>
        <w:t>(Хусаинова Ильзина, 11 класс)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А. Розембаум «Афганская вьюга»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Письма с Афгана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Герои войны (о них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) «Черный тюльпан»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</w:t>
      </w:r>
      <w:r>
        <w:rPr/>
        <w:t xml:space="preserve">Храни меня, мой талисман,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т беспощадности и мести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Чтоб не расцвёл опять "тюльпан"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еотвратимым "грузом двести"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Я в этой сказке о добре,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 справедливости и чести,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Как в танке, медленно горел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становился "грузом двести"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Как тяжело убийцей стать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о лучше так, чем просто павшим..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Я научился убиват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Я был мишенью. Был - стрелявшим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Я там уже привык к войне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к свёрлам пулевых отверстий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плыл по кодовой волне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Тот позывной: "тюльпан - груз двести"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были тысячи Россий -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ршрут "тюльпана" засекречен..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 мольбою: "Господи, спаси!"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Вновь в поминанье ставлю свечи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Я не забуду зуд свинца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звёздочки могильной жести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тправлены друзей сердца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осылкой в рай "тюльпаном - двести"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А. Розембаум «В Афганистане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5580"/>
        <w:rPr>
          <w:sz w:val="28"/>
          <w:szCs w:val="28"/>
        </w:rPr>
      </w:pPr>
      <w:r>
        <w:rPr>
          <w:sz w:val="28"/>
          <w:szCs w:val="28"/>
        </w:rPr>
        <w:t>Памятник воинам-Афганистана                                        Вывод войск из                                              Афганистана. 1979 г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64465</wp:posOffset>
            </wp:positionV>
            <wp:extent cx="3422650" cy="2567305"/>
            <wp:effectExtent l="0" t="0" r="0" b="0"/>
            <wp:wrapTight wrapText="bothSides">
              <wp:wrapPolygon edited="0">
                <wp:start x="-33" y="0"/>
                <wp:lineTo x="-33" y="21551"/>
                <wp:lineTo x="21600" y="21551"/>
                <wp:lineTo x="21600" y="0"/>
                <wp:lineTo x="-33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50165</wp:posOffset>
            </wp:positionV>
            <wp:extent cx="2607945" cy="2679700"/>
            <wp:effectExtent l="0" t="0" r="0" b="0"/>
            <wp:wrapTight wrapText="bothSides">
              <wp:wrapPolygon edited="0">
                <wp:start x="-49" y="0"/>
                <wp:lineTo x="-49" y="21551"/>
                <wp:lineTo x="21600" y="21551"/>
                <wp:lineTo x="21600" y="0"/>
                <wp:lineTo x="-4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) «….</w:t>
      </w:r>
      <w:r>
        <w:rPr>
          <w:rFonts w:cs="Verdana" w:ascii="Verdana" w:hAnsi="Verdana"/>
        </w:rPr>
        <w:t>Мы ушли из Афганистана. Ушли достойно. Но, к сожалению, мы слишком поздно поняли, что не всё, и не везде можно решить силой. Покончили мы счеты с той войной? Или вообще со всякой войной? Твердой уверенности нет. Но к разуму мира и доброты нас может призвать память…. Люди, вслушайтесь!.....»</w:t>
        <w:br/>
      </w:r>
    </w:p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29210</wp:posOffset>
            </wp:positionV>
            <wp:extent cx="3771900" cy="2284730"/>
            <wp:effectExtent l="0" t="0" r="0" b="0"/>
            <wp:wrapTight wrapText="bothSides">
              <wp:wrapPolygon edited="0">
                <wp:start x="8002" y="10207"/>
                <wp:lineTo x="8002" y="7430"/>
                <wp:lineTo x="1950" y="7430"/>
                <wp:lineTo x="1950" y="10207"/>
                <wp:lineTo x="8002" y="10207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09" t="13911" r="12291" b="19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8:41:00Z</dcterms:created>
  <dc:creator>Викуля и Кристинка</dc:creator>
  <dc:description/>
  <cp:keywords/>
  <dc:language>en-US</dc:language>
  <cp:lastModifiedBy>Викуля и Кристинка</cp:lastModifiedBy>
  <cp:lastPrinted>2009-02-03T01:30:00Z</cp:lastPrinted>
  <dcterms:modified xsi:type="dcterms:W3CDTF">2009-02-06T17:37:00Z</dcterms:modified>
  <cp:revision>9</cp:revision>
  <dc:subject/>
  <dc:title>Бессмысленная война… Слишком много она изменила в истории, чтобы оставить эту страницу скороговорочной и неполной</dc:title>
</cp:coreProperties>
</file>