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0" w:hanging="0"/>
        <w:jc w:val="center"/>
        <w:rPr/>
      </w:pPr>
      <w:r>
        <w:rPr>
          <w:b/>
          <w:bCs/>
          <w:sz w:val="29"/>
          <w:szCs w:val="29"/>
          <w:lang w:val="ru-RU"/>
        </w:rPr>
        <w:t xml:space="preserve">Диагностическая карта формирования УУД </w:t>
      </w:r>
    </w:p>
    <w:p>
      <w:pPr>
        <w:pStyle w:val="Normal"/>
        <w:ind w:left="16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9"/>
          <w:szCs w:val="29"/>
          <w:lang w:val="ru-RU"/>
        </w:rPr>
        <w:t>(3класс 2017-2018 учебный год)</w:t>
      </w:r>
    </w:p>
    <w:p>
      <w:pPr>
        <w:pStyle w:val="Normal"/>
        <w:spacing w:lineRule="exact" w:line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ru-RU"/>
        </w:rPr>
      </w:pPr>
      <w:r>
        <w:rPr>
          <w:sz w:val="29"/>
          <w:szCs w:val="29"/>
          <w:lang w:val="ru-RU"/>
        </w:rPr>
        <w:t>Фамилия, имя ученика</w:t>
      </w:r>
      <w:r>
        <w:rPr>
          <w:b/>
          <w:sz w:val="29"/>
          <w:szCs w:val="29"/>
          <w:lang w:val="ru-RU"/>
        </w:rPr>
        <w:t xml:space="preserve"> Алексеев Матвей</w:t>
      </w:r>
      <w:r>
        <w:rPr>
          <w:sz w:val="29"/>
          <w:szCs w:val="29"/>
          <w:lang w:val="ru-RU"/>
        </w:rPr>
        <w:t xml:space="preserve"> класс 3 класс</w:t>
      </w:r>
    </w:p>
    <w:p>
      <w:pPr>
        <w:pStyle w:val="Normal"/>
        <w:spacing w:lineRule="exact" w:line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978"/>
        <w:gridCol w:w="1399"/>
        <w:gridCol w:w="45"/>
        <w:gridCol w:w="1539"/>
        <w:gridCol w:w="35"/>
      </w:tblGrid>
      <w:tr>
        <w:trPr>
          <w:trHeight w:val="329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32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Перечень УУД</w:t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190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Критерии</w:t>
            </w:r>
          </w:p>
        </w:tc>
        <w:tc>
          <w:tcPr>
            <w:tcW w:w="29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9"/>
                <w:szCs w:val="29"/>
              </w:rPr>
              <w:t>Балл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1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7"/>
                <w:sz w:val="24"/>
                <w:szCs w:val="24"/>
              </w:rPr>
              <w:t>Полугодие</w:t>
            </w:r>
          </w:p>
        </w:tc>
        <w:tc>
          <w:tcPr>
            <w:tcW w:w="15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Го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103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Организовать своё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ее место под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уководством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ителя</w:t>
            </w:r>
          </w:p>
        </w:tc>
        <w:tc>
          <w:tcPr>
            <w:tcW w:w="497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ует своё место в соответствии с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требованиями учителя</w:t>
            </w:r>
          </w:p>
        </w:tc>
        <w:tc>
          <w:tcPr>
            <w:tcW w:w="1399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буется повторное напоминание учителя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3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рганизовать своё место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цель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е, во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еурочно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ятельности, в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зненных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итуация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мостоятельно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формулиру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знавательную цель. Учебная деятельность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ает форму активного исследовани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ов действ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формулирует цел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ет цель учебной деятельности с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ю учителя. Включаясь в работу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быстро отвлекаетс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план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ах, во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внеурочной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деятельности, в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жизненны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итуациях под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руководством</w:t>
            </w:r>
          </w:p>
          <w:p>
            <w:pPr>
              <w:pStyle w:val="Normal"/>
              <w:spacing w:lineRule="exact" w:line="205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3"/>
                <w:szCs w:val="23"/>
              </w:rPr>
              <w:t>учителя.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строит действия в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и с целью, может выходить за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елы требований программы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ет решение задания, не изменя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го и не выходя за его требования, сверя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 выполнения с целью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составить полный план выполнени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, осознаёт только частичные шаги по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ижению цели. Невозможность решит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ую практическую задачу объясняе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сутствием адекватных способов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носить</w:t>
            </w:r>
          </w:p>
          <w:p>
            <w:pPr>
              <w:pStyle w:val="Normal"/>
              <w:spacing w:lineRule="exact" w:line="267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ное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ние с образцом,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редложенным</w:t>
            </w:r>
          </w:p>
          <w:p>
            <w:pPr>
              <w:pStyle w:val="Normal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учителем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шибки исправляет самостоятельно.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ролирует процесс решения задач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угими учениками. Контролиру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ответствие выполняемых действий способу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или с помощью учител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обнаруживает свои ошибки, вноси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коррективы. Задачи, соответствующие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своенному способу, выполняютс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безошибочно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помощи учителя не может обнаружить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и ошибки. Ученик осознаёт правил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контроля, но затрудняется одновременно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ыполнять учебные действия и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контролировать их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воей работы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"/>
                <w:szCs w:val="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самостоятельно оценить свои действи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32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ind w:righ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2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 соотнести с готовым результатом. Может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-160020</wp:posOffset>
                </wp:positionV>
                <wp:extent cx="6590030" cy="0"/>
                <wp:effectExtent l="0" t="5080" r="0" b="508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2.6pt" to="518.65pt,-12.6pt" ID="Shape 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28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-13pt" to="119.55pt,14.7pt" ID="Shape 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439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-13pt" to="368.85pt,14.7pt" ID="Shape 3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9117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-13pt" to="440.25pt,14.7pt" ID="Shape 4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8304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13pt" to="518.35pt,14.7pt" ID="Shape 5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-165100</wp:posOffset>
                </wp:positionV>
                <wp:extent cx="0" cy="9218930"/>
                <wp:effectExtent l="5080" t="0" r="5080" b="0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3pt" to="0.15pt,712.85pt" ID="Shape 6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ить действия других учеников.</w:t>
      </w:r>
    </w:p>
    <w:tbl>
      <w:tblPr>
        <w:tblW w:w="10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5000"/>
        <w:gridCol w:w="1420"/>
        <w:gridCol w:w="1560"/>
        <w:gridCol w:w="35"/>
      </w:tblGrid>
      <w:tr>
        <w:trPr>
          <w:trHeight w:val="272" w:hRule="atLeast"/>
        </w:trPr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упая к решению новой задачи, пытаетс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ть свои возможности относительно её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решения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49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57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с помощью учителя соотнести сво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работу с готовым результ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амостоятельная оценка необъективн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9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57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  <w:r>
              <w:rPr>
                <w:sz w:val="20"/>
                <w:szCs w:val="20"/>
                <w:lang w:val="ru-RU"/>
              </w:rPr>
              <w:t>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 б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 б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  <w:lang w:val="ru-RU"/>
              </w:rPr>
            </w:pPr>
            <w:r>
              <w:rPr>
                <w:b/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7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590675"/>
                <wp:effectExtent l="5080" t="0" r="5080" b="0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69.7pt" ID="Shape 8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120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того: 10-9 баллов – высокий уровень, 8-5 баллов – средний уровень, 0-4 балла – низкий уровень </w:t>
      </w:r>
      <w:r>
        <w:rPr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980"/>
        <w:gridCol w:w="1420"/>
        <w:gridCol w:w="1560"/>
        <w:gridCol w:w="35"/>
      </w:tblGrid>
      <w:tr>
        <w:trPr>
          <w:trHeight w:val="26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полага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,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орая нужна дл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я. Отбирать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 среди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отбирает информацию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из рекомендуемых источников, но 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лагает свои источник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отбирает информацию, н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выборе источников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е может самостоятельно работать с текстом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допускает много ошибок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ьно отобрать информацию из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 источников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1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9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ть на простые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сложные вопросы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находи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ужную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е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 задаёт вопросы, отвечает на вопрос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может найти нужную информацию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ебнике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ет на вопросы учителя, но не мож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ти подтверждение в учебнике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удняется сам задавать вопросы к тексту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8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отвечает на вопросы учителя, не мож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ам задавать вопросы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20" w:type="dxa"/>
            <w:tcBorders>
              <w:top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</w:t>
            </w:r>
          </w:p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 виде</w:t>
            </w:r>
          </w:p>
          <w:p>
            <w:pPr>
              <w:pStyle w:val="Normal"/>
              <w:spacing w:lineRule="exact" w:line="27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ста, таблицы,</w:t>
            </w:r>
          </w:p>
          <w:p>
            <w:pPr>
              <w:pStyle w:val="Normal"/>
              <w:spacing w:lineRule="exact" w:line="2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схемы, в том числе с</w:t>
            </w:r>
          </w:p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помощью </w:t>
            </w:r>
            <w:r>
              <w:rPr>
                <w:w w:val="99"/>
                <w:sz w:val="24"/>
                <w:szCs w:val="24"/>
              </w:rPr>
              <w:t>ИКТ</w:t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ет представить результаты работ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сследования) в виде текста, таблицы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умеет представить результаты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(исследования)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трудняется перерабатывать информацию из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й формы в другую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 информацию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вать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е объекты,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ления, факты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огические связи устанавливает. Уме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авнивать, группировать. Мысли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ет анализировать, устанавлива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омерности, но делает это с ошибками.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ет с трудом.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обобщении, частично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ализе и синтезе.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ть не может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5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5000"/>
        <w:gridCol w:w="1420"/>
        <w:gridCol w:w="1560"/>
      </w:tblGrid>
      <w:tr>
        <w:trPr>
          <w:trHeight w:val="581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зкая скорость мышления. Проблемы с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анализом и выделением закономерностей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передав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,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ернутом виде,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свою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у по изучени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комого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да правильно определяет важ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торостепенную информацию. Умеет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ередавать содержание в 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 или развернутом виде. Владеет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навыками осмысленного чтения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16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правильно определяет важную и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торостепенную информацию. Периодичес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правильно определяет основ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торостепенную информацию Не умеет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 б</w:t>
            </w:r>
          </w:p>
        </w:tc>
      </w:tr>
      <w:tr>
        <w:trPr>
          <w:trHeight w:val="731" w:hRule="atLeast"/>
        </w:trPr>
        <w:tc>
          <w:tcPr>
            <w:tcW w:w="103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10-9 баллов – высокий уровень, 8-5 баллов – средний уровень, 0-4 балла – низкий уровень.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8995</wp:posOffset>
                </wp:positionH>
                <wp:positionV relativeFrom="page">
                  <wp:posOffset>722630</wp:posOffset>
                </wp:positionV>
                <wp:extent cx="12065" cy="12065"/>
                <wp:effectExtent l="635" t="635" r="0" b="0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" fillcolor="#bebebe" stroked="f" o:allowincell="f" style="position:absolute;margin-left:566.85pt;margin-top:56.9pt;width:0.9pt;height:0.9pt;mso-wrap-style:none;v-text-anchor:middle;mso-position-horizontal-relative:page;mso-position-vertic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4205</wp:posOffset>
                </wp:positionH>
                <wp:positionV relativeFrom="page">
                  <wp:posOffset>723900</wp:posOffset>
                </wp:positionV>
                <wp:extent cx="0" cy="8876030"/>
                <wp:effectExtent l="5080" t="0" r="5080" b="0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7pt" to="49.15pt,755.85pt" ID="Shape 10" stroked="t" o:allowincell="f" style="position:absolute;mso-position-horizontal-relative:page;mso-position-vertical-relative:pag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1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943735"/>
                <wp:effectExtent l="5080" t="0" r="5080" b="0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97.5pt" ID="Shape 1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6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 УУД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980"/>
        <w:gridCol w:w="1420"/>
        <w:gridCol w:w="1560"/>
      </w:tblGrid>
      <w:tr>
        <w:trPr>
          <w:trHeight w:val="1502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аствовать 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логе на уроке и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жизненных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итуациях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ет договариваться, находить обще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шение, умеет аргументировать своё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, убеждать и уступать. Владе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ыми выходами из конфликта. Всегда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оставляет 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8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может договориться, сохранить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оброжелательность. Предоставляет помощ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только близким, знакомым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и не хочет договариваться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ен или агрессивен. Не предоста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ть вслух и пр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я тексты</w:t>
            </w:r>
          </w:p>
          <w:p>
            <w:pPr>
              <w:pStyle w:val="Normal"/>
              <w:spacing w:lineRule="exact" w:line="24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ов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ой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ы,</w:t>
            </w:r>
          </w:p>
          <w:p>
            <w:pPr>
              <w:pStyle w:val="Normal"/>
              <w:spacing w:lineRule="exact" w:line="20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онимать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та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 много, часто посещает библиотеку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елится впечатлениями о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в основном в школе по команд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не 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2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1" w:hRule="atLeast"/>
        </w:trPr>
        <w:tc>
          <w:tcPr>
            <w:tcW w:w="2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сво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ысли в устной 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енной речи с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ом учебных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жизненных ситуаций</w:t>
            </w:r>
          </w:p>
        </w:tc>
        <w:tc>
          <w:tcPr>
            <w:tcW w:w="4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ет богатый словарный запас и активно им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уется, бегло читает, усваивает материал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ет обратную связь (пересказ, рассказ)</w:t>
            </w:r>
          </w:p>
        </w:tc>
        <w:tc>
          <w:tcPr>
            <w:tcW w:w="14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понимает смысл прочитанного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с помощью наводящих вопросов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казывает свои мысли по алгоритму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формит свои мысли, читает, но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ожность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 точек зрения на вопрос.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ывать разные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ения и уметь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сновывать собстве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ет и понимает различные позиции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ого, дает обратную связь, проя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оброжелательност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8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ет различные позиции других людей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не всегда проявляет доброжелательность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ёт обратную связь, когда уверен в своих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знаниях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8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ко понимает и принимает позицию других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дей, считая своё мнение единственно</w:t>
            </w:r>
          </w:p>
          <w:p>
            <w:pPr>
              <w:pStyle w:val="Normal"/>
              <w:spacing w:lineRule="exact" w:line="247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ным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б.</w:t>
            </w:r>
          </w:p>
        </w:tc>
      </w:tr>
      <w:tr>
        <w:trPr>
          <w:trHeight w:val="690" w:hRule="atLeast"/>
        </w:trPr>
        <w:tc>
          <w:tcPr>
            <w:tcW w:w="2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8-7 баллов – высокий уровень, 6-3 балла – средний уровень, 0-2 балла – низкий уровен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double" w:sz="4" w:space="0" w:color="000000"/>
              <w:right w:val="double" w:sz="4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420" w:type="dxa"/>
            <w:tcBorders>
              <w:top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УУД (регулятивных, познавательных, коммуникативных,): 28 – 25 балл – высокий уровень, 24-10 баллов – средний уровень, 0-9 баллов – низкий уровень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стартовой диагностики: высокий уровень  - 100% (26 б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итоговой  диагностики: высокий уровень  - 100%  (28 б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left="1640" w:hanging="0"/>
        <w:jc w:val="center"/>
        <w:rPr/>
      </w:pPr>
      <w:r>
        <w:rPr>
          <w:b/>
          <w:bCs/>
          <w:sz w:val="29"/>
          <w:szCs w:val="29"/>
          <w:lang w:val="ru-RU"/>
        </w:rPr>
        <w:t xml:space="preserve">Диагностическая карта формирования УУД </w:t>
      </w:r>
    </w:p>
    <w:p>
      <w:pPr>
        <w:pStyle w:val="Normal"/>
        <w:ind w:left="16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9"/>
          <w:szCs w:val="29"/>
          <w:lang w:val="ru-RU"/>
        </w:rPr>
        <w:t>(3класс 2017-2018 учебный год)</w:t>
      </w:r>
    </w:p>
    <w:p>
      <w:pPr>
        <w:pStyle w:val="Normal"/>
        <w:spacing w:lineRule="exact" w:line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ru-RU"/>
        </w:rPr>
      </w:pPr>
      <w:r>
        <w:rPr>
          <w:sz w:val="29"/>
          <w:szCs w:val="29"/>
          <w:lang w:val="ru-RU"/>
        </w:rPr>
        <w:t>Фамилия, имя ученика</w:t>
      </w:r>
      <w:r>
        <w:rPr>
          <w:b/>
          <w:sz w:val="29"/>
          <w:szCs w:val="29"/>
          <w:lang w:val="ru-RU"/>
        </w:rPr>
        <w:t xml:space="preserve"> Лаврентьева Виолетта</w:t>
      </w:r>
      <w:r>
        <w:rPr>
          <w:sz w:val="29"/>
          <w:szCs w:val="29"/>
          <w:lang w:val="ru-RU"/>
        </w:rPr>
        <w:t xml:space="preserve"> класс 3 класс</w:t>
      </w:r>
    </w:p>
    <w:p>
      <w:pPr>
        <w:pStyle w:val="Normal"/>
        <w:spacing w:lineRule="exact" w:line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978"/>
        <w:gridCol w:w="1399"/>
        <w:gridCol w:w="45"/>
        <w:gridCol w:w="1539"/>
        <w:gridCol w:w="35"/>
      </w:tblGrid>
      <w:tr>
        <w:trPr>
          <w:trHeight w:val="329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32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Перечень УУД</w:t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190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Критерии</w:t>
            </w:r>
          </w:p>
        </w:tc>
        <w:tc>
          <w:tcPr>
            <w:tcW w:w="29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9"/>
                <w:szCs w:val="29"/>
              </w:rPr>
              <w:t>Балл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1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7"/>
                <w:sz w:val="24"/>
                <w:szCs w:val="24"/>
              </w:rPr>
              <w:t>Полугодие</w:t>
            </w:r>
          </w:p>
        </w:tc>
        <w:tc>
          <w:tcPr>
            <w:tcW w:w="15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Го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103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рганизовать своё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ее место под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уководством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ителя</w:t>
            </w:r>
          </w:p>
        </w:tc>
        <w:tc>
          <w:tcPr>
            <w:tcW w:w="497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ует своё место в соответствии с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требованиями учителя</w:t>
            </w:r>
          </w:p>
        </w:tc>
        <w:tc>
          <w:tcPr>
            <w:tcW w:w="1399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буется повторное напоминание учителя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3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рганизовать своё место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цель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е, во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еурочно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ятельности, в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зненных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итуация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мостоятельно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формулиру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вательную цель. Учебная деятельность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ает форму активного исследовани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ов действ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формулирует цел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ет цель учебной деятельности с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ю учителя. Включаясь в работу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ыстро отвлекаетс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план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ах, во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еурочной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ятельности, в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зненны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итуациях под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руководством</w:t>
            </w:r>
          </w:p>
          <w:p>
            <w:pPr>
              <w:pStyle w:val="Normal"/>
              <w:spacing w:lineRule="exact" w:line="205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3"/>
                <w:szCs w:val="23"/>
              </w:rPr>
              <w:t>учителя.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строит действия в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и с целью, может выходить за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елы требований программы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ет решение задания, не изменя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го и не выходя за его требования, сверя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 выполнения с целью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составить полный план выполнени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, осознаёт только частичные шаги по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ижению цели. Невозможность решит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ую практическую задачу объясняе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сутствием адекватных способов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носить</w:t>
            </w:r>
          </w:p>
          <w:p>
            <w:pPr>
              <w:pStyle w:val="Normal"/>
              <w:spacing w:lineRule="exact" w:line="267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ное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ние с образцом,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редложенным</w:t>
            </w:r>
          </w:p>
          <w:p>
            <w:pPr>
              <w:pStyle w:val="Normal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учителем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шибки исправляет самостоятельно.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ирует процесс решения задач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ми учениками. Контролиру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е выполняемых действий способу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или с помощью учител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аруживает свои ошибки, вноси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вы. Задачи, соответствующие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военному способу, выполняютс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безошибочно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помощи учителя не может обнаружить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и ошибки. Ученик осознаёт правил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я, но затрудняется одновременно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учебные действия и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ировать их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воей работы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"/>
                <w:szCs w:val="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самостоятельно оценить свои действи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"/>
                <w:szCs w:val="2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327" w:hanging="0"/>
              <w:jc w:val="center"/>
              <w:rPr>
                <w:sz w:val="2"/>
                <w:szCs w:val="2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ind w:righ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2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 соотнести с готовым результатом. Может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-160020</wp:posOffset>
                </wp:positionV>
                <wp:extent cx="6590030" cy="0"/>
                <wp:effectExtent l="0" t="5080" r="0" b="5080"/>
                <wp:wrapNone/>
                <wp:docPr id="13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2.6pt" to="518.65pt,-12.6pt" ID="Shape 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1828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4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-13pt" to="119.55pt,14.7pt" ID="Shape 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8439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5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-13pt" to="368.85pt,14.7pt" ID="Shape 3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6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-13pt" to="440.25pt,14.7pt" ID="Shape 4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8304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7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13pt" to="518.35pt,14.7pt" ID="Shape 5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-165100</wp:posOffset>
                </wp:positionV>
                <wp:extent cx="0" cy="9218930"/>
                <wp:effectExtent l="5080" t="0" r="5080" b="0"/>
                <wp:wrapNone/>
                <wp:docPr id="18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3pt" to="0.15pt,712.85pt" ID="Shape 6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ить действия других учеников.</w:t>
      </w:r>
    </w:p>
    <w:tbl>
      <w:tblPr>
        <w:tblW w:w="10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5000"/>
        <w:gridCol w:w="1420"/>
        <w:gridCol w:w="1560"/>
        <w:gridCol w:w="35"/>
      </w:tblGrid>
      <w:tr>
        <w:trPr>
          <w:trHeight w:val="272" w:hRule="atLeast"/>
        </w:trPr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упая к решению новой задачи, пытаетс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ть свои возможности относительно её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я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49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9"/>
                <w:szCs w:val="29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57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с помощью учителя соотнести сво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у с готовым результ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оценка необъективн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9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57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  <w:r>
              <w:rPr>
                <w:sz w:val="20"/>
                <w:szCs w:val="20"/>
                <w:lang w:val="ru-RU"/>
              </w:rPr>
              <w:t>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б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б.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  <w:lang w:val="ru-RU"/>
              </w:rPr>
            </w:pPr>
            <w:r>
              <w:rPr>
                <w:b/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19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7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590675"/>
                <wp:effectExtent l="5080" t="0" r="5080" b="0"/>
                <wp:wrapNone/>
                <wp:docPr id="20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69.7pt" ID="Shape 8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120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того: 10-9 баллов – высокий уровень, 8-5 баллов – средний уровень, 0-4 балла – низкий уровень </w:t>
      </w:r>
      <w:r>
        <w:rPr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980"/>
        <w:gridCol w:w="1420"/>
        <w:gridCol w:w="1560"/>
        <w:gridCol w:w="35"/>
      </w:tblGrid>
      <w:tr>
        <w:trPr>
          <w:trHeight w:val="26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полага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,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орая нужна дл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я. Отбирать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 среди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отбирает информацию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из рекомендуемых источников, но 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лагает свои источник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отбирает информацию, н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выборе источников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е может самостоятельно работать с текстом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допускает много ошибок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ьно отобрать информацию из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 источников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1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9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ть на простые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сложные вопросы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находи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ужную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е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 задаёт вопросы, отвечает на вопрос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может найти нужную информацию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ебнике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ет на вопросы учителя, но не мож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ти подтверждение в учебнике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удняется сам задавать вопросы к тексту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8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отвечает на вопросы учителя, не мож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ам задавать вопросы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20" w:type="dxa"/>
            <w:tcBorders>
              <w:top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</w:t>
            </w:r>
          </w:p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 виде</w:t>
            </w:r>
          </w:p>
          <w:p>
            <w:pPr>
              <w:pStyle w:val="Normal"/>
              <w:spacing w:lineRule="exact" w:line="27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ста, таблицы,</w:t>
            </w:r>
          </w:p>
          <w:p>
            <w:pPr>
              <w:pStyle w:val="Normal"/>
              <w:spacing w:lineRule="exact" w:line="2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схемы, в том числе с</w:t>
            </w:r>
          </w:p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помощью </w:t>
            </w:r>
            <w:r>
              <w:rPr>
                <w:w w:val="99"/>
                <w:sz w:val="24"/>
                <w:szCs w:val="24"/>
              </w:rPr>
              <w:t>ИКТ</w:t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представить результаты работ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сследования) в виде текста, таблицы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умеет представить результаты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(исследования)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удняется перерабатывать информацию из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й формы в другую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 информацию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вать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е объекты,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ления, факты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ет. Уме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 xml:space="preserve">сравнивать, группировать. </w:t>
            </w:r>
            <w:r>
              <w:rPr>
                <w:sz w:val="24"/>
                <w:szCs w:val="24"/>
              </w:rPr>
              <w:t>Мысли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анализировать, устанавлива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омерности, но делает это с ошибками.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ет с трудом.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обобщении, частично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ализе и синтезе.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ть не может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5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5000"/>
        <w:gridCol w:w="1379"/>
        <w:gridCol w:w="1559"/>
      </w:tblGrid>
      <w:tr>
        <w:trPr>
          <w:trHeight w:val="581" w:hRule="atLeast"/>
        </w:trPr>
        <w:tc>
          <w:tcPr>
            <w:tcW w:w="20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зкая скорость мышления. Проблемы с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ом и выделением закономерностей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передав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,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ернутом виде,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свою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у по изучени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комого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да правильно определяет важ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степенную информацию. Умеет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вать содержание в 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 или развернутом виде. Владеет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ыками осмысленного чтения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16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правильно определяет важную и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степенную информацию. Периодичес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правильно определяет основ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степенную информацию Не умеет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б.</w:t>
            </w:r>
          </w:p>
        </w:tc>
      </w:tr>
      <w:tr>
        <w:trPr>
          <w:trHeight w:val="731" w:hRule="atLeast"/>
        </w:trPr>
        <w:tc>
          <w:tcPr>
            <w:tcW w:w="9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10-9 баллов – высокий уровень, 8-5 баллов – средний уровень, 0-4 балла – низкий уровень.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8995</wp:posOffset>
                </wp:positionH>
                <wp:positionV relativeFrom="page">
                  <wp:posOffset>722630</wp:posOffset>
                </wp:positionV>
                <wp:extent cx="12065" cy="12065"/>
                <wp:effectExtent l="635" t="635" r="0" b="0"/>
                <wp:wrapNone/>
                <wp:docPr id="21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" fillcolor="#bebebe" stroked="f" o:allowincell="f" style="position:absolute;margin-left:566.85pt;margin-top:56.9pt;width:0.9pt;height:0.9pt;mso-wrap-style:none;v-text-anchor:middle;mso-position-horizontal-relative:page;mso-position-vertic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4205</wp:posOffset>
                </wp:positionH>
                <wp:positionV relativeFrom="page">
                  <wp:posOffset>723900</wp:posOffset>
                </wp:positionV>
                <wp:extent cx="0" cy="8876030"/>
                <wp:effectExtent l="5080" t="0" r="5080" b="0"/>
                <wp:wrapNone/>
                <wp:docPr id="22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7pt" to="49.15pt,755.85pt" ID="Shape 10" stroked="t" o:allowincell="f" style="position:absolute;mso-position-horizontal-relative:page;mso-position-vertical-relative:pag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23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1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943735"/>
                <wp:effectExtent l="5080" t="0" r="5080" b="0"/>
                <wp:wrapNone/>
                <wp:docPr id="24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97.5pt" ID="Shape 1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6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 УУД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980"/>
        <w:gridCol w:w="1420"/>
        <w:gridCol w:w="1560"/>
      </w:tblGrid>
      <w:tr>
        <w:trPr>
          <w:trHeight w:val="1502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вовать 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логе на уроке и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жизненных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итуациях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договариваться, находить обще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, умеет аргументировать своё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, убеждать и уступать. Владе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ыми выходами из конфликта. Всегда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оставляет 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86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может договориться, сохранить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брожелательность. Предоставляет помощ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близким, знакомым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и не хочет договариваться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ен или агрессивен. Не предоста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ть вслух и пр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я тексты</w:t>
            </w:r>
          </w:p>
          <w:p>
            <w:pPr>
              <w:pStyle w:val="Normal"/>
              <w:spacing w:lineRule="exact" w:line="24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ов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ой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ы,</w:t>
            </w:r>
          </w:p>
          <w:p>
            <w:pPr>
              <w:pStyle w:val="Normal"/>
              <w:spacing w:lineRule="exact" w:line="20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онимать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та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 много, часто посещает библиотеку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елится впечатлениями о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в основном в школе по команд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не 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сво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ысли в устной 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енной речи с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ом учебных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жизненных ситуаций</w:t>
            </w:r>
          </w:p>
        </w:tc>
        <w:tc>
          <w:tcPr>
            <w:tcW w:w="4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ет богатый словарный запас и активно им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уется, бегло читает, усваивает материал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ет обратную связь (пересказ, рассказ)</w:t>
            </w:r>
          </w:p>
        </w:tc>
        <w:tc>
          <w:tcPr>
            <w:tcW w:w="14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1985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понимает смысл прочитанного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с помощью наводящих вопросов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казывает свои мысли по алгоритму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1985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формит свои мысли, читает, но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ожность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 точек зрения на вопрос.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ывать разные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ения и уметь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сновывать собстве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ет и понимает различные позиции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ого, дает обратную связь, проя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оброжелательност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8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ет различные позиции других людей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не всегда проявляет доброжелательность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ёт обратную связь, когда уверен в своих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знаниях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8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ко понимает и принимает позицию других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дей, считая своё мнение единственно</w:t>
            </w:r>
          </w:p>
          <w:p>
            <w:pPr>
              <w:pStyle w:val="Normal"/>
              <w:spacing w:lineRule="exact" w:line="247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ным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</w:t>
            </w:r>
            <w:r>
              <w:rPr>
                <w:b/>
                <w:sz w:val="24"/>
                <w:szCs w:val="24"/>
                <w:lang w:val="ru-RU"/>
              </w:rPr>
              <w:t>6 б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б.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8-7 баллов – высокий уровень, 6-3 балла – средний уровень, 0-2 балла – низкий уровен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uble" w:sz="4" w:space="0" w:color="000000"/>
              <w:right w:val="double" w:sz="4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420" w:type="dxa"/>
            <w:tcBorders>
              <w:top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 xml:space="preserve">Формирование УУД (регулятивных, познавательных, коммуникативных,): 28 – 25 балл – высокий уровень, 24-10 баллов – средний уровень, 0-9 баллов – низкий уровень. 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стартовой диагностики: средний уровень  - 100% (21 б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итоговой  диагностики: высокий уровень  - 100%  (25 б.)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20" w:h="16838"/>
      <w:pgMar w:left="1440" w:right="9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5:00Z</dcterms:created>
  <dc:creator>Windows User</dc:creator>
  <dc:description/>
  <cp:keywords/>
  <dc:language>en-US</dc:language>
  <cp:lastModifiedBy>1</cp:lastModifiedBy>
  <cp:lastPrinted>2019-10-14T14:39:00Z</cp:lastPrinted>
  <dcterms:modified xsi:type="dcterms:W3CDTF">2019-10-14T12:04:00Z</dcterms:modified>
  <cp:revision>4</cp:revision>
  <dc:subject/>
  <dc:title/>
</cp:coreProperties>
</file>