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1" w:type="dxa"/>
        <w:tblLayout w:type="fixed"/>
        <w:tblCellMar>
          <w:top w:w="75" w:type="dxa"/>
          <w:left w:w="75" w:type="dxa"/>
          <w:bottom w:w="75" w:type="dxa"/>
          <w:right w:w="75" w:type="dxa"/>
        </w:tblCellMar>
      </w:tblPr>
      <w:tblGrid>
        <w:gridCol w:w="9355"/>
      </w:tblGrid>
      <w:tr>
        <w:trPr/>
        <w:tc>
          <w:tcPr>
            <w:tcW w:w="9355" w:type="dxa"/>
            <w:tcBorders/>
            <w:shd w:fill="FFFFFF" w:val="clear"/>
          </w:tcPr>
          <w:p>
            <w:pPr>
              <w:pStyle w:val="Normal"/>
              <w:snapToGrid w:val="false"/>
              <w:spacing w:lineRule="auto" w:line="240" w:before="0" w:after="0"/>
              <w:jc w:val="both"/>
              <w:rPr>
                <w:rStyle w:val="StrongEmphasis"/>
                <w:b w:val="false"/>
                <w:b w:val="false"/>
                <w:sz w:val="24"/>
              </w:rPr>
            </w:pPr>
            <w:r>
              <w:rPr/>
            </w:r>
          </w:p>
          <w:p>
            <w:pPr>
              <w:pStyle w:val="Normal"/>
              <w:shd w:fill="FFFFFF" w:val="clear"/>
              <w:spacing w:lineRule="auto" w:line="240" w:before="0" w:after="0"/>
              <w:jc w:val="both"/>
              <w:rPr/>
            </w:pPr>
            <w:r>
              <w:rPr>
                <w:rStyle w:val="StrongEmphasis"/>
                <w:rFonts w:cs="Times New Roman" w:ascii="Times New Roman" w:hAnsi="Times New Roman"/>
                <w:sz w:val="24"/>
              </w:rPr>
              <w:t xml:space="preserve">          </w:t>
            </w:r>
            <w:r>
              <w:rPr>
                <w:rStyle w:val="StrongEmphasis"/>
                <w:rFonts w:cs="Times New Roman" w:ascii="Times New Roman" w:hAnsi="Times New Roman"/>
                <w:sz w:val="24"/>
              </w:rPr>
              <w:t>Доклад на тему  «Дифференцированный подход к проблеме организации самостоятельной работы студентов в рамках реализации ФГОС СПО»</w:t>
            </w:r>
          </w:p>
          <w:p>
            <w:pPr>
              <w:pStyle w:val="Normal"/>
              <w:shd w:fill="FFFFFF" w:val="clear"/>
              <w:spacing w:lineRule="auto" w:line="240" w:before="0" w:after="0"/>
              <w:jc w:val="both"/>
              <w:rPr>
                <w:rStyle w:val="StrongEmphasis"/>
                <w:rFonts w:ascii="Times New Roman" w:hAnsi="Times New Roman" w:cs="Times New Roman"/>
                <w:sz w:val="24"/>
              </w:rPr>
            </w:pPr>
            <w:r>
              <w:rPr/>
            </w:r>
          </w:p>
          <w:p>
            <w:pPr>
              <w:pStyle w:val="Normal"/>
              <w:spacing w:lineRule="auto" w:line="240" w:before="0" w:after="0"/>
              <w:jc w:val="both"/>
              <w:rPr/>
            </w:pPr>
            <w:r>
              <w:rPr>
                <w:rStyle w:val="StrongEmphasis"/>
                <w:rFonts w:cs="Times New Roman" w:ascii="Times New Roman" w:hAnsi="Times New Roman"/>
                <w:b w:val="false"/>
                <w:sz w:val="24"/>
              </w:rPr>
              <w:t xml:space="preserve">        </w:t>
            </w:r>
            <w:r>
              <w:rPr>
                <w:rStyle w:val="StrongEmphasis"/>
                <w:rFonts w:cs="Times New Roman" w:ascii="Times New Roman" w:hAnsi="Times New Roman"/>
                <w:b w:val="false"/>
                <w:sz w:val="24"/>
              </w:rPr>
              <w:t>В данном докладе  рассматривается вопрос об организации самостоятельной работы студентов (СРС), как форме учебной деятельности.</w:t>
            </w:r>
          </w:p>
          <w:p>
            <w:pPr>
              <w:pStyle w:val="Normal"/>
              <w:spacing w:lineRule="auto" w:line="240" w:before="0" w:after="0"/>
              <w:jc w:val="both"/>
              <w:rPr/>
            </w:pPr>
            <w:r>
              <w:rPr>
                <w:rStyle w:val="StrongEmphasis"/>
                <w:rFonts w:cs="Times New Roman" w:ascii="Times New Roman" w:hAnsi="Times New Roman"/>
                <w:b w:val="false"/>
                <w:sz w:val="24"/>
              </w:rPr>
              <w:t xml:space="preserve">         </w:t>
            </w:r>
            <w:r>
              <w:rPr>
                <w:rStyle w:val="StrongEmphasis"/>
                <w:rFonts w:cs="Times New Roman" w:ascii="Times New Roman" w:hAnsi="Times New Roman"/>
                <w:b w:val="false"/>
                <w:sz w:val="24"/>
              </w:rPr>
              <w:t>Актуальность темы не вызывает сомнений, поскольку в условиях роста значимости СРС деятельность преподавателя и студента наполняется новым содержанием.</w:t>
            </w:r>
          </w:p>
          <w:p>
            <w:pPr>
              <w:pStyle w:val="Normal"/>
              <w:spacing w:lineRule="auto" w:line="240" w:before="0" w:after="0"/>
              <w:jc w:val="both"/>
              <w:rPr/>
            </w:pPr>
            <w:r>
              <w:rPr>
                <w:rStyle w:val="StrongEmphasis"/>
                <w:rFonts w:cs="Times New Roman" w:ascii="Times New Roman" w:hAnsi="Times New Roman"/>
                <w:b w:val="false"/>
                <w:sz w:val="24"/>
              </w:rPr>
              <w:t>Цель: анализ дифференцированного подхода в организации СРС при изучении дисциплины «Математика».</w:t>
            </w:r>
          </w:p>
          <w:p>
            <w:pPr>
              <w:pStyle w:val="Normal"/>
              <w:spacing w:lineRule="auto" w:line="240" w:before="0" w:after="0"/>
              <w:jc w:val="both"/>
              <w:rPr/>
            </w:pPr>
            <w:r>
              <w:rPr>
                <w:rStyle w:val="StrongEmphasis"/>
                <w:rFonts w:cs="Times New Roman" w:ascii="Times New Roman" w:hAnsi="Times New Roman"/>
                <w:b w:val="false"/>
                <w:sz w:val="24"/>
              </w:rPr>
              <w:t>Задачи: раскрытие проблемы организации СРС, компонентов дифференцированного подхода; обобщение практического опыта организации СРС.</w:t>
            </w:r>
          </w:p>
          <w:p>
            <w:pPr>
              <w:pStyle w:val="Normal"/>
              <w:spacing w:lineRule="auto" w:line="240" w:before="0" w:after="0"/>
              <w:jc w:val="both"/>
              <w:rPr/>
            </w:pPr>
            <w:r>
              <w:rPr>
                <w:rStyle w:val="StrongEmphasis"/>
                <w:rFonts w:cs="Times New Roman" w:ascii="Times New Roman" w:hAnsi="Times New Roman"/>
                <w:b w:val="false"/>
                <w:sz w:val="24"/>
              </w:rPr>
              <w:t>Методы: изучение и обобщение, анализ и синтез изученного материала; изучение соответствующей литературы.</w:t>
            </w:r>
          </w:p>
          <w:p>
            <w:pPr>
              <w:pStyle w:val="Normal"/>
              <w:spacing w:lineRule="auto" w:line="240" w:before="0" w:after="0"/>
              <w:jc w:val="both"/>
              <w:rPr/>
            </w:pPr>
            <w:r>
              <w:rPr>
                <w:rStyle w:val="StrongEmphasis"/>
                <w:rFonts w:cs="Times New Roman" w:ascii="Times New Roman" w:hAnsi="Times New Roman"/>
                <w:b w:val="false"/>
                <w:sz w:val="24"/>
              </w:rPr>
              <w:t>Вывод. Дифференцированный подход при организации СРС активизирует самостоятельное творчество студента.</w:t>
            </w:r>
          </w:p>
          <w:p>
            <w:pPr>
              <w:pStyle w:val="Normal"/>
              <w:spacing w:lineRule="auto" w:line="240" w:before="0" w:after="0"/>
              <w:jc w:val="center"/>
              <w:rPr/>
            </w:pPr>
            <w:r>
              <w:rPr>
                <w:rStyle w:val="StrongEmphasis"/>
                <w:rFonts w:cs="Times New Roman" w:ascii="Times New Roman" w:hAnsi="Times New Roman"/>
                <w:sz w:val="24"/>
              </w:rPr>
              <w:t>ОСНОВНАЯ ЧАСТЬ</w:t>
            </w:r>
          </w:p>
          <w:p>
            <w:pPr>
              <w:pStyle w:val="Normal"/>
              <w:spacing w:lineRule="auto" w:line="240" w:before="0" w:after="0"/>
              <w:jc w:val="both"/>
              <w:rPr/>
            </w:pPr>
            <w:r>
              <w:rPr>
                <w:rStyle w:val="StrongEmphasis"/>
                <w:rFonts w:cs="Times New Roman" w:ascii="Times New Roman" w:hAnsi="Times New Roman"/>
                <w:b w:val="false"/>
                <w:sz w:val="24"/>
              </w:rPr>
              <w:t xml:space="preserve">              </w:t>
            </w:r>
            <w:r>
              <w:rPr>
                <w:rStyle w:val="StrongEmphasis"/>
                <w:rFonts w:cs="Times New Roman" w:ascii="Times New Roman" w:hAnsi="Times New Roman"/>
                <w:b w:val="false"/>
                <w:sz w:val="24"/>
              </w:rPr>
              <w:t>Самостоятельная работа студентов – это планируемая работа, выполняемая по заданию и при методическом руководстве преподавателя, но без его непосредственного участия [2, с.97]. Требования ФГОС третьего поколения  диктуют необходимость обеспечения самостоятельной работы обучающихся в сочетании с совершенствованием управления ею со стороны преподавателей.</w:t>
            </w:r>
          </w:p>
          <w:p>
            <w:pPr>
              <w:pStyle w:val="Normal"/>
              <w:spacing w:lineRule="auto" w:line="240" w:before="0" w:after="0"/>
              <w:jc w:val="both"/>
              <w:rPr/>
            </w:pPr>
            <w:r>
              <w:rPr>
                <w:rStyle w:val="StrongEmphasis"/>
                <w:rFonts w:cs="Times New Roman" w:ascii="Times New Roman" w:hAnsi="Times New Roman"/>
                <w:b w:val="false"/>
                <w:sz w:val="24"/>
              </w:rPr>
              <w:t xml:space="preserve">           </w:t>
            </w:r>
            <w:r>
              <w:rPr>
                <w:rStyle w:val="StrongEmphasis"/>
                <w:rFonts w:cs="Times New Roman" w:ascii="Times New Roman" w:hAnsi="Times New Roman"/>
                <w:b w:val="false"/>
                <w:sz w:val="24"/>
              </w:rPr>
              <w:t>Роль преподавателя заключается в организации СР с целью приобретения студентом общих и профессиональных компетенций, позволяющих сформировать у студента способности к саморазвитию, самообразованию и инновационной деятельности.</w:t>
            </w:r>
          </w:p>
          <w:p>
            <w:pPr>
              <w:pStyle w:val="Normal"/>
              <w:spacing w:lineRule="auto" w:line="240" w:before="0" w:after="0"/>
              <w:jc w:val="both"/>
              <w:rPr/>
            </w:pPr>
            <w:r>
              <w:rPr>
                <w:rStyle w:val="StrongEmphasis"/>
                <w:rFonts w:cs="Times New Roman" w:ascii="Times New Roman" w:hAnsi="Times New Roman"/>
                <w:b w:val="false"/>
                <w:sz w:val="24"/>
              </w:rPr>
              <w:t>Роль студента заключается в том, чтобы в процессе СР под руководством преподавателя стать творческой личностью, способной самостоятельно приобретать знания, умения и владения, формулировать проблему и находить оптимальный путь её решения.</w:t>
            </w:r>
          </w:p>
          <w:p>
            <w:pPr>
              <w:pStyle w:val="Normal"/>
              <w:spacing w:lineRule="auto" w:line="240" w:before="0" w:after="0"/>
              <w:jc w:val="both"/>
              <w:rPr/>
            </w:pPr>
            <w:r>
              <w:rPr>
                <w:rStyle w:val="StrongEmphasis"/>
                <w:rFonts w:cs="Times New Roman" w:ascii="Times New Roman" w:hAnsi="Times New Roman"/>
                <w:b w:val="false"/>
                <w:sz w:val="24"/>
              </w:rPr>
              <w:t xml:space="preserve">            </w:t>
            </w:r>
            <w:r>
              <w:rPr>
                <w:rStyle w:val="StrongEmphasis"/>
                <w:rFonts w:cs="Times New Roman" w:ascii="Times New Roman" w:hAnsi="Times New Roman"/>
                <w:b w:val="false"/>
                <w:sz w:val="24"/>
              </w:rPr>
              <w:t>При планировании самостоятельной работы следует определить, с какой целью выполняется самостоятельная работа.   Такими целями должны быть:</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закрепление, углубление, расширение и систематизация знаний и         практических умений, полученных во время аудиторных занятий;</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самостоятельное овладение учебным материалом;</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формирование умений использовать справочную и специальную литературу;</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развитие познавательных способностей и активности, творческой инициативы, самостоятельности, ответственности и организованности;</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развитие исследовательских умений.</w:t>
            </w:r>
          </w:p>
          <w:p>
            <w:pPr>
              <w:pStyle w:val="Normal"/>
              <w:spacing w:lineRule="auto" w:line="240" w:before="0" w:after="0"/>
              <w:jc w:val="both"/>
              <w:rPr/>
            </w:pPr>
            <w:r>
              <w:rPr>
                <w:rStyle w:val="StrongEmphasis"/>
                <w:rFonts w:cs="Times New Roman" w:ascii="Times New Roman" w:hAnsi="Times New Roman"/>
                <w:b w:val="false"/>
                <w:sz w:val="24"/>
              </w:rPr>
              <w:t>Для правильного и эффективного планирования и организации СРС необходимо:</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обеспечить учебно-методическую поддержку;</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дифференцированность заданий самостоятельной работы студентов;</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выдать задания СРС в начале учебного года (семестра);</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установить время консультаций по СРС. </w:t>
            </w:r>
          </w:p>
          <w:p>
            <w:pPr>
              <w:pStyle w:val="Normal"/>
              <w:spacing w:lineRule="auto" w:line="240" w:before="0" w:after="0"/>
              <w:jc w:val="both"/>
              <w:rPr/>
            </w:pPr>
            <w:r>
              <w:rPr>
                <w:rStyle w:val="StrongEmphasis"/>
                <w:rFonts w:cs="Times New Roman" w:ascii="Times New Roman" w:hAnsi="Times New Roman"/>
                <w:b w:val="false"/>
                <w:sz w:val="24"/>
              </w:rPr>
              <w:t>При организации самостоятельной работы преподаватель, сталкивается с рядом проблем. Одна из них – это различная базовая подготовка студентов для самостоятельного изучения материала, а иногда и полное её отсутствие. Поэтому, содержание самостоятельной работы  зависит от индивидуальных возможностей студентов, уровня их подготовки.</w:t>
            </w:r>
          </w:p>
          <w:p>
            <w:pPr>
              <w:pStyle w:val="Normal"/>
              <w:spacing w:lineRule="auto" w:line="240" w:before="0" w:after="0"/>
              <w:jc w:val="both"/>
              <w:rPr/>
            </w:pPr>
            <w:r>
              <w:rPr>
                <w:rStyle w:val="StrongEmphasis"/>
                <w:rFonts w:cs="Times New Roman" w:ascii="Times New Roman" w:hAnsi="Times New Roman"/>
                <w:b w:val="false"/>
                <w:sz w:val="24"/>
              </w:rPr>
              <w:t>В связи с этим  формирование навыка самостоятельной учебной деятельности  проходит несколько стадий в своем развитии и начинается с краткосрочных  заданий  выполняемых во время учебного занятия. Продуктивность таких работ во многом зависит от методических приемов, способствующих активизации мыслительной деятельности. Это может быть работа по восстановлению деформированного текста,  составление конспекта в соответствии с заданным планом, проектирование схем, заполнение таблиц, работа с обучающей программой, создание логических цепочек.  Большой интерес у студентов вызывает такой приём, как поиск и обоснование  специально допущенных преподавателем ошибок в тексте или решении задачи. Этот подход позволяет изменить отношения между преподавателем и студентом,  создавая основу для  учебного диалога.</w:t>
            </w:r>
          </w:p>
          <w:p>
            <w:pPr>
              <w:pStyle w:val="Normal"/>
              <w:spacing w:lineRule="auto" w:line="240" w:before="0" w:after="0"/>
              <w:jc w:val="both"/>
              <w:rPr/>
            </w:pPr>
            <w:r>
              <w:rPr>
                <w:rStyle w:val="StrongEmphasis"/>
                <w:rFonts w:cs="Times New Roman" w:ascii="Times New Roman" w:hAnsi="Times New Roman"/>
                <w:b w:val="false"/>
                <w:sz w:val="24"/>
              </w:rPr>
              <w:t>Дифференцированный подход к самостоятельной работе включает следующие компоненты:</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увеличение объёма интенсивной работы с более подготовленными студентами;</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деление занятий на обязательную и творческую части; регулярность консультаций с обучаемым;</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исчерпывающее и своевременное информирование о тематическом содержании самостоятельной работы, сроках выполнения, потребности во вспомогательных средствах, формах, способах контроля и оценке итоговых результатов [8, с.140].</w:t>
            </w:r>
          </w:p>
          <w:p>
            <w:pPr>
              <w:pStyle w:val="Normal"/>
              <w:spacing w:lineRule="auto" w:line="240" w:before="0" w:after="0"/>
              <w:jc w:val="both"/>
              <w:rPr/>
            </w:pPr>
            <w:r>
              <w:rPr>
                <w:rStyle w:val="StrongEmphasis"/>
                <w:rFonts w:cs="Times New Roman" w:ascii="Times New Roman" w:hAnsi="Times New Roman"/>
                <w:b w:val="false"/>
                <w:sz w:val="24"/>
              </w:rPr>
              <w:t>Так же дифференцированность заданий самостоятельной работы студентов зависит от времени обучения. В начале изучения дисциплины «Математика» самостоятельная работа ставит целью расширение и закрепление знаний и умений, полученных на лекциях и практических занятиях, в дальнейшем самостоятельная работа способствует развитию творческого потенциала и реализации профессиональных знаний. В данном случае задания могут носить как индивидуальный, так и групповой характер, в силу того, что реальные профессиональные условия в большинстве случаев основаны на работе в коллективе: презентация, деловая игра, анализ конкретной учебной ситуации, групповой проект.            </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В учебном процессе выделяют два вида самостоятельной работы:    аудиторная и внеаудиторная.</w:t>
            </w:r>
          </w:p>
          <w:p>
            <w:pPr>
              <w:pStyle w:val="Normal"/>
              <w:spacing w:lineRule="auto" w:line="240" w:before="0" w:after="0"/>
              <w:jc w:val="both"/>
              <w:rPr/>
            </w:pPr>
            <w:r>
              <w:rPr>
                <w:rStyle w:val="StrongEmphasis"/>
                <w:rFonts w:cs="Times New Roman" w:ascii="Times New Roman" w:hAnsi="Times New Roman"/>
                <w:b w:val="false"/>
                <w:sz w:val="24"/>
              </w:rPr>
              <w:t>Аудиторная самостоятельная работа выполняется под непосредственным руководством преподавателя и по его заданию. В процессе работы мной был создан комплект контрольно-диагностических материалов для проведения аудиторных самостоятельных работ, полностью охватывающий все изучаемые темы и позволяющий оценить качество выполнения учебной программы. Комплект включает: практические и самостоятельные работы, тесты и зачетные работы, контрольные работы. Комплект контрольно-диагностических материалов по мере работы пополняется и обновляется.</w:t>
            </w:r>
          </w:p>
          <w:p>
            <w:pPr>
              <w:pStyle w:val="Normal"/>
              <w:spacing w:lineRule="auto" w:line="240" w:before="0" w:after="0"/>
              <w:jc w:val="both"/>
              <w:rPr/>
            </w:pPr>
            <w:r>
              <w:rPr>
                <w:rStyle w:val="StrongEmphasis"/>
                <w:rFonts w:cs="Times New Roman" w:ascii="Times New Roman" w:hAnsi="Times New Roman"/>
                <w:b w:val="false"/>
                <w:sz w:val="24"/>
              </w:rPr>
              <w:t>Практические работы имеют единую структуру: тема, цель, ход работы, контрольные вопросы. Преследуемые дидактические цели:</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повторение изученного материала;</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вовлечение обучающихся в различные виды деятельности;</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развитие интереса к предмету;</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формирование навыков работы с информацией;</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развитие навыков мыслительной деятельности;</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поиск новых форм учебного процесса.</w:t>
            </w:r>
          </w:p>
          <w:p>
            <w:pPr>
              <w:pStyle w:val="Normal"/>
              <w:spacing w:lineRule="auto" w:line="240" w:before="0" w:after="0"/>
              <w:jc w:val="both"/>
              <w:rPr>
                <w:rStyle w:val="StrongEmphasis"/>
                <w:rFonts w:ascii="Times New Roman" w:hAnsi="Times New Roman" w:cs="Times New Roman"/>
                <w:b w:val="false"/>
                <w:b w:val="false"/>
                <w:sz w:val="24"/>
              </w:rPr>
            </w:pPr>
            <w:r>
              <w:rPr>
                <w:rStyle w:val="StrongEmphasis"/>
                <w:rFonts w:cs="Times New Roman" w:ascii="Times New Roman" w:hAnsi="Times New Roman"/>
                <w:b w:val="false"/>
                <w:sz w:val="24"/>
              </w:rPr>
              <w:t>Тексты практических и самостоятельных работ носят дифференцированный характер, имеют несколько вариантов. Студенты имеют возможность выбирать задания по уровню сложности и работать в индивидуальном темпе. При выполнении практических работ студенты могут пользоваться специально разработанными методическими рекомендациями и обучающими материалами по выполнению самостоятельных и практических работ, которые включают в себя:</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основной теоретический материал (выделен красным цветом), знание               которого необходимо при выполнении работы;</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разнообразные варианты решения задач и примеров;</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алгоритмы выполнения отдельных заданий, справочный материал;</w:t>
            </w:r>
          </w:p>
          <w:p>
            <w:pPr>
              <w:pStyle w:val="Normal"/>
              <w:spacing w:lineRule="auto" w:line="240" w:before="0" w:after="0"/>
              <w:jc w:val="both"/>
              <w:rPr/>
            </w:pPr>
            <w:r>
              <w:rPr>
                <w:rStyle w:val="StrongEmphasis"/>
                <w:rFonts w:cs="Times New Roman" w:ascii="Times New Roman" w:hAnsi="Times New Roman"/>
                <w:b w:val="false"/>
                <w:sz w:val="24"/>
              </w:rPr>
              <w:t>•      </w:t>
            </w:r>
            <w:r>
              <w:rPr>
                <w:rStyle w:val="StrongEmphasis"/>
                <w:rFonts w:cs="Times New Roman" w:ascii="Times New Roman" w:hAnsi="Times New Roman"/>
                <w:b w:val="false"/>
                <w:sz w:val="24"/>
              </w:rPr>
              <w:t>исторический и биографический материалы (выделены синим цветом), относящиеся к рассматриваемой теме.</w:t>
            </w:r>
          </w:p>
          <w:p>
            <w:pPr>
              <w:pStyle w:val="Normal"/>
              <w:spacing w:lineRule="auto" w:line="240" w:before="0" w:after="0"/>
              <w:jc w:val="both"/>
              <w:rPr/>
            </w:pPr>
            <w:r>
              <w:rPr>
                <w:rStyle w:val="StrongEmphasis"/>
                <w:rFonts w:cs="Times New Roman" w:ascii="Times New Roman" w:hAnsi="Times New Roman"/>
                <w:b w:val="false"/>
                <w:sz w:val="24"/>
              </w:rPr>
              <w:t>Внеаудиторная самостоятельная работа выполняется по заданию преподавателя, но без его непосредственного участия. В федеральных государственных образовательных стандартах СПО на внеаудиторную самостоятельную работу отводится не менее трети от объема времени, запланированного на изучаемую дисциплину. Объем времени, отведенный на внеаудиторную самостоятельную работу, находит отражение в рабочей программе.         Для развития учебно-познавательной активности студентов я использую разнообразные формы внеаудиторной самостоятельной работы. Основные формы организации, руководства и контроля внеаудиторной самостоятельной работы студентов приведены в таблице 1.</w:t>
            </w:r>
          </w:p>
          <w:p>
            <w:pPr>
              <w:pStyle w:val="Normal"/>
              <w:spacing w:lineRule="auto" w:line="240" w:before="0" w:after="0"/>
              <w:jc w:val="both"/>
              <w:rPr>
                <w:rStyle w:val="StrongEmphasis"/>
                <w:rFonts w:ascii="Times New Roman" w:hAnsi="Times New Roman" w:cs="Times New Roman"/>
                <w:b w:val="false"/>
                <w:b w:val="false"/>
                <w:sz w:val="24"/>
              </w:rPr>
            </w:pPr>
            <w:r>
              <w:rPr/>
            </w:r>
          </w:p>
          <w:p>
            <w:pPr>
              <w:pStyle w:val="Normal"/>
              <w:spacing w:lineRule="auto" w:line="240" w:before="0" w:after="0"/>
              <w:jc w:val="both"/>
              <w:rPr/>
            </w:pPr>
            <w:r>
              <w:rPr>
                <w:rStyle w:val="StrongEmphasis"/>
                <w:rFonts w:cs="Times New Roman" w:ascii="Times New Roman" w:hAnsi="Times New Roman"/>
                <w:b w:val="false"/>
                <w:sz w:val="24"/>
              </w:rPr>
              <w:t>Таблица 1. Организация, руководство и контроль внеаудиторной самостоятельной работы.</w:t>
            </w:r>
          </w:p>
          <w:tbl>
            <w:tblPr>
              <w:tblW w:w="9540" w:type="dxa"/>
              <w:jc w:val="center"/>
              <w:tblInd w:w="0" w:type="dxa"/>
              <w:tblLayout w:type="fixed"/>
              <w:tblCellMar>
                <w:top w:w="0" w:type="dxa"/>
                <w:left w:w="90" w:type="dxa"/>
                <w:bottom w:w="0" w:type="dxa"/>
                <w:right w:w="0" w:type="dxa"/>
              </w:tblCellMar>
            </w:tblPr>
            <w:tblGrid>
              <w:gridCol w:w="3350"/>
              <w:gridCol w:w="3125"/>
              <w:gridCol w:w="3065"/>
            </w:tblGrid>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Формы самостоятельной работы</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Способы руководства со стороны преподавател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Формы контроля</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роработка конспектов лекций</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Составление электронных конспектов лекций</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Устный опрос, математический диктант, письменные работы</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Выполнение домашних контрольных и практических работ</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Составление текстов работ.  Разработка методических указаний, консультаци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роверка работ</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одготовка реферата, доклада, сообщения, поиск информации по теме</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Разработка тем рефератов, подбор литературных источников, консультаци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Защита реферата, выступление, использование информации для решения поставленной проблемы</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Изготовление моделей к геометрическим задачам</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одбор задач.</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Консультаци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Демонстрация на практических занятиях</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Выполнение дифференцированных домашних заданий</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Разработка вариантов заданий, консультаци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роверка</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одготовка к практическим занятиям (промежуточному, текущему и итоговому контролю)</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Разработка контрольных заданий, тестов, вопросов</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Устный опрос, тестирование, решение задач</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Проектная, исследовательская деятельность</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Разработка рекомендаций</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Times New Roman" w:ascii="Times New Roman" w:hAnsi="Times New Roman"/>
                      <w:b w:val="false"/>
                      <w:sz w:val="24"/>
                    </w:rPr>
                    <w:t>Защита проекта.</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Мультимедийные презентации</w:t>
                  </w:r>
                </w:p>
              </w:tc>
            </w:tr>
          </w:tbl>
          <w:p>
            <w:pPr>
              <w:pStyle w:val="Normal"/>
              <w:spacing w:lineRule="auto" w:line="240" w:before="0" w:after="0"/>
              <w:jc w:val="both"/>
              <w:rPr/>
            </w:pPr>
            <w:r>
              <w:rPr>
                <w:rStyle w:val="StrongEmphasis"/>
                <w:rFonts w:cs="Times New Roman" w:ascii="Times New Roman" w:hAnsi="Times New Roman"/>
                <w:b w:val="false"/>
                <w:sz w:val="24"/>
              </w:rPr>
              <w:t> </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Домашние контрольные работы ориентированы на отработку  умений решать математические задачи в соответствии с известными алгоритмами и формулами. Данные работы обеспечивают уровень базовой подготовки по предмету, способствуют развитию умения планировать свою деятельность, осуществлять самоконтроль, при необходимости работать с дополнительными источниками информации (справочники, методические указания). Преимуществом домашних контрольных работ является то, что они ориентированы на индивидуальный темп учебной деятельности студента. Недостатком таких работ является их репродуктивный характер, отсутствие элементов творчества. Данный недостаток может быть восполнен в процессе внеаудиторных самостоятельных работ  прикладного характера, требующих применения математического аппарата в решении профессиональных задач. К числу таких работ относятся   групповые  исследовательские проекты по специальным дисциплинам, реализация которых  требует не только математических  умений в обработке данных исследования, но и творческого, оригинального способа представления этих данных (создание схем, сводных таблиц, диаграмм, графиков). Такая работа способствует развитию умения  осуществлять перенос знаний в новую учебную ситуацию,   направлена на формирование коммуникативных умений работать в команде, формирует чувство ответственности за свою работу.</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Следующая форма самостоятельной деятельности направлена на изучение специальной учебной, справочной, научной литературы и предполагает написание рефератов, докладов на различные темы. </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дготовка реферата, доклада, сообщения способствуют углублению знаний по предмету, закреплению изученного материала. Задача преподавателя - предоставить каждому студенту возможность выбора своей темы, своего задания.</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ысокий уровень познавательной активности и самостоятельности студентов проявляется в ходе выполнения ими учебного проекта, учебно-исследовательской работы. При выполнении таких форм внеаудиторной самостоятельной работы студенты осуществляют поиск, отбор и обработку информации, а создание компьютерной презентации к докладам требует от них навыков использования информационных технологий. Необходимо подчеркнуть, что использование мультимедиа презентаций при организации самостоятельной работы позволяет повысить мотивацию  и вовлечь студентов в самостоятельный процесс обучения, что особенно важно для развития их логического мышления правильно строить свое выступление, развивает ораторские качества. Это позволяет им научиться выражать свои мысли.</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Что бы помочь студентам в организации внеаудиторной самостоятельной работы, научить их систематизировать, теоретические звания и практические умения, был разработан электронный образовательный ресурс по дисциплине «Математика», он включает в себя:</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бочую программу (в формате doc.), которая соответствует особенностям профессиональной деятельности, сфере ее реализации, уровню и требованиям, предъявляемым к выпускнику, программа  составлена логично, последовательность тем, предлагаемых к изучению, направлена на качественное усвоение учебного материала.</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Мультимедиа презентации обучающего характера. Презентации в учебном процессе формируют наглядный материал, что повышает уровень его усвоение, т.к. задействованы все каналы восприятия – зрительный, механический, слуховой и эмоциональный.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Методические указания к практическим и самостоятельным работам (в формате doc.), соответствуют требованиям ФГОС СПО подготовки специалистов по специальностям горно-электротехнического профиля.</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Тесты для самоконтроля (в формате doc.), тестовые задания разнообразны, что позволяют оценивать уровень знаний студентов по дисциплине.</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Электронный образовательный ресурс легок в работе, студент может выполнить самостоятельную работу, используя методические указания, алгоритмы, презентации, теоретический материал.</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Общие выводы. Заключение</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Самостоятельная работа активизирует самостоятельное творчество обучающегося, поскольку выстраивается преподавателем с учетом его особенностей и интеллектуальных знаний, оказывает влияние на формирование основ профессиональных качеств личности.</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Дифференцированный подход при организации самостоятельной работы выступает средством формирования способности к самореализации, самоконтролю, самоанализу.</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Самостоятельная работа – это путь к профессиональной карьере, которая формирует профессиональную самостоятельность и мобильность выпускников, а задача преподавателя, правильно ее организовать.</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Список использованной литературы:</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1. Ананьина Н.В. Организация самостоятельной работы студентов в условиях реализации ФГОС //Образование. Карьера. Общество. – 2013-2014. №4-1(40).-С.51-55</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2. Активные и интерактивные образовательные технологии (формы проведения занятий) в высшей школе: учебное пособие / сост. Т.Г. Мухина. – Н.Новгород: ННГАСУ, 2013. –97с. </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3. Гареев Р.А. Организация образовательного процесса и внеучебной работы: концепция и перспективы //Среднее профессиональное образование. – 2009. № 5. – С.18-26.</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w:t>
            </w:r>
            <w:r>
              <w:rPr>
                <w:rFonts w:cs="Times New Roman" w:ascii="Times New Roman" w:hAnsi="Times New Roman"/>
                <w:b w:val="false"/>
                <w:sz w:val="24"/>
              </w:rPr>
              <w:t>4. Колеватова Т.А. Самостоятельная работа студентов при изучении специальных дисциплин /Т.А.Колеватова, преподаватель Орлово-Вятского сельскохозяйственного колледжа //Среднее профессиональное образование. Приложение. -2009.- №8. – С.18-26.</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5. Косогова А.С., Дьякова М.Б. Особенности организации самостоятельной   работы   студентов ВУЗа с позиций компетентностного подхода // Современные проблемы науки и образования. – 2012. – № 5. </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t>6. Полуянов В.Б., Перминова Н.Б. Процессный подход к управлению внеаудиторной       самостоятельной работой студентов // Вестник Учебно-методического объединения высших и средних профессиональных учебных заведений Российской Федерации по профессионально-педагогическому образованию. Екатеринбург: Изд-во Росс. гос. проф.-пед. ун-та, 2006. - № 1 (39). - С. 112-125.</w:t>
            </w:r>
          </w:p>
          <w:p>
            <w:pPr>
              <w:pStyle w:val="Normal"/>
              <w:spacing w:lineRule="auto" w:line="240" w:before="0" w:after="0"/>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9355" w:type="dxa"/>
            <w:tcBorders/>
            <w:shd w:fill="FFFFFF" w:val="clear"/>
          </w:tcPr>
          <w:p>
            <w:pPr>
              <w:pStyle w:val="Normal"/>
              <w:snapToGrid w:val="false"/>
              <w:spacing w:lineRule="auto" w:line="240" w:before="0" w:after="0"/>
              <w:jc w:val="both"/>
              <w:rPr>
                <w:rStyle w:val="StrongEmphasis"/>
                <w:b w:val="false"/>
                <w:b w:val="false"/>
                <w:sz w:val="24"/>
              </w:rPr>
            </w:pPr>
            <w:r>
              <w:rPr>
                <w:rFonts w:cs="Times New Roman" w:ascii="Times New Roman" w:hAnsi="Times New Roman"/>
                <w:b w:val="false"/>
                <w:sz w:val="24"/>
              </w:rPr>
            </w:r>
          </w:p>
        </w:tc>
      </w:tr>
    </w:tbl>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rPr>
      </w:pPr>
      <w:r>
        <w:rPr/>
      </w:r>
    </w:p>
    <w:p>
      <w:pPr>
        <w:pStyle w:val="Normal"/>
        <w:widowControl/>
        <w:bidi w:val="0"/>
        <w:spacing w:lineRule="auto" w:line="276" w:before="0" w:after="200"/>
        <w:rPr>
          <w:rStyle w:val="StrongEmphasis"/>
          <w:rFonts w:ascii="Times New Roman" w:hAnsi="Times New Roman" w:cs="Times New Roma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2:27:00Z</dcterms:created>
  <dc:creator>user1</dc:creator>
  <dc:description/>
  <dc:language>en-US</dc:language>
  <cp:lastModifiedBy>user1</cp:lastModifiedBy>
  <dcterms:modified xsi:type="dcterms:W3CDTF">2019-10-14T02:30:00Z</dcterms:modified>
  <cp:revision>1</cp:revision>
  <dc:subject/>
  <dc:title/>
</cp:coreProperties>
</file>