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утешествие в страну дорожных знак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лова Галина Анатоль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ДОУ д/с № 6, г.Россош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сширить знания детей о правилах пешехода на улиц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1.Закреплять представления детей о назначении светофор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Учить детей различать дорожные знаки: предупреждающие, предписывающи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нформационно – указательны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оритетная область:</w:t>
      </w:r>
      <w:r>
        <w:rPr>
          <w:rFonts w:cs="Times New Roman" w:ascii="Times New Roman" w:hAnsi="Times New Roman"/>
          <w:sz w:val="24"/>
          <w:szCs w:val="24"/>
        </w:rPr>
        <w:t xml:space="preserve"> безопас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нтеграция: </w:t>
      </w:r>
      <w:r>
        <w:rPr>
          <w:rFonts w:cs="Times New Roman" w:ascii="Times New Roman" w:hAnsi="Times New Roman"/>
          <w:sz w:val="24"/>
          <w:szCs w:val="24"/>
        </w:rPr>
        <w:t>коммуникация, социализация, му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светофор-игрушка, изображения дорожных знаков, пластиковые детали автомобилей, проектор, экран, маска к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занятия.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 под музыку входят дети и садятся на стул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Сегодня мы получили вот такое письмо (раскрывает конверт и читает):                                  «Мы, жители страны Дорожных знаков, находимся в беде. Мы попали в плен к  Помехе - Неумехе и теперь у нас в стране происходят постоянные аварии. Помогите нам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ребята, как видите, произошло большое несчастье. Без дорожных знаков, светофора и четких  строгих правил очень трудно и машина и пешеходам. Вы согласны помочь жителям страны Дорожных знаков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! Да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.  Ну что же, тогда не будем терять времени даром и отправимся в путь с веселой пес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тся пес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мальчик. На груди у него перевернутая обратной стороной табличка с изображением дорожного знака. Он плач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 </w:t>
      </w:r>
      <w:r>
        <w:rPr>
          <w:rFonts w:cs="Times New Roman" w:ascii="Times New Roman" w:hAnsi="Times New Roman"/>
          <w:sz w:val="24"/>
          <w:szCs w:val="24"/>
        </w:rPr>
        <w:t>Ребята, кто это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.</w:t>
      </w:r>
      <w:r>
        <w:rPr>
          <w:rFonts w:cs="Times New Roman" w:ascii="Times New Roman" w:hAnsi="Times New Roman"/>
          <w:sz w:val="24"/>
          <w:szCs w:val="24"/>
        </w:rPr>
        <w:t xml:space="preserve">  Я – дорожный знак. Меня заколдовала Помеха - Неумеха. Какой именно я знак, вы узнаете только тогда, когда отгадаете эти загадки (передает ведущей лист бумаги с написанными на ней загадкам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Маленькие дом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 улице бегу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альчиков и девоч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ики  везут. </w:t>
      </w:r>
    </w:p>
    <w:p>
      <w:pPr>
        <w:pStyle w:val="Normal"/>
        <w:spacing w:lineRule="auto" w:line="240" w:before="0" w:after="0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Автомобил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два ряда дома стоя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есять, двадцать, сто под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квадратными глаз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Друг на друга  глядят. </w:t>
      </w:r>
    </w:p>
    <w:p>
      <w:pPr>
        <w:pStyle w:val="Normal"/>
        <w:spacing w:lineRule="auto" w:line="240" w:before="0" w:after="0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лиц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рожный знак.</w:t>
      </w:r>
      <w:r>
        <w:rPr>
          <w:rFonts w:cs="Times New Roman" w:ascii="Times New Roman" w:hAnsi="Times New Roman"/>
          <w:sz w:val="24"/>
          <w:szCs w:val="24"/>
        </w:rPr>
        <w:t xml:space="preserve">  Загадки вы  отгадали правильно. А теперь смотрит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ереворачивает табличку) Узнаете меня? Я знак  «поворот». Где вы можете меня встретит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 На доро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 Прави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. На двух колесах я кач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вумя педалями верчу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 руль держусь, гляжу впере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 Помните, дети: выезжая на дорогу на велосипеде на проезжую часть дороги, разрешено лишь тем, кому больше четырнадца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ейчас  проведем игру – соревнование  «Кто быстрей?».  (По  условиям игры  дети  должны собрать из  пластиковых деталей  автомашину. Участвуют в игре две команды, в каждой по два человека. Автомашины разных марок. Собрав    машину,  команда  должна назвать  ее мар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гры вбегает  К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 Кто ты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Я – ученик  светофорных наук- К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Кот, а ты знаешь правила дорожного движени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А зачем мне их знать? Я и без них прекрасно обойдусь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Ну что же, сейчас проверим.  Скажи, пожалуйста, как нужно переходить улиц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 На четырех лап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Нет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А как надо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.  Пешеход, пешеход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мни ты про переход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дземный, наземны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охожий на зебру. </w:t>
      </w:r>
    </w:p>
    <w:p>
      <w:pPr>
        <w:pStyle w:val="Normal"/>
        <w:spacing w:lineRule="auto" w:line="240" w:before="0" w:after="0"/>
        <w:ind w:firstLine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й, что только пере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машин тебя спас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Правильно. А тебе, Кот, второй вопрос: как следует себя вести, если ты вышел из автобуса и тебе надо перейти на другую сторону улиц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.  Надо обойти автобус, а лучше пролезть под колесами.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Ребята, поможем Коту, а то он совсем запутал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 Надо подождать, пока автобус отойдет. Внимательно посмотреть по обеим сторонам дороги и затем переходить. А если рядом есть пешеходный переход, то надо переходить только по не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А теперь, Кот, ответь на последний вопрос: можно ли играть на проезжей част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 Смотря во что, в шахматы нельз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А почем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Машины мне все фигуры посбивают. А вот в мячик можно. Еще как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А вы, ребята, согласны с Котом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Нет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Правил дорожны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свете не мал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е бы их выучить нам не мешал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 основное из правил движень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ть как таблицу должны умн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 На мостовой – не играть, не катать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Если ты хочешь здоровым остаться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 Спасибо, вы многое знаете и меня  научили. Мне  с вами интересно. Я понял, что нужно знать правила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, что это такое? (показывает игрушку-светофо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виду грозный и серьезный, очень важный светофо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С перекрестка, с перекрестка, на меня глядит в упо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, что хочет он сказать, я умею, я умею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 глазам его чит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зличать ты должен ясно - цвет зеленый, желтый, красный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.  Сейчас мы проверим, умеете ли вы быть внимательными и знаете или сигналы светоф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 игра. Ведущий переключает сигналы светофора. На зеленый цвет дети притопывают ногами, имитируя  ходьбу, на желтый – хлопают в ладоши,  на красный – соблюдают тиш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 Красный – стой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Желтый – жд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зеленый – проход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Я открою вам одну тайну. Я  знаю, как спасти Дорожные знаки. Нужно сказать такие волшебные слова: «Знаки, знаки! Отзовитесь, к нам скорее появитесь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яются «дорожные знаки». Дети их называ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Осталось спасти  Светофор. Как же можно попасть к нем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 По пешеходному переходу. (идут по изображению зебры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яется  Светофор (ребенок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тофор.</w:t>
      </w:r>
      <w:r>
        <w:rPr>
          <w:rFonts w:cs="Times New Roman" w:ascii="Times New Roman" w:hAnsi="Times New Roman"/>
          <w:sz w:val="24"/>
          <w:szCs w:val="24"/>
        </w:rPr>
        <w:t xml:space="preserve"> Спасибо, друзья, что выручили ме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рожные знаки.</w:t>
      </w:r>
      <w:r>
        <w:rPr>
          <w:rFonts w:cs="Times New Roman" w:ascii="Times New Roman" w:hAnsi="Times New Roman"/>
          <w:sz w:val="24"/>
          <w:szCs w:val="24"/>
        </w:rPr>
        <w:t xml:space="preserve">  Мы рады, очень рад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то вы спасли всех на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тофор.</w:t>
      </w:r>
      <w:r>
        <w:rPr>
          <w:rFonts w:cs="Times New Roman" w:ascii="Times New Roman" w:hAnsi="Times New Roman"/>
          <w:sz w:val="24"/>
          <w:szCs w:val="24"/>
        </w:rPr>
        <w:t xml:space="preserve"> Веселый танец дружбы, станцуем мы сейч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и Светофор танцуют тане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Мы совершили сегодня хороший поступок: спасли от Помехи – Неумехи  Дорожные знаки и светофор. На улицах Дорожных  знаков не будет больше беспоряд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фрагмента  фильма для детей: «Красный, желтый, зелены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/>
        <w:ind w:firstLine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/>
        <w:ind w:firstLine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7:00Z</dcterms:created>
  <dc:creator>пк</dc:creator>
  <dc:description/>
  <dc:language>en-US</dc:language>
  <cp:lastModifiedBy>Пользователь</cp:lastModifiedBy>
  <dcterms:modified xsi:type="dcterms:W3CDTF">2016-05-16T10:27:00Z</dcterms:modified>
  <cp:revision>2</cp:revision>
  <dc:subject/>
  <dc:title/>
</cp:coreProperties>
</file>