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 по теме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ая русская революция»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риант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выполнении задания этой части в бланке ответов № 1 под номером выполняемого вами задания А1-А15 поставьте знак в клетку, номер которой соответствует номеру выбранного вами отве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. Укажите дату завершения первой российской револю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1905</w:t>
        <w:tab/>
        <w:tab/>
        <w:t>2.1906</w:t>
        <w:tab/>
        <w:tab/>
        <w:t>3.1907</w:t>
        <w:tab/>
        <w:tab/>
        <w:t>4.1909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.2. Подготовил и провел мирную демонстрацию рабочих к Николаю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Ленин</w:t>
        <w:tab/>
        <w:t>2. Святополк-Мирский</w:t>
        <w:tab/>
        <w:tab/>
        <w:t>3. Витте</w:t>
        <w:tab/>
        <w:t>4.Брат царя Владимир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3. К 1906-1907 относя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60" w:leader="none"/>
        </w:tabs>
        <w:ind w:left="0" w:firstLine="709"/>
        <w:rPr/>
      </w:pPr>
      <w:r>
        <w:rPr>
          <w:sz w:val="28"/>
          <w:szCs w:val="28"/>
        </w:rPr>
        <w:t xml:space="preserve">Дея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ду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грарная реформа Столып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усско-японская вой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  <w:szCs w:val="28"/>
        </w:rPr>
        <w:t>Восстание на броненосце «Князь Потемкин-Таврическ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4. К событиям 1905 года не относитс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Всероссийская политическая стачк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Восстание на броненосце «Князь Потемкин - Таврический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Восстание моряков в Кронштадте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Вооруженное восстание в Москв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5. К основным лозунгам Всероссийской политической стачки относится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«Долой непомерные штрафы»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«Да здравствует отмена ночного труда»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«Долой самодержавие»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«Долой сверхурочные работы»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.6. Отличительной характеристикой восстания матросов в 1905 г.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е крупное военное восстание во время революц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мое продолжительное восстание во время революц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амое бескровное восстание во время революции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мое массовое восстание во время револю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7. Лидером октябристов бы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Гучков</w:t>
        <w:tab/>
        <w:tab/>
        <w:t>2. Чернов</w:t>
        <w:tab/>
        <w:tab/>
        <w:t>3. Мартов</w:t>
        <w:tab/>
        <w:tab/>
        <w:t>4. Милю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8. Какая монархическая партия возникла в ходе револю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1. «Союз русского народа»</w:t>
        <w:tab/>
        <w:t>2. Кадеты</w:t>
        <w:tab/>
        <w:t>3. Союз «17 октября»</w:t>
        <w:tab/>
        <w:t>4. Эсер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.9. Программа «Максимум» РСДРП, содержала требование установления в Росси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мократической республи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циалистического стро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ктатуры пролетариа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нитарного государств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.10. Партия конституционных демократов (Кадетов) относится 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Монархическим</w:t>
        <w:tab/>
        <w:tab/>
        <w:tab/>
        <w:t>2. Либеральны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оциал-демократическим</w:t>
        <w:tab/>
        <w:tab/>
        <w:t>4. Национальны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 новым «Законам Российской империи» законодательной властью облад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императо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ператор и кабинет министр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ператор и Госсовет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ператор, Госсовет и Госду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.12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сдума существо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 27 апреля по 8 июля 1906 г.</w:t>
        <w:tab/>
        <w:tab/>
        <w:t>2. С 20 февраля по 1 июня 1906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 15 марта по 8 июля 1907</w:t>
        <w:tab/>
        <w:tab/>
        <w:tab/>
        <w:t>4. С 27 февраля по 20 апреля 1906 г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.13. Центральным вопросом работ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сдумы ста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Рабочий вопрос</w:t>
        <w:tab/>
        <w:tab/>
        <w:tab/>
        <w:t>2. Аграрный вопро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Национальный вопрос</w:t>
        <w:tab/>
        <w:t>4.Вопрос о прекращении Русско-японской войн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14.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сдуму не прош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адеты</w:t>
        <w:tab/>
        <w:tab/>
        <w:tab/>
        <w:tab/>
        <w:tab/>
        <w:tab/>
        <w:t>2. Монархические парт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ктябристы</w:t>
        <w:tab/>
        <w:tab/>
        <w:tab/>
        <w:tab/>
        <w:tab/>
        <w:t>4. Трудовики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.15. Событие 3 июня 1907 г. считают государственным переворотом:</w:t>
      </w:r>
    </w:p>
    <w:p>
      <w:pPr>
        <w:pStyle w:val="Normal"/>
        <w:numPr>
          <w:ilvl w:val="1"/>
          <w:numId w:val="3"/>
        </w:numPr>
        <w:ind w:left="1134" w:hanging="360"/>
        <w:rPr>
          <w:sz w:val="28"/>
          <w:szCs w:val="28"/>
        </w:rPr>
      </w:pPr>
      <w:r>
        <w:rPr>
          <w:sz w:val="28"/>
          <w:szCs w:val="28"/>
        </w:rPr>
        <w:t>Царь не имел права издавать новый избирательный закон без Думы;</w:t>
      </w:r>
    </w:p>
    <w:p>
      <w:pPr>
        <w:pStyle w:val="Normal"/>
        <w:numPr>
          <w:ilvl w:val="1"/>
          <w:numId w:val="3"/>
        </w:numPr>
        <w:ind w:left="1134" w:hanging="360"/>
        <w:rPr>
          <w:sz w:val="28"/>
          <w:szCs w:val="28"/>
        </w:rPr>
      </w:pPr>
      <w:r>
        <w:rPr>
          <w:sz w:val="28"/>
          <w:szCs w:val="28"/>
        </w:rPr>
        <w:t>Царь объявил о военном положении в стране;</w:t>
      </w:r>
    </w:p>
    <w:p>
      <w:pPr>
        <w:pStyle w:val="Normal"/>
        <w:numPr>
          <w:ilvl w:val="1"/>
          <w:numId w:val="3"/>
        </w:numPr>
        <w:ind w:left="1134" w:hanging="360"/>
        <w:rPr>
          <w:sz w:val="28"/>
          <w:szCs w:val="28"/>
        </w:rPr>
      </w:pPr>
      <w:r>
        <w:rPr>
          <w:sz w:val="28"/>
          <w:szCs w:val="28"/>
        </w:rPr>
        <w:t>Произошли массовые казни;</w:t>
      </w:r>
    </w:p>
    <w:p>
      <w:pPr>
        <w:pStyle w:val="Normal"/>
        <w:numPr>
          <w:ilvl w:val="1"/>
          <w:numId w:val="3"/>
        </w:numPr>
        <w:ind w:left="1134" w:hanging="360"/>
        <w:rPr>
          <w:sz w:val="28"/>
          <w:szCs w:val="28"/>
        </w:rPr>
      </w:pPr>
      <w:r>
        <w:rPr>
          <w:sz w:val="28"/>
          <w:szCs w:val="28"/>
        </w:rPr>
        <w:t>Император был расстрелян революционерам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/>
          <w:i/>
          <w:sz w:val="22"/>
          <w:szCs w:val="22"/>
        </w:rPr>
        <w:t>Задания В1-В5 требуют ответа в виде одного-двух слов, последовательности букв или цифр, которые следует перенести в бланк ответов №1 справа от соответствующего номера задания, начиная с первой клеточки, без пробелов и других символов. Каждую букву (цифру) пишите в отдельной клеточке в соответствии с приведенными в бланке образц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2"/>
          <w:szCs w:val="22"/>
        </w:rPr>
        <w:t>Общее число букв в ответе не должно быть больше 17. Имена российских государей следует писать только буквами (например, Николай Второй). Если ответ предполагает указание даты (века), он записывается буквами (например, восемнадцатый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.1. Прочтите отрывок из обращения и укажите имя императора, к которому были обращены сло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ы, рабочие и жители города С.-Петербурга разных сословий, наши жены, и дети, и беспомощные старцы-родители, пришли к тебе, государь, искать правды и защиты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род лишен возможности выражать свои желания, требования, участвовать в установлении налогов и расходовании их..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2 Расположите в хронологической последователь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. «Кровавое воскресень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. Всероссийская политическая стач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. Восстание на броненосце «Князь Потемкин-Таврический».</w:t>
      </w:r>
    </w:p>
    <w:p>
      <w:pPr>
        <w:pStyle w:val="Normal"/>
        <w:ind w:firstLine="709"/>
        <w:rPr/>
      </w:pPr>
      <w:r>
        <w:rPr/>
        <w:t>Г. Вооруженное восстание в Москве.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93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учившуюся последовательность букв перенесите в бланк ответов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 пробелов и каких-либо символов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3. Соотнесите события и их активных участ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60775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 Мирное шествие к царю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Тро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 Манифест 17 октября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Мил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Петроградский совет рабочих депутат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. Никола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Гап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Восстание моряков в Севастополе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Шмид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0.5pt;mso-wrap-distance-left:9pt;mso-wrap-distance-right:9pt;mso-wrap-distance-top:0pt;mso-wrap-distance-bottom:0pt;margin-top:5.7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 Мирное шествие к царю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3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Тро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 Манифест 17 октября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3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Мил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Петроградский совет рабочих депутат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3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Николай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firstLine="3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Гап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Восстание моряков в Севастополе.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3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Шмид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957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>Получившуюся последовательность цифр перенесите в бланк ответов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 пробелов и каких-либо символов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.4. </w:t>
      </w:r>
      <w:r>
        <w:rPr/>
        <w:t>Соотнесите партии и их основную тактику в годы революц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ольшевики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говоры с властями и реформ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Эсеры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громы и убийства революционер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деты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ачки, вооруженное восстани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сотенцы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ндивидуальный политический террор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9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>Получившуюся последовательность цифр перенесите в бланк ответов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 пробелов и каких-либо символов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5 Прочитайте определение и укажите понятие: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волюция, ставящая целью ликвидацию пережитков феодализма в социально-экономической и политической сферах, объединяющая широкие слои общества в борьбе за свои политические свободы назы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 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3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авните основные положения программы кадетов и октябрис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жите, что было общим (не менее двух общих характеристик), а что различным (не менее трех различий). Запишите ответ в форме табл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 по теме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ая русская революция»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Вариан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выполнении задания этой части в бланке ответов № 1 под номером выполняемого вами задания А1-А15 поставьте знак в клетку, номер которой соответствует номеру выбранного вами отве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. Третьеиюньский переворот произошел 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1905 г.</w:t>
        <w:tab/>
        <w:tab/>
        <w:t>2.</w:t>
        <w:tab/>
        <w:tab/>
        <w:t>1906 г.</w:t>
        <w:tab/>
        <w:tab/>
        <w:t>3. 1908 г.</w:t>
        <w:tab/>
        <w:tab/>
        <w:t>4.1907 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2. Петиция демонстрантов (9 января 1905) царю содержала: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олько экономические требован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о политические требован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номические и политические требован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озунг «Долой самодержавие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3. Крестьянские выступления 1905 год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росли, но носили мирный характер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тавались на уровне начала ве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новились более массовыми, стихийными, агрессивными и разнообразными по форм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естьяне не участвовали в револю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4. В ходе первой революции ранее других произошло событие: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Восстание на броненосце «Князь Потемкин-Таврический».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Вооруженное восстание в Москве.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Всероссийская политическая стачка.</w:t>
      </w:r>
    </w:p>
    <w:p>
      <w:pPr>
        <w:pStyle w:val="Normal"/>
        <w:numPr>
          <w:ilvl w:val="0"/>
          <w:numId w:val="4"/>
        </w:numPr>
        <w:ind w:left="1418" w:hanging="709"/>
        <w:rPr/>
      </w:pPr>
      <w:r>
        <w:rPr>
          <w:sz w:val="28"/>
          <w:szCs w:val="28"/>
        </w:rPr>
        <w:t xml:space="preserve">Выборы в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Госдум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5. К положениям Манифеста 17 октября не относится: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зглашение гражданских прав и свобод.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зглашение политической амнистии.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зглашение создание Госдумы.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лечение к выборам широких слоев насел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6. Вооруженное восстание в Москве проходило: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7-19 декабря 1905;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1- 20 декабря 1906;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 xml:space="preserve">7-10 ноября 1905; </w:t>
      </w:r>
    </w:p>
    <w:p>
      <w:pPr>
        <w:pStyle w:val="Normal"/>
        <w:numPr>
          <w:ilvl w:val="1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13-16 марта 1906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7. Лидером большевиков бы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Гучков</w:t>
        <w:tab/>
        <w:tab/>
        <w:t>2. Ульянов</w:t>
        <w:tab/>
        <w:tab/>
        <w:t>3. Мартов</w:t>
        <w:tab/>
        <w:tab/>
        <w:t>4. Милю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8. Какая партия возникла сразу после Манифеста 17 октяб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Трудовики</w:t>
        <w:tab/>
        <w:t>2. Кадеты</w:t>
        <w:tab/>
        <w:t>3. Большевики</w:t>
        <w:tab/>
        <w:t>4. Эсе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9. Политическая программа партии эсеров предусматри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«Народовластие» с самоуправлением городских и сельских общ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ление диктатуры пролетари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крепление основ самодержав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ключала только экономические требова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0. РСДРП относится к партия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Монархическим</w:t>
        <w:tab/>
        <w:tab/>
        <w:tab/>
        <w:tab/>
        <w:t>2. Революцион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Либеральным</w:t>
        <w:tab/>
        <w:tab/>
        <w:tab/>
        <w:tab/>
        <w:tab/>
        <w:t>4. Национальны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.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К выборам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сдуму не допускались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 Рабочие</w:t>
        <w:tab/>
        <w:t>2. Молодежь до 25 лет и женщины</w:t>
        <w:tab/>
        <w:t>3. Крестьяне</w:t>
        <w:tab/>
        <w:t>4. Буржуази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.1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сдума существо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 20 февраля по 3 июня 1907 г.</w:t>
        <w:tab/>
        <w:tab/>
        <w:t>2. С 20 февраля по 1 июня 1906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 15 марта по 8 июля 1907</w:t>
        <w:tab/>
        <w:tab/>
        <w:tab/>
        <w:t>4. С 27 февраля по 20 апреля 1906 г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.13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сдум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осуществовала весь положенный ср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иняла решение о прекращении свое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Была распущена императо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Была разогнана войскам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.14. Изменения в состав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сдумы характеризу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величением кадетских депу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меньшением монархис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Большинством эсе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явлением трудовик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5. Окончанием первой русской революции считаю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каз правительства о свободном выходе крестьян из общ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ведение военно-полевых судов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Роспус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ду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давление восстания в Москве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я В1-В5 требуют ответа в виде одного-двух слов, последовательности букв или цифр, которые следует перенести в бланк ответов №1 справа от соответствующего номера задания, начиная с первой клеточки, без пробелов и других символов. Каждую букву (цифру) пишите в отдельной клеточке в соответствии с приведенными в бланке образц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2"/>
          <w:szCs w:val="22"/>
        </w:rPr>
        <w:t>Общее число букв в ответе не должно быть больше 17. Имена российских государей следует писать только буквами (например, Николай Второй). Если ответ предполагает указание даты (века), он записывается буквами (например, восемнадцатый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1. Прочтите фрагмент листовки «К рабочим». Впишите пропущенное сл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варищи! Вы убедились теперь, что просить царя и его правительство о правах и справедливости, бесполезно. Царь залил вашей кровью улицы Петербурга. Товарищи, с оружием в руках примыкайте к социал-демократической рабочей партии…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, упомянутое в листовке, получило название в народе «___________ воскресен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2 Расположите в хронологической последовательности:</w:t>
      </w:r>
    </w:p>
    <w:p>
      <w:pPr>
        <w:pStyle w:val="Normal"/>
        <w:tabs>
          <w:tab w:val="clear" w:pos="709"/>
          <w:tab w:val="left" w:pos="4080" w:leader="none"/>
        </w:tabs>
        <w:ind w:firstLine="709"/>
        <w:rPr/>
      </w:pPr>
      <w:r>
        <w:rPr>
          <w:sz w:val="28"/>
          <w:szCs w:val="28"/>
        </w:rPr>
        <w:t xml:space="preserve">А. Рабо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ду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. Манифест о создании Госду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Избирательный закон.</w:t>
      </w:r>
    </w:p>
    <w:p>
      <w:pPr>
        <w:pStyle w:val="Normal"/>
        <w:ind w:firstLine="709"/>
        <w:rPr/>
      </w:pPr>
      <w:r>
        <w:rPr/>
        <w:t>Г. Третьеиюньский переворот.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93"/>
        <w:gridCol w:w="26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учившуюся последовательность букв перенесите в бланк ответов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 пробелов и каких-либо символов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3. Соотнесите партии и их активных участ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6077585" cy="1183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 Большевики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Чер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 Октябристы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Гуч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Кадеты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Милю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Улья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Меньшевики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Мар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3.15pt;mso-wrap-distance-left:9pt;mso-wrap-distance-right:9pt;mso-wrap-distance-top:0pt;mso-wrap-distance-bottom:0pt;margin-top:5.7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 Большевики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Чернов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 Октябристы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Гучков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Кадеты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Милюк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Улья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Меньшевики.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Мар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учившуюся последовательность цифр перенесите в бланк ответов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 пробелов и каких-либо символов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В.4. Совместите революционные события и их значения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осстание в Москве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вление первого Совета рабочих депута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анифест 17 Октябр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ончание револю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Роспус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Ду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погей револю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чка в Иваново-Вознесенске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менение формы правления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учившуюся последовательность цифр перенесите в бланк ответов №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 пробелов и каких-либо символов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5 Прочитайте определение и укажите понят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ак называли фрак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думы, отстаивавшую интересы крестьян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: 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3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основные положения программы Черносотенцев и эс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что было общим (не менее одной общей характеристики), а что различным (не менее трех различий). Запишите ответ в форме табл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ы «Первая русская революция»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  <w:t>А.1</w:t>
        <w:tab/>
        <w:t>3</w:t>
      </w:r>
    </w:p>
    <w:p>
      <w:pPr>
        <w:pStyle w:val="Normal"/>
        <w:rPr/>
      </w:pPr>
      <w:r>
        <w:rPr/>
        <w:t>А.2</w:t>
        <w:tab/>
        <w:t>5</w:t>
      </w:r>
    </w:p>
    <w:p>
      <w:pPr>
        <w:pStyle w:val="Normal"/>
        <w:rPr/>
      </w:pPr>
      <w:r>
        <w:rPr/>
        <w:t>А.3</w:t>
        <w:tab/>
        <w:t>1</w:t>
      </w:r>
    </w:p>
    <w:p>
      <w:pPr>
        <w:pStyle w:val="Normal"/>
        <w:rPr/>
      </w:pPr>
      <w:r>
        <w:rPr/>
        <w:t>А.4</w:t>
        <w:tab/>
        <w:t>3</w:t>
      </w:r>
    </w:p>
    <w:p>
      <w:pPr>
        <w:pStyle w:val="Normal"/>
        <w:rPr/>
      </w:pPr>
      <w:r>
        <w:rPr/>
        <w:t>А.5</w:t>
        <w:tab/>
        <w:t>3</w:t>
      </w:r>
    </w:p>
    <w:p>
      <w:pPr>
        <w:pStyle w:val="Normal"/>
        <w:rPr/>
      </w:pPr>
      <w:r>
        <w:rPr/>
        <w:t>А.6</w:t>
        <w:tab/>
        <w:t>1</w:t>
      </w:r>
    </w:p>
    <w:p>
      <w:pPr>
        <w:pStyle w:val="Normal"/>
        <w:rPr/>
      </w:pPr>
      <w:r>
        <w:rPr/>
        <w:t>А.7</w:t>
        <w:tab/>
        <w:t>1</w:t>
      </w:r>
    </w:p>
    <w:p>
      <w:pPr>
        <w:pStyle w:val="Normal"/>
        <w:rPr/>
      </w:pPr>
      <w:r>
        <w:rPr/>
        <w:t>А.8</w:t>
        <w:tab/>
        <w:t>1</w:t>
      </w:r>
    </w:p>
    <w:p>
      <w:pPr>
        <w:pStyle w:val="Normal"/>
        <w:rPr/>
      </w:pPr>
      <w:r>
        <w:rPr/>
        <w:t>А.9</w:t>
        <w:tab/>
        <w:t>3</w:t>
      </w:r>
    </w:p>
    <w:p>
      <w:pPr>
        <w:pStyle w:val="Normal"/>
        <w:rPr/>
      </w:pPr>
      <w:r>
        <w:rPr/>
        <w:t>А.10</w:t>
        <w:tab/>
        <w:t>2</w:t>
      </w:r>
    </w:p>
    <w:p>
      <w:pPr>
        <w:pStyle w:val="Normal"/>
        <w:rPr/>
      </w:pPr>
      <w:r>
        <w:rPr/>
        <w:t>А.11</w:t>
        <w:tab/>
        <w:t>4</w:t>
      </w:r>
    </w:p>
    <w:p>
      <w:pPr>
        <w:pStyle w:val="Normal"/>
        <w:rPr/>
      </w:pPr>
      <w:r>
        <w:rPr/>
        <w:t>А.12</w:t>
        <w:tab/>
        <w:t>1</w:t>
      </w:r>
    </w:p>
    <w:p>
      <w:pPr>
        <w:pStyle w:val="Normal"/>
        <w:rPr/>
      </w:pPr>
      <w:r>
        <w:rPr/>
        <w:t>А.13</w:t>
        <w:tab/>
        <w:t>2</w:t>
      </w:r>
    </w:p>
    <w:p>
      <w:pPr>
        <w:pStyle w:val="Normal"/>
        <w:rPr/>
      </w:pPr>
      <w:r>
        <w:rPr/>
        <w:t>А.14</w:t>
        <w:tab/>
        <w:t>2</w:t>
      </w:r>
    </w:p>
    <w:p>
      <w:pPr>
        <w:pStyle w:val="Normal"/>
        <w:rPr/>
      </w:pPr>
      <w:r>
        <w:rPr/>
        <w:t>А.15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1 Николай Второй</w:t>
      </w:r>
    </w:p>
    <w:p>
      <w:pPr>
        <w:pStyle w:val="Normal"/>
        <w:rPr/>
      </w:pPr>
      <w:r>
        <w:rPr/>
        <w:t>В.2 АВБГ</w:t>
      </w:r>
    </w:p>
    <w:p>
      <w:pPr>
        <w:pStyle w:val="Normal"/>
        <w:rPr/>
      </w:pPr>
      <w:r>
        <w:rPr/>
        <w:t>В.3 4315</w:t>
      </w:r>
    </w:p>
    <w:p>
      <w:pPr>
        <w:pStyle w:val="Normal"/>
        <w:rPr/>
      </w:pPr>
      <w:r>
        <w:rPr/>
        <w:t>В.4 3412</w:t>
      </w:r>
    </w:p>
    <w:p>
      <w:pPr>
        <w:pStyle w:val="Normal"/>
        <w:rPr/>
      </w:pPr>
      <w:r>
        <w:rPr/>
        <w:t>В.5. Буржуазно-демократ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А.1</w:t>
        <w:tab/>
        <w:t>4</w:t>
      </w:r>
    </w:p>
    <w:p>
      <w:pPr>
        <w:pStyle w:val="Normal"/>
        <w:rPr/>
      </w:pPr>
      <w:r>
        <w:rPr/>
        <w:t>А.2</w:t>
        <w:tab/>
        <w:t>3</w:t>
      </w:r>
    </w:p>
    <w:p>
      <w:pPr>
        <w:pStyle w:val="Normal"/>
        <w:rPr/>
      </w:pPr>
      <w:r>
        <w:rPr/>
        <w:t>А.3</w:t>
        <w:tab/>
        <w:t>3</w:t>
      </w:r>
    </w:p>
    <w:p>
      <w:pPr>
        <w:pStyle w:val="Normal"/>
        <w:rPr/>
      </w:pPr>
      <w:r>
        <w:rPr/>
        <w:t>А.4</w:t>
        <w:tab/>
        <w:t>1</w:t>
      </w:r>
    </w:p>
    <w:p>
      <w:pPr>
        <w:pStyle w:val="Normal"/>
        <w:rPr/>
      </w:pPr>
      <w:r>
        <w:rPr/>
        <w:t>А.5</w:t>
        <w:tab/>
        <w:t>2</w:t>
      </w:r>
    </w:p>
    <w:p>
      <w:pPr>
        <w:pStyle w:val="Normal"/>
        <w:rPr/>
      </w:pPr>
      <w:r>
        <w:rPr/>
        <w:t>А.6</w:t>
        <w:tab/>
        <w:t>1</w:t>
      </w:r>
    </w:p>
    <w:p>
      <w:pPr>
        <w:pStyle w:val="Normal"/>
        <w:rPr/>
      </w:pPr>
      <w:r>
        <w:rPr/>
        <w:t>А.7</w:t>
        <w:tab/>
        <w:t>2</w:t>
      </w:r>
    </w:p>
    <w:p>
      <w:pPr>
        <w:pStyle w:val="Normal"/>
        <w:rPr/>
      </w:pPr>
      <w:r>
        <w:rPr/>
        <w:t>А.8</w:t>
        <w:tab/>
        <w:t>2</w:t>
      </w:r>
    </w:p>
    <w:p>
      <w:pPr>
        <w:pStyle w:val="Normal"/>
        <w:rPr/>
      </w:pPr>
      <w:r>
        <w:rPr/>
        <w:t>А.9</w:t>
        <w:tab/>
        <w:t>1</w:t>
      </w:r>
    </w:p>
    <w:p>
      <w:pPr>
        <w:pStyle w:val="Normal"/>
        <w:rPr/>
      </w:pPr>
      <w:r>
        <w:rPr/>
        <w:t>А.10</w:t>
        <w:tab/>
        <w:t>2</w:t>
      </w:r>
    </w:p>
    <w:p>
      <w:pPr>
        <w:pStyle w:val="Normal"/>
        <w:rPr/>
      </w:pPr>
      <w:r>
        <w:rPr/>
        <w:t>А.11</w:t>
        <w:tab/>
        <w:t>2</w:t>
      </w:r>
    </w:p>
    <w:p>
      <w:pPr>
        <w:pStyle w:val="Normal"/>
        <w:rPr/>
      </w:pPr>
      <w:r>
        <w:rPr/>
        <w:t>А.12</w:t>
        <w:tab/>
        <w:t>1</w:t>
      </w:r>
    </w:p>
    <w:p>
      <w:pPr>
        <w:pStyle w:val="Normal"/>
        <w:rPr/>
      </w:pPr>
      <w:r>
        <w:rPr/>
        <w:t>А.13</w:t>
        <w:tab/>
        <w:t>3</w:t>
      </w:r>
    </w:p>
    <w:p>
      <w:pPr>
        <w:pStyle w:val="Normal"/>
        <w:rPr/>
      </w:pPr>
      <w:r>
        <w:rPr/>
        <w:t>А.14</w:t>
        <w:tab/>
        <w:t>1</w:t>
      </w:r>
    </w:p>
    <w:p>
      <w:pPr>
        <w:pStyle w:val="Normal"/>
        <w:rPr/>
      </w:pPr>
      <w:r>
        <w:rPr/>
        <w:t>А.15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1 Кровавое</w:t>
      </w:r>
    </w:p>
    <w:p>
      <w:pPr>
        <w:pStyle w:val="Normal"/>
        <w:rPr/>
      </w:pPr>
      <w:r>
        <w:rPr/>
        <w:t>В.2 БВАГ</w:t>
      </w:r>
    </w:p>
    <w:p>
      <w:pPr>
        <w:pStyle w:val="Normal"/>
        <w:rPr/>
      </w:pPr>
      <w:r>
        <w:rPr/>
        <w:t>В.3 4235</w:t>
      </w:r>
    </w:p>
    <w:p>
      <w:pPr>
        <w:pStyle w:val="Normal"/>
        <w:rPr/>
      </w:pPr>
      <w:r>
        <w:rPr/>
        <w:t>В.4 3421</w:t>
      </w:r>
    </w:p>
    <w:p>
      <w:pPr>
        <w:pStyle w:val="Normal"/>
        <w:ind w:firstLine="709"/>
        <w:rPr/>
      </w:pPr>
      <w:r>
        <w:rPr/>
        <w:t>В.5 Трудовик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3:12:00Z</dcterms:created>
  <dc:creator>Katerina</dc:creator>
  <dc:description/>
  <cp:keywords/>
  <dc:language>en-US</dc:language>
  <cp:lastModifiedBy>школа</cp:lastModifiedBy>
  <dcterms:modified xsi:type="dcterms:W3CDTF">2016-02-01T17:03:00Z</dcterms:modified>
  <cp:revision>16</cp:revision>
  <dc:subject/>
  <dc:title>Тест в форме ЕГЭ по теме:</dc:title>
</cp:coreProperties>
</file>