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 Narrow" w:hAnsi="Arial Narrow"/>
          <w:color w:val="000000"/>
          <w:sz w:val="28"/>
          <w:szCs w:val="28"/>
          <w:shd w:fill="FFFFFF" w:val="clear"/>
        </w:rPr>
        <w:t>Государственное бюджетное общеобразовательное</w:t>
      </w:r>
      <w:r>
        <w:rPr>
          <w:rFonts w:cs="Arial" w:ascii="Arial Narrow" w:hAnsi="Arial Narrow"/>
          <w:color w:val="000000"/>
          <w:sz w:val="28"/>
          <w:szCs w:val="28"/>
        </w:rPr>
        <w:t xml:space="preserve"> </w:t>
      </w:r>
      <w:r>
        <w:rPr>
          <w:rFonts w:cs="Arial" w:ascii="Arial Narrow" w:hAnsi="Arial Narrow"/>
          <w:color w:val="000000"/>
          <w:sz w:val="28"/>
          <w:szCs w:val="28"/>
          <w:shd w:fill="FFFFFF" w:val="clear"/>
        </w:rPr>
        <w:t>учреждение школа № 432 Колпинского района</w:t>
      </w:r>
      <w:r>
        <w:rPr>
          <w:rFonts w:cs="Arial" w:ascii="Arial Narrow" w:hAnsi="Arial Narrow"/>
          <w:color w:val="000000"/>
          <w:sz w:val="28"/>
          <w:szCs w:val="28"/>
        </w:rPr>
        <w:t xml:space="preserve"> </w:t>
      </w:r>
      <w:r>
        <w:rPr>
          <w:rFonts w:cs="Arial" w:ascii="Arial Narrow" w:hAnsi="Arial Narrow"/>
          <w:color w:val="000000"/>
          <w:sz w:val="28"/>
          <w:szCs w:val="28"/>
          <w:shd w:fill="FFFFFF" w:val="clear"/>
        </w:rPr>
        <w:t>Санкт-Петербурга</w:t>
      </w:r>
      <w:r>
        <w:rPr>
          <w:rFonts w:cs="Arial" w:ascii="Arial Narrow" w:hAnsi="Arial Narrow"/>
          <w:color w:val="000000"/>
          <w:sz w:val="28"/>
          <w:szCs w:val="28"/>
        </w:rPr>
        <w:br/>
      </w:r>
      <w:r>
        <w:rPr>
          <w:rFonts w:cs="Arial" w:ascii="Arial Narrow" w:hAnsi="Arial Narrow"/>
          <w:color w:val="000000"/>
          <w:sz w:val="28"/>
          <w:szCs w:val="28"/>
          <w:shd w:fill="FFFFFF" w:val="clear"/>
        </w:rPr>
        <w:t>Статья на тему</w:t>
      </w:r>
      <w:r>
        <w:rPr>
          <w:rFonts w:cs="Arial" w:ascii="Arial Narrow" w:hAnsi="Arial Narrow"/>
          <w:color w:val="000000"/>
          <w:sz w:val="28"/>
          <w:szCs w:val="28"/>
        </w:rPr>
        <w:br/>
      </w:r>
      <w:r>
        <w:rPr>
          <w:rFonts w:cs="Arial" w:ascii="Arial Narrow" w:hAnsi="Arial Narrow"/>
          <w:color w:val="000000"/>
          <w:sz w:val="28"/>
          <w:szCs w:val="28"/>
          <w:shd w:fill="FFFFFF" w:val="clear"/>
        </w:rPr>
        <w:t>«Гендерный подход в воспитании учащихся с умеренной умственной отсталостью</w:t>
      </w:r>
      <w:r>
        <w:rPr>
          <w:rFonts w:cs="Arial Narrow" w:ascii="Arial Narrow" w:hAnsi="Arial Narrow"/>
          <w:sz w:val="28"/>
          <w:szCs w:val="28"/>
        </w:rPr>
        <w:t>»</w:t>
      </w:r>
      <w:r>
        <w:rPr>
          <w:rFonts w:cs="Arial" w:ascii="Arial Narrow" w:hAnsi="Arial Narrow"/>
          <w:color w:val="000000"/>
          <w:sz w:val="28"/>
          <w:szCs w:val="28"/>
        </w:rPr>
        <w:br/>
      </w:r>
      <w:r>
        <w:rPr>
          <w:rFonts w:cs="Arial" w:ascii="Arial Narrow" w:hAnsi="Arial Narrow"/>
          <w:color w:val="000000"/>
          <w:sz w:val="28"/>
          <w:szCs w:val="28"/>
          <w:shd w:fill="FFFFFF" w:val="clear"/>
        </w:rPr>
        <w:t>Учитель: Переводчикова О.А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shd w:fill="FFFFFF" w:val="clear"/>
        </w:rPr>
      </w:pPr>
      <w:r>
        <w:rPr>
          <w:rFonts w:cs="Arial Narrow" w:ascii="Arial Narrow" w:hAnsi="Arial Narrow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>В ХХ веке изменилось отношение к полоролевой принадлежности людей в обществе. Важнейшим изменением стало переосмысление роли женщины и мужчины в различных сферах жизни и деятельности. Гендерный подход предполагает равноправие полов независимо от их половой принадлежности. В педагогике гендерный подход предоставляет одинаковые возможности образования как мужчинам, так и женщинам. [7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Большой интерес представляет изучение процессов формирования полоролевого развития у учащихся, которые относятся к категории «Особый ребенок». На актуальность данной проблемы указывает необходимость решения вопросов полового воспитания школьников с нарушением интеллек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>У детей с умеренной умственной отсталостью различные нарушения затрудняют формирование социальных связей и взаимоотношений. Эти учащиеся представляют собой группу риска, так как не усваивают социальные нормы, в том числе и полоролевые. Поэтому необходимо формировать гендерные представления, которые способствуют адекватному поведению школьников. У умственно отсталых детей отмечается трудность социальной адаптации. На это могут оказывать отклонения в освоении половых ролей. Поражения ЦНС формируют препятствия для нормального психосексуального развития ребенка с нарушением интеллекта.         Исследование гендерного развития детей с умеренной умственной отсталостью проводилось В.С.Каганом и Д.Н. Исаевым. В исследовании было определено, что умственно отсталые дети требуют особого внимания, так как их особенности развития отличаются от особенностей здоровых детей. К общим клиническим признакам, которыми характеризуются дети с нарушением интеллекта, относятся недоразвитие высших психических функций и всей личности в целом. Признаки недоразвития проявляются глобально, потому что они касаются всех сторон психической деятельности ребенка: процессов восприятия, ощущения, внимания, моторики, мышления, речи, эмоционально-волевой сф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>Дети с умеренной умственной отсталостью имеют мало информации о фактах жизни, связанных с полом. Эта информация  скудна и искажена. Формирование гендерных ролей напрямую влияет на культуру поведения. Освоение половой роли сложнее для девочки, чем для мальчика. Это объясняется тем, что существуют различия в процессах женской и мужской социализации. У девочки перелом происходит в отрочестве. В детстве она находится под двойственным влиянием: с одной стороны, усугубляется зависимость от дома, с другой стороны, поощряется осознание индивидуальных особенностей. В юности девушка соприкасается с тем, что семья ждет от нее отказа от самореализации в пользу других целей - стать женой и матерью. Умственно отсталые девушки рискуют не оправдать эти ожидания [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>Для определения соответствия детей с нарушением интеллекта гендерному поведению целесообразно учитывать следующие специфические особен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>1. Девочки с нарушениями интеллекта склонны выбирать занятия, игры и стиль поведения, который в наибольшей степени характерен для женского по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2. Полоролевое поведение девочек не зависит от уровня их интеллекта[8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3. Для полоролевого поведения мальчиков характерно преобладание мужеподобного, грубого, агрессивного повед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>4. Процессы формирования гендерной идентичности в значительной степени зависят от степени умственной отсталости и от индивидуальных особенностей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Особенность полоролевых представлений у детей с умеренной умственной отсталостью проявляется в их интеллектуальной недостаточности. Умственно отсталые представительницы женского пола имеют неопределенные полоролевые представления, которые являются свидетельством недостаточного осознания женских и материнских качеств. 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>У детей с нарушением интеллекта полоролевые представления значительной степени зависят от социальных условий. Ведущее значение в процессе формирования полоролевых представлений имеют психосоциальные особенности семьи. Истоки отклонения представлений кроются в неполноценности самого ребенка. У детей с умеренной умственной отсталостью особое внимание необходимо уделить проблемам формирования наиболее адекватных представлений о роли женщины и мужчины в обществе, обучению культуре общения и межличностным отношениям, навыкам взаимодействия в соответствии с собственным по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>В рамках гендерного воспитания необходимо ориентироваться на сохраненное здоровье и на  степень умственной отсталости ребенка, для которого родителям важно делать акцент на собственных качествах мужчины или женщины [8].</w:t>
      </w:r>
    </w:p>
    <w:p>
      <w:pPr>
        <w:pStyle w:val="Style15"/>
        <w:spacing w:lineRule="auto" w:line="360" w:before="0" w:after="0"/>
        <w:ind w:right="-365" w:firstLine="90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>Специфика гендерного подхода к воспитанию учащихся классов «особый ребенок» выражается во взаимосвязи всех сторон процесса воспитания. Гендерное воспитание связано с физическим и трудовым воспитанием. В рамках трудового воспитания создаются представления о том, что труд людей разного пола имеет свою специфику, которая связана с физиологическими особенностями и с историческим аспектом развития человека. Труд мужчин предполагает более тяжелую физическую нагрузку, чем труд женщин. Гендерное воспитание связано с эстетическим воспитанием, например, в организации досуга, где осуществляется учет предпочтений детей с нарушением интеллекта в зависимости от их половых различий. Это проявляется в процессе знакомства детей с нормами поведения, этикетом, с представлением о красоте. В процессе формирования знаний обнаруживается связь гендерного воспитания с умственным, где учитывается уровень мышления и усвоения моральных правил школьниками классов «особый ребенок». Связь гендерного воспитания с нравственным обнаруживается в знакомстве детей с элементарными представлениями о роли в обществе лиц разного пола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>Осознание половой принадлежности в процессе становления гендерной идентичности – важнейшее направление социализации учащихся, которые относятся к категории «особых детей». В настоящее время не существует сомнений о необходимости проведения исследований в области гендерной социализации детей с нарушением интеллекта. Нужно разрабатывать качественно новые, основывающиеся на принципе преемственности, методы и технологии взаимодействия специализированного (коррекционного) образовательного учреждения с семьями, воспитывающими детей с умеренной умственной отсталостью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Список использованных источников и литерату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Дементьева Н. Ф., Устинова Э. В. Формы и методы медико-социальной реабилитации нетрудоспособных граждан. М.,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Заиграева Н. В., Коробейников И. А. Тендерная социализация и полоролевые представления подростков с интеллектуальной недостаточностью // Дефектология. 2007. №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Клецина И. С. Гендерная социализация. СПб., 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Мудрик А. В. Социализация человека. М., 200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Романов П. В., Ярская-Смирнова Е. Р. Политика инвалидности. Проблемы доступной среды и возможности занятости // Социол. исслед. 2005. №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Шипицына Л. М. «Необучаемый» ребенок в семье и обществе. Социализация детей с нарушениями интеллекта. СПб., 20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Штылева Л. В. Педагогика и гендер: развитие гендерных подходов в образовании // Женщина в российском обществе. 2000. № 3 (19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Ярская-Смирнова Е. Р. Стигма «инвалидной» сексуальности // В поисках сексуальности: сб. ст. / под ред. Е. Здравомысловой и А. Темкиной. СПб., 2002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1:21:00Z</dcterms:created>
  <dc:creator>Olga</dc:creator>
  <dc:description/>
  <cp:keywords/>
  <dc:language>en-US</dc:language>
  <cp:lastModifiedBy>Olga</cp:lastModifiedBy>
  <dcterms:modified xsi:type="dcterms:W3CDTF">2019-10-14T19:46:00Z</dcterms:modified>
  <cp:revision>9</cp:revision>
  <dc:subject/>
  <dc:title/>
</cp:coreProperties>
</file>