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имерная рабочая программа по учебному предмету «Государственный язык Чувашской Республики – чувашский язык» («Чăваш Республикин патшалăх чĕлхи – чăваш чĕлхи») для 1-4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5167" w:leader="none"/>
        </w:tabs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рная рабочая программа по учебному предмету «Государственный язык Чувашской Республики – чувашский язык» («Чăваш Республикин патшалăх чĕлхи – чăваш чĕлхи») для 1-4 классов общеобразовательных организаций (далее – государственный (чувашский) язык) составлена в соответствии с Федеральным государственным образовательным стандартом начального общего образования и с учетом основных идей и положений программы развития универсальных учебных действий для начального общего образования и для обеспечения сохранения и развития языкового наследия многонационального народа Российской Федерации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мерная рабочая программа по учебному предмету «Государственный (чувашский) язык» содержит следующие раздел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– планируемые результаты освоения учебного предмета «Государственный (чувашский) язык»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– содержание учебного предмета «Государственный (чувашский) язы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матическое планирование с указанием количества часов, отводимых на освоение каждой 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– рекомендации по материально-техническому обеспечению учебного предмета «Государственный (чувашский) язык»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увашский язык – национальный язык чувашского народа. В соответствии с действующими нормативными правовыми актами чувашский язык в Чувашской Республике, наравне с русским языком, является государственным языком Чувашской Республики.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учение государственному (чувашскому) языку в начальной школе направлено на достижение двуединой </w:t>
      </w:r>
      <w:r>
        <w:rPr>
          <w:rFonts w:cs="Times New Roman" w:ascii="Times New Roman" w:hAnsi="Times New Roman"/>
          <w:b/>
          <w:bCs/>
          <w:sz w:val="26"/>
          <w:szCs w:val="26"/>
        </w:rPr>
        <w:t>цели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развитие элементарной коммуникативной компетенции обучающих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доступном для них уровне в основных видах речевой деятельности: аудировании, говорении, чтении и пись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Элементарная коммуникативная компетенция понимается как способность и готовность младшего школьника осуществлять общение с носителями чувашского языка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достижении цели обучения государственному (чувашскому) языку решаются следу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– развитие у младших школьников коммуникативных умений в четырех основных видах речевой деятельности – говорении, аудировании, чтении, пись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– овладение языковыми средствами (фонетическими, лексическими, грамматическими) в соответствии c темами, сферами и ситуациями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– приобщение к культурному наследию чувашского народа, формирование умения представлять свою республику, ее культуру в условиях межкультурн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оспитание и разностороннее развитие младшего школьника средствами чувашск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витие у младших школьников элементарных универсальных учебных умени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стижение указанных целей и задач осуществляется в процессе развития коммуникативной, языковой и социокультурной компетенц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оммуникативная компетенция</w:t>
      </w:r>
      <w:r>
        <w:rPr>
          <w:rFonts w:cs="Times New Roman" w:ascii="Times New Roman" w:hAnsi="Times New Roman"/>
          <w:sz w:val="26"/>
          <w:szCs w:val="26"/>
          <w:lang w:eastAsia="ru-RU"/>
        </w:rPr>
        <w:t> – способность и готовность обучающихся общаться с носителями чувашского языка с учетом своих речевых возможностей и потребностей в разных формах: устной (аудирование и говорение) и письменной (чтение и письмо); способность создавать и воспринимать текс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Языковая компетенция</w:t>
      </w:r>
      <w:r>
        <w:rPr>
          <w:rFonts w:cs="Times New Roman" w:ascii="Times New Roman" w:hAnsi="Times New Roman"/>
          <w:sz w:val="26"/>
          <w:szCs w:val="26"/>
          <w:lang w:eastAsia="ru-RU"/>
        </w:rPr>
        <w:t> – освоение фонетических, грамматических и лексических средств чувашского языка; формирование умений опознавать языковые явления, анализировать и классифицировать 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оциокультурная компетенц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формирование определённого набора знаний о Чувашской Республике, её языковых и национально-культурных особенностя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Государственный (чувашский) язык </w:t>
      </w:r>
      <w:r>
        <w:rPr>
          <w:rFonts w:cs="Times New Roman" w:ascii="Times New Roman" w:hAnsi="Times New Roman"/>
          <w:sz w:val="26"/>
          <w:szCs w:val="26"/>
        </w:rPr>
        <w:t xml:space="preserve">как предмет обладает огромным воспитательным потенциалом, дающим возможность развивать речевые и умственные способности обучающихся, формировать чувство патриотизма, любви к Родине и родному краю, уважительное отношение к чувашскому языку, традициям чувашского и других народов, толерантность к представителям иных наций и их культуре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едмет «Государственный (чувашский) язык» на уровне начального общего образования изучается с 1 по 4 классы. Общее количество времени на четыре года обучения ориентировочно составляет 270 часов, общая недельная нагрузка – 2 часа.  Распределение часов по классам: 1 класс – 66 часов; 2-4 классы – по 68 часов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 «ГОСУДАРСТВЕННЫЙ (ЧУВАШСКИЙ) ЯЗЫК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изучения государственного (чувашского) языка на уровне начального общего образования у выпускников будут сформированы личностные, метапредметные и предметные результа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 выпускника будут сформиров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6"/>
          <w:szCs w:val="26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моральные нормы поведения в 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интерес к новому учебному материалу, предметно-исследов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способность к оценке своей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понимания значения чувашского языка как государственного языка Чувашской Республ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выраженной устойчивой мотивации изучения чувашского языка, интереса к культуре чувашского народа и других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учебно-воспитательного интереса к нахождению разных способов решения учеб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В области познавательных универсальных учебных действий </w:t>
      </w:r>
      <w:r>
        <w:rPr>
          <w:rFonts w:cs="Times New Roman" w:ascii="Times New Roman" w:hAnsi="Times New Roman"/>
          <w:sz w:val="26"/>
          <w:szCs w:val="26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определять и формулировать цель деятельности,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извлекать информацию, представленную в разных формах (сплошной текст, иллюстрации, таблицы, схемы), использовать знаково-символические средства представления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использовать различные способы поиска, сбора, обработки, анализа и передач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пользоваться различными видами словарей и справ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устанавливать аналогии между изучаемым матери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объяснять языковые явления, процессы, связи, отношения, выявляемые в ходе выполнения лингвис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осуществлять поиск информации с использованием ресурсов библиотек и сети Интер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области коммуникативных универсальных учебных действий</w:t>
      </w:r>
      <w:r>
        <w:rPr>
          <w:rFonts w:cs="Times New Roman" w:ascii="Times New Roman" w:hAnsi="Times New Roman"/>
          <w:sz w:val="26"/>
          <w:szCs w:val="26"/>
        </w:rPr>
        <w:t xml:space="preserve"> 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выбирать адекватные языковые средства для успешного решения коммуникативных задач с учётом ситуаций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точно выражать собственное мнение и позицию, задавать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слушать собеседника и вести диалог, соблюдая правила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определять общую цель и пути её достижения, договариваться о распределении функций и ролей, приходить к общему решению в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полно и точно выражать свои мысли в соответствии с задачами и условиями коммун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i/>
          <w:iCs/>
          <w:sz w:val="26"/>
          <w:szCs w:val="26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области регулятивных универсальных учебных действий</w:t>
      </w:r>
      <w:r>
        <w:rPr>
          <w:rFonts w:cs="Times New Roman" w:ascii="Times New Roman" w:hAnsi="Times New Roman"/>
          <w:sz w:val="26"/>
          <w:szCs w:val="26"/>
        </w:rPr>
        <w:t xml:space="preserve"> 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планировать свои действия в соответствии с поставленной задачей и условиями ее реализации;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итоговый и пошаговый контроль за результатом свое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адекватно воспринимать предложения и оценку учителей, товарищ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самостоятельно находить несколько вариантов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самостоятельно оценивать правильность выполнения действия и вносить необходимые корректи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ными предметными результатами изучения государственного (чувашского) языка являются формирование умений в говорении, чтении, письме и аудировании; приобретение обучающимися знаний о лексике, фонетике и грамматике чувашского языка, о истории и культуре чувашско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Коммуникативная компетенция в следующих видах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Говорение (кал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вести элементарный диалог, расспрашивая собеседника и отвечая на его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– составлять небольшое описание предмета, картинки, персонаж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рассказывать о себе, своей семье, Чувашской Республике, России, друзьях, школе, любимых животных, каникулах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Выпускник</w:t>
      </w:r>
      <w:r>
        <w:rPr>
          <w:rFonts w:cs="Times New Roman" w:ascii="Times New Roman" w:hAnsi="Times New Roman"/>
          <w:i/>
          <w:sz w:val="26"/>
          <w:szCs w:val="26"/>
        </w:rPr>
        <w:t xml:space="preserve">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i/>
          <w:iCs/>
          <w:sz w:val="26"/>
          <w:szCs w:val="26"/>
        </w:rPr>
        <w:t>участвовать в диалоге (этикетный, диалог-расспрос, диалог-побуждение), соблюдая нормы речевого этик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i/>
          <w:iCs/>
          <w:sz w:val="26"/>
          <w:szCs w:val="26"/>
        </w:rPr>
        <w:t>кратко излагать содержание прочитанного (услышанного) текста, выражать свое отношение к прочитанному (услышанном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i/>
          <w:iCs/>
          <w:sz w:val="26"/>
          <w:szCs w:val="26"/>
        </w:rPr>
        <w:t>составлять краткую характеристику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Аудирование (тăнлу, итл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нимать на слух речь учителя и одноклассник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воспринимать на слух аудиотекст, построенный на знакомом языковом материа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оспринимать на слух аудиотекст и полностью понимать содержащуюся в нём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Чтение (вула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читать вслух небольшой текст, построенный на изученном языковом материале с соблюдением правил произношения и инто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читать про себя и понимать основное содержание небольшого текста, построенного на знакомом языковом матери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находить в тексте нужн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читать про себя и полностью понимать содержание небольши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догадываться о значении незнакомых слов по контекс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устанавливать последовательность собы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ыражать свое мнение о прочитанн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оставлять план прочитан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Письмо (çыр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списывать текст и выписывать из него слова, словосочетания,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составлять текст по опорным сло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писать поздравительную открытку с опорой на образец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писать по образцу краткое письм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 письменной форме кратко отвечать на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оставлять текст в письменной форме по плану ключевым сло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осуществлять под руководством учителя элементарную проектную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зыковая компетен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ьзоваться чувашским алфавитом, знать последовательность букв в нё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менять основные правила чтения и орфограф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–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износить и различать на слух все звуки чувашского языка; соблюдать нормы произношения звуков; соблюдать правильное ударение в словах и фразах; соблюдать особенности интонации основных типов предложений; соблюдать интонацию при чтении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познавать и употреблять в речи изученные в пределах тематики лексические единицы (слова, словосочетания, речевые клише), соблюдая лексические нор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равнивать языковые явления русского и чувашского языков на уровне отдельных звуков, слов, словосочетаний и простых предлож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познавать и употреблять в речи основные коммуникативные типы предложений, утвердительные и отрицательные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познавать и употреблять в речи основные морфологические формы с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нать основные способы словообраз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познавать в речи синонимы, антони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группировать слова в соответствии с изученными прави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– опознавать грамматические явления, отсутствующие в русском языке (например, послелог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– осознавать причины появления ошибки и определять способы действий, помогающих предотвратить ее в последующих письменных работах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СУДАРСТВЕННЫЙ (ЧУВАШСКИЙ) ЯЗЫК»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е речи. Тематические бл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Тематика устной и письменной речи соответствует образовательным и воспитательным целям, учитывает интересы младших школьников, их возрастные особенности и включает следующ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Знакомство.</w:t>
      </w:r>
      <w:r>
        <w:rPr>
          <w:rFonts w:cs="Times New Roman" w:ascii="Times New Roman" w:hAnsi="Times New Roman"/>
          <w:sz w:val="26"/>
          <w:szCs w:val="26"/>
        </w:rPr>
        <w:t xml:space="preserve"> Знакомство с одноклассниками, учителем. Расспросы об имени, фамилии, возрасте людей. Основные элементы речевого этикета: приветствие, прощ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Семья. Родной очаг. </w:t>
      </w:r>
      <w:r>
        <w:rPr>
          <w:rFonts w:cs="Times New Roman" w:ascii="Times New Roman" w:hAnsi="Times New Roman"/>
          <w:sz w:val="26"/>
          <w:szCs w:val="26"/>
        </w:rPr>
        <w:t>Я и моя семья. Мой дом. Семья. Родной очаг. Члены семьи, родственники, их имена, возраст, профессии, внешность, черты характера, увлечения. Домашнее тепло. Проявление доброты, внимание и забота о близких. Семейные традиции и праздники (день рождения, Новый Год, Рождество). Забота о родителях. Связь поколений. Радушие и гостеприим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Моя школа.</w:t>
      </w:r>
      <w:r>
        <w:rPr>
          <w:rFonts w:cs="Times New Roman" w:ascii="Times New Roman" w:hAnsi="Times New Roman"/>
          <w:sz w:val="26"/>
          <w:szCs w:val="26"/>
        </w:rPr>
        <w:t xml:space="preserve"> В школе. На уроках. Школьные принадлежности. Учебные предметы. Распорядок дня школьника. Занятия детей на уроках и на переменах, после школы. Одноклассники. Любимые учителя. Любимый предмет. Мир Кни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циональные блюда чувашской кухни. </w:t>
      </w:r>
      <w:r>
        <w:rPr>
          <w:rFonts w:cs="Times New Roman" w:ascii="Times New Roman" w:hAnsi="Times New Roman"/>
          <w:sz w:val="26"/>
          <w:szCs w:val="26"/>
        </w:rPr>
        <w:t>Овощи и фрукты. Продукты питания. Любимая еда. Национальные блюда чувашской кухни и народов, проживающих в Чувашии. Кухня народов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Традиции чувашского народа. </w:t>
      </w:r>
      <w:r>
        <w:rPr>
          <w:rFonts w:cs="Times New Roman" w:ascii="Times New Roman" w:hAnsi="Times New Roman"/>
          <w:sz w:val="26"/>
          <w:szCs w:val="26"/>
        </w:rPr>
        <w:t xml:space="preserve">Чувашские национальные игрушки. Любимые игрушки. Традиции чувашского народа (народные игры, песни, сказки, притча и др.) Мои увлечения. Любимые занятия. Традиции народов, проживающих в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ело и город.</w:t>
      </w:r>
      <w:r>
        <w:rPr>
          <w:rFonts w:cs="Times New Roman" w:ascii="Times New Roman" w:hAnsi="Times New Roman"/>
          <w:sz w:val="26"/>
          <w:szCs w:val="26"/>
        </w:rPr>
        <w:t xml:space="preserve"> Мой город. Родное село. Улицы, парки, транспорт. Достопримечательности родных мест. Достопримечательности Чуваш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Природа Чувашии. Растительный и животный мир родного края. </w:t>
      </w:r>
      <w:r>
        <w:rPr>
          <w:rFonts w:cs="Times New Roman" w:ascii="Times New Roman" w:hAnsi="Times New Roman"/>
          <w:sz w:val="26"/>
          <w:szCs w:val="26"/>
        </w:rPr>
        <w:t>Растительный и животный мир родного края (овощи, фрукты, домашние и дикие животные). Поле, лес, река – прекрасный мир природы. Братья наши меньшие. Доброта. Забота. Времена года. Красная кн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Доброжелательность – национальная черта чувашского народа. </w:t>
      </w:r>
      <w:r>
        <w:rPr>
          <w:rFonts w:cs="Times New Roman" w:ascii="Times New Roman" w:hAnsi="Times New Roman"/>
          <w:sz w:val="26"/>
          <w:szCs w:val="26"/>
        </w:rPr>
        <w:t xml:space="preserve">Я и мои друзья. Добрый друг. Крепкая дружба. Сочувствие. Взаимопомощь. Радовать других – радоваться самому. Пословицы и поговорки чувашского народа о друж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Родная Чувашская Республика. </w:t>
      </w:r>
      <w:r>
        <w:rPr>
          <w:rFonts w:cs="Times New Roman" w:ascii="Times New Roman" w:hAnsi="Times New Roman"/>
          <w:sz w:val="26"/>
          <w:szCs w:val="26"/>
        </w:rPr>
        <w:t xml:space="preserve">Чувашская Республика – субъект Российской Федерации. Столица Чувашской Республики. Государственные символы Чувашской Республики. Культура и искусство чувашского края. Дружба народов. Известные люди чувашского народа. Золотые руки – благодарность маст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Родная страна. </w:t>
      </w:r>
      <w:r>
        <w:rPr>
          <w:rFonts w:cs="Times New Roman" w:ascii="Times New Roman" w:hAnsi="Times New Roman"/>
          <w:sz w:val="26"/>
          <w:szCs w:val="26"/>
        </w:rPr>
        <w:t>Государственные символы Российской Федерации. Столица Российской Федерации. Служение Отечеству. Защитники Отечества. День Великой Победы. Светлая память.  Современные цивилизационные ценности.</w:t>
      </w:r>
    </w:p>
    <w:p>
      <w:pPr>
        <w:pStyle w:val="Normal"/>
        <w:spacing w:lineRule="auto" w:line="240" w:before="0" w:after="0"/>
        <w:ind w:firstLine="4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коммуникативной компетенции</w:t>
      </w:r>
    </w:p>
    <w:p>
      <w:pPr>
        <w:pStyle w:val="Normal"/>
        <w:spacing w:lineRule="auto" w:line="240" w:before="0" w:after="0"/>
        <w:ind w:firstLine="23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удирование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осприятие на слух и понимание речи учителя и одноклассников в процессе общения на уроке. Аудирование с пониманием основного содержания текста, соответствующего уровню развития детей и их интересам. Аудирование с полным пониманием содержания текста, соответствующего уровню развития детей и их интере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ворение.</w:t>
      </w:r>
      <w:r>
        <w:rPr>
          <w:rFonts w:cs="Times New Roman" w:ascii="Times New Roman" w:hAnsi="Times New Roman"/>
          <w:sz w:val="26"/>
          <w:szCs w:val="26"/>
        </w:rPr>
        <w:t xml:space="preserve"> На уровне диалога: этикетные диалоги в типичных ситуациях бытового и учебного общения; диалог-расспрос (запрос информации и ответ на него); диалог-побуждение к действию. Объем диалога: 1 класс – 2 реплики, 2 класс – 3 реплики, 3–4 классы – 3-4 реплики со стороны каждого обучаю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уровне монолога: описание, повествование (рассказ, характеристика персонажей). Объем монологического высказывания: 1 класс 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не менее 3 предложений, 2 класс 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не менее 3-4 предложений, 3 класс 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не менее 4-5 предложений, 4 класс 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не менее 5-6 предложений.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Чтение.</w:t>
      </w:r>
      <w:r>
        <w:rPr>
          <w:rFonts w:cs="Times New Roman" w:ascii="Times New Roman" w:hAnsi="Times New Roman"/>
          <w:sz w:val="26"/>
          <w:szCs w:val="26"/>
        </w:rPr>
        <w:t xml:space="preserve"> Ознакомительное чтение. Чтение с полным пониманием содержания текста.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исьмо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исьмо заглавных и строчных букв. Письмо слов, предложений. Списывание текста, выписки. Письменные упражнения (фонетические, лексические, грамматические). Создание собственных текстов по образцу. 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языковой компетенции</w:t>
      </w:r>
    </w:p>
    <w:p>
      <w:pPr>
        <w:pStyle w:val="Normal"/>
        <w:spacing w:lineRule="auto" w:line="240" w:before="0" w:after="0"/>
        <w:ind w:firstLine="5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Графика, орфография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увашский алфавит. Порядок букв чувашского алфавита. Различение звука и буквы. Буквы, обозначающие гласные и согласные звуки. Буквы, не обозначающие звуков (ъ, ь). Сопоставление звукового и буквенного состава слова. Способы обозначения на письме мягкости согласных звуков буквами е, и, ĕ, ÿ, э (пӗлет, кил, тӱпе, эрне), мягким знаком ь (кукӑль), буквами я, ю (выля, уплюнкка). Заглавные и строчные буквы. Обозначение согласных в условиях озвончения. Правописание слов с буквосочетаниями йы, ый, йа, йе, йӳ в начале слова. Правописание удвоенных согласных в различных частях речи </w:t>
      </w:r>
      <w:r>
        <w:rPr>
          <w:rFonts w:cs="Times New Roman" w:ascii="Times New Roman" w:hAnsi="Times New Roman"/>
          <w:i/>
          <w:sz w:val="26"/>
          <w:szCs w:val="26"/>
        </w:rPr>
        <w:t xml:space="preserve">(анне – существительное, виççĕ – </w:t>
      </w:r>
      <w:r>
        <w:rPr>
          <w:rFonts w:cs="Times New Roman" w:ascii="Times New Roman" w:hAnsi="Times New Roman"/>
          <w:sz w:val="26"/>
          <w:szCs w:val="26"/>
        </w:rPr>
        <w:t>числительное</w:t>
      </w:r>
      <w:r>
        <w:rPr>
          <w:rFonts w:cs="Times New Roman" w:ascii="Times New Roman" w:hAnsi="Times New Roman"/>
          <w:i/>
          <w:sz w:val="26"/>
          <w:szCs w:val="26"/>
        </w:rPr>
        <w:t xml:space="preserve">, лараççĕ – </w:t>
      </w:r>
      <w:r>
        <w:rPr>
          <w:rFonts w:cs="Times New Roman" w:ascii="Times New Roman" w:hAnsi="Times New Roman"/>
          <w:sz w:val="26"/>
          <w:szCs w:val="26"/>
        </w:rPr>
        <w:t>глагол</w:t>
      </w:r>
      <w:r>
        <w:rPr>
          <w:rFonts w:cs="Times New Roman" w:ascii="Times New Roman" w:hAnsi="Times New Roman"/>
          <w:i/>
          <w:sz w:val="26"/>
          <w:szCs w:val="26"/>
        </w:rPr>
        <w:t>).</w:t>
      </w:r>
      <w:r>
        <w:rPr>
          <w:rFonts w:cs="Times New Roman" w:ascii="Times New Roman" w:hAnsi="Times New Roman"/>
          <w:sz w:val="26"/>
          <w:szCs w:val="26"/>
        </w:rPr>
        <w:t xml:space="preserve"> Правописание частиц </w:t>
      </w:r>
      <w:r>
        <w:rPr>
          <w:rFonts w:cs="Times New Roman" w:ascii="Times New Roman" w:hAnsi="Times New Roman"/>
          <w:i/>
          <w:sz w:val="26"/>
          <w:szCs w:val="26"/>
        </w:rPr>
        <w:t>-и, мар, ан</w:t>
      </w:r>
      <w:r>
        <w:rPr>
          <w:rFonts w:cs="Times New Roman" w:ascii="Times New Roman" w:hAnsi="Times New Roman"/>
          <w:sz w:val="26"/>
          <w:szCs w:val="26"/>
        </w:rPr>
        <w:t xml:space="preserve"> с разными частями речи. Перено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ова с одной строки на другую. </w:t>
      </w:r>
    </w:p>
    <w:p>
      <w:pPr>
        <w:pStyle w:val="Normal"/>
        <w:spacing w:lineRule="auto" w:line="240" w:before="0" w:after="0"/>
        <w:ind w:firstLine="5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унктуация</w:t>
      </w:r>
      <w:r>
        <w:rPr>
          <w:rFonts w:cs="Times New Roman" w:ascii="Times New Roman" w:hAnsi="Times New Roman"/>
          <w:sz w:val="26"/>
          <w:szCs w:val="26"/>
        </w:rPr>
        <w:t>. Знаки препинания (.?!) в конце предложения. Знаки препинания (запятая) в предложениях с однородными членами.</w:t>
      </w:r>
    </w:p>
    <w:p>
      <w:pPr>
        <w:pStyle w:val="Normal"/>
        <w:spacing w:lineRule="auto" w:line="240" w:before="0" w:after="0"/>
        <w:ind w:firstLine="5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остав слова, словообразование</w:t>
      </w:r>
      <w:r>
        <w:rPr>
          <w:rFonts w:cs="Times New Roman" w:ascii="Times New Roman" w:hAnsi="Times New Roman"/>
          <w:sz w:val="26"/>
          <w:szCs w:val="26"/>
        </w:rPr>
        <w:t>. Значимые части слова: корень и аффикс.  Выделение в словах корня и аффикса. Словообразующие и формообразующие аффиксы. Элементарные способы образования слов в чувашском языке.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нетика.</w:t>
      </w:r>
      <w:r>
        <w:rPr>
          <w:rFonts w:cs="Times New Roman" w:ascii="Times New Roman" w:hAnsi="Times New Roman"/>
          <w:sz w:val="26"/>
          <w:szCs w:val="26"/>
        </w:rPr>
        <w:t xml:space="preserve"> Гласные и согласные, мягкие и твердые, звонкие и глухие согласные и их произношение. Мягкое произношение согласных рядом с гласными </w:t>
      </w:r>
      <w:r>
        <w:rPr>
          <w:rFonts w:cs="Times New Roman" w:ascii="Times New Roman" w:hAnsi="Times New Roman"/>
          <w:i/>
          <w:sz w:val="26"/>
          <w:szCs w:val="26"/>
        </w:rPr>
        <w:t>[э], [ĕ], [и], [ӱ]</w:t>
      </w:r>
      <w:r>
        <w:rPr>
          <w:rFonts w:cs="Times New Roman" w:ascii="Times New Roman" w:hAnsi="Times New Roman"/>
          <w:sz w:val="26"/>
          <w:szCs w:val="26"/>
        </w:rPr>
        <w:t xml:space="preserve">. Озвончение шумных глухих согласных </w:t>
      </w:r>
      <w:r>
        <w:rPr>
          <w:rFonts w:cs="Times New Roman" w:ascii="Times New Roman" w:hAnsi="Times New Roman"/>
          <w:i/>
          <w:sz w:val="26"/>
          <w:szCs w:val="26"/>
        </w:rPr>
        <w:t>[п], [к], [т], [ш], [с], [х], [ч], [ç]</w:t>
      </w:r>
      <w:r>
        <w:rPr>
          <w:rFonts w:cs="Times New Roman" w:ascii="Times New Roman" w:hAnsi="Times New Roman"/>
          <w:sz w:val="26"/>
          <w:szCs w:val="26"/>
        </w:rPr>
        <w:t xml:space="preserve"> между гласными, между предшествующими сонорными </w:t>
      </w:r>
      <w:r>
        <w:rPr>
          <w:rFonts w:cs="Times New Roman" w:ascii="Times New Roman" w:hAnsi="Times New Roman"/>
          <w:i/>
          <w:sz w:val="26"/>
          <w:szCs w:val="26"/>
        </w:rPr>
        <w:t xml:space="preserve">[в], [й], [л], [м], [н], [р] </w:t>
      </w:r>
      <w:r>
        <w:rPr>
          <w:rFonts w:cs="Times New Roman" w:ascii="Times New Roman" w:hAnsi="Times New Roman"/>
          <w:sz w:val="26"/>
          <w:szCs w:val="26"/>
        </w:rPr>
        <w:t xml:space="preserve">и последующим гласным. Удвоенные согласные. Отсутствие оглушения звука </w:t>
      </w:r>
      <w:r>
        <w:rPr>
          <w:rFonts w:cs="Times New Roman" w:ascii="Times New Roman" w:hAnsi="Times New Roman"/>
          <w:i/>
          <w:sz w:val="26"/>
          <w:szCs w:val="26"/>
        </w:rPr>
        <w:t xml:space="preserve">[в] </w:t>
      </w:r>
      <w:r>
        <w:rPr>
          <w:rFonts w:cs="Times New Roman" w:ascii="Times New Roman" w:hAnsi="Times New Roman"/>
          <w:sz w:val="26"/>
          <w:szCs w:val="26"/>
        </w:rPr>
        <w:t xml:space="preserve">в конце слова </w:t>
      </w:r>
      <w:r>
        <w:rPr>
          <w:rFonts w:cs="Times New Roman" w:ascii="Times New Roman" w:hAnsi="Times New Roman"/>
          <w:i/>
          <w:sz w:val="26"/>
          <w:szCs w:val="26"/>
        </w:rPr>
        <w:t>(ялав, калав).</w:t>
      </w:r>
      <w:r>
        <w:rPr>
          <w:rFonts w:cs="Times New Roman" w:ascii="Times New Roman" w:hAnsi="Times New Roman"/>
          <w:sz w:val="26"/>
          <w:szCs w:val="26"/>
        </w:rPr>
        <w:t xml:space="preserve"> Ударение в слове. Слог. Ударные и безударные слоги. Ритмико-интонационные особенности повествовательного, побудительного, вопросительного предложений. Интонация в предложениях с частицами, междометиями, с однородными членами, вводными словами, прямой речью.</w:t>
      </w:r>
    </w:p>
    <w:p>
      <w:pPr>
        <w:pStyle w:val="Normal"/>
        <w:spacing w:lineRule="auto" w:line="240" w:before="0" w:after="0"/>
        <w:ind w:firstLine="5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Лексика.</w:t>
      </w:r>
      <w:r>
        <w:rPr>
          <w:rFonts w:cs="Times New Roman" w:ascii="Times New Roman" w:hAnsi="Times New Roman"/>
          <w:sz w:val="26"/>
          <w:szCs w:val="26"/>
        </w:rPr>
        <w:t xml:space="preserve"> Объем лексических единиц для усвоения с учетом непереводимых слов – примерно 500. Речевые клише как элементы чувашского речевого этикета. Тематические группы слов. Однозначные и многозначные слова. Заимствованные слова. Синонимы и антонимы </w:t>
      </w:r>
      <w:r>
        <w:rPr>
          <w:rFonts w:cs="Times New Roman" w:ascii="Times New Roman" w:hAnsi="Times New Roman"/>
          <w:i/>
          <w:sz w:val="26"/>
          <w:szCs w:val="26"/>
        </w:rPr>
        <w:t>(илемлӗ – хитре, пӗчӗк – пысӑк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Грамматика. Синтакс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Словосочетани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личение слова, словосочетания, предложени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ные и глагольные словосочетани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ы связи слов в словосочетании (аффиксы, послелоги, порядок сле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Предложени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ы предложений по цели высказывания и интонаци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мматическая основа простого предложения. Вопросы подлежащего и сказуемого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слов в простом предложени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торостепенные члены предложения. Простое распространенное и нераспространенное предложени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ожения с однородными членами без союзов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ожения с однородными членам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юзом</w:t>
      </w:r>
      <w:r>
        <w:rPr>
          <w:rFonts w:cs="Times New Roman" w:ascii="Times New Roman" w:hAnsi="Times New Roman"/>
          <w:i/>
          <w:sz w:val="26"/>
          <w:szCs w:val="26"/>
        </w:rPr>
        <w:t xml:space="preserve"> та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без перечисления). Предложения с обобщающими словами при однородных членах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ожения с обращениями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ожносочиненные предложения с союзами </w:t>
      </w:r>
      <w:r>
        <w:rPr>
          <w:rFonts w:cs="Times New Roman" w:ascii="Times New Roman" w:hAnsi="Times New Roman"/>
          <w:i/>
          <w:sz w:val="26"/>
          <w:szCs w:val="26"/>
        </w:rPr>
        <w:t xml:space="preserve">анчах, çапах. </w:t>
      </w:r>
      <w:r>
        <w:rPr>
          <w:rFonts w:cs="Times New Roman" w:ascii="Times New Roman" w:hAnsi="Times New Roman"/>
          <w:sz w:val="26"/>
          <w:szCs w:val="26"/>
        </w:rPr>
        <w:t xml:space="preserve">Сложноподчиненные предложения с союзом </w:t>
      </w:r>
      <w:r>
        <w:rPr>
          <w:rFonts w:cs="Times New Roman" w:ascii="Times New Roman" w:hAnsi="Times New Roman"/>
          <w:i/>
          <w:sz w:val="26"/>
          <w:szCs w:val="26"/>
        </w:rPr>
        <w:t>мĕншĕн тесе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Морфолог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Имя существительное (япала ячĕ).</w:t>
      </w:r>
      <w:r>
        <w:rPr>
          <w:rFonts w:cs="Times New Roman" w:ascii="Times New Roman" w:hAnsi="Times New Roman"/>
          <w:sz w:val="26"/>
          <w:szCs w:val="26"/>
        </w:rPr>
        <w:t xml:space="preserve"> Отличие существительных от других частей речи. Собственные и нарицательные существительные. Начальная форма существительных. Вопросы существительных </w:t>
      </w:r>
      <w:r>
        <w:rPr>
          <w:rFonts w:cs="Times New Roman" w:ascii="Times New Roman" w:hAnsi="Times New Roman"/>
          <w:i/>
          <w:sz w:val="26"/>
          <w:szCs w:val="26"/>
        </w:rPr>
        <w:t xml:space="preserve">кам?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i/>
          <w:sz w:val="26"/>
          <w:szCs w:val="26"/>
        </w:rPr>
        <w:t xml:space="preserve"> мĕн?</w:t>
      </w:r>
      <w:r>
        <w:rPr>
          <w:rFonts w:cs="Times New Roman" w:ascii="Times New Roman" w:hAnsi="Times New Roman"/>
          <w:sz w:val="26"/>
          <w:szCs w:val="26"/>
        </w:rPr>
        <w:t xml:space="preserve"> Число имен существительных. Изменение существительных единственного и множественного числа по вопросам (склонение). Форма принадлежности. Согласование существительных с глаголами. Связь существительного с прилагательным, числительным, существительным. Отсутствие категории рода у существительных в чуваш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Имя прилагательное (паллă ячĕ).</w:t>
      </w:r>
      <w:r>
        <w:rPr>
          <w:rFonts w:cs="Times New Roman" w:ascii="Times New Roman" w:hAnsi="Times New Roman"/>
          <w:sz w:val="26"/>
          <w:szCs w:val="26"/>
        </w:rPr>
        <w:t xml:space="preserve"> Отличие имен прилагательных от других частей речи. Вопросы прилагательного </w:t>
      </w:r>
      <w:r>
        <w:rPr>
          <w:rFonts w:cs="Times New Roman" w:ascii="Times New Roman" w:hAnsi="Times New Roman"/>
          <w:i/>
          <w:sz w:val="26"/>
          <w:szCs w:val="26"/>
        </w:rPr>
        <w:t>мӗнле?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ӗн тӗслӗ?</w:t>
      </w:r>
      <w:r>
        <w:rPr>
          <w:rFonts w:cs="Times New Roman" w:ascii="Times New Roman" w:hAnsi="Times New Roman"/>
          <w:sz w:val="26"/>
          <w:szCs w:val="26"/>
        </w:rPr>
        <w:t xml:space="preserve"> Связь имен прилагательных с именами существительными. Степени сравнения прилагательных и их образование. Прилагательные-синонимы и прилагательные-антонимы. Отсутствие категории рода и числа у прилагательных в чувашском язык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Имя числительное (хисеп ячĕ).</w:t>
      </w:r>
      <w:r>
        <w:rPr>
          <w:rFonts w:cs="Times New Roman" w:ascii="Times New Roman" w:hAnsi="Times New Roman"/>
          <w:sz w:val="26"/>
          <w:szCs w:val="26"/>
        </w:rPr>
        <w:t xml:space="preserve"> Отлич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ислительных от других частей речи. Вопрос количественного числительного </w:t>
      </w:r>
      <w:r>
        <w:rPr>
          <w:rFonts w:cs="Times New Roman" w:ascii="Times New Roman" w:hAnsi="Times New Roman"/>
          <w:i/>
          <w:sz w:val="26"/>
          <w:szCs w:val="26"/>
        </w:rPr>
        <w:t>миçе?</w:t>
      </w:r>
      <w:r>
        <w:rPr>
          <w:rFonts w:cs="Times New Roman" w:ascii="Times New Roman" w:hAnsi="Times New Roman"/>
          <w:sz w:val="26"/>
          <w:szCs w:val="26"/>
        </w:rPr>
        <w:t xml:space="preserve"> Краткая и полная форма количественных числительных. Образование порядковых числительных. Вопрос порядкового числительного </w:t>
      </w:r>
      <w:r>
        <w:rPr>
          <w:rFonts w:cs="Times New Roman" w:ascii="Times New Roman" w:hAnsi="Times New Roman"/>
          <w:i/>
          <w:sz w:val="26"/>
          <w:szCs w:val="26"/>
        </w:rPr>
        <w:t>миçемӗш?</w:t>
      </w:r>
      <w:r>
        <w:rPr>
          <w:rFonts w:cs="Times New Roman" w:ascii="Times New Roman" w:hAnsi="Times New Roman"/>
          <w:sz w:val="26"/>
          <w:szCs w:val="26"/>
        </w:rPr>
        <w:t xml:space="preserve"> Связь количественных, порядковых числительных с именами существительными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естоимение (ылмаш). </w:t>
      </w:r>
      <w:r>
        <w:rPr>
          <w:rFonts w:cs="Times New Roman" w:ascii="Times New Roman" w:hAnsi="Times New Roman"/>
          <w:sz w:val="26"/>
          <w:szCs w:val="26"/>
        </w:rPr>
        <w:t xml:space="preserve">Личные местоимения единственного и множественного числа. Указательные местоимения </w:t>
      </w:r>
      <w:r>
        <w:rPr>
          <w:rFonts w:cs="Times New Roman" w:ascii="Times New Roman" w:hAnsi="Times New Roman"/>
          <w:i/>
          <w:sz w:val="26"/>
          <w:szCs w:val="26"/>
        </w:rPr>
        <w:t xml:space="preserve">ку, кусем, çак. </w:t>
      </w:r>
      <w:r>
        <w:rPr>
          <w:rFonts w:cs="Times New Roman" w:ascii="Times New Roman" w:hAnsi="Times New Roman"/>
          <w:sz w:val="26"/>
          <w:szCs w:val="26"/>
        </w:rPr>
        <w:t xml:space="preserve">Вопросительные местоимения </w:t>
      </w:r>
      <w:r>
        <w:rPr>
          <w:rFonts w:cs="Times New Roman" w:ascii="Times New Roman" w:hAnsi="Times New Roman"/>
          <w:i/>
          <w:sz w:val="26"/>
          <w:szCs w:val="26"/>
        </w:rPr>
        <w:t>кам?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ӗн?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камсем?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ӗнсем? мĕнле? миçе?хăш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Глагол (ĕç-хĕл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личие глагола от других частей речи. Начальная форма глагола. Изменение глагола по временам. Изменение глагола по лицам и числам в настоящем и прошедшем очевидном времени (спряжение). Утвердительная и отрицательная формы глагола. Вопросы глаголов настоящего и прошедшего очевидного времен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голы-антонимы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ие в чувашском языке категории рода и вида у глаго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Инфинитив, его образование. Вопрос инфинитива </w:t>
      </w:r>
      <w:r>
        <w:rPr>
          <w:rFonts w:cs="Times New Roman" w:ascii="Times New Roman" w:hAnsi="Times New Roman"/>
          <w:i/>
          <w:sz w:val="26"/>
          <w:szCs w:val="26"/>
        </w:rPr>
        <w:t>мӗн тума?</w:t>
      </w:r>
      <w:r>
        <w:rPr>
          <w:rFonts w:cs="Times New Roman" w:ascii="Times New Roman" w:hAnsi="Times New Roman"/>
          <w:sz w:val="26"/>
          <w:szCs w:val="26"/>
        </w:rPr>
        <w:t xml:space="preserve"> Причастие прошедшего времени. Выражение прошедшего неочевидного времени причастием прошедшего времени. Вопрос сказуемого </w:t>
      </w:r>
      <w:r>
        <w:rPr>
          <w:rFonts w:cs="Times New Roman" w:ascii="Times New Roman" w:hAnsi="Times New Roman"/>
          <w:i/>
          <w:sz w:val="26"/>
          <w:szCs w:val="26"/>
        </w:rPr>
        <w:t>мӗн тунӑ?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речия (наречи).</w:t>
      </w:r>
      <w:r>
        <w:rPr>
          <w:rFonts w:cs="Times New Roman" w:ascii="Times New Roman" w:hAnsi="Times New Roman"/>
          <w:sz w:val="26"/>
          <w:szCs w:val="26"/>
        </w:rPr>
        <w:t xml:space="preserve"> Наречия времени </w:t>
      </w:r>
      <w:r>
        <w:rPr>
          <w:rFonts w:cs="Times New Roman" w:ascii="Times New Roman" w:hAnsi="Times New Roman"/>
          <w:i/>
          <w:sz w:val="26"/>
          <w:szCs w:val="26"/>
        </w:rPr>
        <w:t xml:space="preserve">(паян, ялан), </w:t>
      </w:r>
      <w:r>
        <w:rPr>
          <w:rFonts w:cs="Times New Roman" w:ascii="Times New Roman" w:hAnsi="Times New Roman"/>
          <w:sz w:val="26"/>
          <w:szCs w:val="26"/>
        </w:rPr>
        <w:t xml:space="preserve">наречия места </w:t>
      </w:r>
      <w:r>
        <w:rPr>
          <w:rFonts w:cs="Times New Roman" w:ascii="Times New Roman" w:hAnsi="Times New Roman"/>
          <w:i/>
          <w:sz w:val="26"/>
          <w:szCs w:val="26"/>
        </w:rPr>
        <w:t xml:space="preserve">(кунта, унта), </w:t>
      </w:r>
      <w:r>
        <w:rPr>
          <w:rFonts w:cs="Times New Roman" w:ascii="Times New Roman" w:hAnsi="Times New Roman"/>
          <w:sz w:val="26"/>
          <w:szCs w:val="26"/>
        </w:rPr>
        <w:t xml:space="preserve">наречия образа действия </w:t>
      </w:r>
      <w:r>
        <w:rPr>
          <w:rFonts w:cs="Times New Roman" w:ascii="Times New Roman" w:hAnsi="Times New Roman"/>
          <w:i/>
          <w:sz w:val="26"/>
          <w:szCs w:val="26"/>
        </w:rPr>
        <w:t>(хӑвӑрт, ерипен).</w:t>
      </w:r>
      <w:r>
        <w:rPr>
          <w:rFonts w:cs="Times New Roman" w:ascii="Times New Roman" w:hAnsi="Times New Roman"/>
          <w:sz w:val="26"/>
          <w:szCs w:val="26"/>
        </w:rPr>
        <w:t xml:space="preserve"> Вопросы наречий</w:t>
      </w:r>
      <w:r>
        <w:rPr>
          <w:rFonts w:cs="Times New Roman" w:ascii="Times New Roman" w:hAnsi="Times New Roman"/>
          <w:i/>
          <w:sz w:val="26"/>
          <w:szCs w:val="26"/>
        </w:rPr>
        <w:t xml:space="preserve"> хӑçан? ӑçта? мӗнле?</w:t>
      </w:r>
      <w:r>
        <w:rPr>
          <w:rFonts w:cs="Times New Roman" w:ascii="Times New Roman" w:hAnsi="Times New Roman"/>
          <w:sz w:val="26"/>
          <w:szCs w:val="26"/>
        </w:rPr>
        <w:t xml:space="preserve"> Наречия-антонимы </w:t>
      </w:r>
      <w:r>
        <w:rPr>
          <w:rFonts w:cs="Times New Roman" w:ascii="Times New Roman" w:hAnsi="Times New Roman"/>
          <w:i/>
          <w:sz w:val="26"/>
          <w:szCs w:val="26"/>
        </w:rPr>
        <w:t>(паян – ыран, хӗлле –  çул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Подражательные слова (евĕрлев сăмахĕ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личие подражательных слов от других часте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Послелог (хыç сăмах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логи с существительными и местоимениям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Союзы (союз).</w:t>
      </w:r>
      <w:r>
        <w:rPr>
          <w:rFonts w:cs="Times New Roman" w:ascii="Times New Roman" w:hAnsi="Times New Roman"/>
          <w:sz w:val="26"/>
          <w:szCs w:val="26"/>
        </w:rPr>
        <w:t xml:space="preserve"> Союзы: </w:t>
      </w:r>
      <w:r>
        <w:rPr>
          <w:rFonts w:cs="Times New Roman" w:ascii="Times New Roman" w:hAnsi="Times New Roman"/>
          <w:i/>
          <w:sz w:val="26"/>
          <w:szCs w:val="26"/>
        </w:rPr>
        <w:t>та, те, тата, анчах, çапах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мĕншĕн тесен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Частицы (татăк).</w:t>
      </w:r>
      <w:r>
        <w:rPr>
          <w:rFonts w:cs="Times New Roman" w:ascii="Times New Roman" w:hAnsi="Times New Roman"/>
          <w:sz w:val="26"/>
          <w:szCs w:val="26"/>
        </w:rPr>
        <w:t xml:space="preserve"> Частицы: </w:t>
      </w:r>
      <w:r>
        <w:rPr>
          <w:rFonts w:cs="Times New Roman" w:ascii="Times New Roman" w:hAnsi="Times New Roman"/>
          <w:i/>
          <w:sz w:val="26"/>
          <w:szCs w:val="26"/>
        </w:rPr>
        <w:t>чи, мар, ан, та, те, -и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е социокультурной компетен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ый (чувашский) язык как предмет обладает огромным воспитательным потенциалом, дающим возможность развивать речевые и умственные способности обучающихся, формировать чувство патриотизма, любви к Родине и родному краю, уважительное отношение к чувашскому языку, традициям чувашского и других народов, культуре и языковому наследию многонационального народа Российской Федерации.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е коммуникативной компетенции (по годам обучения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6059"/>
      </w:tblGrid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коммуникативной компетенции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ные диалог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элементарных диалогах этикетного характера (приветствовать персонажей учебника, одноклассников, взрослых, знакомиться и прощаться с одноклассниками, взрослыми, выражать благодарность за помощь, согласие (несоглас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слуш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ыгр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ценку знакомства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-расспрос (запрос информации и ответ на н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иалога: 2 реплики со стороны каждого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в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диалогах-расспросах (с использованием вопросов тип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у мĕн? Ку кам? Кусем мĕнсем? Кусем камсем? Пакша мĕн тĕслĕ? Упа мĕнле? Хăяр ăçта </w:t>
            </w:r>
            <w:r>
              <w:rPr>
                <w:rFonts w:eastAsia="MS Mincho;ＭＳ 明朝" w:cs="Times New Roman" w:ascii="Times New Roman" w:hAnsi="Times New Roman"/>
                <w:i/>
                <w:sz w:val="26"/>
                <w:szCs w:val="26"/>
              </w:rPr>
              <w:t>ӳ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т? Мулкач мĕн юратать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Хĕр ача мĕн тăвать? Санăн аннӳ мĕн ятлă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т.д.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ыгр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товые диалоги на изученные темы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ипы монолог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ствование-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(предметов, персонаж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монологического высказывания: не менее 3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ы, карти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сказ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 себе (животных, птицах, овощах, фруктах, любимой еде, семье и т.д.) с опорой на текс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сказ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ступный по объему услышанный или прочитанный текст по опорам (ключевым словам, вопросам), без оп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раткие монологические высказывания с характеристикой животных, персонажей учебника.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риятие на слух и понимание речи учителя и одноклассников в процессе общения на уроке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слух речь одноклассников в ходе общения с ни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лух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ебные инструкции учителя в процессе урока.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ительное аудирование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Воспринимать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на слух аудиотекст, построенный на знакомом языковом и речевом материале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новное содержание услышанной информации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амяти основное содержание аудиотекста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вопросы по его содержанию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рование с полным пониманием содержания текст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Воспринимать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на слух небольшой текст, построенный на знакомом языковом и речевом материале, и полностью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содержащуюся в нём информацию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помин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мысл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новные фак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опросы.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 пониманием основного содержания текста  (ознакомительное чт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от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афический образ чувашского слова с его звуковым образ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т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слух небольшие тексты, построенные на изученном языковом и речевом материале, с соблюдением правил произношения и интон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угад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е текста по заглавию,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опросы по содержанию текста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 полным пониманием содержания текстов разных типов (изучающее чт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е прочитанного текста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ое от второстепенного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опросы по ходу чтения и после чтения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сказ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е текста с использованием опор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наизусть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тихотворения: одна строф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зусть тексты стихотворений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заглавных и строчных букв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Ᾰă, Ĕĕ,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6"/>
                <w:szCs w:val="26"/>
              </w:rPr>
              <w:t>Ӳӳ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, Çç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главных букв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Й,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ывание слов, предложений (2-3 предложения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еть технологией начертания заглавных и строчных бук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Ᾰă, Ĕĕ, </w:t>
            </w:r>
            <w:r>
              <w:rPr>
                <w:rFonts w:eastAsia="MS Mincho;ＭＳ 明朝" w:cs="Times New Roman" w:ascii="Times New Roman" w:hAnsi="Times New Roman"/>
                <w:i/>
                <w:sz w:val="26"/>
                <w:szCs w:val="26"/>
              </w:rPr>
              <w:t>Ӳӳ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Çç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главных букв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Й, 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шибоч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а, предложения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ис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большой текст, избегая перестановки и пропуски букв, слов, предложений.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ные диалог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элементарных диалогах этикетного характера (приветствовать персонажей учебника, одноклассников, взрослых, знакомиться и прощаться с ними, поздравлять учителей, одноклассников с праздниками, выражать благодарность за поздравление, помощь, подарок).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-расспрос (запрос информации и ответ на не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иалога: 3 реплики со стороны каждого обучающегося во 2 классе; 4-5 реплик со стороны каждого обучающегося в 3-4 классах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диалогах-расспросах о погоде, персонажах учебника, животных и т.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алоги на основе диалога-образца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ствование (расска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(предметов, персонаж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монологического высказывания: не менее 3-4 предложений во 2 классе; 5-6 предложений в 3-4 классах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зд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ксты в форме описания с опорой на образец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сказ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 прочитанном, увиденном или услышанном по опорам (ключевым словам, вопросам), без оп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з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меты, персонаж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зд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онологические высказывания в форме повеств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сказ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ступный по объему услышанный или прочитанный текст по опорам (ключевым словам, вопросам), без опор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риятие на слух и понимание речи учителя и однокласснико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слух речь одноклассни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лух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вязное высказывание учителя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знакомительное ауд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ри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слух небольшой текст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го основно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му (основную мысль), содержание текста по заголов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анавл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огическую последовательность основных фактов текста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гадывать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 значении отдельных слов (по словообразовательным элементам, контексту)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вопросы по основному содержанию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рование с полным пониманием содержания текста (изучающее аудирование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Воспринимать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на слух аудиотекст и полностью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содержащуюся в нём информацию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опросы по всем фактам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сказ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удиотекст с подробным изложением содержания.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 пониманием основной мысли текста (ознакомительное чтение)</w:t>
            </w:r>
          </w:p>
          <w:p>
            <w:pPr>
              <w:pStyle w:val="HTML2"/>
              <w:ind w:left="1698" w:hanging="0"/>
              <w:jc w:val="both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т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слух небольшие тексты с соблюдением правил произношения и интон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рительн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осприним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большо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г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уга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му (основную мысль), содержание текста по заголов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ые факты текста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анавл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огическую последовательность главных фактов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ловар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вопросы по содержанию прочитанного текста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ир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 нескольких вариантов заголовков наиболее подходящий к конкретному тексту, объяснять свой выбо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к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лаг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е текста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 полным пониманием содержания текстов (изучающее чтение)</w:t>
            </w:r>
          </w:p>
          <w:p>
            <w:pPr>
              <w:pStyle w:val="HTML2"/>
              <w:ind w:left="720"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рительн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осприним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 и полность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отдельных незнакомых слов в слова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станавл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ьный порядок предложений в соответствии с содержанием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заглав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вопросы по ходу чтения и после ч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ый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ск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я прочитанного текста с использованием опоры (вопросный план, ключевые слова), без опоры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наизусть стихотв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тихотворения: две строфы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зусть тексты стихотворений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ывание слов, предложений,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е позд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е упражнения (фонетические, лексические, грамматическ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ые ответы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собственных текстов по образцу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ис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большие тексты, избегая пропуска слов, предложен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ис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дравления, личные письма по образц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нетические, лексические и грамматические упражнения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исьменной форме кратк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опросы по содержанию прочитанного или услышанного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л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раткие выписки из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зд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ксты как с опорами, так и без них.</w:t>
            </w:r>
          </w:p>
        </w:tc>
      </w:tr>
    </w:tbl>
    <w:p>
      <w:pPr>
        <w:pStyle w:val="Normal"/>
        <w:autoSpaceDE w:val="false"/>
        <w:spacing w:lineRule="atLeast" w:line="258" w:before="0" w:after="0"/>
        <w:jc w:val="both"/>
        <w:textAlignment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8"/>
      </w:tblGrid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языковой компетенции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ка, орфограф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вашский алфавит. Порядок букв в чувашском алфави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лавные и строч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личение звука и бук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ы, обозначающие гласные и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квы, не обозначающие звук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ъ, 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оставление звукового и буквенного состав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бозначения мягкости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бозначения озвончения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писание удвоенных согласных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ьзовать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увашским алфавитом, в частности, в работе со словар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едовательность букв в чувашском алфавите для расположения заданных слов в алфавитном порядк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лиграфически вер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ис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главные и строчные буквы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Ᾰă, Ĕĕ, Çç, Ӳӳ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главные буквы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Й, 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нят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ук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ву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букв чувашского алфави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знав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букв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ъ, ь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обозначают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овой и буквенный состав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исьм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ягкость предыдущих и последующих согласных звуков рядом со звука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е, и,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ĕ, 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[с']ӗ[т'], [х']и[т'][р']е, [п']ӱ[л']е[м'] )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звончение согласных звуков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, к, т, ш,  с, х, ч, ç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зна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письме удвоенные согласные звуки двумя одинаковыми буква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анне, атте, апп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вашский алфавит. Порядок букв в чувашском алфави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лавные и строч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оставление звукового и буквенного состав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бозначения мягкости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бозначения озвончения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писание слов с звукосочетания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йы, ый, йа, йе, й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начале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писание парных сл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атă-пушмак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писание удвоенных согласных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писание частиц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и, мар, ан, т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ьзовать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увашским алфавитом, в частности в работе со словар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едовательность букв в чувашском алфавите для расположения заданных слов в алфавитном порядк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фически и каллиграфически корректно все буквы чувашского алфави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овой и буквенный состав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сваи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а обозначе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письме мягкости со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сваи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а обозначе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письме звонких согласных звук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б], [г], [д], [ж], [з], [х], [ч] [ç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уквами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, к, т, ш,  с, х, ч, ç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ьно сочетания звуков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йы, ый, йă, йĕ, йӳ в словах (йытă, ыйтать, йăмăк, йĕкел, йӳçĕ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ис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 дефис парные и повторяющиеся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зна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письме удвоенные согласные звуки двумя одинаков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ис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ьно частиц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и, мар, ан, т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уация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и препинания (.?!)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и препинания (запятая) в предложениях с однородными чле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и препинания в предложениях с обращениям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ки препинания в конце предложения: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чка, вопросительный и восклицательный зна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ятую в предложениях с однородными членами без союз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щения запят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ученные нормы пунктуации при написании текста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 слова и словообразование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- 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еление в словах корня и аффик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личение различных форм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образующие и формообразующие аффик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овах корень и аффикс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ы одного и того же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мен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у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формообразующие аффиксы изменяют слова, служат для связи слов в словосочетании или предлож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словообразующие аффиксы образуют новые слова.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етика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сные и согласные, мягкие и твердые, звонкие и глухие согласные и их произно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ягчение  согласных звуков перед гласны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э], [ӗ], [и], [ӱ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осле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ждение произношения и обозначения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звончение шумных глухих соглас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п], [к], [т], [ш], [с], [х], [ч], [ç]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ношение согласных звуков, обозначенных буква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л, н, т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ящими перед букво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ь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ношение согласных звуков перед гласными, обозначаемыми буквам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я, 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вы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я, Ва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ношение слов с сочетаниями бук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оглушения согласного звук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в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нце слов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ношение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арение в сл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ение слова на с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мико-интонационные особенности повествовательного, побудительного, вопросительного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онация в предложениях с однородными членам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слове гласные и согласные, мягкие и твердые, звонкие и глухие согласные звуки и 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к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 в слове по его характеристик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х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тексте слова с заданным звуком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упп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вуки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ягко согласные звуки, стоящие перед гласны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э], [ӗ], [и], [ӱ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осле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расхождением произношения и обозначения звуков в слова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ба – у[б]а; таса – та[з]а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шумные согласные звук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п], [к], [т], [ш], [с], [х], [ч], [ç]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положенные между гласными звуками, между предшествующими сонорны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в], [й], [л], [м], [н], [р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последующим гласным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к звонкие зву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б], [г], [д], [ж], [з], [х], [ч] [ç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ягко согласный звук, мягкость которого обозначена мягким знако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кукӑль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ыдущий согласный мягко перед гласным в словах с мягким знаком в середине слова, не вставляя звук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й]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(Тольăпа,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 не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Тольйăп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ягко согласный звук перед гласными, обозначенными буквам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я, 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выля – [выл'а]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месте сочетаний бук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ь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ва звук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йэ] (çемь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онко звук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в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 зависимости от позиции (в начале, середине, конце слова)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ялав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 н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яла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военные соглас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ьное ударение в слова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лово по слог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нную интонацию: повествовательную, побудительную, вопросительную. 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тон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вествовательные, побудительные, вопросительные, восклица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тонацию в предложениях с однородными членами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ягчение согласных звуков перед гласны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э], [ӗ], [и], [ӱ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осле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ждение произношения и обозначения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звончение шумных глухих соглас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п], [к], [т], [ш], [с], [х], [ч], [ç]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ношение слов с букво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исьме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ношение согласных, обозначенных соотствующей буквой, стоящей впереди буквы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ношение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арение в сл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места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слова на слоги. Ударные и безударные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мико-интонационные особенности повествовательного, побудительного, вопросительного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онация в предложениях с частицами, однородными членами, обращением, прямой речью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ягко согласные звуки, стоящие перед гласны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э], [ӗ], [и], [ӱ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осле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расхождением произношения и обозначения звук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йĕкел –  йĕ[г']ел, Шупашкар –   Шу[б]ашка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шумные согласные звук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п], [к], [т], [ш], [с], [х], [ч], [ç]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положенные между гласными звуками, между предшествующими сонорными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в], [й], [л], [м], [н], [р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последующим гласным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к звонкие зву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б], [г], [д], [ж], [з], [х], [ч] [ç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ягко согласный звук, мягкость которого обозначена мягким знако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урăнать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ыдущий согласный мягко перед гласным в словах с мягким знаком в середине слова, не вставляя после него звук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[й]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(Таньăпа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а не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Таньйăп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нос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ягко согласный звук, обозначенный соответствующей буквой с последующе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, (уплюнкка – [упл'унк:а]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военные соглас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ьное ударение в слов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в чувашском языке постановка ударения в словах зависит от гласных звук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[ӑ]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[ӗ]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о ударения в слов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перемещением ударения при изменении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лова на слоги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арный и безударные с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нную интонацию: повествовательную, побудительную, вопросительную. 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тон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вествовательные, побудительные, вопросительные, восклица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тонацию в предложениях с частицами, однородными членами, обращением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ямой речью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ка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лексических единиц для двустороннего (рецептивного и продуктивного) усвоения с учетом непереводимых слов – 120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чевые клише как элементы речевого этикета, отражающие культуру чувашского на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ческое значени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группы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ереводим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мствованн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онимы и антонимы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зн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исьменном и устном тексте изученные лексические единицы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х в ре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чевые клише речевого этик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чение слова по тексту или с помощью словаря учебника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ять сло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торые называют предметы, их признаки,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ифиц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лова по тематическому принцип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многие слова являются общими для чувашского и русского язык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апельсин, мандарин, дыня, кофта, пальто, вилк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ноним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хитре – илемлĕ, ĕçчен – матту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бир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нтонимы для точной характеристики предметов при их сравнени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ĕчĕк – пысăк, ырă – усал, тутлă – йӳçĕ)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чевые клише как элементы  этикета, отражающие культуру чувашского на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группы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значные и многознач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ереводим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мствован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онимы и ант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лексических единиц для двустороннего (рецептивного и продуктивного) усвоения с учетом непереводимых сл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ласс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но 12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класс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но 13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класс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но 130 сло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зн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исьменном и устном тексте изученные лексические единицы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х в ре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ечи средства этик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ифиц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лова по тематическому принцип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значные и многозначные слов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ăрă – серый, краска; ăçта – где? куда?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омощью словаря значения многознач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знав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многие слова являются общими для чувашского и русского язы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имствованные слова в текст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шлепке – шляпа, сараппан – сарафан, сахар –  сахă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ксте синонимы и антонимы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х в реч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бир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нтонимы для точной характеристики предметов при их сравнени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нонимы для устранения повторов в речи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интаксис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сочет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ствовательные, побудительные и вопроси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с однородными членами без сою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слов в простом предлож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лные предложения в диалог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ловосочетания с изученными словам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состав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вествовательные, побудительные  и вопроси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рицательные предложения с частица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, а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ложения с однородными членами в устной реч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па пысăк, вăйл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рядок слов в прост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полные предложения в диалоге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сочет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бразования вопросительны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я с однородными членами с союзо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та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без перечисл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слов в простом предлож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лные предложения в диалог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образованием словосочетаний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ные словосочетания из прилагательного и имени существительног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кăвак кĕп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к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просительные предложения с помощью вопросительных сл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кам? мĕн? мĕнле? мĕн тĕслĕ? миçе? миçемĕш? мĕн тăвать? мĕн тăватпăр? мĕн тăваççĕ? ăçта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со значением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де?)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и (Паян ăшă-и?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отвечать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ложения с однородными членами с союзо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а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па çырла тата пыл юрата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блюд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рядок слов в прост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станавл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пущенные неполные предложения в диалог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диалоге неполные предложения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рфология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 имен существительных от других самостоятель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имени существительного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ам? мĕн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ественное число име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форма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ие существительных с глаголами настоящего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категории рода у существительных в чуваш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уществительного с прилагательным, глаголом,  числитель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имен существительных в реч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ксте и на сл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существительны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существительные от других частей речи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существительные, отвечающие на вопрос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ам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л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мĕн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в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просы к существительным единственного числа, обозначающим людей, животных, неодушевленные предметы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Группир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существительные по вопроса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ěн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прос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ěн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речи формы множественного числа существительны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о имен существительны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ществительные единственного и множественного чис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чальную форму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согласов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ществительные с глаголами настоящего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то существительные в чувашском языке не имеют категории 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адлежность предмета второму лицу и с помощью местоим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анăн,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аффикса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у(-ӱ) 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в реч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существительными, располагая ее после существительных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в реч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ществительные с прилагательными, глаголами, числ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существительные в устн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 имен прилагательных от других самостоятель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прилагательног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ле?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 тӗслӗ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имен прилагательных с именами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рилагательн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агательные-синонимы и прилагательные-ант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категории рода и числа у прилагательных в чуваш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имен прилагательных в реч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ксте и на сл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прилагательны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прилагательные от других частей реч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прилага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агательные, отвечающие на вопрос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ĕнле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ĕн тĕслĕ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к прилагательным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прилагательные с именами существительными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прилагательными, располагая ее после прилагательных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агательные-синонимы и прилагательные-антонимы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агательным синонимы и антонимы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что в чувашском языке прилагательные не имеют категории рода и числа.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прилагательные в устн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числитель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 имен числительных от других самостоятель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 количественного числительног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иç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кая и полная форма количественных числи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порядковых числительных. Вопрос порядкового числительног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иçемӗш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ые и порядковые числ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язь количественных, порядковых числительных с именами существительны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числительн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категории рода у порядковых числительных в чуваш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имен числительных в реч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ксте и на сл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на числительные до 10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т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ительные от других частей речи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числительных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прос к количественным числительным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счете полную форму количественных числительны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числительные в краткой форме в сочетании с существительными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рядковые числительны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порядковых числительных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 к порядковым числительным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позн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и порядковые числительны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упп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и порядковые числительные по вопрос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в реч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енные и порядковые числительные с именами существительным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числительными, располагая ее после числительных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то числительные в чувашском языке не имеют категории 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и порядковые числительные в устной и письменной речи (до 10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ые местоим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 личных местоимений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сновном падеже единственного и множественного числа: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ка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се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с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личных местоимений с глаголами настоящего очевидно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ые местоимения в притяжательном, дательном падежах единственного числа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личными местоим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тельные местоим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у, кус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категории рода у местоимений в чуваш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местоимений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позн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тексте и на слух личные местоим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стоимения, отвечающие на вопрос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с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сем?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ые местоимения с глаголами настоящего времени в числ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Эпĕ вылятăп. Вăл вылать. Эпир вылятпăр. Вĕсем выляççĕ)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чны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имения в притяжательном и дательном падежах единственного числ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манăн, санăн, мана, сана)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личными местоимениями, располагая ее после личных местоимений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тельными местоимениями при составлении связных высказываний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местоимения в чувашском языке не имеют категории рода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чные, вопросительные и указательные местоимения в устн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го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гола от других самостоятель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ая форма глаго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тоящее время глагола: утвердительная и отрицательная форм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 глаголов настояще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глаголов в форме настоящего времени с именами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в чувашском языке категории 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глаголо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гол от других самостоятельных частей реч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глаголов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чальную форму глагола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ечи глаголы единственного числа настоящего времен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голы настоящего времени  с именами существительными и местоимениями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гол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стоящего времени в устн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речие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речия от других самостоятель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ечия мест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ӑçта? кунта, унта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ксте и на сл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ечия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ль наречий в реч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ечия от других самостоятельных частей реч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реч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унта, ун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устн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ю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чинительные союз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а, те, тат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а, те, та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редложениях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– 4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тличие имен существительных от други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ственные и нарицательные существи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ая форма существитель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существитель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ам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мĕ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множественного числа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лонение имён существительных в единственном числ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уществительного с прилагательным, глаголом,  числитель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категории рода у существительных в чуваш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существительных в реч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ществительные от других частей реч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ксте и на сл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существительны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позна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фференц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собственные и нариц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чальную форму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существительные, отвечающие на вопрос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ам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л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мĕн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в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просы к существительным единственного числа, обозначающим людей, животных, неодушевленные предметы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существительные по вопроса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ěн?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се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ěнс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о имен существительны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ществительные единственного и множественного числа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речи  формы множественного числа существительны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вопросительные слов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се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русский язык переводятся словом кто?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вопросительное слов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ĕн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мĕнсе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относящиеся к животным, на русский язык переводятся вопросительным слово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т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чи существительные в разных падежных формах. Правильн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бразов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ужную падежную форму существительных по вопросу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падежных аффиксов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знав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падежные аффиксы служат для связи слов в предлож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адлежность предмета второму и третьему лицу с помощью местоимени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анăн, унăн, сирĕн, вĕсе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аффикс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у(-ӱ), -ӗ(-и) 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в реч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существительными, располагая ее после существительных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в реч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ществительные с прилагательными, глаголами, числ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то существительные в чувашском языке не имеют категории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уществительные в устной и письменн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 имен прилагательных от други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прилагательног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ле?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 тӗслӗ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имен прилагательных с именами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рилагательн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категории рода и числа у прилагательных в чуваш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и сравнения прилагательных и их образ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агательных в реч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ксте и на сл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на прилагательны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прилагательные от других частей реч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прилага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агательные, отвечающие на вопрос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ĕнле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ĕн тĕслĕ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ечи вопросы прилагатель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ле?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ӗн тӗслӗ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 составлении вопросительных предложений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мена прилагательные с именами существительными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прилагательными, располагая частицу после прилагательных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агательные-синонимы и прилагательные-антонимы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агательным синонимы и антонимы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что в чувашском языке прилагательные не имеют категории рода и чис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агательные в сравнительной степени с помощью аффиксов -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х(-рех), -тарах(-терех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прилагательные в превосходной степени путем полного и частичного удвоения основ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шурӑ-шурӑ, шап-шурӑ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усилительной частиц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агательные при описании людей, животных, предме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числитель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ительных от други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числитель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иçе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иçемӗш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кая и полная форма количественных числи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язь количественных, порядковых числительных с именами существительны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числительн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категории рода у числительных в чуваш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числительных в реч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читать до 1000 и дальше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ительные от других частей речи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ры числительных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 к количественным числительным и порядковым числительным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уппиро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и порядковые числительные по вопросам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отвлеченном счете полную форму количественных числительных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н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числительные в краткой форме в сочетании с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в реч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енные и порядковые числительные с именами существительным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тицу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числительными, располагая ее после числительных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то числительные в чувашском языке не имеют категории рода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енные и порядковые числительные в устной и письменной реч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67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ые местоимения в притяжательном падеже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манăн, санăн, унăн, пирĕн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ые местоимения в дательном падеж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мана, сана, ăна, вĕсене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личных местоимений с глаголами настоящего и прошедшего очевидного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тельные местоим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у, кусем, акӑ, çа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категории рода у местоимений в чувашском языке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чны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им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нăн, санăн, унăн, пирĕн, мана, сана, ăна, вĕсен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устной и письменной речи. Заменять при ответе на вопрос местоимени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анă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имение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нăн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бират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а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ăн? кама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чные местоимения в нужной падежной форме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ăн? манăн, унăн, кама? мана, сана, ăна)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ые местоимения в основном падеже с глаголами настоящего и прошедшего очевидного времени в числ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Эпĕ ташлатăп. Вăл ташлать. Эпĕ ташларăм. Вăл ташларĕ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казательные местоим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у, кусем, çа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обственных высказываниях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местоимения в чувашском языке не имеют категорию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ая форма глаго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е глаголов по лицам и числам в настоящем и прошедшем очевидном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дительная и отрицательная фор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 глаголов настоящего, прошедшего очевидного и неочевидно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глаголов в форме настоящего и прошедшего очевидного времени с именами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в чувашском языке категории рода у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глаголов в речи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чальную форму глагола.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голы настоящего и прошедшего очевидного времени от начальной формы глаголов по образцу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по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ксте глаголы настоящего и прошедшего очевидного времени по аффиксам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ич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голы в настоящем времени от глаголов в прошедшем времен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бир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прос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мĕн тăвать? мĕн тăваççĕ? мĕн турĕ? мĕн турĕç? мĕн тунă?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глаголам настоящего, прошедшего очевидного, неочевидного времени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ы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голы настоящего и прошедшего времени с именами существительными в числе.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ним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что в чувашском языке глаголы не имеют категории рода.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стн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гол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стоящего, прошедшего времени в устной речи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реч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ечия времени и м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ксте нареч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в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к ним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речи наречия времен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(паян, ялан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места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унта, унта)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ю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чинительные  союзы.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речи сочинительные союзы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(та, те, тата.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лело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послелогов с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послелогов в речи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в ре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елоги с существительными, располагая их после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речи послелоги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и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ц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а, т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отребля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речи частицы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(та, те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76"/>
        <w:gridCol w:w="2219"/>
        <w:gridCol w:w="2126"/>
        <w:gridCol w:w="2219"/>
      </w:tblGrid>
      <w:tr>
        <w:trPr/>
        <w:tc>
          <w:tcPr>
            <w:tcW w:w="10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тие речи. Тематические бло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ие тем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лас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лас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класс</w:t>
            </w:r>
          </w:p>
        </w:tc>
      </w:tr>
      <w:tr>
        <w:trPr>
          <w:trHeight w:val="1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наком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 познакомимся! Основные элемент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. Основные элементы речевого этикета 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. Основные элементы речевого этикета (2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. Основные элементы речевого этикета (2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мья. Родной оча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оя семья. М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ья. Родной очаг. Родственни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ья. Родной очаг.  Домашнее тепло, проявление душевной доброты, внимание и забота о близких. Родствен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ый дорогой человек. Семейные традиции и праздники. Отечественные праздники. Забота о родителях. Связь поклонений. Радушие и гостеприим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оя шко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школа. Учебные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р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школа. Учебные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р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док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ые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школа. Одноклассники. Любимы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школа. Одноклассники. Любимые учителя. Любимый предмет. Мир Кни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циональные блюда чувашской кухн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укты и ов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имая 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7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е блюда чувашской кухни. Любимая 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е блюда чувашской кухни и народов, проживающих в Чувашии. Любимая 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е блюда чувашской кухни и народов, проживающих в Чувашии. Кухня народов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радиции чувашского нар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ие национальные игрушки. Любимые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 чувашского народа (народные игры, песни, сказки, предания, притча и др.). Мои увле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5 ч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 чувашского народа (народные игры, песни, сказки, предания, притча и др.). Любимые занятия (песня, игра и др.). Чувашский национальный костюм (5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 чувашского народа (народные игры, песни, сказки, предания, притча и др.). Чувашский национальный костюм Традиции народов, проживающих в Российской Федерации (5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ело и город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 город. Родное с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7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 город. Родное село. Улицы, парки, 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7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 город. Родное село. Улицы, парки, транспорт. Достопримечательности родных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 город. Родное село. Улицы, парки, транспорт. Достопримечательности Чувашской Республики (5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ирода Чувашии. Растительный и животный мир родного кра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ительный и животный мир родного края (овощи, фрукты, домашние и дикие животные). Времена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0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ительный и животный мир родного края. Поле, лес, река – прекрасный мир природы. Братья наши меньшие. Доброта. З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ена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6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ительный и животный мир родного края. Времена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ое отношение к при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6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вотный и растительный мир Чувашии. Времена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ое отношение к природе. Красная кни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6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брожелательность –национальная черта чувашского нар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ои друз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9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ои друзья. Пословицы и поговорки чувашского народа о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9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ои друзья. Добрый друг. Крепкая дружба. Сочувствие. Взаимо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7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ои друзья. Добрый друг. Крепкая дружба. Сочувствие. Взаимопомощь. Радовать других – радоваться самому (7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одная Чуваш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ца Чувашской Республики. Культура и искусство чуваш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ая Республика. Культура и искусство чувашск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символы Чувашской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ая Республика –субъект Российской Федерации. Культура и искусство чувашского края. Известные люди Чувашии. Дружба народов. День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ая Республика – субъект Российской Федерации. Культура и искусство чувашского края. Известные люди Чувашии. Золотые руки – благодарность маст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одная страна, страны ми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сква - столиц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ые символы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ние Отечеству. Защитники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Великой Побе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ч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ние Отечеству. Защитники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еликой Победы. Светлая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ы мира. Важнейшие цивилизационные ценности (7 ч.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 часов</w:t>
            </w:r>
          </w:p>
        </w:tc>
      </w:tr>
    </w:tbl>
    <w:p>
      <w:pPr>
        <w:pStyle w:val="Normal"/>
        <w:tabs>
          <w:tab w:val="clear" w:pos="708"/>
          <w:tab w:val="center" w:pos="5167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 ПО МАТЕРИАЛЬНО-ТЕХНИЧЕСКОМУ ОБЕСПЕЧЕНИЮ УЧЕБНОГО ПРЕДМЕТА «ГОСУДАРСТВЕННЫЙ (ЧУВАШСКИЙ) ЯЗЫК»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Эффективность преподавания учебного предмета «Государственный (чувашский) язык» зависит от наличия соответствующего материально-технического оснащения. Это объясняется практической направленностью предмета. Учебный кабинет чувашского языка должен быть оснащен современными техническими средствами обучения, учебными материалами по чувашскому языку, методическими материалами и пособиями для учителя.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комплект учебных материалов</w:t>
      </w:r>
      <w:r>
        <w:rPr>
          <w:rFonts w:cs="Times New Roman" w:ascii="Times New Roman" w:hAnsi="Times New Roman"/>
          <w:sz w:val="26"/>
          <w:szCs w:val="26"/>
        </w:rPr>
        <w:t xml:space="preserve"> входят: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бно-методический комплект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ображения символики и флагов Чувашской Республики, Российской Федерации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енные таблицы, иллюстрации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ые обучающие программы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ые мультимедийные презентации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ые словари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оролики, соответствующие тематике основной школы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очные издания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бные двуязычные и одноязычные словари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ртотека с заданиями для индивидуального обучения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но-измерительные материалы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реты чувашских поэтов и писателей, известных людей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лект тематических лексических таблиц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лект грамматических таблиц по основным разделам изучаемого материала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рта Чувашской Республики.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комплект технических средств</w:t>
      </w:r>
      <w:r>
        <w:rPr>
          <w:rFonts w:cs="Times New Roman" w:ascii="Times New Roman" w:hAnsi="Times New Roman"/>
          <w:sz w:val="26"/>
          <w:szCs w:val="26"/>
        </w:rPr>
        <w:t xml:space="preserve"> обучения входят: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льтимедийный проектор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азерный принтер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канер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ная доска с магнитной поверхностью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активная доска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оплеер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удиомагнитофон;</w:t>
      </w:r>
    </w:p>
    <w:p>
      <w:pPr>
        <w:pStyle w:val="Normal"/>
        <w:tabs>
          <w:tab w:val="clear" w:pos="708"/>
          <w:tab w:val="center" w:pos="51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нд для размещения творческих работ учащихс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mi SchoolBook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NewRomanPSMT">
    <w:altName w:val="MS Mincho"/>
    <w:charset w:val="00"/>
    <w:family w:val="auto"/>
    <w:pitch w:val="default"/>
  </w:font>
  <w:font w:name="PragmaticaC">
    <w:altName w:val="Gabriola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  <w:lang w:val="en-US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  <w:lang w:val="en-US"/>
    </w:rPr>
  </w:style>
  <w:style w:type="character" w:styleId="Style6">
    <w:name w:val="Текст Знак"/>
    <w:qFormat/>
    <w:rPr>
      <w:rFonts w:ascii="Komi SchoolBook;Times New Roman" w:hAnsi="Komi SchoolBook;Times New Roman" w:cs="Komi SchoolBook;Times New Roman"/>
      <w:color w:val="000000"/>
      <w:sz w:val="21"/>
      <w:szCs w:val="21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65">
    <w:name w:val="c6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  <w:lang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Calibri" w:hAnsi="Calibri" w:cs="Times New Roman"/>
    </w:rPr>
  </w:style>
  <w:style w:type="character" w:styleId="15">
    <w:name w:val="Знак Знак15"/>
    <w:qFormat/>
    <w:rPr>
      <w:rFonts w:ascii="Cambria" w:hAnsi="Cambria" w:cs="Cambria"/>
      <w:b/>
      <w:color w:val="365F91"/>
      <w:sz w:val="24"/>
    </w:rPr>
  </w:style>
  <w:style w:type="character" w:styleId="Style10">
    <w:name w:val="Название Знак"/>
    <w:qFormat/>
    <w:rPr>
      <w:rFonts w:ascii="Cambria" w:hAnsi="Cambria" w:cs="Times New Roman"/>
      <w:i/>
      <w:iCs/>
      <w:color w:val="243F60"/>
      <w:sz w:val="60"/>
      <w:szCs w:val="60"/>
      <w:lang w:val="en-US"/>
    </w:rPr>
  </w:style>
  <w:style w:type="character" w:styleId="Style11">
    <w:name w:val="Подзаголовок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yle12">
    <w:name w:val="Без интервала Знак"/>
    <w:qFormat/>
    <w:rPr>
      <w:rFonts w:ascii="Calibri" w:hAnsi="Calibri" w:cs="Calibri"/>
      <w:lang w:val="en-US"/>
    </w:rPr>
  </w:style>
  <w:style w:type="character" w:styleId="22">
    <w:name w:val="Цитата 2 Знак"/>
    <w:qFormat/>
    <w:rPr>
      <w:rFonts w:ascii="Cambria" w:hAnsi="Cambria" w:cs="Times New Roman"/>
      <w:i/>
      <w:iCs/>
      <w:color w:val="5A5A5A"/>
      <w:lang w:val="en-US"/>
    </w:rPr>
  </w:style>
  <w:style w:type="character" w:styleId="Style13">
    <w:name w:val="Выделенная цитата Знак"/>
    <w:qFormat/>
    <w:rPr>
      <w:rFonts w:ascii="Cambria" w:hAnsi="Cambria" w:cs="Times New Roman"/>
      <w:i/>
      <w:iCs/>
      <w:color w:val="FFFFFF"/>
      <w:sz w:val="24"/>
      <w:szCs w:val="24"/>
      <w:shd w:fill="4F81BD" w:val="clear"/>
      <w:lang w:val="en-US"/>
    </w:rPr>
  </w:style>
  <w:style w:type="character" w:styleId="Style14">
    <w:name w:val="Слабое выделение"/>
    <w:qFormat/>
    <w:rPr>
      <w:rFonts w:cs="Times New Roman"/>
      <w:i/>
      <w:color w:val="5A5A5A"/>
    </w:rPr>
  </w:style>
  <w:style w:type="character" w:styleId="Style15">
    <w:name w:val="Сильное выделение"/>
    <w:qFormat/>
    <w:rPr>
      <w:rFonts w:cs="Times New Roman"/>
      <w:b/>
      <w:i/>
      <w:color w:val="4F81BD"/>
      <w:sz w:val="22"/>
    </w:rPr>
  </w:style>
  <w:style w:type="character" w:styleId="Style16">
    <w:name w:val="Слабая ссылка"/>
    <w:qFormat/>
    <w:rPr>
      <w:rFonts w:cs="Times New Roman"/>
      <w:color w:val="000000"/>
      <w:u w:val="single" w:color="9BBB59"/>
    </w:rPr>
  </w:style>
  <w:style w:type="character" w:styleId="Style17">
    <w:name w:val="Сильная ссылка"/>
    <w:qFormat/>
    <w:rPr>
      <w:rFonts w:cs="Times New Roman"/>
      <w:b/>
      <w:color w:val="76923C"/>
      <w:u w:val="single" w:color="9BBB59"/>
    </w:rPr>
  </w:style>
  <w:style w:type="character" w:styleId="Style18">
    <w:name w:val="Название книги"/>
    <w:qFormat/>
    <w:rPr>
      <w:rFonts w:ascii="Cambria" w:hAnsi="Cambria" w:cs="Times New Roman"/>
      <w:b/>
      <w:i/>
      <w:color w:val="000000"/>
    </w:rPr>
  </w:style>
  <w:style w:type="character" w:styleId="Style19">
    <w:name w:val="Основной текст Знак"/>
    <w:qFormat/>
    <w:rPr>
      <w:rFonts w:ascii="Calibri" w:hAnsi="Calibri" w:cs="Times New Roman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C1">
    <w:name w:val="c1"/>
    <w:qFormat/>
    <w:rPr/>
  </w:style>
  <w:style w:type="character" w:styleId="Style31">
    <w:name w:val="style3"/>
    <w:qFormat/>
    <w:rPr/>
  </w:style>
  <w:style w:type="character" w:styleId="Ljuseriljuser">
    <w:name w:val="ljuser  i-ljuser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21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Style22">
    <w:name w:val="Буллит Знак"/>
    <w:qFormat/>
    <w:rPr>
      <w:rFonts w:ascii="NewtonCSanPin;Times New Roman" w:hAnsi="NewtonCSanPin;Times New Roman" w:cs="Times New Roman"/>
      <w:color w:val="000000"/>
      <w:sz w:val="21"/>
      <w:szCs w:val="21"/>
    </w:rPr>
  </w:style>
  <w:style w:type="character" w:styleId="Ogd">
    <w:name w:val="_ogd"/>
    <w:qFormat/>
    <w:rPr>
      <w:rFonts w:cs="Times New Roman"/>
    </w:rPr>
  </w:style>
  <w:style w:type="character" w:styleId="HTML1">
    <w:name w:val="Цитата HTML"/>
    <w:qFormat/>
    <w:rPr>
      <w:rFonts w:cs="Times New Roman"/>
      <w:i/>
    </w:rPr>
  </w:style>
  <w:style w:type="character" w:styleId="St">
    <w:name w:val="st"/>
    <w:qFormat/>
    <w:rPr>
      <w:rFonts w:cs="Times New Roman"/>
    </w:rPr>
  </w:style>
  <w:style w:type="character" w:styleId="W">
    <w:name w:val="w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340" w:before="0" w:after="0"/>
      <w:jc w:val="center"/>
      <w:textAlignment w:val="center"/>
    </w:pPr>
    <w:rPr>
      <w:rFonts w:ascii="Komi SchoolBook;Times New Roman" w:hAnsi="Komi SchoolBook;Times New Roman" w:cs="Komi SchoolBook;Times New Roman"/>
      <w:b/>
      <w:bCs/>
      <w:color w:val="000000"/>
      <w:sz w:val="30"/>
      <w:szCs w:val="30"/>
    </w:rPr>
  </w:style>
  <w:style w:type="paragraph" w:styleId="Style23">
    <w:name w:val="[Основной абзац]"/>
    <w:basedOn w:val="Normal"/>
    <w:qFormat/>
    <w:pPr>
      <w:autoSpaceDE w:val="false"/>
      <w:spacing w:lineRule="atLeast" w:line="260" w:before="0" w:after="0"/>
      <w:ind w:firstLine="567"/>
      <w:jc w:val="both"/>
      <w:textAlignment w:val="center"/>
    </w:pPr>
    <w:rPr>
      <w:rFonts w:ascii="Komi SchoolBook;Times New Roman" w:hAnsi="Komi SchoolBook;Times New Roman" w:cs="Komi SchoolBook;Times New Roman"/>
      <w:color w:val="000000"/>
      <w:sz w:val="21"/>
      <w:szCs w:val="21"/>
    </w:rPr>
  </w:style>
  <w:style w:type="paragraph" w:styleId="Style24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NewRomanPSMT;MS Mincho" w:hAnsi="TimesNewRomanPSMT;MS Mincho" w:eastAsia="Calibri" w:cs="TimesNewRomanPSMT;MS Mincho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Style24"/>
    <w:qFormat/>
    <w:pPr>
      <w:spacing w:lineRule="atLeast" w:line="258"/>
      <w:ind w:firstLine="567"/>
      <w:jc w:val="both"/>
    </w:pPr>
    <w:rPr>
      <w:rFonts w:ascii="Komi SchoolBook;Times New Roman" w:hAnsi="Komi SchoolBook;Times New Roman" w:cs="Komi SchoolBook;Times New Roman"/>
      <w:sz w:val="21"/>
      <w:szCs w:val="21"/>
    </w:rPr>
  </w:style>
  <w:style w:type="paragraph" w:styleId="Style26">
    <w:name w:val="список"/>
    <w:basedOn w:val="Style24"/>
    <w:qFormat/>
    <w:pPr>
      <w:spacing w:lineRule="atLeast" w:line="258"/>
      <w:ind w:left="360" w:hanging="360"/>
      <w:jc w:val="both"/>
    </w:pPr>
    <w:rPr>
      <w:rFonts w:ascii="Komi SchoolBook;Times New Roman" w:hAnsi="Komi SchoolBook;Times New Roman" w:cs="Komi SchoolBook;Times New Roman"/>
      <w:sz w:val="21"/>
      <w:szCs w:val="21"/>
    </w:rPr>
  </w:style>
  <w:style w:type="paragraph" w:styleId="23">
    <w:name w:val="заголовок 2"/>
    <w:basedOn w:val="Style24"/>
    <w:qFormat/>
    <w:pPr>
      <w:jc w:val="center"/>
    </w:pPr>
    <w:rPr>
      <w:rFonts w:ascii="Komi SchoolBook;Times New Roman" w:hAnsi="Komi SchoolBook;Times New Roman" w:cs="Komi SchoolBook;Times New Roman"/>
      <w:b/>
      <w:bCs/>
    </w:rPr>
  </w:style>
  <w:style w:type="paragraph" w:styleId="32">
    <w:name w:val="заголовок 3"/>
    <w:basedOn w:val="Style24"/>
    <w:qFormat/>
    <w:pPr>
      <w:spacing w:lineRule="atLeast" w:line="260"/>
      <w:jc w:val="center"/>
    </w:pPr>
    <w:rPr>
      <w:rFonts w:ascii="Komi SchoolBook;Times New Roman" w:hAnsi="Komi SchoolBook;Times New Roman" w:cs="Komi SchoolBook;Times New Roman"/>
      <w:b/>
      <w:bCs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9">
    <w:name w:val="c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Style28">
    <w:name w:val="Без интервала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rFonts w:eastAsia="Times New Roman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</w:rPr>
  </w:style>
  <w:style w:type="paragraph" w:styleId="Style35">
    <w:name w:val="Буллит"/>
    <w:basedOn w:val="Style34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36">
    <w:name w:val="Курсив"/>
    <w:basedOn w:val="Style34"/>
    <w:qFormat/>
    <w:pPr/>
    <w:rPr>
      <w:i/>
      <w:iCs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37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5:00Z</dcterms:created>
  <dc:creator>315-00</dc:creator>
  <dc:description/>
  <cp:keywords/>
  <dc:language>en-US</dc:language>
  <cp:lastModifiedBy>Марина Николаевна</cp:lastModifiedBy>
  <cp:lastPrinted>2017-12-28T11:57:00Z</cp:lastPrinted>
  <dcterms:modified xsi:type="dcterms:W3CDTF">2019-10-14T13:15:00Z</dcterms:modified>
  <cp:revision>4</cp:revision>
  <dc:subject/>
  <dc:title>ОДОБРЕНА</dc:title>
</cp:coreProperties>
</file>