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ый план профессионального развития воспита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ысоевой Светланы Александров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bCs/>
        </w:rPr>
        <w:t>развивать профессиональные компетенции воспитателя в соответствии с требованиями ФГО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>
          <w:bCs/>
        </w:rPr>
        <w:t xml:space="preserve">Обеспечить собственное непрерывное профессиональное образование в условиях реализации ФГОС ДО. </w:t>
      </w:r>
    </w:p>
    <w:p>
      <w:pPr>
        <w:pStyle w:val="Normal"/>
        <w:rPr/>
      </w:pPr>
      <w:r>
        <w:rPr>
          <w:bCs/>
        </w:rPr>
        <w:t>Овладеть учебно-методическими и информационно-методическими ресурсами, необходимыми для успешного решения задач ФГО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ы плана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Изучение литературы, связанной с проблемами реализации ФГОС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126"/>
        <w:gridCol w:w="992"/>
        <w:gridCol w:w="1843"/>
        <w:gridCol w:w="1843"/>
      </w:tblGrid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введения ФГ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 нормативные правовы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с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10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, ст.43 - Содержание и гарантии права на обра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ополагающим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на итоговом педагогическом совете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нция о правах ребенка (02.09.199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ополагающим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на итоговом педагогическом совете</w:t>
            </w:r>
          </w:p>
        </w:tc>
      </w:tr>
      <w:tr>
        <w:trPr>
          <w:trHeight w:val="7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«Об образован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ополагающим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на итоговом педагогическом совете</w:t>
            </w:r>
          </w:p>
        </w:tc>
      </w:tr>
      <w:tr>
        <w:trPr>
          <w:trHeight w:val="8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«Об основных гарантиях прав ребен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ополагающим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на итоговом педагогическом совете</w:t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кодекс (от 29.12.1995 №223 -ФЗ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ополагающим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на итоговом педагогическом совете</w:t>
            </w:r>
          </w:p>
        </w:tc>
      </w:tr>
      <w:tr>
        <w:trPr>
          <w:trHeight w:val="1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Министерства образования и науки Российской Федерации от 17 октября 2013 г. N 1155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Об утверждении федерального государственного образовательного 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а среднего (полного) обще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овокупности требований, обязательных при реализации основной образовательной программы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 и обсуждение на педагогическом сов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екабрь 2015)</w:t>
            </w:r>
          </w:p>
        </w:tc>
      </w:tr>
      <w:tr>
        <w:trPr>
          <w:trHeight w:val="1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образования и науки Российской Федерации от 30 августа 2013 г. N 1014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новополага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на педагогическом сов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ентябрь 2015)</w:t>
            </w:r>
          </w:p>
        </w:tc>
      </w:tr>
      <w:tr>
        <w:trPr>
          <w:trHeight w:val="1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общеобразовательная программа «От рождения до школы» Н.Е.Веракса, Т.С.Ком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одерж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Доклад на педагогическом сов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агогический совет (май 2016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Разработка методических материалов, обеспечивающих </w:t>
      </w:r>
      <w:r>
        <w:rPr>
          <w:b/>
          <w:bCs/>
          <w:i/>
        </w:rPr>
        <w:t xml:space="preserve">введение </w:t>
      </w:r>
      <w:r>
        <w:rPr>
          <w:b/>
          <w:bCs/>
        </w:rPr>
        <w:t>ФГОС и реализацию обновленного учебно-воспитательного проце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393"/>
        <w:gridCol w:w="2393"/>
        <w:gridCol w:w="2393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или содержание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рабочую программу подготовительной группы по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рабоче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календарно-тематического планирования в соответствии с содержанием рабочей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календарно-тематического план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по теме индивидуального самообразования </w:t>
            </w:r>
            <w:r>
              <w:rPr/>
              <w:t>«Сказка как средство духовно-нравственного воспитания детей</w:t>
            </w:r>
            <w:r>
              <w:rPr>
                <w:bCs/>
                <w:iCs/>
              </w:rPr>
              <w:t xml:space="preserve">» </w:t>
            </w:r>
            <w:r>
              <w:rPr/>
              <w:t>с учетом</w:t>
            </w:r>
            <w:r>
              <w:rPr>
                <w:sz w:val="22"/>
                <w:szCs w:val="22"/>
              </w:rPr>
              <w:t xml:space="preserve"> требований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-2018 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 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и 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ей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 воспитателей ДОУ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выбор) комплексных, тематических, интегрированных занятий по образовательным областям ФГОС 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воспитателей по использованию конспектов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выбор) комплексных, тематических, интегрированных занятий по образовательным областям ФГОС 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-2019 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воспитателей по использованию конспектов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выбор) комплексных, тематических, интегрированных занятий по образовательным областям ФГОС 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-2020 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воспитателей по использованию конспектов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Обобщение собственного опыта педагогическ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0"/>
        <w:gridCol w:w="2090"/>
        <w:gridCol w:w="269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задач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ставления опы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и кем заслушивается отчёт о выполнении работ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занятия и развл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занятия, развлеч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воспитателей ДОУ, родительское собр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на заседании МО воспитателей ДО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воспитателей ДОУ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их собра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воспитателей ДО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ы, методические разработк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воспитателей Д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Участие в системе дошкольной методической работы</w:t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18"/>
        <w:gridCol w:w="4275"/>
        <w:gridCol w:w="2401"/>
      </w:tblGrid>
      <w:tr>
        <w:trPr>
          <w:trHeight w:val="6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емые виды работ </w:t>
            </w:r>
          </w:p>
          <w:p>
            <w:pPr>
              <w:pStyle w:val="Normal"/>
              <w:rPr/>
            </w:pPr>
            <w:r>
              <w:rPr/>
              <w:t>(решаемые задачи)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ставления результатов работы</w:t>
            </w:r>
          </w:p>
        </w:tc>
      </w:tr>
      <w:tr>
        <w:trPr>
          <w:trHeight w:val="134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д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ступление на тему «Образовательная деятельность в режимных моментах в старшей группе с учетом ФГ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истематизировать и обобщить собственный опыт работы по изучаемой пробл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семин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ление на тему «Инклюзивное образование в ДОУ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лад.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открытых мероприятий в ДО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открытого мероприятия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крытого меро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Обучение на курсах в системе повышения квалификации вне школы</w:t>
      </w:r>
    </w:p>
    <w:p>
      <w:pPr>
        <w:pStyle w:val="Normal"/>
        <w:ind w:left="720" w:hanging="0"/>
        <w:rPr/>
      </w:pPr>
      <w:r>
        <w:rPr/>
      </w:r>
    </w:p>
    <w:tbl>
      <w:tblPr>
        <w:tblW w:w="894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2512"/>
        <w:gridCol w:w="1390"/>
        <w:gridCol w:w="1390"/>
        <w:gridCol w:w="1716"/>
      </w:tblGrid>
      <w:tr>
        <w:trPr>
          <w:trHeight w:val="74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курс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 прохождения курсов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а о результатах подготовки</w:t>
            </w:r>
          </w:p>
        </w:tc>
      </w:tr>
      <w:tr>
        <w:trPr>
          <w:trHeight w:val="252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Актуальные проблемы и новые подходы организации дошкольного образования в условиях внедрения федеральных государственных требований»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ГБОУ ВПО «Набережночелнинский институт социально-педагогических технологий и ресурсов», Республика Татарстан, г. Набережные Челны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3.2012г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4.2012г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мпирическое исследование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езультатов подготовленности учителя к данной проблемы</w:t>
      </w:r>
    </w:p>
    <w:tbl>
      <w:tblPr>
        <w:tblW w:w="9937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57"/>
        <w:gridCol w:w="815"/>
        <w:gridCol w:w="3487"/>
        <w:gridCol w:w="1418"/>
      </w:tblGrid>
      <w:tr>
        <w:trPr>
          <w:trHeight w:val="4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оценки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 оценивалос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оценивал (ФИО)</w:t>
            </w:r>
          </w:p>
        </w:tc>
      </w:tr>
      <w:tr>
        <w:trPr>
          <w:trHeight w:val="13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 w:cs="PMingLiU;新細明體"/>
              </w:rPr>
              <w:t>Сентябрь – ноябрь 2019 год</w:t>
            </w:r>
          </w:p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/>
              <w:t>Знание нормативных документов и литературы  по ФГОС</w:t>
            </w:r>
          </w:p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ь в курсе последних событий по реализации ФГОС и подготовке учебно-методического обеспеч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>
          <w:trHeight w:val="13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/>
              <w:t>Проверка используемой и имеющейся методической литературы на предмет её соответствия ФГОС ДО</w:t>
            </w:r>
          </w:p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нном этапе вся методическая литература соответствует рекомендованной в учебных стандартах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(корректировка и уточнение авторских) рабочих програм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  <w:t>хорошо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образовательных технолог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  <w:t>хорошо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недрять новые технологии, в частности: проектная деятельность, учебное исследование и т.д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методическая работа, с целью повышения квалифика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PMingLiU;新細明體"/>
              </w:rPr>
            </w:pPr>
            <w:r>
              <w:rPr>
                <w:rFonts w:eastAsia="PMingLiU;新細明體" w:cs="PMingLiU;新細明體"/>
              </w:rPr>
              <w:t>хорошо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 на первую квалификационную категорию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46:00Z</dcterms:created>
  <dc:creator>Home</dc:creator>
  <dc:description/>
  <cp:keywords/>
  <dc:language>en-US</dc:language>
  <cp:lastModifiedBy>связной</cp:lastModifiedBy>
  <dcterms:modified xsi:type="dcterms:W3CDTF">2019-10-14T05:01:00Z</dcterms:modified>
  <cp:revision>12</cp:revision>
  <dc:subject/>
  <dc:title>Индивидуальный план профессионального развития 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5VRHAXFEW3S-1271-375</vt:lpwstr>
  </property>
  <property fmtid="{D5CDD505-2E9C-101B-9397-08002B2CF9AE}" pid="3" name="_dlc_DocIdItemGuid">
    <vt:lpwstr>1b4d9215-a432-426a-9aee-19cc8c6176af</vt:lpwstr>
  </property>
  <property fmtid="{D5CDD505-2E9C-101B-9397-08002B2CF9AE}" pid="4" name="_dlc_DocIdUrl">
    <vt:lpwstr>http://www.koipkro.kostroma.ru/Krasnoe/Sun/МДОУ детский сад №1/_layouts/15/DocIdRedir.aspx?ID=H5VRHAXFEW3S-1271-375, H5VRHAXFEW3S-1271-375</vt:lpwstr>
  </property>
</Properties>
</file>