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ГБОУ для обучающихся с ограниченными возможностями здоровь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Смоленская специальная (коррекционная) общеобразовательн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школа-интернат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ІІ вида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ГБООУСТ «Красноборская санаторно-лесная школа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bdr w:val="double" w:sz="2" w:space="0" w:color="0F243E"/>
          <w:lang w:val="en-US" w:eastAsia="en-US"/>
        </w:rPr>
        <w:drawing>
          <wp:inline distT="0" distB="0" distL="0" distR="0">
            <wp:extent cx="3496310" cy="4994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49949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конкур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читель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лубевой Надежды Серге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ителя географ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мол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бщие сведения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12"/>
        <w:gridCol w:w="64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 автора опы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ева Надежда Сергее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е, в котором работает автор опы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ГБОУ «Смоленская специальная (коррекционная) общеобразовательная школа-интерн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ида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ООУСТ «Красноборская санаторно-лесная школ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подаваемый предмет или выполняемый функциона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 и естествозн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ж работы в должност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лет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center"/>
        <w:outlineLvl w:val="2"/>
        <w:rPr/>
      </w:pPr>
      <w:r>
        <w:rPr/>
        <w:t>Сущностные характеристики опыта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35"/>
        <w:gridCol w:w="643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новационного педагогического опыта (ИПО)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экологической культуры обучающихся  через проектную деятельность.</w:t>
            </w:r>
          </w:p>
        </w:tc>
      </w:tr>
      <w:tr>
        <w:trPr>
          <w:trHeight w:val="1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будившие автора к изменению своей педагогической практики 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обходимость формирования экологической культуры обучающихся в процессе обучения географ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достаточный уровень знаний основ экологической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умение применять полученные знания во взаимовыгодном аспекте для человека и природ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следуемая автором в процессе создания ИП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основ экологической культуры как основы гармонизации отношений между природой и человеком, восприятия окружающего мира в его многообразии и многомерности, а также развитие внутреннего чувства ответственности и долга по отношению ко всему живо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ть систему занятий по формирования экологической культуры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зировать методические приёмы,  способствующие развитию  познавательных и созидательных способностей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 проектов,  обеспечивающий творческую самореализацию и формирование опыта самостоятельной деятельности.</w:t>
            </w:r>
          </w:p>
        </w:tc>
      </w:tr>
    </w:tbl>
    <w:p>
      <w:pPr>
        <w:pStyle w:val="Normal"/>
        <w:spacing w:lineRule="auto" w:line="240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06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5"/>
        <w:gridCol w:w="822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цеп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й 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7F7F7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7F7F7" w:val="clear"/>
              </w:rPr>
              <w:t>Теоретическую основу методической системы составляют следующие концептуальные иде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кон РФ «Об образовании» и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Об охране окружающей среды»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одержание, формы и методы экологического образования в трудах В.Н. Кузнецова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ьные вопросы экологического развития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ьнико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в работах В.В. Пасечника, И.Т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равегиной и др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ы и методы обучения, взаимосвязь учебной,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урочно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и внеклассной экологической деятельности в работах З.А. Клепининой, И.Т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равегино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и др.</w:t>
            </w:r>
            <w:r>
              <w:rPr>
                <w:rFonts w:cs="Verdana" w:ascii="Verdana" w:hAnsi="Verdana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ктические вопросы внедрения интегрированных курсов и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о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в работах И.Д. Зверева, А.В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торског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и др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ми о сути проектной деятельности, ее технологическом оформлении и возможностях применения в практике образования занимались Н.Г. Алексеев, Ю.В. Громыко, В.И. Слободчиков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ой чертой нашего времени является воздействия человека и его деятельности на природную среду, что влечет за собой резкое усиление и обострение  экологических проблем. Чем интенсивнее деятельность человека, которая не всегда продумана и оправдана, тем серьезнее оказываются последствия для человека, для природы. Для предотвращения существующих экологических проблем важно научить обучающихся осознавать эти проблемы и ответственно относиться к окружающей природе. Необходимым условием развития экологической культуры обучающихся в процессе  изучения географии должна ст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грация не только на уровне содержания предмета, но и интеграция на уровне современных образовательных  педагогических технологий, активных форм и методов рабо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 интегративно-креативного подхода в организации обучения по формированию экологической культуры (осуществление новых решений природоохранной деятельности с использованием современных образовательных технологий формирующих УУД в указанном направлени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доли учебного времени отведённого для самостоятельной работы при наличии уровневой дифференциации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еративная  и гибкая реакция на запросы общества, учитывая основные тенденции его развит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ПО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работаю учителем географии и естествознания в двух образовательных учрежде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на контрасте позволяет развивать педагогический поиск, дает более полную картину возможностей ученика и пути творчества учите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й были разработаны рабочие программы, дидактические материалы по географии с акцентом на формирование экологической культуры  через урочную и внеурочну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обучения сконструирован с учётом психологических особенностей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тагенного опыта детей (технологии: игровая, проблемного  обучения, проектного обучения, педагогика сотрудничества, коллективного взаимообучения). Внедрены  средства ИКТ для облегчения  восприятия большого объёма информации (мультимедийные презентации, учебные электронные издания, видеофрагменты, интерактивные карты).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новационной деятельности автора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удоемкость, ограничения, риски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современном этапе развития образования важное место в работе учителя, я считаю, занимают образовательные технологии, позволяющие добиваться гарантированных результатов при минимизации временных, материальных и прочих затратах. Использование мною некоторых из них определено личностными качествами учащихся, развитием уровня их социальной адаптации и познавательной активности, а также материальными ресурсами школы-интерната. Разработка и внедрение в образовательный процесс различного рода приемов и форм, в контексте технологий развивающего образования,  имеют цель оптимизировать качество работы.  </w:t>
            </w:r>
          </w:p>
          <w:tbl>
            <w:tblPr>
              <w:tblW w:w="7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3"/>
              <w:gridCol w:w="2663"/>
              <w:gridCol w:w="2664"/>
            </w:tblGrid>
            <w:tr>
              <w:trPr/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дел програ</w:t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ы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хнологии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ипы уроков</w:t>
                  </w:r>
                </w:p>
              </w:tc>
            </w:tr>
            <w:tr>
              <w:trPr/>
              <w:tc>
                <w:tcPr>
                  <w:tcW w:w="7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класс</w:t>
                  </w:r>
                </w:p>
              </w:tc>
            </w:tr>
            <w:tr>
              <w:trPr/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рода Земли.</w:t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вивающее обучение. Здоровьесберегающая.. Информационны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ноуровневая.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к «открытия» новых знаний, урок – путешествие, урок – презентация, урок-экскурсия, урок-дискуссия (организованный диалог), урок комплексной проверки знаний с использованием тестов различных типов.</w:t>
                  </w:r>
                </w:p>
              </w:tc>
            </w:tr>
            <w:tr>
              <w:trPr/>
              <w:tc>
                <w:tcPr>
                  <w:tcW w:w="7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класс</w:t>
                  </w:r>
                </w:p>
              </w:tc>
            </w:tr>
            <w:tr>
              <w:trPr/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оение Земли. Земные оболочки.</w:t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вивающее обучение. Здоровьесберегающая.. Информационны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ноуровневая.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к «открытия» новых знаний, урок – путешествие, урок – презентация, урок-экскурсия, организованный диалог, урок комплексной проверки знаний с использованием тестов различных типов, урок работы с информационным материалом, урок работы с географическими картами, урок-практикум.</w:t>
                  </w:r>
                </w:p>
              </w:tc>
            </w:tr>
            <w:tr>
              <w:trPr/>
              <w:tc>
                <w:tcPr>
                  <w:tcW w:w="7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класс</w:t>
                  </w:r>
                </w:p>
              </w:tc>
            </w:tr>
            <w:tr>
              <w:trPr/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ные особенности природы Земли.</w:t>
                  </w:r>
                </w:p>
              </w:tc>
              <w:tc>
                <w:tcPr>
                  <w:tcW w:w="26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вивающее обучение. Здоровьесберегающие. Информационны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ноуровневая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дагогика сотрудничества.</w:t>
                  </w:r>
                </w:p>
              </w:tc>
              <w:tc>
                <w:tcPr>
                  <w:tcW w:w="2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к «открытия» новых знаний, урок – путешествие, урок – презентация, организованный диалог, работа в парах, урок комплексной проверки знаний с использова</w:t>
                  </w:r>
                </w:p>
              </w:tc>
            </w:tr>
            <w:tr>
              <w:trPr/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кеаны и материки.ием тестов различных типов, урок работы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формационным материалом, урок работы с географическими картами, урок-практикум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еографическая оболочка – наш дом.</w:t>
                  </w:r>
                </w:p>
              </w:tc>
              <w:tc>
                <w:tcPr>
                  <w:tcW w:w="26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класс</w:t>
                  </w:r>
                </w:p>
              </w:tc>
            </w:tr>
            <w:tr>
              <w:trPr/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</w:t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дел программы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хнологии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ипы уроков</w:t>
                  </w:r>
                </w:p>
              </w:tc>
            </w:tr>
            <w:tr>
              <w:trPr/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обенности природы и</w:t>
                  </w:r>
                </w:p>
              </w:tc>
              <w:tc>
                <w:tcPr>
                  <w:tcW w:w="26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родные ресурсы Росси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блемное обучение. Информационны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заимоконтроль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дагогика сотрудничеств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вивающее обучени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ноуровневая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доровьесберегающая.</w:t>
                  </w:r>
                </w:p>
              </w:tc>
              <w:tc>
                <w:tcPr>
                  <w:tcW w:w="2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к «открытия» новых знаний, урок – путешествие, урок – презентация, организованный диалог, работа в парах, урок комплексной пров</w:t>
                  </w:r>
                </w:p>
              </w:tc>
            </w:tr>
            <w:tr>
              <w:trPr/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родные комплексы России.рки знаний с использованием тестов различных типов, у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работы с информационным материалом, урок работы с географическими картами, урок-практикум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ловек и природа.</w:t>
                  </w:r>
                </w:p>
              </w:tc>
              <w:tc>
                <w:tcPr>
                  <w:tcW w:w="26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кла</w:t>
                  </w:r>
                </w:p>
              </w:tc>
            </w:tr>
            <w:tr>
              <w:trPr/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еографические особенности экономики России.с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блемное обучение. Информационны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заимоконтроль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дагогика сотрудничеств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вивающее обучени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ноуровневая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доровьесберегающая.</w:t>
                  </w:r>
                </w:p>
              </w:tc>
              <w:tc>
                <w:tcPr>
                  <w:tcW w:w="2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к «открытия» новых знаний, урок – путешествие, урок – презентация, организованный диалог, работа в парах, урок комплексной проверки знаний с использованием тестов различных типов, урок работы с информационным материалом, урок работы с географическими картами, урок-практикум.</w:t>
                  </w:r>
                </w:p>
              </w:tc>
            </w:tr>
            <w:tr>
              <w:trPr/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йонирование России. Общественная география крупных регионов.</w:t>
                  </w:r>
                </w:p>
              </w:tc>
              <w:tc>
                <w:tcPr>
                  <w:tcW w:w="26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-9 классы</w:t>
                  </w:r>
                </w:p>
              </w:tc>
            </w:tr>
            <w:tr>
              <w:trPr/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рода Смоленской области.</w:t>
                  </w:r>
                </w:p>
              </w:tc>
              <w:tc>
                <w:tcPr>
                  <w:tcW w:w="26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блемное обучение. Информационны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заимоконтроль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дагогика сотрудничеств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вивающее обучени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ноуровневая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доровьесберегающая.</w:t>
                  </w:r>
                </w:p>
              </w:tc>
              <w:tc>
                <w:tcPr>
                  <w:tcW w:w="2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к – презентация, организованный диалог, работа в парах, урок комплексной проверки знаний с использованием тестов различных типов, урок работы с информационным материалом, урок работы с географическими картами, урок-практикум.</w:t>
                  </w:r>
                </w:p>
              </w:tc>
            </w:tr>
            <w:tr>
              <w:trPr/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озяйство Смоленской области.</w:t>
                  </w:r>
                </w:p>
              </w:tc>
              <w:tc>
                <w:tcPr>
                  <w:tcW w:w="26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ровожу открытые мероприятия, принимаю активное участие в работе творческих групп по разработке общешкольных программ, системы интегрированных занятий и уроков, в проектных командах, готовлю информационно-аналитические материалы, диагностику, мониторинг этапов подготовки и апробирования педагогических находок и результатов их применения. Проводимая работа привела к тому, что у учащихся возрос интерес не только к приобретению знаний и умений  в урочной деятельности, но и к практике применения их в рамках проводимых мероприятий на уровне школы и в международных проектах. Устранились барьеры общения, возросло  желание сотрудничества и коммуникац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ные мной  дидактические  разработки часто используются учителями – предметниками, воспитателями для проведения  внеклассных мероприят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ации изменений 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где находится одна из школ, является природным памятником Смоленщины – это прекрасная площадка для практической деятельности воспитанников, где они могут получить не только знания, но и умения и навыки работы в данном природном сообществ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— один из наиболее удобных способов для совмещения информационных технологий, личностно-ориентированного и развивающего обучения,  самостоятельной работы обучающихся. Решение правильно поставленных исследовательских задач и адекватных способов их решения существенным образом может изменить весь процесс обучения и резко повысить интерес учащихся к предмет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й автором в ходе реализации ИПО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зультатом моей работы, направленной на формирование экологической культуры обучающихся средствами географии является развитие интереса к предмету, сформированность навыков работы в группе, навыков публичных выступлений, умений работать с информацией, презентовать подготовленную информацию,  применение данных действий при изучении других предметов.</w:t>
            </w:r>
          </w:p>
          <w:p>
            <w:pPr>
              <w:pStyle w:val="Normal"/>
              <w:spacing w:lineRule="auto" w:line="240" w:before="0" w:after="0"/>
              <w:ind w:left="70" w:firstLine="284"/>
              <w:jc w:val="both"/>
              <w:rPr/>
            </w:pPr>
            <w:r>
              <w:rPr/>
              <w:t>Результатом является:</w:t>
            </w:r>
          </w:p>
          <w:tbl>
            <w:tblPr>
              <w:tblW w:w="796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850"/>
              <w:gridCol w:w="709"/>
              <w:gridCol w:w="709"/>
            </w:tblGrid>
            <w:tr>
              <w:trPr>
                <w:trHeight w:val="300" w:hRule="atLeast"/>
              </w:trPr>
              <w:tc>
                <w:tcPr>
                  <w:tcW w:w="7967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</w:rPr>
                    <w:t>Предметные УУ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14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5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Умение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делять экологические проблемы природных регионов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3%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9%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5%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5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Умение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водить примеры взаимного влияния человека на природу и природы на человека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%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0%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6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</w:rPr>
                    <w:t>Метапредметные УУ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1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14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5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Умение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иентироваться в окружающем мире, выбирать цель своих действий и поступков, принимать решения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9%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5%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5%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Умение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рмулировать проблемные вопросы, искать пути решения проблемной ситуации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2%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1%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6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</w:rPr>
                    <w:t>Личностные УУ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1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14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5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мение выражать готовность участия в социально значимом труде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3%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6%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0%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5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Умение проявлять интерес и понимание к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ами экологической культуры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1%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4%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0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ополнительное образование и внеклассная работа также способствует совершенствованию речевого опыта, повышению культуры общения, социальной адаптации учащихся. Об осознанности и осмысленности выбора обучающихся свидетельствуют участия в конкурсах.</w:t>
            </w:r>
          </w:p>
          <w:tbl>
            <w:tblPr>
              <w:tblW w:w="74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3543"/>
              <w:gridCol w:w="3407"/>
            </w:tblGrid>
            <w:tr>
              <w:trPr>
                <w:tblHeader w:val="true"/>
                <w:trHeight w:val="314" w:hRule="atLeast"/>
              </w:trPr>
              <w:tc>
                <w:tcPr>
                  <w:tcW w:w="4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6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роприятие</w:t>
                  </w:r>
                </w:p>
              </w:tc>
            </w:tr>
            <w:tr>
              <w:trPr>
                <w:tblHeader w:val="true"/>
                <w:trHeight w:val="144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Школьный уровень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ородской (областной) уровень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нтеллект-шоу «Город мой, обласканный...»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2011)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 в экологических мероприятиях национального парка «Смоленское Поозерье»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2012)</w:t>
                  </w:r>
                </w:p>
              </w:tc>
            </w:tr>
            <w:tr>
              <w:trPr>
                <w:trHeight w:val="1273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деля географии «Спортивно-туристическая эстафета»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2011)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кологический десант в рамках международного проекта ЭВОК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3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2009-2011, 2013-2014)</w:t>
                  </w:r>
                </w:p>
              </w:tc>
            </w:tr>
            <w:tr>
              <w:trPr>
                <w:trHeight w:val="1288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теллектуальная игра «Моя родина Россия»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2012)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ждународный обмен делегациями школьников городов-побратимо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ежегодно-Германия)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стиваль национальных культур «Мы все дети планеты Земля»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2012)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chr-Cher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 в международных конкурсах «Олимпус», «Альбус» (Калининград), «Снейл» (Омск) (2015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chr-Cher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chr-Cher-US"/>
                    </w:rPr>
                  </w:r>
                </w:p>
              </w:tc>
            </w:tr>
            <w:tr>
              <w:trPr>
                <w:trHeight w:val="1288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кскурсии по памятным местам Смоленс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2013)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тельной особенностью формирования экологической культуры стали проекты, в ходе которых молодое поколение из разных стран не только имело возможность общаться, но и главным образом осуществлять совместную трудовую деятельность по экологии. Девиз проектов  «Три партнера, три трудовых лагеря, три страны» -  «ЭВОКА-3». В рамках молодежных экологических проектов   ребята из России, Германии, Турции  (первая фаза – 3 года), Германии, Белоруссия и Россия (вторая фаза- 2 года)  занимались благоустройством территорий городов Смоленск, Хаген, Измир, Витебск. Ребята из этих стран озеленяли территорию, благоустраивали дворы, сажали деревья, помогали провести монтаж  альтернативных экологических источников энергии, и т.д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ий проект -  международная научно-спортивная экспедиции по пути «Из варяг в греки» - Россия и Швеция – 2 года. Изучая природу Скандинавии (Швеция) и Смоленщины, мы посетили природные объекты, связанные с древним транспортным и культурным пут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убликаци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 представленном инновационном педагогическом опыте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3612"/>
              <w:gridCol w:w="3945"/>
            </w:tblGrid>
            <w:tr>
              <w:trPr>
                <w:tblHeader w:val="true"/>
                <w:trHeight w:val="223" w:hRule="atLeast"/>
              </w:trPr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7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3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7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ема публикации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7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де опубликовано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7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7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Молодежь с востока на лодках викингов по морю»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7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FF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Газета Нортельи (Швеция)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7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7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Что они делают с нашим Мазурино»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7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азета «Витебский проспект» (Беларусь)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7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7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 мэрии прошла встреча с участниками лагеря «ЭВОКА»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7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shd w:fill="F6F6F6" w:val="clear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  <w:u w:val="single"/>
                        <w:shd w:fill="F6F6F6" w:val="clear"/>
                      </w:rPr>
                      <w:t>http://smolsovet.ru/</w:t>
                    </w:r>
                  </w:hyperlink>
                </w:p>
                <w:p>
                  <w:pPr>
                    <w:pStyle w:val="Normal"/>
                    <w:tabs>
                      <w:tab w:val="clear" w:pos="708"/>
                      <w:tab w:val="left" w:pos="367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shd w:fill="F6F6F6" w:val="clea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6F6F6" w:val="clear"/>
                    </w:rPr>
                    <w:t>press_slugba/news/detail.php?ID=610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7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shd w:fill="F6F6F6" w:val="clea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6F6F6" w:val="clear"/>
                    </w:rPr>
                    <w:t>http://www.smoladmin.ru/news/index.php?video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7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  <w:u w:val="single"/>
                      </w:rPr>
                      <w:t>Международная научно-спортивная экспедиция «Из варяг в греки»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7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shd w:fill="F6F6F6" w:val="clea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6F6F6" w:val="clear"/>
                    </w:rPr>
                    <w:t>http://ksl-school67.nethouse.ru/articles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7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ждународный экологический трудовой лагерь ЭВОКА-3 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7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shd w:fill="F6F6F6" w:val="clea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6F6F6" w:val="clear"/>
                    </w:rPr>
                    <w:t>http://ksl-school67.nethouse.ru/articles</w:t>
                  </w:r>
                </w:p>
              </w:tc>
            </w:tr>
            <w:tr>
              <w:trPr>
                <w:trHeight w:val="995" w:hRule="atLeast"/>
              </w:trPr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7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7</w:t>
                  </w:r>
                </w:p>
              </w:tc>
              <w:tc>
                <w:tcPr>
                  <w:tcW w:w="3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сональный сайт учителя географии Голубевой Надежды Сергеевны. Рубрики «Мир без границ» и «Методическая копилка».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7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shd w:fill="F6F6F6" w:val="clea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6F6F6" w:val="clear"/>
                    </w:rPr>
                    <w:t>http://www.geoteacher67.ru/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.И.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я карты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ева Надежда Сергеевна, учитель географии и естествозн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ГБОУ «Смоленская специальная (коррекционная) общеобразовательная школа-интерн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ида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ООУСТ «Красноборская санаторно-лесная школ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с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онной карт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число, месяц, год)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арта 2015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 и сайта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adfe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inbo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eoteach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7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molsovet.ru/" TargetMode="External"/><Relationship Id="rId4" Type="http://schemas.openxmlformats.org/officeDocument/2006/relationships/hyperlink" Target="http://ksl-school67.nethouse.ru/articles/176930" TargetMode="External"/><Relationship Id="rId5" Type="http://schemas.openxmlformats.org/officeDocument/2006/relationships/hyperlink" Target="mailto:nadfel@inbox.ru" TargetMode="External"/><Relationship Id="rId6" Type="http://schemas.openxmlformats.org/officeDocument/2006/relationships/hyperlink" Target="http://www.geoteacher67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3:40:00Z</dcterms:created>
  <dc:creator>Asyus</dc:creator>
  <dc:description/>
  <cp:keywords/>
  <dc:language>en-US</dc:language>
  <cp:lastModifiedBy>DNS</cp:lastModifiedBy>
  <cp:lastPrinted>2015-04-08T13:41:00Z</cp:lastPrinted>
  <dcterms:modified xsi:type="dcterms:W3CDTF">2016-05-11T17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e020000000000010282310207f7000400038000</vt:lpwstr>
  </property>
</Properties>
</file>