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ТИВНАЯ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 тем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Производство серной кислоты контактным способо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7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779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 стадия 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жиг пирита в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кипящем слое»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имизм 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Fe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2(т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+ 11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2(г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= 2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3(т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+ 8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2(г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Q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Особенности химической реакци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ние, ОВ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экзотермическая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гетерогенна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некаталитическая, необратимая 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имальные условия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вместо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↓                            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уют           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8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им.р-ции зависи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пр.в-в для этог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дух, обогащенный                   измельчение частиц пири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8-10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60%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создание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кипящего слоя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воздух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1-2 атм.                                                             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7620</wp:posOffset>
                      </wp:positionV>
                      <wp:extent cx="2800985" cy="154114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1160" cy="1541160"/>
                                <a:chOff x="0" y="0"/>
                                <a:chExt cx="2801160" cy="1541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24880" y="228600"/>
                                  <a:ext cx="47628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S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3600" y="1226160"/>
                                  <a:ext cx="577080" cy="31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F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800" y="0"/>
                                  <a:ext cx="493920" cy="2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Fe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50320"/>
                                  <a:ext cx="666720" cy="26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60%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35pt;margin-top:0.6pt;width:220.55pt;height:121.35pt" coordorigin="1787,12" coordsize="4411,24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5448;top:372;width:749;height:4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194;top:1943;width:908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03;top:12;width:777;height:4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87;top:1351;width:1049;height:4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0%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химического произво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«кипящий сл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отиво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теплообм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безотходность производства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85775</wp:posOffset>
                  </wp:positionH>
                  <wp:positionV relativeFrom="paragraph">
                    <wp:posOffset>142875</wp:posOffset>
                  </wp:positionV>
                  <wp:extent cx="1673225" cy="14820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933" t="3488" r="-13" b="88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чь для обжиг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ху засыпают в печь для обжига измельчённый очищенный влажный (после флотации) пирит. Снизу (принцип противотока) пропускают воздух, обогащённый кислородом,  для более полного обжига пирита. Температура в печи для обжига достигает 8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рит раскаляется до красна и находится в «подвешенном состоянии»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2697480</wp:posOffset>
                      </wp:positionH>
                      <wp:positionV relativeFrom="margin">
                        <wp:posOffset>133350</wp:posOffset>
                      </wp:positionV>
                      <wp:extent cx="2689225" cy="223647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9225" cy="2236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ерху засыпается пири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Fe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  <w:lang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кипящий слой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частицы пирита находятся в «подвешенном состояни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отиво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теплообме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холодная→ трубопровод → водя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вода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                           па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↑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↑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↑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↑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низу подается воздух 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0% 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д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 = 1-2 ат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1.75pt;height:176.1pt;mso-wrap-distance-left:9.05pt;mso-wrap-distance-right:9.05pt;mso-wrap-distance-top:0pt;mso-wrap-distance-bottom:0pt;margin-top:10.5pt;mso-position-vertical-relative:margin;margin-left:212.4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ерху засыпается пири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ru-RU"/>
                              </w:rPr>
                              <w:t xml:space="preserve"> F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  <w:lang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«кипящий слой»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частицы пирита находятся в «подвешенном состояни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отиво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теплообмен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холодная→ трубопровод → водя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вода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                           па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↑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↑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↑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↑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низу подается воздух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0% 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 = 1-2 ат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-за продуваемого снизу воздуха. Похоже это всё на кипящую жидкость раскалённо-красного цве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выделяющейся теплоты в результате реакции поддерживается температура в печи. Избыточное количество теплоты отводят: по периметру печи проходят трубы с водой, которая нагревается. Горячую воду используют дальше для центрального отопления рядом стоящих помещ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вшийся оксид железа F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огарок) в производстве серной кислоты не используют, его отправляют на металлургический комбина для получения железа и его сплавов с углеродом - сталь (2% углерода С в сплаве) и чугун (4% углерода С в сплаве). Таким образом, выполняется принцип химического производства - безотходность производства.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чистка печного газ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печи выходит печной газ, состав которого: 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ары воды (пирит был влажный!) и мельчайшие частицы огарка (оксида железа). Такой печной газ необходимо очистить от примесей твёрдых частиц огарка и паров воды.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истка печного газа от твёрдых част</w:t>
            </w:r>
            <w:r>
              <w:rPr/>
              <w:t>ичек огарка проводят в два этапа:</w:t>
            </w:r>
          </w:p>
          <w:tbl>
            <w:tblPr>
              <w:tblW w:w="8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5"/>
              <w:gridCol w:w="3620"/>
              <w:gridCol w:w="2588"/>
            </w:tblGrid>
            <w:tr>
              <w:trPr/>
              <w:tc>
                <w:tcPr>
                  <w:tcW w:w="235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в циклоне (используется центробежная сила, твёрдые частички огарка ударяются о стенки циклона и ссыпаются вниз);</w:t>
                  </w:r>
                </w:p>
              </w:tc>
              <w:tc>
                <w:tcPr>
                  <w:tcW w:w="36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циклон              электрофильтр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851535</wp:posOffset>
                            </wp:positionH>
                            <wp:positionV relativeFrom="paragraph">
                              <wp:posOffset>1475105</wp:posOffset>
                            </wp:positionV>
                            <wp:extent cx="292735" cy="540385"/>
                            <wp:effectExtent l="6350" t="5715" r="5715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92680" cy="540360"/>
                                      <a:chOff x="0" y="0"/>
                                      <a:chExt cx="292680" cy="54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04760"/>
                                        <a:ext cx="292680" cy="43560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8920" cy="116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7.05pt;margin-top:116.15pt;width:23.05pt;height:42.55pt" coordorigin="1341,2323" coordsize="461,851">
                            <v:shapetype id="_x0000_t7" coordsize="21600,21600" o:spt="7" adj="5400" path="m,21600l@1,l21600,l@4,21600xe">
                              <v:stroke joinstyle="miter"/>
                              <v:formulas>
                                <v:f eqn="val 21600"/>
                                <v:f eqn="val #0"/>
                                <v:f eqn="prod 1 @1 2"/>
                                <v:f eqn="sum width 0 @2"/>
                                <v:f eqn="sum width 0 @1"/>
                                <v:f eqn="prod @4 1 2"/>
                                <v:f eqn="sum width 0 @5"/>
                                <v:f eqn="prod 10800 @1 @0"/>
                                <v:f eqn="prod 5 @1 @0"/>
                                <v:f eqn="sum 1 @8 0"/>
                                <v:f eqn="prod 1 @9 12"/>
                                <v:f eqn="prod 100000 @10 1"/>
                                <v:f eqn="sum width 0 @11"/>
                                <v:f eqn="sum height 0 @11"/>
                                <v:f eqn="prod height 10800 @1"/>
                                <v:f eqn="val @14"/>
                                <v:f eqn="sum height 0 @15"/>
                              </v:formulas>
                              <v:path gradientshapeok="t" o:connecttype="rect" textboxrect="@11,@11,@12,@13"/>
                              <v:handles>
                                <v:h position="@1,0"/>
                              </v:handles>
                            </v:shapetype>
                            <v:shape id="shape_0" fillcolor="white" stroked="t" o:allowincell="t" style="position:absolute;left:1341;top:2488;width:460;height:685;mso-wrap-style:square;v-text-anchor:top" type="_x0000_t7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rect id="shape_0" coordsize="10800,10800" path="l0,21600xee" stroked="t" o:allowincell="t" style="position:absolute;left:1341;top:2323;width:281;height:182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95250" distR="83820" simplePos="0" locked="0" layoutInCell="1" allowOverlap="1" relativeHeight="9">
                            <wp:simplePos x="0" y="0"/>
                            <wp:positionH relativeFrom="column">
                              <wp:posOffset>1739265</wp:posOffset>
                            </wp:positionH>
                            <wp:positionV relativeFrom="paragraph">
                              <wp:posOffset>1530350</wp:posOffset>
                            </wp:positionV>
                            <wp:extent cx="222885" cy="508000"/>
                            <wp:effectExtent l="0" t="5080" r="0" b="63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22840" cy="507960"/>
                                      <a:chOff x="0" y="0"/>
                                      <a:chExt cx="222840" cy="50796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29160" y="136440"/>
                                        <a:ext cx="1800" cy="3412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5368400">
                                        <a:off x="42120" y="-7200"/>
                                        <a:ext cx="137880" cy="195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39.25pt;margin-top:119.85pt;width:11.9pt;height:40.65pt" coordorigin="2785,2397" coordsize="238,813"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stroked="t" o:allowincell="t" style="position:absolute;left:2785;top:2625;width:2;height:536" type="_x0000_t32">
                              <v:stroke color="black" weight="19080" joinstyle="miter" endcap="flat"/>
                              <v:fill o:detectmouseclick="t" on="false"/>
                              <w10:wrap type="none"/>
                            </v:shape>
                            <v:rect id="shape_0" coordsize="10800,10800" path="l0,21600xee" stroked="t" o:allowincell="t" style="position:absolute;left:2806;top:2399;width:216;height:307;mso-wrap-style:none;v-text-anchor:middle;rotation:256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  <w:drawing>
                      <wp:inline distT="0" distB="0" distL="0" distR="0">
                        <wp:extent cx="2160905" cy="159956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" t="-15" r="-11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60905" cy="159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+                            _                            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102360</wp:posOffset>
                            </wp:positionH>
                            <wp:positionV relativeFrom="paragraph">
                              <wp:posOffset>68580</wp:posOffset>
                            </wp:positionV>
                            <wp:extent cx="563245" cy="274320"/>
                            <wp:effectExtent l="0" t="0" r="0" b="0"/>
                            <wp:wrapNone/>
                            <wp:docPr id="7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3245" cy="27432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Магнитное поле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4.35pt;height:21.6pt;mso-wrap-distance-left:9.05pt;mso-wrap-distance-right:9.05pt;mso-wrap-distance-top:0pt;mso-wrap-distance-bottom:0pt;margin-top:5.4pt;mso-position-vertical-relative:text;margin-left:86.8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агнитное поле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апряжение 6000В</w:t>
                  </w:r>
                </w:p>
              </w:tc>
              <w:tc>
                <w:tcPr>
                  <w:tcW w:w="25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в электрофильтрах (используется электростатическое притяжение, частицы огарка прилипают к наэлектризованным пластинам электрофильтра, при достаточном накоплении под собственной тяжестью они ссыпаются вниз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даления паров воды в печном газе (осушка печного газа) используют серную концентрированную кислоту, которая является очень хорошим осушителем, поскольку поглощает воду.</w:t>
              <w:br/>
              <w:t>Осушку печного газа проводят в сушильной башне - снизу вверх поднимается печной газ, а сверху вниз льётся концентрированная серная кислота (92-94%)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шильная башня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194945</wp:posOffset>
                      </wp:positionV>
                      <wp:extent cx="1236345" cy="316865"/>
                      <wp:effectExtent l="508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6240" cy="316800"/>
                                <a:chOff x="0" y="0"/>
                                <a:chExt cx="1236240" cy="316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6688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Н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eastAsia="ru-RU" w:bidi="ar-SA" w:val="en-US"/>
                                      </w:rPr>
                                      <w:t>S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eastAsia="ru-RU" w:bidi="ar-SA" w:val="ru-RU"/>
                                      </w:rPr>
                                      <w:t>4 конц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66880" y="173880"/>
                                  <a:ext cx="3697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5pt;margin-top:15.35pt;width:97.35pt;height:24.95pt" coordorigin="1850,307" coordsize="1947,499">
                      <v:shape id="shape_0" fillcolor="white" stroked="t" o:allowincell="t" style="position:absolute;left:1850;top:307;width:1364;height:4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4 конц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15;top:581;width:581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1697990</wp:posOffset>
                      </wp:positionV>
                      <wp:extent cx="985520" cy="297180"/>
                      <wp:effectExtent l="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5680" cy="297360"/>
                                <a:chOff x="0" y="0"/>
                                <a:chExt cx="985680" cy="29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0320" y="0"/>
                                  <a:ext cx="85536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Н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eastAsia="ru-RU" w:bidi="ar-SA" w:val="en-US"/>
                                      </w:rPr>
                                      <w:t>S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eastAsia="ru-RU" w:bidi="ar-SA" w:val="ru-RU"/>
                                      </w:rPr>
                                      <w:t>4 разб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0" y="147960"/>
                                  <a:ext cx="1267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4.4pt;margin-top:133.7pt;width:77.6pt;height:23.4pt" coordorigin="5688,2674" coordsize="1552,468">
                      <v:shape id="shape_0" fillcolor="white" stroked="t" o:allowincell="t" style="position:absolute;left:5893;top:2674;width:1346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4 раз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688;top:2907;width:19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760095</wp:posOffset>
                      </wp:positionV>
                      <wp:extent cx="2553335" cy="659130"/>
                      <wp:effectExtent l="508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3480" cy="659160"/>
                                <a:chOff x="0" y="0"/>
                                <a:chExt cx="2553480" cy="659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924200" cy="65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Керамические кольца для увеличения площади соприкосновения в-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3480" y="326520"/>
                                  <a:ext cx="6303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8pt;margin-top:59.85pt;width:201.05pt;height:51.9pt" coordorigin="96,1197" coordsize="4021,1038">
                      <v:shape id="shape_0" fillcolor="white" stroked="t" o:allowincell="t" style="position:absolute;left:96;top:1197;width:3029;height:10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ерамические кольца для увеличения площади соприкосновения в-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25;top:1711;width:992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440815" cy="198628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ыходе из сушильной башни печной газ уже не содержит ни частичек огарка, ни паров воды. Печной газ теперь представляет собой смесь оксида серы 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кислорода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стадия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кисление S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в S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кислородом.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имизм 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2(г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2(г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 w:eastAsia="ru-RU"/>
              </w:rPr>
              <w:t>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2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3(г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Особенности химической ре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еди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ОВР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кзотермическа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гомогенна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аталитическая, обратимая 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имальные условия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4445</wp:posOffset>
                      </wp:positionV>
                      <wp:extent cx="636270" cy="178435"/>
                      <wp:effectExtent l="0" t="5080" r="1905" b="165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36840" cy="17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25pt;margin-top:0.35pt;width:50.05pt;height:14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53385</wp:posOffset>
                      </wp:positionH>
                      <wp:positionV relativeFrom="paragraph">
                        <wp:posOffset>-3175</wp:posOffset>
                      </wp:positionV>
                      <wp:extent cx="636270" cy="178435"/>
                      <wp:effectExtent l="0" t="5080" r="1905" b="165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36480" cy="17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55pt;margin-top:-0.25pt;width:50pt;height:14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44415</wp:posOffset>
                      </wp:positionH>
                      <wp:positionV relativeFrom="paragraph">
                        <wp:posOffset>635</wp:posOffset>
                      </wp:positionV>
                      <wp:extent cx="370840" cy="174625"/>
                      <wp:effectExtent l="2540" t="4445" r="0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1160" cy="174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1.45pt;margin-top:0.05pt;width:29.2pt;height:13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8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2183"/>
              <w:gridCol w:w="2807"/>
            </w:tblGrid>
            <w:tr>
              <w:trPr/>
              <w:tc>
                <w:tcPr>
                  <w:tcW w:w="357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30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)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t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= 40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perscript"/>
                      <w:lang w:eastAsia="ru-RU"/>
                    </w:rPr>
                    <w:t xml:space="preserve">0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– 50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perscript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ямая реакция  «экзо» (+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Q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) →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t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&lt;, но при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t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&lt;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V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им.р-ции &lt;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Экспериментальным путём химики-технологи установил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t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 xml:space="preserve">оптимальную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 максимальным образованием S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0-50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perscript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.</w:t>
                  </w:r>
                </w:p>
              </w:tc>
              <w:tc>
                <w:tcPr>
                  <w:tcW w:w="21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)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kat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- V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.</w:t>
                    <w:br/>
                    <w:t xml:space="preserve">увеличения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V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хим.р-ции при низкой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t</w:t>
                  </w:r>
                </w:p>
              </w:tc>
              <w:tc>
                <w:tcPr>
                  <w:tcW w:w="280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val="en-US" w:eastAsia="ru-RU"/>
                    </w:rPr>
                    <w:t xml:space="preserve">3)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р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val="en-US" w:eastAsia="ru-RU"/>
                    </w:rPr>
                    <w:t xml:space="preserve"> = 3-4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амт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val="en-US" w:eastAsia="ru-RU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vertAlign w:val="subscript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lang w:val="en-US" w:eastAsia="ru-RU"/>
                    </w:rPr>
                    <w:t>2SO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vertAlign w:val="subscript"/>
                      <w:lang w:val="en-US"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lang w:val="en-US" w:eastAsia="ru-RU"/>
                    </w:rPr>
                    <w:t xml:space="preserve"> + O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vertAlign w:val="subscript"/>
                      <w:lang w:val="en-US"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 xml:space="preserve">↔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lang w:val="en-US" w:eastAsia="ru-RU"/>
                    </w:rPr>
                    <w:t>2SO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vertAlign w:val="subscript"/>
                      <w:lang w:val="en-US" w:eastAsia="ru-RU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val="en-US" w:eastAsia="ru-RU"/>
                    </w:rPr>
                    <w:t xml:space="preserve">(2v+1v =3v)→2v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мещение равновес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perscript"/>
                      <w:lang w:val="en-US" w:eastAsia="ru-RU"/>
                    </w:rPr>
                    <w:t xml:space="preserve">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205740</wp:posOffset>
                            </wp:positionH>
                            <wp:positionV relativeFrom="paragraph">
                              <wp:posOffset>176530</wp:posOffset>
                            </wp:positionV>
                            <wp:extent cx="967740" cy="1270"/>
                            <wp:effectExtent l="635" t="37465" r="0" b="3810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9680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6.2pt;margin-top:13.9pt;width:76.15pt;height:0.1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perscript"/>
                      <w:lang w:eastAsia="ru-RU"/>
                    </w:rPr>
                    <w:t xml:space="preserve">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perscript"/>
                      <w:lang w:eastAsia="ru-RU"/>
                    </w:rPr>
                    <w:t>прямая реак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химического произво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32205</wp:posOffset>
                      </wp:positionH>
                      <wp:positionV relativeFrom="paragraph">
                        <wp:posOffset>339090</wp:posOffset>
                      </wp:positionV>
                      <wp:extent cx="2098675" cy="895350"/>
                      <wp:effectExtent l="508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8800" cy="895320"/>
                                <a:chOff x="0" y="0"/>
                                <a:chExt cx="2098800" cy="895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31240" y="0"/>
                                  <a:ext cx="1169640" cy="463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7400"/>
                                    <a:ext cx="1026720" cy="38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Холодная смесь: SO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+ О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V="1">
                                    <a:off x="1026720" y="0"/>
                                    <a:ext cx="143280" cy="770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9360" y="560160"/>
                                  <a:ext cx="1189440" cy="335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5080"/>
                                    <a:ext cx="1043280" cy="280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Горячий газ: SO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V="1">
                                    <a:off x="1044000" y="0"/>
                                    <a:ext cx="145800" cy="55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24000"/>
                                  <a:ext cx="78624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Передача тепл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 flipV="1">
                                  <a:off x="557640" y="682560"/>
                                  <a:ext cx="352800" cy="8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2000" y="231840"/>
                                  <a:ext cx="220680" cy="89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15pt;margin-top:26.7pt;width:165.25pt;height:70.5pt" coordorigin="1783,534" coordsize="3305,1410">
                      <v:group id="shape_0" style="position:absolute;left:3092;top:534;width:1842;height:730">
                        <v:shape id="shape_0" fillcolor="white" stroked="t" o:allowincell="t" style="position:absolute;left:3092;top:656;width:1616;height:6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Холодная смесь: S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+ 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4709;top:534;width:225;height:119;flip:y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3215;top:1416;width:1873;height:528">
                        <v:shape id="shape_0" fillcolor="white" stroked="t" o:allowincell="t" style="position:absolute;left:3215;top:1503;width:1642;height:4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Горячий газ: S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4859;top:1416;width:229;height:85;flip:y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t" o:allowincell="t" style="position:absolute;left:1783;top:1044;width:1237;height:5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ередача тепл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661;top:1609;width:553;height:125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47;top:899;width:347;height:139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теплообмен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8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2"/>
              <w:gridCol w:w="2853"/>
              <w:gridCol w:w="2853"/>
            </w:tblGrid>
            <w:tr>
              <w:trPr/>
              <w:tc>
                <w:tcPr>
                  <w:tcW w:w="28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теплообменни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месь проходит между трубками теплообменника и нагревается от этих трубо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мпература 400-50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perscript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 в контактном аппарате поддерживается за счёт выделения теплоты в реакции превращения S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в S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.</w:t>
                  </w:r>
                </w:p>
              </w:tc>
              <w:tc>
                <w:tcPr>
                  <w:tcW w:w="28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1443355</wp:posOffset>
                            </wp:positionH>
                            <wp:positionV relativeFrom="paragraph">
                              <wp:posOffset>642620</wp:posOffset>
                            </wp:positionV>
                            <wp:extent cx="1639570" cy="560070"/>
                            <wp:effectExtent l="0" t="0" r="5080" b="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639440" cy="560160"/>
                                      <a:chOff x="0" y="0"/>
                                      <a:chExt cx="1639440" cy="5601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15000" y="126360"/>
                                        <a:ext cx="1324440" cy="249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арелки с катализатором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18800" y="248400"/>
                                        <a:ext cx="1965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 flipV="1">
                                        <a:off x="26280" y="0"/>
                                        <a:ext cx="285480" cy="2498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0" y="249120"/>
                                        <a:ext cx="306000" cy="311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13.65pt;margin-top:50.6pt;width:129.1pt;height:44.1pt" coordorigin="2273,1012" coordsize="2582,882">
                            <v:shape id="shape_0" fillcolor="white" stroked="t" o:allowincell="t" style="position:absolute;left:2769;top:1211;width:2085;height:3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Тарелки с катализатором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t" o:allowincell="t" style="position:absolute;left:2460;top:1403;width:307;height:1;flip:x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2314;top:1012;width:447;height:391;flip:xy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2273;top:1404;width:480;height:489;flip:x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1413510</wp:posOffset>
                            </wp:positionH>
                            <wp:positionV relativeFrom="paragraph">
                              <wp:posOffset>394335</wp:posOffset>
                            </wp:positionV>
                            <wp:extent cx="1110615" cy="218440"/>
                            <wp:effectExtent l="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10600" cy="218520"/>
                                      <a:chOff x="0" y="0"/>
                                      <a:chExt cx="1110600" cy="218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48680" y="0"/>
                                        <a:ext cx="961920" cy="218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плообменник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0" y="95400"/>
                                        <a:ext cx="149760" cy="1234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11.3pt;margin-top:31.05pt;width:87.45pt;height:17.2pt" coordorigin="2226,621" coordsize="1749,344">
                            <v:shape id="shape_0" fillcolor="white" stroked="t" o:allowincell="t" style="position:absolute;left:2460;top:621;width:1514;height:34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теплообменник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t" o:allowincell="t" style="position:absolute;left:2226;top:771;width:234;height:193;flip:x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1405890</wp:posOffset>
                            </wp:positionH>
                            <wp:positionV relativeFrom="paragraph">
                              <wp:posOffset>1047750</wp:posOffset>
                            </wp:positionV>
                            <wp:extent cx="1162685" cy="271780"/>
                            <wp:effectExtent l="0" t="177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62800" cy="271800"/>
                                      <a:chOff x="0" y="0"/>
                                      <a:chExt cx="1162800" cy="271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00520" y="53280"/>
                                        <a:ext cx="961920" cy="218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плообменник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H="1" flipV="1">
                                        <a:off x="0" y="0"/>
                                        <a:ext cx="201240" cy="540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10.7pt;margin-top:82.5pt;width:91.5pt;height:21.4pt" coordorigin="2214,1650" coordsize="1830,428">
                            <v:shape id="shape_0" fillcolor="white" stroked="t" o:allowincell="t" style="position:absolute;left:2530;top:1734;width:1514;height:34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теплообменник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t" o:allowincell="t" style="position:absolute;left:2214;top:1650;width:315;height:83;flip:xy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w:drawing>
                      <wp:inline distT="0" distB="0" distL="0" distR="0">
                        <wp:extent cx="1619250" cy="1765300"/>
                        <wp:effectExtent l="0" t="0" r="0" b="0"/>
                        <wp:docPr id="20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" t="-16" r="-1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0" cy="176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падая в контактный аппарат смесь S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и О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родолжает нагреваться до нужной температуры, проходя между трубками в контактном аппарате.</w:t>
                  </w:r>
                </w:p>
              </w:tc>
              <w:tc>
                <w:tcPr>
                  <w:tcW w:w="28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контактный аппара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к только смес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+ О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достигнет слоёв катализатора, начинается процесс окисления S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в S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.</w:t>
                    <w:br/>
                    <w:t>Образовавшийся оксид серы S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выходит из контактного аппарата и через теплообменник попадает в поглотительную башню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779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стадия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чение 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– гидратация серного ангидрид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имизм 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3(г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+ 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(ж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= 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4(ж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Особенности химической реакци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единения, некаталитическая, необратимая, без изменения степеней окисления, гетерогенная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экзотермическа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40480</wp:posOffset>
                      </wp:positionH>
                      <wp:positionV relativeFrom="paragraph">
                        <wp:posOffset>3175</wp:posOffset>
                      </wp:positionV>
                      <wp:extent cx="1270" cy="351155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2.4pt;margin-top:0.2pt;width:0.1pt;height:27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ование олеума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nS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+ 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→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·nS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vertAlign w:val="sub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ум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имальные условия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глощают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% 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 почему оксид серы SO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не поглощают водой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для поглощения оксида серы использовать воду, образуется серная кислота в виде тумана, состоящего из мельчайших капелек серной кислоты (оксид серы растворяется в воде с выделением большого количества теплоты, серная кислота настолько разогревается, что закипает и превращается в пар).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химического произво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отивоток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глотительная баш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 такое же устройство как сушильная 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62685</wp:posOffset>
                      </wp:positionH>
                      <wp:positionV relativeFrom="paragraph">
                        <wp:posOffset>200660</wp:posOffset>
                      </wp:positionV>
                      <wp:extent cx="1363345" cy="280035"/>
                      <wp:effectExtent l="508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3320" cy="280080"/>
                                <a:chOff x="0" y="0"/>
                                <a:chExt cx="1363320" cy="280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56160" cy="28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98% Н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eastAsia="ru-RU" w:bidi="ar-SA" w:val="en-US"/>
                                      </w:rPr>
                                      <w:t>S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eastAsia="ru-RU" w:bidi="ar-SA" w:val="ru-RU"/>
                                      </w:rPr>
                                      <w:t xml:space="preserve">4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55440" y="153720"/>
                                  <a:ext cx="4082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55pt;margin-top:15.8pt;width:107.4pt;height:22.05pt" coordorigin="1831,316" coordsize="2148,441">
                      <v:shape id="shape_0" fillcolor="white" stroked="t" o:allowincell="t" style="position:absolute;left:1831;top:316;width:1505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98% 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4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6;top:558;width:642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07080</wp:posOffset>
                      </wp:positionH>
                      <wp:positionV relativeFrom="paragraph">
                        <wp:posOffset>1892935</wp:posOffset>
                      </wp:positionV>
                      <wp:extent cx="1150620" cy="266700"/>
                      <wp:effectExtent l="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0560" cy="266760"/>
                                <a:chOff x="0" y="0"/>
                                <a:chExt cx="1150560" cy="266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1920" y="0"/>
                                  <a:ext cx="99900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Н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eastAsia="ru-RU" w:bidi="ar-SA" w:val="en-US"/>
                                      </w:rPr>
                                      <w:t>S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eastAsia="ru-RU" w:bidi="ar-SA" w:val="ru-RU"/>
                                      </w:rPr>
                                      <w:t xml:space="preserve">4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eastAsia="ru-RU" w:bidi="ar-SA" w:val="ru-RU"/>
                                      </w:rPr>
                                      <w:t>·nS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eastAsia="ru-RU"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0" y="132840"/>
                                  <a:ext cx="147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4pt;margin-top:149.05pt;width:90.6pt;height:21pt" coordorigin="5208,2981" coordsize="1812,420">
                      <v:shape id="shape_0" fillcolor="white" stroked="t" o:allowincell="t" style="position:absolute;left:5447;top:2981;width:1572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·n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08;top:3190;width:230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955040</wp:posOffset>
                      </wp:positionV>
                      <wp:extent cx="2553335" cy="659130"/>
                      <wp:effectExtent l="508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3480" cy="659160"/>
                                <a:chOff x="0" y="0"/>
                                <a:chExt cx="2553480" cy="659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924200" cy="65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Керамические кольца для увеличения площади соприкосновения вещест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3480" y="326520"/>
                                  <a:ext cx="6303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pt;margin-top:75.2pt;width:201.05pt;height:51.9pt" coordorigin="-42,1504" coordsize="4021,1038">
                      <v:shape id="shape_0" fillcolor="white" stroked="t" o:allowincell="t" style="position:absolute;left:-42;top:1504;width:3029;height:10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ерамические кольца для увеличения площади соприкосновения вещест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987;top:2018;width:992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516890</wp:posOffset>
                      </wp:positionV>
                      <wp:extent cx="695960" cy="290830"/>
                      <wp:effectExtent l="508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5880" cy="290880"/>
                                <a:chOff x="0" y="0"/>
                                <a:chExt cx="695880" cy="29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7484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S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469080" y="140760"/>
                                  <a:ext cx="2271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25pt;margin-top:40.7pt;width:54.85pt;height:22.9pt" coordorigin="2025,814" coordsize="1097,458">
                      <v:shape id="shape_0" fillcolor="white" stroked="t" o:allowincell="t" style="position:absolute;left:2025;top:814;width:747;height:4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64;top:1036;width:357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498600" cy="2159000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46475</wp:posOffset>
                      </wp:positionH>
                      <wp:positionV relativeFrom="paragraph">
                        <wp:posOffset>356235</wp:posOffset>
                      </wp:positionV>
                      <wp:extent cx="1847850" cy="1367155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367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% Н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 - это так мало, что нагревание жидкости будет слабым и неопасным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S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vertAlign w:val="subscript"/>
                                      <w:lang w:eastAsia="ru-RU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чень хорошо растворяется в такой кислоте, образуя олеум: 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S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·nS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107.65pt;mso-wrap-distance-left:9.05pt;mso-wrap-distance-right:9.05pt;mso-wrap-distance-top:0pt;mso-wrap-distance-bottom:0pt;margin-top:28.05pt;mso-position-vertical-relative:text;margin-left:279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% 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 - это так мало, что нагревание жидкости будет слабым и неопасным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vertAlign w:val="subscript"/>
                                <w:lang w:eastAsia="ru-RU"/>
                              </w:rPr>
                              <w:t xml:space="preserve">3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чень хорошо растворяется в такой кислоте, образуя олеум: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eastAsia="ru-RU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·n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eastAsia="ru-RU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вшийся олеум сливают в металлические резервуары и отправляют на склад. Затем олеумом заполняют цистерны, формируют железнодорожные составы и отправляют потребителю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храна окружающей среды при производстве серной кислоты.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зводство серной кислоты происходит в три стадии на первой стадии получаю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утем обжиг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зате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сле чего на третьей стадии получают серную кислоту.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дные выбросы сернокислых заводов следует оценивать не только по действию содержащегося в них оксида серы на расположенные вблизи предприятия зоны, но и учитывать другие факторы - увеличение количества случаев респираторных заболеваний человека и животных, гибель растительности и подавление ее роста, разрушение конструкций из известняка и мрамора, повышение коррозионного износа металлов.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ине «кислых» дождей повреждены памятники архитектуры. В зоне до 300 км от источника загрязнения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опасность представляет серная кислота, в зоне до 600 км. - сульфаты. Серная кислота и сульфаты замедляют рост сельскохозяйственных культур. 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исление водоемов (весной при таянии снега, вызывает гибель икр и молоди рыб. Помимо экологического ущерба налицо экономический ущерб - громадные суммы каждый год теряются при раскисление почв.</w:t>
      </w:r>
    </w:p>
    <w:p>
      <w:pPr>
        <w:pStyle w:val="Normal"/>
        <w:spacing w:lineRule="auto" w:line="240" w:before="0" w:after="0"/>
        <w:ind w:left="-851"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Химические метод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истки газообразных загрязняющих воздух веществ.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вестно более 60 методов. Наиболее перспективны методы, основанные на поглощение оксида серы известняком, раствором сульфита - гидросульфита аммония и щелочным раствором алюмината натрия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Составить уравнения химических реакций).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 газах содержится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о их пропускают через колоны с насадкой противотоком по отношению к 5-10% раствор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за 1 минуту протекают следующие реакции: 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→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F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→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бразующийся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батывают для регенераци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a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→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a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OH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стиль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0:24:00Z</dcterms:created>
  <dc:creator>Директор</dc:creator>
  <dc:description/>
  <cp:keywords/>
  <dc:language>en-US</dc:language>
  <cp:lastModifiedBy>Директор</cp:lastModifiedBy>
  <dcterms:modified xsi:type="dcterms:W3CDTF">2016-01-27T03:42:00Z</dcterms:modified>
  <cp:revision>14</cp:revision>
  <dc:subject/>
  <dc:title/>
</cp:coreProperties>
</file>