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ая контрольная работа по физике за курс 10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ариант 1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Автобус движется со скоростью 54км/ч. На каком расстоянии от остановки водитель должен начать тормозить, если для удобства пассажиров ускорение не должно превышать 1,2м/с</w:t>
            </w:r>
            <w:r>
              <w:rPr>
                <w:vertAlign w:val="superscript"/>
              </w:rPr>
              <w:t>2</w:t>
            </w:r>
            <w:r>
              <w:rPr/>
              <w:t>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Брусок положили на наклонную плоскость, с которой он скользит вниз с ускорением. Назовите и укажите на чертеже силы, действующие на брусок во время скольжения по наклонной плоск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ва неупругих шара массой 0,5 и 1 кг движутся навстречу друг другу со скоростями 7 и 8 м/с. Каков будет модуль скорости шаров после столкновения? Куда будет направлена эта скорость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ва моля газа при температуре 227ºС занимают объём 8,3 л. Рассчитайте давление этого газ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На примусе нагрели 4 кг воды, взятой при температуре 20ºС, до кипения и полностью испарили. Определите, сколько керосина для этого потребовалось, если КПД примуса 25%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ва резистора сопротивлением 3 Ом и 6 Ом включены в цепь параллельно. В первом течёт ток 2 А. Какое количество теплоты выделится обоими резисторами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Цепь состоит из источника тока, ЭДС которого 7,5 В, а внутреннее сопротивление 0,3 Ом, и двух параллельно соединённых проводников сопротивление которых равно 3 Ом и 2 Ом. Определите силу тока и напряжение на каждом проводнике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ариант 2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Автомобиль, движущийся со скоростью 36км/ч, при торможении остановился через 5с. Какой путь он прошёл при торможении, если двигался равноускоренно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Шар, подвешенный на нити, отвели в сторону и отпустили. Назовите и изобразите на чертеже силы, действующие на шар в момент, когда его отпустили и когда он проходит через положение равновес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Тележка движется со скоростью 2 м/с. С тележки соскакивает человек со скоростью 4 м/с в направлении, противоположном её движению. Какой стала скорость тележки? Масса тележки 50 кг, человека – 100 к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 баллоне объёмом 5 л находится       4 моля газа под давлением 100кПа. Определите температуру газ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а электроплитке мощностью 600 Вт за 35 мин нагрели 2 кг воды от 20ºС до кипения, причём 200г воды обратилось в пар. Определить КПД электроплит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Два резистора сопротивлением 6 Ом и 10 Ом включены в цепь последовательно. Какое количество теплоты выделится в каждом резисторе за 2 мин, если напряжение на втором равно 20 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Цепь состоит из источника тока, ЭДС которого 4,5 В, а внутреннее сопротивление 1,5 Ом, и двух последовательно соединённых проводников сопротивление которых равно 1,5 Ом и 3 Ом. Определите силу тока и напряжение на каждом проводнике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3:56:00Z</dcterms:created>
  <dc:creator>Администратор</dc:creator>
  <dc:description/>
  <cp:keywords/>
  <dc:language>en-US</dc:language>
  <cp:lastModifiedBy>Физика</cp:lastModifiedBy>
  <dcterms:modified xsi:type="dcterms:W3CDTF">2019-10-14T14:56:00Z</dcterms:modified>
  <cp:revision>3</cp:revision>
  <dc:subject/>
  <dc:title>«Согласовано»</dc:title>
</cp:coreProperties>
</file>