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Итоговый тест за курс 10 класс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>Вариант –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1.Какое литературное направление господствовало в литературе второй половины 19 век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романтизм</w:t>
        <w:tab/>
        <w:tab/>
        <w:tab/>
        <w:tab/>
        <w:tab/>
        <w:tab/>
        <w:t>В)сентиментализ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классицизм</w:t>
        <w:tab/>
        <w:tab/>
        <w:tab/>
        <w:tab/>
        <w:tab/>
        <w:tab/>
        <w:t>Г)реализ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2.Укажите основоположников «натуральной школы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В.Г.Белинский, И.С.Тургенев</w:t>
        <w:tab/>
        <w:tab/>
        <w:tab/>
        <w:t>В)М.Ю.Лермонтов, Ф.И.Тютче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А.С.Пушкин, Н.В.Гоголь</w:t>
        <w:tab/>
        <w:tab/>
        <w:tab/>
        <w:tab/>
        <w:t>Г)В.Г.Белинский, Н.В.Гого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3.Кого из русских писателей называли «Колумбом Замоскворечья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И.С.Тургенев</w:t>
        <w:tab/>
        <w:tab/>
        <w:tab/>
        <w:tab/>
        <w:tab/>
        <w:t>В)Л.Н.Толсто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А.Н.Островский</w:t>
        <w:tab/>
        <w:tab/>
        <w:tab/>
        <w:tab/>
        <w:tab/>
        <w:t>Г)Ф.М.Достоевс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4.Героиню пьесы Островского «Гроза», Кабаниху, звал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Анна Петровна</w:t>
        <w:tab/>
        <w:tab/>
        <w:tab/>
        <w:tab/>
        <w:tab/>
        <w:t>В)Катерина Львовн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Марфа Игнатьевна</w:t>
        <w:tab/>
        <w:tab/>
        <w:tab/>
        <w:tab/>
        <w:t>Г)Анастасия Семено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5.Укажите, какой художественный прием использует А.А.Фет в выделенных словосочетания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«Снова птицы летят издалека//К берегам, расторгающим лед,//</w:t>
      </w:r>
      <w:r>
        <w:rPr>
          <w:rFonts w:cs="Times New Roman" w:ascii="Times New Roman" w:hAnsi="Times New Roman"/>
          <w:b/>
          <w:lang w:val="ru-RU"/>
        </w:rPr>
        <w:t>Солнце теплое</w:t>
      </w:r>
      <w:r>
        <w:rPr>
          <w:rFonts w:cs="Times New Roman" w:ascii="Times New Roman" w:hAnsi="Times New Roman"/>
          <w:lang w:val="ru-RU"/>
        </w:rPr>
        <w:t xml:space="preserve"> ходит высоко//И </w:t>
      </w:r>
      <w:r>
        <w:rPr>
          <w:rFonts w:cs="Times New Roman" w:ascii="Times New Roman" w:hAnsi="Times New Roman"/>
          <w:b/>
          <w:lang w:val="ru-RU"/>
        </w:rPr>
        <w:t>душистого ландыша</w:t>
      </w:r>
      <w:r>
        <w:rPr>
          <w:rFonts w:cs="Times New Roman" w:ascii="Times New Roman" w:hAnsi="Times New Roman"/>
          <w:lang w:val="ru-RU"/>
        </w:rPr>
        <w:t xml:space="preserve"> ждет.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олицетворение</w:t>
        <w:tab/>
        <w:tab/>
        <w:tab/>
        <w:tab/>
        <w:tab/>
        <w:t>В)эпитет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инверсия</w:t>
        <w:tab/>
        <w:tab/>
        <w:tab/>
        <w:tab/>
        <w:tab/>
        <w:tab/>
        <w:t>Г)аллегор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6.Герой какого произведения при рождении был обещан Богу, «много раз погибал и не погиб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Л.Н.Толстой, «Война и мир», князь Андрей</w:t>
        <w:tab/>
        <w:tab/>
        <w:t>В)И.С.Тургенев, «Отцы и дети», Базаров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А.Н.Островский, «Гроза»,Катерина Кабанова</w:t>
        <w:tab/>
        <w:t xml:space="preserve">          Г)Н.С.Лесков, «Очарованный странник». Фляги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7.В каком произведении русской литературы появляется герой-нигилист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А.Н.Островский «Лес»</w:t>
        <w:tab/>
        <w:tab/>
        <w:tab/>
        <w:tab/>
        <w:t>В)Ф.М.Достоевский «Преступление и наказание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И.С.Тургенев «Отцы и дети»</w:t>
        <w:tab/>
        <w:tab/>
        <w:tab/>
        <w:t>Г)И.А.Гончаров «Облом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8.Катерина Измайлова – это героин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очерка Н.С.Лескова «Леди Макбет Мценского уезда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пьесы А.Н.Островского «Бесприданница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романа Ф.М.Достоевского «Преступление и наказание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романа И.А.Гончарова «Облом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9.Кто был автором «Сказок для детей изрядного возраста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А.Н.Островский</w:t>
        <w:tab/>
        <w:tab/>
        <w:tab/>
        <w:t>В)М.Е.Салтыков-Щедрин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Ф.М.Достоевский</w:t>
        <w:tab/>
        <w:tab/>
        <w:tab/>
        <w:t>Г)Л.Н.Толсто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0.Кто из героев романа «Война и мир» предложил М.Кутузову план партизанской войн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А)Долохов</w:t>
        <w:tab/>
        <w:tab/>
        <w:tab/>
        <w:tab/>
        <w:t>В)Болконс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Б)Денисов</w:t>
        <w:tab/>
        <w:tab/>
        <w:tab/>
        <w:tab/>
        <w:t>Г)Друбецко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1.Какому герою «Война и мир» принадлежит высказывание «Шахматы расставлены. Игра начнется завтра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князю Андрею</w:t>
        <w:tab/>
        <w:tab/>
        <w:tab/>
        <w:tab/>
        <w:t>В)Наполеон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императору Александру 1</w:t>
        <w:tab/>
        <w:tab/>
        <w:t>Г)М.И.Кутузов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12.Какого героя романа «Преступление и наказание» Разумихин характеризует следующими словами: «Угрюм, мрачен, надменен и горд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Порфирия Петровича</w:t>
        <w:tab/>
        <w:tab/>
        <w:tab/>
        <w:t>В)Раскольников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Зосимова</w:t>
        <w:tab/>
        <w:tab/>
        <w:tab/>
        <w:tab/>
        <w:tab/>
        <w:t>Г)Свидригайлов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3.Укажите, кто из героев романа Толстого «Война и мир» проходит путь искани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Платон Каратаев</w:t>
        <w:tab/>
        <w:tab/>
        <w:tab/>
        <w:tab/>
        <w:t>В)Пьер Безух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Федор Долохов</w:t>
        <w:tab/>
        <w:tab/>
        <w:tab/>
        <w:tab/>
        <w:t>Г)Анатоль Курагин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4.Кому из русских поэтов принадлежат слова «Поэтом можешь ты не быть, но гражданином быть обязан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А.С.Пушкину</w:t>
        <w:tab/>
        <w:tab/>
        <w:tab/>
        <w:tab/>
        <w:t>В)Ф.И.Тютчев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Н.А.Некрасову</w:t>
        <w:tab/>
        <w:tab/>
        <w:tab/>
        <w:tab/>
        <w:t>Г)М.Ю.Лермонтов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5.К какому роду литературы следует отнести жанры романа, повести, рассказ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А)лирика</w:t>
        <w:tab/>
        <w:tab/>
        <w:tab/>
        <w:tab/>
        <w:tab/>
        <w:t>В)эпо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Б)драма</w:t>
        <w:tab/>
        <w:tab/>
        <w:tab/>
        <w:tab/>
        <w:tab/>
        <w:t>Г)лиро-эпик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6.Назовите основную черту характера Сони Мармеладовой (Ф.М.Достоевский «Преступление и наказание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А)жертвенность</w:t>
        <w:tab/>
        <w:tab/>
        <w:tab/>
        <w:tab/>
        <w:t>В)лицемер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Б)легкомыслие</w:t>
        <w:tab/>
        <w:tab/>
        <w:tab/>
        <w:tab/>
        <w:t>Г)свободолюби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7. Укажите, кто из русских писателей является автором цикла «Фрегат Паллада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Л.Н.Толстой</w:t>
        <w:tab/>
        <w:tab/>
        <w:tab/>
        <w:tab/>
        <w:t>В)И.А.Гончар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А.П.Чехов</w:t>
        <w:tab/>
        <w:tab/>
        <w:tab/>
        <w:tab/>
        <w:tab/>
        <w:t>Г)Ф.М.Достоевски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8.Укажите, кто из русских критиков назвал героиню драмы А.Н.Островского «Гроза» «лучом света в темном царстве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В.Г.Белинский</w:t>
        <w:tab/>
        <w:tab/>
        <w:tab/>
        <w:tab/>
        <w:t>В)Н.Г.Чернышевски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Н.А.Добролюбов</w:t>
        <w:tab/>
        <w:tab/>
        <w:tab/>
        <w:tab/>
        <w:t>Г)Д.И.Писаре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9.Назовите имя поэта, который был сторонником «чистого искусства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А.С.Пушкин</w:t>
        <w:tab/>
        <w:tab/>
        <w:tab/>
        <w:tab/>
        <w:tab/>
        <w:t>В)Н.А.Некрас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А.А.Фет</w:t>
        <w:tab/>
        <w:tab/>
        <w:tab/>
        <w:tab/>
        <w:tab/>
        <w:t>Г)М.Ю.Лермонт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0. Укажите правильное название имения Кирсановых (И.С.Тургенев «Отцы и дети»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Ягодное</w:t>
        <w:tab/>
        <w:tab/>
        <w:tab/>
        <w:tab/>
        <w:tab/>
        <w:t>В)Марьин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Заманиловка</w:t>
        <w:tab/>
        <w:tab/>
        <w:tab/>
        <w:tab/>
        <w:t>Г)Отрадно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1.Как был наказан Долохов (Л.Н.Толстой «Война и мир») за шутку с квартальным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выслан из Петербурга</w:t>
        <w:tab/>
        <w:tab/>
        <w:t>В)не был наказан, так как дал взятк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разжалован в рядовые</w:t>
        <w:tab/>
        <w:tab/>
        <w:t>Г) не был наказан, так как имел поддержку среди власть имущих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2.Теория Раскольникова (Ф.М.Достоевский «Преступление и наказание») – эт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строгое научное обоснование разделения людей на разряды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разделение людей на разряды в зависимости от их социальной принадлежности,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В)разделение людей на разряды: материал и собственно люд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3.Иван Флягин (Н.С.Лесков «Очарованный странник») в своей жизни не бы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нянькой грудного ребенка</w:t>
        <w:tab/>
        <w:tab/>
        <w:t>В)солдато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садовником</w:t>
        <w:tab/>
        <w:tab/>
        <w:tab/>
        <w:tab/>
        <w:t>Г)артисто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4.Назовите произведения, в которых мотив странствий играет важную роль в организации сюжета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«Гроза», «Очарованный странник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«Очарованный странник», «Кому на Руси жить хорошо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«Кому на Руси жить хорошо»,  «Человек в футляре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«Гроза», «Человек в футляре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Итоговый тест за курс 10 класс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>Вариант – 2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.Укажите писателей второй половины 19 века, в названии произведений которых есть противопоставлен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А.Н.Островский, И.С.Тургенев, М.Е.Салтыков-Щедрин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И.С.Тургенев, Ф.М.Достоевский, Л.Н.Толсто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И.А.Гончаров, Ф.М.Достоевский, А.П.Чех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Л.Н.Толстой, Н.С.Лесков, И.С.Тургене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.В творчестве какого поэта впервые была применена импрессионистическая манера изображени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А)Н.А.Некрасов</w:t>
        <w:tab/>
        <w:tab/>
        <w:tab/>
        <w:tab/>
        <w:t>В)А.А.Фет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Ф.И.Тютчев</w:t>
        <w:tab/>
        <w:tab/>
        <w:tab/>
        <w:tab/>
        <w:t>Г)А.К.Толсто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3.Укажите автора и название произведения, в котором дан психологический отчет одного преступления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А.Н.Островский «Гроза»</w:t>
        <w:tab/>
        <w:tab/>
        <w:tab/>
        <w:tab/>
        <w:tab/>
        <w:t>В)Л.Н.Толстой «Живой труп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Ф.М.Достоевский «Преступление и наказание»</w:t>
        <w:tab/>
        <w:t>Г)Н.С.Лесков «Леди Макбет…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Какой художественный прием использовал автор в данном отрывке: «Блажен незлобивый поэт,//В ком мало желчи, много чувства://Ему так искренен привет//Друзей спокойного искусства..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аллегория</w:t>
        <w:tab/>
        <w:tab/>
        <w:tab/>
        <w:tab/>
        <w:t>В)антитез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метафора</w:t>
        <w:tab/>
        <w:tab/>
        <w:tab/>
        <w:tab/>
        <w:t>Г)гипербол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5.Назовите основные критерии оценки личности в романе Л.Н.Толстого «Война и мир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гордость и самолюбие</w:t>
        <w:tab/>
        <w:tab/>
        <w:tab/>
        <w:t>В)естественность и нравственность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благородство и доброта</w:t>
        <w:tab/>
        <w:tab/>
        <w:tab/>
        <w:t>Г)щедрость и мужеств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6.Кто из русских писателей был осужден на каторжные работы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М.Е.Салтыков-Щедрин</w:t>
        <w:tab/>
        <w:tab/>
        <w:tab/>
        <w:t>В) Ф.М.Достоевски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А.И.Герцен</w:t>
        <w:tab/>
        <w:tab/>
        <w:tab/>
        <w:tab/>
        <w:tab/>
        <w:t>Г) Н.А.Некрас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7.Какой литературный тип изображен в образе Дикого (А.Н.Островский «Гроза»)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тип «маленького человека»</w:t>
        <w:tab/>
        <w:tab/>
        <w:t>В)самодур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тип «лишнего человека»</w:t>
        <w:tab/>
        <w:tab/>
        <w:tab/>
        <w:t>Г)романтический геро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8.В произведениях какого автора основными художественными приемами являются гипербола, фантастика, гротеск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И.А.Гончаров</w:t>
        <w:tab/>
        <w:tab/>
        <w:tab/>
        <w:tab/>
        <w:t>В) М.Е.Салтыков-Щедрин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Н.А.Некрасов</w:t>
        <w:tab/>
        <w:tab/>
        <w:tab/>
        <w:tab/>
        <w:t>Г)А.П.Чех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9.Укажите, какую позицию занимает в романе –эпопее «Война и мир» автор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участник происходящих событи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человек, глубоко переживающий и комментирующий описываемые событ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бесстрастный наблюдатель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повествователь, прерывающий рассказ, чтобы поведать читателю о себ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0.Укажите название полка, в котором служил Николай Ростов (Л.Н.Толстой «Война и мир»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Преображенский</w:t>
        <w:tab/>
        <w:tab/>
        <w:tab/>
        <w:t>В)Измайловски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Павлоградский</w:t>
        <w:tab/>
        <w:tab/>
        <w:tab/>
        <w:t>Г)Семеновски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1.Какой род литературы стал господствующим во второй половине 19 в.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лирика</w:t>
        <w:tab/>
        <w:tab/>
        <w:tab/>
        <w:tab/>
        <w:t>В)эпос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драма</w:t>
        <w:tab/>
        <w:tab/>
        <w:tab/>
        <w:tab/>
        <w:t>Г)лиро-эпик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2.Укажите, кто из русских писателей говорил о необходимости «по капле выдавить из себя раба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И.А.Гончаров</w:t>
        <w:tab/>
        <w:tab/>
        <w:tab/>
        <w:t>В)Л.Н.Толсто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А.П.Чехов</w:t>
        <w:tab/>
        <w:tab/>
        <w:tab/>
        <w:tab/>
        <w:t>Г)Ф.М.Достоевски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3. В произведении какого писателя впервые показан тип «маленького человека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Самсон Вырин в «Станционном смотрителе» А.С.Пушкин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Акакий Акакиевич в «Шинели» Н.В.Гогол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Максим Максимыч в «Герое нашего времени» М.Ю.Лермонтов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капитан Тушин в «Войне и мир» Л.Н.Толстог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4.Агафья Пшеницына – это героин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романа И.С.Тургенева «Отцы и дети»</w:t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романа Ф.М.Достоевского «Преступление и наказание»</w:t>
        <w:tab/>
        <w:t>Г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романа И.А.Гончарова «Обломов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романа Л.Н.Толстого «Война и мир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5.Кто является автором следующих строк «Умом Россию не понять, //Аршином общим не измерить://У ней особенная стать-//В Россию можно только верить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А.С.Пушкин</w:t>
        <w:tab/>
        <w:tab/>
        <w:tab/>
        <w:tab/>
        <w:tab/>
        <w:t>В)Ф.И.Тютче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Н.А.Некрасов</w:t>
        <w:tab/>
        <w:tab/>
        <w:tab/>
        <w:tab/>
        <w:t>Г)А.А.Фет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6.Кто из героев романа Ф.М.Достоевского задавался вопросом «Тварь ли я дрожащая или право имею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Соня Мармеладова</w:t>
        <w:tab/>
        <w:tab/>
        <w:tab/>
        <w:t>В)Р.Раскольник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Петр Лужин</w:t>
        <w:tab/>
        <w:tab/>
        <w:tab/>
        <w:tab/>
        <w:t>Г)Лебезятник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7. Укажите, кому из русских поэтов принадлежит стихотворение «Я встретил вас – и все былое…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Н.А.Некрасов</w:t>
        <w:tab/>
        <w:tab/>
        <w:tab/>
        <w:tab/>
        <w:t>В)Ф.И.Тютче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А.С.Пушкин</w:t>
        <w:tab/>
        <w:tab/>
        <w:tab/>
        <w:tab/>
        <w:tab/>
        <w:t>Г)А.А.Фет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8.Назовите «счастливого» человека в поэме Н.А.Некрасова «Кому на Руси жить хорошо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Савелий</w:t>
        <w:tab/>
        <w:tab/>
        <w:tab/>
        <w:tab/>
        <w:tab/>
        <w:t>В)Матрена Корчагин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Григорий Добросклонов</w:t>
        <w:tab/>
        <w:tab/>
        <w:tab/>
        <w:t>Г)Ермил Гирин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9.Укажите, что преподавал учитель Беликов, персонаж рассказа «Человек в футляре» А.П.Чехо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география</w:t>
        <w:tab/>
        <w:tab/>
        <w:tab/>
        <w:tab/>
        <w:tab/>
        <w:t>В)словесность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греческий язык</w:t>
        <w:tab/>
        <w:tab/>
        <w:tab/>
        <w:tab/>
        <w:t>Г)закон Божи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0.В романе «Война и мир» есть положительные герои, достигшие вершины нравственного и духовного развития. Один из них – Кутузов, другой – эт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Пьер Безухов</w:t>
        <w:tab/>
        <w:tab/>
        <w:tab/>
        <w:tab/>
        <w:t>В)Андрей Болконски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Платон Каратаев</w:t>
        <w:tab/>
        <w:tab/>
        <w:tab/>
        <w:tab/>
        <w:t>Г)Василий Денис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1.Какие просчеты совершил Раскольников (Ф.М.Достоевский «Преступление и наказание») во время убийства старухи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забыл закрыть дверь квартиры</w:t>
        <w:tab/>
        <w:tab/>
        <w:t>В)оставил шляпу на месте преступлен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забыл взять орудие преступления</w:t>
        <w:tab/>
        <w:t>Г)испачкался в кров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2.Жанровое определение «роман-эпопея» означает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роман об идейно-нравственных исканиях личности, сопряженных с судьбой наци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роман, в котором не один, а несколько центральных героев, а среди других персонажей есть исторические лиц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роман, посвященный историческому событию, влияющему на судьбу страны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3.Переломный момент в жизни Ивана Флягина (Н.С.Лесков «Очарованный странник») наступает, когд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он осознает себя великим грешником и хочет искупить вину страдание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он отказывается от веры и перестает молитьс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по его вине погибает человек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4.Не имеет отношения к рассказу «Человек в футляре» А.П.Чехова следующий персонаж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Гуров</w:t>
        <w:tab/>
        <w:tab/>
        <w:tab/>
        <w:t>В)Коваленк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Буркин</w:t>
        <w:tab/>
        <w:tab/>
        <w:tab/>
        <w:t>Г)Белик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Итоговый тест за курс 10 класс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>Вариант – 3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Укажите, с чем связаны изменения в характере Д.И.Старцева (А.П.Чехов «Ионыч»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влияние его невесты</w:t>
        <w:tab/>
        <w:tab/>
        <w:tab/>
        <w:tab/>
        <w:t>В)влияние среды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воздействие родителей</w:t>
        <w:tab/>
        <w:tab/>
        <w:tab/>
        <w:tab/>
        <w:t>Г)профессия врач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2.Укажите, к какому литературному направлению следует отнести роман-эпопею Л.Н.Толстого «Война и мир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романтизм</w:t>
        <w:tab/>
        <w:tab/>
        <w:tab/>
        <w:tab/>
        <w:t>В)классициз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сентиментализм</w:t>
        <w:tab/>
        <w:tab/>
        <w:tab/>
        <w:t>Г)реализ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3.Укажите произведение А.П.Чехова, которое является лирической комедие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«Человек в футляре»</w:t>
        <w:tab/>
        <w:tab/>
        <w:t>В) «Медведь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«Чайка»</w:t>
        <w:tab/>
        <w:tab/>
        <w:tab/>
        <w:tab/>
        <w:t>Г) «Дама с собачкой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Укажите, кому из писателей принадлежит высказывание «Нет величия там, где нет простоты, добра и правды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М.Е.Салтыков-Щедрин</w:t>
        <w:tab/>
        <w:tab/>
        <w:t>В) Л.Н.Толсто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Ф.М.Достоевский</w:t>
        <w:tab/>
        <w:tab/>
        <w:tab/>
        <w:t>Г) А.П.Чех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5.Укажите, где происходит основное действие романа И.А.Гончарова «Обломов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Петербург</w:t>
        <w:tab/>
        <w:tab/>
        <w:tab/>
        <w:tab/>
        <w:t>В)город NN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Москва</w:t>
        <w:tab/>
        <w:tab/>
        <w:tab/>
        <w:tab/>
        <w:t>Г)тульское имение Обломов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6.Кого из героев романа «Преступление и наказание» тревожат сновидени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А)Лебезятников</w:t>
        <w:tab/>
        <w:tab/>
        <w:tab/>
        <w:tab/>
        <w:t>В)Лужин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Соня</w:t>
        <w:tab/>
        <w:tab/>
        <w:tab/>
        <w:tab/>
        <w:tab/>
        <w:t>Г)Свидригайл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7.Какому персонажу чеховского рассказа принадлежит следующая реплика «Малороссийский язык своею нежностью и приятною звучностью напоминает древнегречески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А)Беликов («Человек в футляре»)</w:t>
        <w:tab/>
        <w:tab/>
        <w:tab/>
        <w:t>В)Очумелов («Хамелеон»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Туркин («Ионыч»)</w:t>
        <w:tab/>
        <w:tab/>
        <w:tab/>
        <w:tab/>
        <w:t>Г)Ипполит Ипполитыч («Учитель словесности»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8.Назовите имя писателя, который был артиллерийским офицером и принимал участие в обороне Севастополя в 1854 год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И.А.Гончаров</w:t>
        <w:tab/>
        <w:tab/>
        <w:tab/>
        <w:tab/>
        <w:tab/>
        <w:t>В)Ф.М.Достоевски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Л.Н.Толстой</w:t>
        <w:tab/>
        <w:tab/>
        <w:tab/>
        <w:tab/>
        <w:tab/>
        <w:t>Г)И.С.Тургене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9.Укажите второе название гоголевского направления в литератур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чистое искусство</w:t>
        <w:tab/>
        <w:tab/>
        <w:tab/>
        <w:tab/>
        <w:tab/>
        <w:t>В)декадентств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натуральная школа</w:t>
        <w:tab/>
        <w:tab/>
        <w:tab/>
        <w:tab/>
        <w:t>Г)социалистический реализ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0.Укажите, какая из перечисленных композиционных частей не является обязательно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пролог</w:t>
        <w:tab/>
        <w:tab/>
        <w:tab/>
        <w:tab/>
        <w:tab/>
        <w:tab/>
        <w:t>В)кульминац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завязка</w:t>
        <w:tab/>
        <w:tab/>
        <w:tab/>
        <w:tab/>
        <w:tab/>
        <w:tab/>
        <w:t>Г)развязк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1.Как в Художественном театре назвали характерное для чеховских пьес развитие действия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«бурный поток»</w:t>
        <w:tab/>
        <w:tab/>
        <w:tab/>
        <w:tab/>
        <w:tab/>
        <w:t>В) «подводное течение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«поток сознания»</w:t>
        <w:tab/>
        <w:tab/>
        <w:tab/>
        <w:tab/>
        <w:tab/>
        <w:t>Г) «невидимая жизнь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2.Какая тема является преобладающей в творчестве Н.А.Некрасов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тема города</w:t>
        <w:tab/>
        <w:tab/>
        <w:tab/>
        <w:tab/>
        <w:tab/>
        <w:t>В)любовь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одиночество</w:t>
        <w:tab/>
        <w:tab/>
        <w:tab/>
        <w:tab/>
        <w:tab/>
        <w:t>Г)гражданственность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3.Укажите, кому из русских писателей принадлежат слова о том, что «красота спасет мир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Ф.М.Достоевскому</w:t>
        <w:tab/>
        <w:tab/>
        <w:tab/>
        <w:tab/>
        <w:t>В)И.А.Бунин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Л.Н.Толстому</w:t>
        <w:tab/>
        <w:tab/>
        <w:tab/>
        <w:tab/>
        <w:tab/>
        <w:t>Г)А.П.Чехов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4.Какой порок обличает А.П.Чехов в рассказе «Ионыч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душевную пустоту</w:t>
        <w:tab/>
        <w:tab/>
        <w:tab/>
        <w:tab/>
        <w:t>В)раболепи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чинопочитание</w:t>
        <w:tab/>
        <w:tab/>
        <w:tab/>
        <w:tab/>
        <w:t>Г)лицемери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5.Назовите автора и произведение, в котором не встречается образ странни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Н.А.Некрасов «Кому на Руси жить хорошо»</w:t>
        <w:tab/>
        <w:t>В)Н.С.Лесков «Очарованный странник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А.Н.Островский «Гроза»</w:t>
        <w:tab/>
        <w:tab/>
        <w:tab/>
        <w:tab/>
        <w:t>Г)И.А.Гончаров «Обломов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6.В каком из перечисленных произведений действие протекает на фоне панорамы Волги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«Вишневый сад»</w:t>
        <w:tab/>
        <w:tab/>
        <w:tab/>
        <w:tab/>
        <w:t>В) «Мертвые души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«Гроза»</w:t>
        <w:tab/>
        <w:tab/>
        <w:tab/>
        <w:tab/>
        <w:tab/>
        <w:t>Г) «Крыжовник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7. Укажите, кому посвящены следующие строки из стихотворения Н.А.Некрасова: «Наивная и страстная душа,//В ком помыслы прекрасные кипели,//Упорствуя, волнуясь и спеша,//Ты честно шел к одной, высокой цели…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Н.Г.Чернышевскому</w:t>
        <w:tab/>
        <w:tab/>
        <w:tab/>
        <w:t>В)В.Г.Белинском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Н.В.Гоголю</w:t>
        <w:tab/>
        <w:tab/>
        <w:tab/>
        <w:tab/>
        <w:tab/>
        <w:t>Г)М.Ю.Лермонтов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8.Укажите, к какому литературному направлению можно отнести роман-эпопею Л.Н.Толстого «Война и мир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классицизм</w:t>
        <w:tab/>
        <w:tab/>
        <w:tab/>
        <w:t>В)романтиз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реализм</w:t>
        <w:tab/>
        <w:tab/>
        <w:tab/>
        <w:tab/>
        <w:t>Г)сентиментализ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9.Укажите, каков социальный статус Марфы Игнатьевны Кабановой (А.Н.Островский «Гроза»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мещанка</w:t>
        <w:tab/>
        <w:tab/>
        <w:tab/>
        <w:tab/>
        <w:t>В)крестьянк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дворянка</w:t>
        <w:tab/>
        <w:tab/>
        <w:tab/>
        <w:tab/>
        <w:t>Г)купчих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0.Какой литературный прием использован автором в данном отрывке: «Нева вздувалась и ревела//Котлом клокоча и клубясь…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гротеск</w:t>
        <w:tab/>
        <w:tab/>
        <w:tab/>
        <w:tab/>
        <w:t>В)аллегор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олицетворение</w:t>
        <w:tab/>
        <w:tab/>
        <w:tab/>
        <w:t>Г)сравнени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1.Сон Обломова (И.А.Гончаров «Обломов») – эт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история рода Обломовых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реалистическое изображение российской деревни времен крепостничеств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поэтическая картина русской жизни, где смешались явь и сказк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2.Утверждение, содержащее фактическую ошибку (Л.Н.Толстой «Война и мир»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фрейлину А.П.Шерер Толстой сравнивает с хозяйкой прядильной мастерско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геройский поступок князя Андрея определил исход Аустерлицкого сражен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Данило Купор – это танец, который танцуют на именинах у Ростовых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3.Для Ивана Флягина (Н.С.Лесков «Очарованный странник») характерно следующее из названных качест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бездушие</w:t>
        <w:tab/>
        <w:tab/>
        <w:tab/>
        <w:tab/>
        <w:t>В)простодуши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равнодушие</w:t>
        <w:tab/>
        <w:tab/>
        <w:tab/>
        <w:t>Г)высокомери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4.Назовите произведения, в которых есть герои, образы которых восходят к образам былинных богатыре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«Очарованный странник», «О любви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«Очарованный странник», «Кому на Руси жить хорошо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«Кому на Руси жить хорошо», «Гроза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«Гроза», «О любви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Итоговый тест за курс 10 класс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>Вариант – 4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.Почему А.П.Чехов назвал свою пьесу «Вишневый сад» комедией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забавный сюжет</w:t>
        <w:tab/>
        <w:tab/>
        <w:tab/>
        <w:tab/>
        <w:t>В)фарсовые ситуаци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комичный финал</w:t>
        <w:tab/>
        <w:tab/>
        <w:tab/>
        <w:tab/>
        <w:t>Г)претензии персонажей противоречат их возможностя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.Укажите, кому из русских писателей принадлежат слова «Умом Россию не понять, аршином общим не измерить…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А.К.Толстой</w:t>
        <w:tab/>
        <w:tab/>
        <w:tab/>
        <w:tab/>
        <w:t>В)А.А.Фет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А.С.Пушкин</w:t>
        <w:tab/>
        <w:tab/>
        <w:tab/>
        <w:tab/>
        <w:tab/>
        <w:t>Г)Ф.И.Тютче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3.Укажите, кто из русских писателей принимал участие в обороне Севастопол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Ф.М.Достоевский</w:t>
        <w:tab/>
        <w:tab/>
        <w:tab/>
        <w:tab/>
        <w:t>В)Ф.И.Тютче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Л.Н.Толстой</w:t>
        <w:tab/>
        <w:tab/>
        <w:tab/>
        <w:tab/>
        <w:t>Г)И.А.Гончар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Укажите, кому из русских поэтов принадлежат слова «Поэтом можешь ты не быть, но гражданином быть обязан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А.А.Фет</w:t>
        <w:tab/>
        <w:tab/>
        <w:tab/>
        <w:tab/>
        <w:tab/>
        <w:t>В)Н.А.Некрас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Ф.И.Тютчев</w:t>
        <w:tab/>
        <w:tab/>
        <w:tab/>
        <w:tab/>
        <w:t>Г) А.К.Толсто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5.Укажите, какое из названных произведений не входит в цикл «Записки охотника» И.С.Тургене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«Малиновая вода»</w:t>
        <w:tab/>
        <w:tab/>
        <w:tab/>
        <w:t>В) «Певцы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«Муму»</w:t>
        <w:tab/>
        <w:tab/>
        <w:tab/>
        <w:tab/>
        <w:tab/>
        <w:t>Г) «Бирюк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6.Укажите, кому был посвящен роман И.С.Тургенева «Отцы и дети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Н.Г.Чернышевский</w:t>
        <w:tab/>
        <w:tab/>
        <w:tab/>
        <w:t>В)В.Г.Белински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Н.А.Некрасов</w:t>
        <w:tab/>
        <w:tab/>
        <w:tab/>
        <w:tab/>
        <w:t>Г)А.А.Григорье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7.Кто из русских писателей отбывал каторгу в Омском остроге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Н.Г.Чернышевский</w:t>
        <w:tab/>
        <w:tab/>
        <w:tab/>
        <w:t>В)Ф.М.Достоевски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М.Е.Салтыков-Щедрин</w:t>
        <w:tab/>
        <w:tab/>
        <w:tab/>
        <w:t>Г)Н.А.Некрас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8.Назовите писателя, который совершил кругосветное путешествие на борту фрегата «Паллада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И.С.Тургенев</w:t>
        <w:tab/>
        <w:tab/>
        <w:tab/>
        <w:tab/>
        <w:t>В)Л.Н.Толсто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И.А.Гончаров</w:t>
        <w:tab/>
        <w:tab/>
        <w:tab/>
        <w:tab/>
        <w:t>Г)А.П.Чех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9.Укажите имя писателя, который совершил поездку на остров Сахалин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Л.Н.Толстой</w:t>
        <w:tab/>
        <w:tab/>
        <w:tab/>
        <w:tab/>
        <w:t>В) А.П.Чех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И.А.Гончаров</w:t>
        <w:tab/>
        <w:tab/>
        <w:tab/>
        <w:tab/>
        <w:t>Г) М.Е.Салтыков-Щедрин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0.Назовите имя писателя, который не является уроженцем Москв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А)А.С.Пушкин</w:t>
        <w:tab/>
        <w:tab/>
        <w:tab/>
        <w:tab/>
        <w:t>В)Ф.М.Достоевски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М.Ю.Лермонтов</w:t>
        <w:tab/>
        <w:tab/>
        <w:tab/>
        <w:tab/>
        <w:t>Г)А.П.Чех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1.Выберите правильную последовательность смены одного литературного направления други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сентиментализм, романтизм, классицизм, реализм, модерниз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модернизм, романтизм, реализм, сентиментализм, классициз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классицизм, сентиментализм, романтизм, реализм, модерниз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реализм, классицизм, сентиментализм, романтизм, модерниз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2.Излюбленным жанром поэзии Н.А.Некрасова являетс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ода</w:t>
        <w:tab/>
        <w:tab/>
        <w:tab/>
        <w:tab/>
        <w:tab/>
        <w:tab/>
        <w:t>В)элег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баллада</w:t>
        <w:tab/>
        <w:tab/>
        <w:tab/>
        <w:tab/>
        <w:tab/>
        <w:t>Г)послани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3.Назовите поэта, в творчестве которого не встречается стихотворение «Проро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А)А.С.Пушкин</w:t>
        <w:tab/>
        <w:tab/>
        <w:tab/>
        <w:tab/>
        <w:t>В)Н.А.Некрас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М.Ю.Лермонтов</w:t>
        <w:tab/>
        <w:tab/>
        <w:tab/>
        <w:tab/>
        <w:t>Г)Ф.И.Тютче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4.Что подразумевает Л.Н.Толстой под понятием «народ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всех трудящихся, создающих материальные ценно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крепостных крестьян, работающих на земл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совокупность представителей всех социальных групп и сословий, проявляющих духовность, патриотиз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мастеровых, ремесленник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5.Кому из героев романа Л.Н.Толстого «Война и мир! Принадлежат слова «Надо жить, надо любить, надо верить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Андрею Болконскому</w:t>
        <w:tab/>
        <w:tab/>
        <w:tab/>
        <w:t>В)Пьеру Безухов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Николаю Ростову</w:t>
        <w:tab/>
        <w:tab/>
        <w:tab/>
        <w:tab/>
        <w:t>Г)Платону Каратаев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6.Как называется высшая точка в развитии сюжета литературного произведения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гипербола</w:t>
        <w:tab/>
        <w:tab/>
        <w:tab/>
        <w:tab/>
        <w:tab/>
        <w:t>В)экспозиц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гротеск</w:t>
        <w:tab/>
        <w:tab/>
        <w:tab/>
        <w:tab/>
        <w:tab/>
        <w:t>Г)кульминац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7.Укажите, чем определяется деятельность Лопахина в комедии А.П.Чехова «Вишневый сад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желание разорить Раневскую и присвоить себе ее состояни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стремлением отомстить впавшим в нищету хозяева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попыткой помочь Раневской поправить свое материальное положени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мечтой уничтожить вишневый сад, напоминающий ему о тяжелом детств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8.Укажите произведение, в сюжете которого отсутствует эпизод дуэл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А.С.Пушкин «Выстрел»</w:t>
        <w:tab/>
        <w:tab/>
        <w:tab/>
        <w:t>В)А.С.Грибоедов «Горе от ума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Л.Н.Толстой «Война и мир»</w:t>
        <w:tab/>
        <w:tab/>
        <w:t>Г)М.Ю.Лермонтов «Герой нашего времени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9.Определите автора и произведение по заключительным словам: «Какое бы страстное, грешное, бунтующее сердце не скрылось в могиле, цветы, растущие на ней, безмятежно глядят на нас своими невинными глазами; не об одном вечном спокойствии «равнодушной» природы; они говорят также о вечном примирении и о жизни бесконечной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М.Ю.Лермонтов «Герой нашего времени»</w:t>
        <w:tab/>
        <w:t>В)Ф.М.Достоевский «Преступление и наказани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Л.Н.Толстой «Война и мир»</w:t>
        <w:tab/>
        <w:tab/>
        <w:tab/>
        <w:t>Г)И.С.Тургенев «Отцы и дети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0.Какой художественный прием использует А.А.Фет в следующем отрывке: «Это утро, радость эта,//Эта мощь и дня и света,//Этот синий свод,//Этот крик и вереницы,//Эти стаи, эти птицы,//Этот говор вод…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олицетворение</w:t>
        <w:tab/>
        <w:tab/>
        <w:tab/>
        <w:tab/>
        <w:t>В)анафор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антитеза</w:t>
        <w:tab/>
        <w:tab/>
        <w:tab/>
        <w:tab/>
        <w:tab/>
        <w:t>Г)эпитет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1.Базаров (И.С.Тургенев «Отцы и дети) говорит Аркадию о своем отце: «Такой же чудак, как твой, только в другом роде». Отцы схожи тем, что он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близки по возрасту и социальному положению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любят природу, музыку и поэзию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любят своих сыновей и стремятся не отставать от век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2.В поэме Н.А.Некрасова «Кому на Руси жить хорошо» есть следующие персонаж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Ермил Гирин, Кулигин, Яким Нагой</w:t>
        <w:tab/>
        <w:tab/>
        <w:t>В)Ермил Гирин, Утятин, Яким Наго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Яким Нагой, Кудряш, Утятин</w:t>
        <w:tab/>
        <w:tab/>
        <w:tab/>
        <w:t>Г)Феклуша, Утятин, Кулигин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3.В концепции Лескова не рассматривается следующая из сторон понятия «праведник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умение довольствоваться малым, но никогда не поступать против сове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религиозная отрешенность от земных страстей, служение Бог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способность обыкновенного человека к самопожертвовани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4.Не поднимается в рассказе «Крыжовник» А.П.Чехова следующая проблем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взаимоотношений человека и природы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деградации лично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личной ответственности за происходящее в мир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русской интеллигенци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1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5"/>
        <w:gridCol w:w="445"/>
        <w:gridCol w:w="444"/>
        <w:gridCol w:w="445"/>
        <w:gridCol w:w="445"/>
        <w:gridCol w:w="444"/>
        <w:gridCol w:w="445"/>
        <w:gridCol w:w="445"/>
        <w:gridCol w:w="444"/>
        <w:gridCol w:w="445"/>
        <w:gridCol w:w="445"/>
        <w:gridCol w:w="444"/>
        <w:gridCol w:w="445"/>
        <w:gridCol w:w="445"/>
        <w:gridCol w:w="444"/>
        <w:gridCol w:w="445"/>
        <w:gridCol w:w="445"/>
        <w:gridCol w:w="444"/>
        <w:gridCol w:w="445"/>
        <w:gridCol w:w="445"/>
        <w:gridCol w:w="444"/>
        <w:gridCol w:w="445"/>
        <w:gridCol w:w="445"/>
        <w:gridCol w:w="445"/>
      </w:tblGrid>
      <w:tr>
        <w:trPr>
          <w:trHeight w:val="79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</w:t>
            </w:r>
          </w:p>
        </w:tc>
      </w:tr>
      <w:tr>
        <w:trPr>
          <w:trHeight w:val="1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.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</w:tr>
      <w:tr>
        <w:trPr>
          <w:trHeight w:val="11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.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</w:tr>
      <w:tr>
        <w:trPr>
          <w:trHeight w:val="121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.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</w:tr>
      <w:tr>
        <w:trPr>
          <w:trHeight w:val="167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.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</w:tblGrid>
      <w:tr>
        <w:trPr>
          <w:trHeight w:val="4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5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-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%-100%</w:t>
            </w:r>
          </w:p>
        </w:tc>
      </w:tr>
      <w:tr>
        <w:trPr>
          <w:trHeight w:val="42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4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-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%-84%</w:t>
            </w:r>
          </w:p>
        </w:tc>
      </w:tr>
      <w:tr>
        <w:trPr>
          <w:trHeight w:val="4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3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-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%-69%</w:t>
            </w:r>
          </w:p>
        </w:tc>
      </w:tr>
      <w:tr>
        <w:trPr>
          <w:trHeight w:val="4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2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3:35:00Z</dcterms:created>
  <dc:creator>Admin</dc:creator>
  <dc:description/>
  <dc:language>en-US</dc:language>
  <cp:lastModifiedBy>Вероника</cp:lastModifiedBy>
  <dcterms:modified xsi:type="dcterms:W3CDTF">2011-06-23T03:45:00Z</dcterms:modified>
  <cp:revision>4</cp:revision>
  <dc:subject/>
  <dc:title/>
</cp:coreProperties>
</file>