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детский сад № 56 комбинированного вида Фрунзе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Как вести себя с малышом трёх – пятилетнего возраста.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лубкова Наталья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shd w:fill="FFFFFF" w:val="clear"/>
        <w:spacing w:lineRule="atLeast" w:line="312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лигиях разного рода существует расхожее мнение, что ребенок до трех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сет в себе божественное начало, и поэтому ему во всем надо потакать. Конечно, доля истины в этом есть, но, как и во всем, даже здесь нужна золотая середина. Японские мудрецы учат взрослых воспитывать детей в абсолютной свободе. Например, если малыш разобьет мячом окно в своей комнате, они советуют не ругать его, а оставить все как есть. Уже ночью мальчик поймет, что окно давало ему тепло, а у родителей появится возможность спокойно разъяснить, что в жизни это окно - только первый урок, и его надо усвоить правильно. </w:t>
      </w:r>
    </w:p>
    <w:p>
      <w:pPr>
        <w:pStyle w:val="Normal"/>
        <w:shd w:fill="FFFFFF" w:val="clear"/>
        <w:spacing w:lineRule="atLeast" w:line="312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личность ребенок начинает формироваться примерно с трех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этот период психологи называют «кризисом трех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Именно в этот период начинается серьезное воспитание ребенка, так как до пяти лет у человека закладываются все его базовые характеристики личности, которые будут во многом определять его дальнейшую жизнь. </w:t>
      </w:r>
    </w:p>
    <w:p>
      <w:pPr>
        <w:pStyle w:val="Normal"/>
        <w:shd w:fill="FFFFFF" w:val="clear"/>
        <w:spacing w:lineRule="atLeast" w:line="312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т период важно заложить строгость в воспитании ребенка, иначе малыш может стать неуправляемым, начиная с младшего школьного возраста. Строгость вовсе не означает, что ребенка следует держать в ежовых рукавицах. </w:t>
      </w:r>
    </w:p>
    <w:p>
      <w:pPr>
        <w:pStyle w:val="Normal"/>
        <w:shd w:fill="FFFFFF" w:val="clear"/>
        <w:spacing w:lineRule="atLeast" w:line="312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что ни в коем случае нельзя бить ребенка, но следует вести себя с ним на равных. Если ребенок отказывается что-либо делать, (бросил игрушку и не хочет поднимать ее, капризничает, канючит в общественных местах) постарайтесь не кричать на него, а донести до его сознания, как нехорошо он поступает. Обратите при случае его внимание на другого малыша, который будет вести себя подобным образом, укажите на то, как он некрасив в этот момент, как расстроилась его мама. В период с трех до пяти у ребенка формируется стереотип поведения, который он будет совершенствовать по мере своего взросления. </w:t>
      </w:r>
    </w:p>
    <w:p>
      <w:pPr>
        <w:pStyle w:val="Normal"/>
        <w:shd w:fill="FFFFFF" w:val="clear"/>
        <w:spacing w:lineRule="atLeast" w:line="312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 относиться к ребенку как к взрослому, словно общаетесь со своим ровесником, будьте заинтересованы в уважении с его стороны. Постарайтесь, чтобы у него не закрепилось о вас негативное впечатление. В возрасте до пяти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о и старше, родители чаще всего воспринимаются детьми почти как боги: в глазах детей они могут все. В этот период ребенком очень остро переживается несправедливость и нетактичность со стороны родителей. Рано или поздно наступает пора взросления ребенка, а вместе с ней и возможное разочарование в родителях, которые на самом деле вовсе не все знают и совсем не все умеют. К сожалению, неумным родителям приходится пожинать горькие плоды. </w:t>
      </w:r>
    </w:p>
    <w:p>
      <w:pPr>
        <w:pStyle w:val="Normal"/>
        <w:shd w:fill="FFFFFF" w:val="clear"/>
        <w:spacing w:lineRule="atLeast" w:line="312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плохо вел себя в течение всего дня и много капризничал, то не надо наказывать его, тем более в общественных местах. Это может привести к формированию сложного психологического комплекса, который трудно будет исправить в будущем. Спокойно и твердо настаивайте на своем, а спустя какое-то время, когда малыш немного успокоится, поговорите с ним на интересующую вас тему и подведите его к тем мыслям, которые хотите донести до него (почему он так ведет себя, любит ли своих родителей, хочет ли понимания с их стороны). Также не следует демонстративно наказывать его лишением сладкого или заявлять, что теперь он точно не получит дорогую игрушку. Как бы вы ни были взвинчены - ребенка нельзя обзывать.</w:t>
      </w:r>
    </w:p>
    <w:p>
      <w:pPr>
        <w:pStyle w:val="Normal"/>
        <w:shd w:fill="FFFFFF" w:val="clear"/>
        <w:spacing w:lineRule="atLeast" w:line="312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правило родителя здесь такое: не говорите ребенку, что он плохой, это его поступки плохие. Сделайте так, чтобы малыш сам ощутил, что в зависимости от его поведения меняется все: обстановка вокруг, общее настроение. </w:t>
      </w:r>
    </w:p>
    <w:p>
      <w:pPr>
        <w:pStyle w:val="Normal"/>
        <w:shd w:fill="FFFFFF" w:val="clear"/>
        <w:spacing w:lineRule="atLeast" w:line="312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зрастной период с трех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достаточно чутки, а значит, малыш легко сориентируется в том, где и как надо себя вести. Главное, не упускайте инициативу и помните, что самый лучший способ научить - показать правильную дорогу. </w:t>
      </w:r>
    </w:p>
    <w:p>
      <w:pPr>
        <w:pStyle w:val="Style15"/>
        <w:shd w:fill="FFFFFF" w:val="clear"/>
        <w:spacing w:lineRule="atLeast" w:line="312" w:before="0" w:after="0"/>
        <w:ind w:left="720" w:firstLine="567"/>
        <w:contextualSpacing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ind w:firstLine="567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FF3322"/>
      <w:sz w:val="3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u.ru/" TargetMode="External"/><Relationship Id="rId3" Type="http://schemas.openxmlformats.org/officeDocument/2006/relationships/hyperlink" Target="http://letu.ru/" TargetMode="External"/><Relationship Id="rId4" Type="http://schemas.openxmlformats.org/officeDocument/2006/relationships/hyperlink" Target="http://letu.ru/" TargetMode="External"/><Relationship Id="rId5" Type="http://schemas.openxmlformats.org/officeDocument/2006/relationships/hyperlink" Target="http://letu.ru/" TargetMode="External"/><Relationship Id="rId6" Type="http://schemas.openxmlformats.org/officeDocument/2006/relationships/hyperlink" Target="http://letu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9:30:00Z</dcterms:created>
  <dc:creator>a.kalinberg@gmail.com</dc:creator>
  <dc:description/>
  <cp:keywords/>
  <dc:language>en-US</dc:language>
  <cp:lastModifiedBy>Admin</cp:lastModifiedBy>
  <dcterms:modified xsi:type="dcterms:W3CDTF">2019-10-14T19:30:00Z</dcterms:modified>
  <cp:revision>6</cp:revision>
  <dc:subject/>
  <dc:title/>
</cp:coreProperties>
</file>