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ТОЧКА №1 по теме «Искусство вокруг на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время выполнения: 7 мину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1. Соотнесите типы и виды искус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sectPr>
          <w:type w:val="nextPage"/>
          <w:pgSz w:orient="landscape" w:w="16838" w:h="11906"/>
          <w:pgMar w:left="1701" w:right="851" w:gutter="0" w:header="0" w:top="284" w:footer="0" w:bottom="4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 Пространственный или пластическ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  Временный или динамичес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sectPr>
          <w:type w:val="continuous"/>
          <w:pgSz w:orient="landscape" w:w="16838" w:h="11906"/>
          <w:pgMar w:left="1701" w:right="851" w:gutter="0" w:header="0" w:top="284" w:footer="0" w:bottom="426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 Пространственно-временной или зрелищ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иноискус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узы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хитек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реогра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.Соотнесите произведения искусства с видами искус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Последний день Помпеи»                                музы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Адажио Альбинони»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Утро стрелецкой казни»                                 архитек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рам Василия Блажен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ижи                                                                  живоп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Иван Грозный и его сын Ива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Черный квадр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Приведите примеры известных вам произведений искус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ивопись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хитектура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ульптура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зыка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иноискусство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Назовите известных вам деятелей искусства в следующих област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ивопись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зыка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иноискусство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sectPr>
          <w:type w:val="continuous"/>
          <w:pgSz w:orient="landscape" w:w="16838" w:h="11906"/>
          <w:pgMar w:left="1701" w:right="851" w:gutter="0" w:header="0" w:top="284" w:footer="0" w:bottom="426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8:00Z</dcterms:created>
  <dc:creator>WORK</dc:creator>
  <dc:description/>
  <cp:keywords/>
  <dc:language>en-US</dc:language>
  <cp:lastModifiedBy>WORK</cp:lastModifiedBy>
  <dcterms:modified xsi:type="dcterms:W3CDTF">2018-09-20T16:26:00Z</dcterms:modified>
  <cp:revision>3</cp:revision>
  <dc:subject/>
  <dc:title/>
</cp:coreProperties>
</file>