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спект образовательной ситу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 подготовительной группе по рисованию « Кем ты хочешь быть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детского художественного творчества в изобразительной деятельности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Обучающи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чить передавать в рисунке представления о труде взрослых, изображать людей в характерной профессиональной одежде, в трудовой обстановке, с необходимыми атрибутам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закреплять умение рисовать основные части простым карандашом, делать наброски на бумаге, аккуратно закрашивать  рисун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обогащать активный словарь по теме «профессии»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азвивающи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азвивать мелкую моторику рук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азвивать воображение, творческую активность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азвивать основные мыслительные операц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- воспитывать уважение к людям разных профессий,  формировать представление о социальной роли труда и позитивную установку к различным видам труда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развивать взаимодействие со сверстника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демонстрационные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лайды с изображением людей различных профессий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фотоальбом группы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лайды с изображением профессий родителей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аздаточны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цветные карандаши, краски акварельные, краски гуашь, масляные мелки -  на выбор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бумага А4, А3 – на выбор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графитный карандаш;</w:t>
        <w:br/>
        <w:t>- ведерки с водой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бумага для набросков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салфетк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ист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алитры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оборудовани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ноутбук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экран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роектор;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8 кукол разных профессий с атрибутами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Звуковое оформление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фонограмма песен «До свиданья, детский сад», « Школьные годы чудесные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тение художественных произведений: Дж. Родари «Чем пахнут ремесла?», В.Маяковский « Кем быть?», А Барто « Ветеринарный врач», «Маляр», С.Михалков «Дядя Степа», « А что у вас?», С.Чертков « Детям о профессии. Ветеринар. Парикмахер. Фермер. Рыбак. Музыкант, Ученый»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ведение дидактических и сюжетно – ролевых игр на тему «Профессии», рассматривание альбомов и иллюстраций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Ход образовательной ситу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u w:val="single"/>
        </w:rPr>
        <w:t>1.Введение в  игровую ситуац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</w:rPr>
        <w:t xml:space="preserve">Дети занимаются самостоятельной деятельностью. Встретить гостей. Отметить, что гости пришли посмотреть, как живут дети нашей группы, предложить стульчики. 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Воспитатель  берет фотоальбом группы для того, чтобы предложить гостям, листает его,  рассматривает фото, когда детки были совсем маленьк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, как быстро летит время. Кажется, совсем недавно вы пришли в детский сад, были маленькие и смешные, и вот совсем скоро настанет время, когда мы будем прощаться, и вы пойдете в школу (заставка – музыка « До свиданья, детский сад).  А время очень быстро летит. Вы окончите школу, получите профессии и я знаю и верю, что станете очень умными, добрыми и хорошими людьми (заставка – «Школьные годы, чудесные»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 бы мне хотелось увидеть всех, когда вы вырастет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А давайте с вами немножко помечтаем. Вы любите мечтать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ебята, хотите представить, что вы на пороге окончания школы, почти взрослые и вам нужно выбрать профессию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У меня растут года,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Будет и семнадцать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Где работать мне тогда,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Чем работать заниматься?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( В.Маяковский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- Какое прекрасное стиховорение! Да, профессий на свете немало и очень трудно выбрать свою. 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</w:t>
      </w:r>
      <w:r>
        <w:rPr>
          <w:b/>
          <w:sz w:val="28"/>
          <w:u w:val="single"/>
        </w:rPr>
        <w:t>Актуализация имеющихся знаний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А кем хочешь быть ты? (обратиться к каждому ребенку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почему ты выберешь эту профессию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что ты знаешь  об этой професси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как вы думаете, есть женские и мужские професси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почему вы так думаете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какие профессии мужественные, для смелых и сильных людей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А есть для каких профессий нужны добрые и внимательные люд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 Знаете, я ведь тоже хотела с самого детства стать балериной, а стала воспитателем и очень этому рада. Я люблю свою профессию, мне очень нравится работать с детьми и я очень люблю с вами танцеват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  <w:szCs w:val="28"/>
        </w:rPr>
        <w:t>Скажите, а  вы знаете, что надо делать для того, чтобы выбрать свою профессию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Ответы дет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двести к пониманию того, что надо хорошо узнать о разных профессиях и сделать выбо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> </w:t>
      </w:r>
      <w:r>
        <w:rPr>
          <w:rStyle w:val="C2"/>
          <w:sz w:val="28"/>
          <w:szCs w:val="28"/>
          <w:lang w:val="ru-RU" w:eastAsia="ru-RU" w:bidi="ar-SA"/>
        </w:rPr>
        <w:t>Ребята, а хотите немного поиграть и отгадать загадки? Тогда смотрите внимательно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Просмотр презентации с отгадыванием загадок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C12"/>
        <w:shd w:fill="FFFFFF"/>
        <w:bidi w:val="0"/>
        <w:spacing w:before="0" w:after="0"/>
        <w:ind w:left="0" w:right="0" w:hanging="0"/>
        <w:rPr/>
      </w:pPr>
      <w:r>
        <w:rPr>
          <w:b/>
          <w:sz w:val="28"/>
          <w:szCs w:val="28"/>
          <w:u w:val="single"/>
        </w:rPr>
        <w:t xml:space="preserve">Открытие нового знания или умения. </w:t>
      </w:r>
    </w:p>
    <w:p>
      <w:pPr>
        <w:pStyle w:val="C12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 xml:space="preserve">Мне мигает светофор,                                      Победит огонь  коварный         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>Знает он, что я…                                               Тот, кого зовут…                                                   (</w:t>
      </w:r>
      <w:r>
        <w:rPr>
          <w:rStyle w:val="C3"/>
          <w:sz w:val="28"/>
          <w:szCs w:val="28"/>
          <w:lang w:val="ru-RU" w:eastAsia="ru-RU" w:bidi="ar-SA"/>
        </w:rPr>
        <w:t>Шофёр</w:t>
      </w:r>
      <w:r>
        <w:rPr>
          <w:rStyle w:val="C2"/>
          <w:sz w:val="28"/>
          <w:szCs w:val="28"/>
          <w:lang w:val="ru-RU" w:eastAsia="ru-RU" w:bidi="ar-SA"/>
        </w:rPr>
        <w:t>.)                                                         (Пожарный)                 Не решит больной задач,                                   Знает точно детвора: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  <w:lang w:val="ru-RU" w:eastAsia="ru-RU" w:bidi="ar-SA"/>
        </w:rPr>
        <w:t>Всех больных полечит ...                                   Кормят вкусно …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  <w:lang w:val="ru-RU" w:eastAsia="ru-RU" w:bidi="ar-SA"/>
        </w:rPr>
        <w:t>                              (</w:t>
      </w:r>
      <w:r>
        <w:rPr>
          <w:rStyle w:val="C3"/>
          <w:sz w:val="28"/>
          <w:szCs w:val="28"/>
          <w:lang w:val="ru-RU" w:eastAsia="ru-RU" w:bidi="ar-SA"/>
        </w:rPr>
        <w:t>Врач</w:t>
      </w:r>
      <w:r>
        <w:rPr>
          <w:rStyle w:val="C2"/>
          <w:sz w:val="28"/>
          <w:szCs w:val="28"/>
          <w:lang w:val="ru-RU" w:eastAsia="ru-RU" w:bidi="ar-SA"/>
        </w:rPr>
        <w:t>.)                                                              (</w:t>
      </w:r>
      <w:r>
        <w:rPr>
          <w:rStyle w:val="C3"/>
          <w:sz w:val="28"/>
          <w:szCs w:val="28"/>
          <w:lang w:val="ru-RU" w:eastAsia="ru-RU" w:bidi="ar-SA"/>
        </w:rPr>
        <w:t>Повара</w:t>
      </w:r>
      <w:r>
        <w:rPr>
          <w:rStyle w:val="C2"/>
          <w:sz w:val="28"/>
          <w:szCs w:val="28"/>
          <w:lang w:val="ru-RU" w:eastAsia="ru-RU" w:bidi="ar-SA"/>
        </w:rPr>
        <w:t>)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>Мебель, хлеб и огурцы                   Натянутый холст, краски, треножник Продают нам … (Продавцы)         Пишет с натуры картину … (</w:t>
      </w:r>
      <w:r>
        <w:rPr>
          <w:rStyle w:val="C3"/>
          <w:sz w:val="28"/>
          <w:szCs w:val="28"/>
          <w:lang w:val="ru-RU" w:eastAsia="ru-RU" w:bidi="ar-SA"/>
        </w:rPr>
        <w:t>Художник</w:t>
      </w:r>
      <w:r>
        <w:rPr>
          <w:rStyle w:val="C2"/>
          <w:sz w:val="28"/>
          <w:szCs w:val="28"/>
          <w:lang w:val="ru-RU" w:eastAsia="ru-RU" w:bidi="ar-SA"/>
        </w:rPr>
        <w:t xml:space="preserve">)                                                                                                                                         </w:t>
      </w:r>
    </w:p>
    <w:p>
      <w:pPr>
        <w:pStyle w:val="Normal"/>
        <w:bidi w:val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>С сумкой тяжёлой обходит район,                   Знает каждый в доме житель -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  <w:lang w:val="ru-RU" w:eastAsia="ru-RU" w:bidi="ar-SA"/>
        </w:rPr>
        <w:t>Письма к нам в ящик кладёт …                        Этот дом возвёл ..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  <w:lang w:val="ru-RU" w:eastAsia="ru-RU" w:bidi="ar-SA"/>
        </w:rPr>
        <w:t>                              (</w:t>
      </w:r>
      <w:r>
        <w:rPr>
          <w:rStyle w:val="C3"/>
          <w:sz w:val="28"/>
          <w:szCs w:val="28"/>
          <w:lang w:val="ru-RU" w:eastAsia="ru-RU" w:bidi="ar-SA"/>
        </w:rPr>
        <w:t>Почтальон</w:t>
      </w:r>
      <w:r>
        <w:rPr>
          <w:rStyle w:val="C2"/>
          <w:sz w:val="28"/>
          <w:szCs w:val="28"/>
          <w:lang w:val="ru-RU" w:eastAsia="ru-RU" w:bidi="ar-SA"/>
        </w:rPr>
        <w:t>)                                                   (</w:t>
      </w:r>
      <w:r>
        <w:rPr>
          <w:rStyle w:val="C3"/>
          <w:sz w:val="28"/>
          <w:szCs w:val="28"/>
          <w:lang w:val="ru-RU" w:eastAsia="ru-RU" w:bidi="ar-SA"/>
        </w:rPr>
        <w:t>Строитель</w:t>
      </w:r>
      <w:r>
        <w:rPr>
          <w:rStyle w:val="C2"/>
          <w:sz w:val="28"/>
          <w:szCs w:val="28"/>
          <w:lang w:val="ru-RU" w:eastAsia="ru-RU" w:bidi="ar-SA"/>
        </w:rPr>
        <w:t>.)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Он не летчик, не пилот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н не водит самоле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огромную ракет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ти, кто, скажите, это?  (Космонавт)</w:t>
      </w:r>
    </w:p>
    <w:p>
      <w:pPr>
        <w:pStyle w:val="C4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Воспитатель передает фотоальбом гостям: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Уважаемые гости, посмотрите наш фотоальбом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ращается к детям: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Мне так бы хотелось, чтобы в этом альбоме была фотография Юли-врача, Сережи – пожарного. Однако до этого времени еще очень далеко. Дорогие будущие специалисты, как вы можете мне помочь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Ответы детей. (Подвести к ответу, что можно нарисовать себя в будущей профессии)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- Мне бы очень хотелось увидеть ваши рисунки. 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 А вам хочется нарисовать себя в будущей профессии?</w:t>
      </w:r>
    </w:p>
    <w:p>
      <w:pPr>
        <w:pStyle w:val="C4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выбирайте материалы, мои юные художники, и за работу.</w:t>
      </w:r>
    </w:p>
    <w:p>
      <w:pPr>
        <w:pStyle w:val="C4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b/>
          <w:sz w:val="28"/>
          <w:szCs w:val="28"/>
          <w:u w:val="single"/>
        </w:rPr>
        <w:t>Затруднение в ситуации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b/>
          <w:i/>
          <w:sz w:val="28"/>
          <w:szCs w:val="28"/>
        </w:rPr>
        <w:t>Напомнить о том, что все  мелкие  детали  прорисовывать  графитным карандашом не надо, а лишь основные части.  Предложить  детям предварительно сделать набросок на отдельном листе бумаги, отметить, что желательно изобразить профессию с атрибутами, если шофер – машина, если магазин – товары и.т.д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b/>
          <w:i/>
          <w:sz w:val="28"/>
          <w:szCs w:val="28"/>
          <w:lang w:val="ru-RU" w:eastAsia="ru-RU" w:bidi="ar-SA"/>
        </w:rPr>
        <w:t xml:space="preserve"> </w:t>
      </w:r>
      <w:r>
        <w:rPr>
          <w:rStyle w:val="C2"/>
          <w:b/>
          <w:i/>
          <w:sz w:val="28"/>
          <w:szCs w:val="28"/>
          <w:lang w:val="ru-RU" w:eastAsia="ru-RU" w:bidi="ar-SA"/>
        </w:rPr>
        <w:t>По окончании рисования</w:t>
      </w:r>
      <w:r>
        <w:rPr>
          <w:rStyle w:val="C2"/>
          <w:b/>
          <w:sz w:val="28"/>
          <w:szCs w:val="28"/>
          <w:lang w:val="ru-RU" w:eastAsia="ru-RU" w:bidi="ar-SA"/>
        </w:rPr>
        <w:t>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 xml:space="preserve"> </w:t>
      </w:r>
      <w:r>
        <w:rPr>
          <w:rStyle w:val="C2"/>
          <w:sz w:val="28"/>
          <w:szCs w:val="28"/>
          <w:lang w:val="ru-RU" w:eastAsia="ru-RU" w:bidi="ar-SA"/>
        </w:rPr>
        <w:t>- Вы сегодня очень порадовали меня. Какие замечательные рисунки останутся на память в альбоме вашей группы. Я вам очень благодарна за ваши работы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2"/>
          <w:sz w:val="28"/>
          <w:szCs w:val="28"/>
          <w:lang w:val="ru-RU" w:eastAsia="ru-RU" w:bidi="ar-SA"/>
        </w:rPr>
        <w:t xml:space="preserve">- А пока рисунки сохнут, хотите ли вы  еще поиграть? Если хотите, то разделитесь на 2 команды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Физкультминутка - игра «Что лишнее?» (если  она будет необходима) 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 xml:space="preserve">На одном  столе атрибуты к различным профессиям. На противоположных столах куклы определенных профессий для 2 команд. 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Предложить самостоятельно выбрать кукол для своей команды.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игре дети должны выбрать атрибуты для кукол своей команды.</w:t>
      </w:r>
    </w:p>
    <w:p>
      <w:pPr>
        <w:pStyle w:val="C1"/>
        <w:shd w:fill="FFFFFF"/>
        <w:bidi w:val="0"/>
        <w:spacing w:before="0" w:after="0"/>
        <w:ind w:left="0" w:right="0" w:hanging="0"/>
        <w:rPr>
          <w:rStyle w:val="C2"/>
          <w:rFonts w:ascii="Times New Roman" w:hAnsi="Times New Roman"/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</w:r>
    </w:p>
    <w:p>
      <w:pPr>
        <w:pStyle w:val="C1"/>
        <w:shd w:fill="FFFFFF"/>
        <w:bidi w:val="0"/>
        <w:spacing w:before="0" w:after="0"/>
        <w:ind w:left="0" w:right="0" w:hanging="0"/>
        <w:rPr/>
      </w:pPr>
      <w:r>
        <w:rPr>
          <w:rStyle w:val="C2"/>
          <w:b/>
          <w:sz w:val="28"/>
          <w:szCs w:val="28"/>
          <w:lang w:val="ru-RU" w:eastAsia="ru-RU" w:bidi="ar-SA"/>
        </w:rPr>
        <w:t xml:space="preserve"> </w:t>
      </w:r>
      <w:r>
        <w:rPr>
          <w:rStyle w:val="C2"/>
          <w:b/>
          <w:sz w:val="28"/>
          <w:szCs w:val="28"/>
          <w:u w:val="single"/>
          <w:lang w:val="ru-RU" w:eastAsia="ru-RU" w:bidi="ar-SA"/>
        </w:rPr>
        <w:t>Итог.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Анализ.</w:t>
      </w:r>
    </w:p>
    <w:p>
      <w:pPr>
        <w:pStyle w:val="C1"/>
        <w:shd w:fill="FFFFFF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ясь к каждому ребенк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 у тебя получилось лучше всего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 ты можешь рассказать о своей работе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чтобы ты хотел еще нарисовать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что у тебя сегодня не получилось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 тебе помогло выполнить эту работу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 ты думаешь, чьи работы наиболее точно отражают будущую   профессию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может случиться так, что ты не выберешь в дальнейшем эту профессию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 ты думаешь, чего не хватает в твоем рисунке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ебята, а вы знаете профессии своих родителей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аши родители сделали нам подарок - фотоотчет по своим профессиям. Мы вечером его обязательно посмотрим.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Просмотр презентации с фотографиями родителей во вторую половину дня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sz w:val="24"/>
      <w:szCs w:val="24"/>
    </w:rPr>
  </w:style>
  <w:style w:type="character" w:styleId="C3">
    <w:name w:val="c3"/>
    <w:basedOn w:val="DefaultParagraphFont"/>
    <w:qFormat/>
    <w:rPr>
      <w:sz w:val="24"/>
      <w:szCs w:val="24"/>
    </w:rPr>
  </w:style>
  <w:style w:type="character" w:styleId="C8">
    <w:name w:val="c8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2</Characters>
  <CharactersWithSpaces>623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0:00Z</dcterms:created>
  <dc:creator>Пользователь_1</dc:creator>
  <dc:description/>
  <dc:language>en-US</dc:language>
  <cp:lastModifiedBy/>
  <cp:lastPrinted>2016-02-10T14:18:00Z</cp:lastPrinted>
  <dcterms:modified xsi:type="dcterms:W3CDTF">2016-02-10T14:18:00Z</dcterms:modified>
  <cp:revision>5</cp:revision>
  <dc:subject/>
  <dc:title>Конспект образователь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_1</vt:lpwstr>
  </property>
</Properties>
</file>