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ind w:right="-850" w:hanging="0"/>
        <w:jc w:val="center"/>
        <w:rPr/>
      </w:pPr>
      <w:r>
        <w:rPr>
          <w:szCs w:val="28"/>
        </w:rPr>
        <w:t>Муниципальное бюджетное дошкольное образовательное учреждение детский сад № 7 «Радуга», Кулундинского района Алтайского края,  ул. Советская,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НОД по физкультуре в старшей группе "С физкультурой дружим м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физической культуры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ва Александра Александро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C3c9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3c9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3c9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разовательные:  </w:t>
      </w:r>
      <w:r>
        <w:rPr>
          <w:rStyle w:val="C7"/>
          <w:color w:val="000000"/>
          <w:sz w:val="28"/>
          <w:szCs w:val="28"/>
        </w:rPr>
        <w:t>закрепить навыки правильной ходьбы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акрепить  умение быстро действовать по сигналу, развивать правильную осанку</w:t>
      </w:r>
      <w:r>
        <w:rPr>
          <w:rStyle w:val="C0"/>
          <w:color w:val="000000"/>
          <w:sz w:val="28"/>
          <w:szCs w:val="28"/>
        </w:rPr>
        <w:t>,</w:t>
      </w:r>
      <w:r>
        <w:rPr>
          <w:rStyle w:val="C7"/>
          <w:color w:val="000000"/>
          <w:sz w:val="28"/>
          <w:szCs w:val="28"/>
        </w:rPr>
        <w:t>формировать умение отбивания мяча о пол двумя руками, развивать меткость и глазомер при забрасывании мяча в баскетбольное кольцо, воспитывать внимание, способность ориентироваться в пространстве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здоровительные: </w:t>
      </w:r>
      <w:r>
        <w:rPr>
          <w:rStyle w:val="C7"/>
          <w:color w:val="000000"/>
          <w:sz w:val="28"/>
          <w:szCs w:val="28"/>
        </w:rPr>
        <w:t>развивать физические качества  ловкость , быстроту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вновесие, выносливость, силу, гибкость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ные: </w:t>
      </w:r>
      <w:r>
        <w:rPr>
          <w:rStyle w:val="C7"/>
          <w:color w:val="000000"/>
          <w:sz w:val="28"/>
          <w:szCs w:val="28"/>
        </w:rPr>
        <w:t>воспитывать интерес к физкультурным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анятиям, тренировать выдержку, терпение и внимани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c23"/>
          <w:b/>
          <w:bCs/>
          <w:color w:val="000000"/>
          <w:sz w:val="28"/>
          <w:szCs w:val="28"/>
        </w:rPr>
        <w:t>Спортивное оборудование</w:t>
      </w:r>
      <w:r>
        <w:rPr>
          <w:rStyle w:val="C6"/>
          <w:b/>
          <w:bCs/>
          <w:color w:val="000000"/>
          <w:sz w:val="28"/>
          <w:szCs w:val="28"/>
        </w:rPr>
        <w:t> 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гимнастические палки по количеству детей, мячи  по количеству детей, конусы разметочные -4 шт, дуги для подлезания , доска гладкая.</w:t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Ход заняти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b/>
          <w:bCs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Дети строятся в шеренгу, равняются.</w:t>
      </w:r>
    </w:p>
    <w:p>
      <w:pPr>
        <w:pStyle w:val="C1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b/>
          <w:bCs/>
          <w:color w:val="000000"/>
          <w:sz w:val="28"/>
          <w:szCs w:val="28"/>
        </w:rPr>
        <w:t xml:space="preserve">Инструктор </w:t>
      </w:r>
      <w:r>
        <w:rPr>
          <w:rStyle w:val="C0"/>
          <w:color w:val="000000"/>
          <w:sz w:val="28"/>
          <w:szCs w:val="28"/>
        </w:rPr>
        <w:t>: Ребята, посмотрите, какой сегодня прекрасный день! У нас много гостей и у них у всех хорошее настроение. И сегодня вместе с ними мы отправимся в страну «Спортландия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I часть.</w:t>
      </w:r>
      <w:r>
        <w:rPr>
          <w:rStyle w:val="C0c5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Прыжком направо! В колонну становись! Шагом марш! Звучит аудиозапись  «Гимн Барбариков» (в исполнении детского ансамбля «Барбарики»).  Дети выполняют движение под музыку. </w:t>
      </w:r>
      <w:r>
        <w:rPr>
          <w:rStyle w:val="C0c5"/>
          <w:color w:val="000000"/>
          <w:sz w:val="28"/>
          <w:szCs w:val="28"/>
          <w:shd w:fill="FFFFFF" w:val="clear"/>
        </w:rPr>
        <w:t xml:space="preserve">Ходьба и бег в колонне по одному; </w:t>
      </w:r>
      <w:r>
        <w:rPr>
          <w:rStyle w:val="C0"/>
          <w:color w:val="000000"/>
          <w:sz w:val="28"/>
          <w:szCs w:val="28"/>
        </w:rPr>
        <w:t>ходьба и бег между предметами, поставленными врассыпную по всему залу</w:t>
      </w:r>
      <w:r>
        <w:rPr>
          <w:rStyle w:val="C0c5"/>
          <w:color w:val="000000"/>
          <w:sz w:val="28"/>
          <w:szCs w:val="28"/>
          <w:shd w:fill="FFFFFF" w:val="clear"/>
        </w:rPr>
        <w:t>. Ходьба и бег в чередовании.  Ходьба на пятках; ходьба на носках, носки вместе пятки врозь, пятки вместе носки врозь. Перестроение в две колонны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II часть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Комплекс ОРУ с гимнастическими палками 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- ноги на ширине плеч , гимнаст. палка в обеих руках , руки опущены вниз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1 – поднять гимнаст. палку вверх над головой ;.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2 – руки с палкой перед собой на уровне груди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3 – снова вверх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4 – и.п. (5-6 раз)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 – ноги на ширине плеч , гимнастическая палка за головой на плечах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1 – поворот туловища вправо влево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2 – и.п. 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3 – поворот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4 – и.п.(5-6 раз)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- о.с., гимнаст. палка в руках , руки опущены вниз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1 – приседание, гимнастическая палка вперед на вытянутых руках ;    на счет 2 – встаём, палка вниз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3 – приседае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4 – и.п.(5-6раз)</w:t>
      </w:r>
    </w:p>
    <w:p>
      <w:pPr>
        <w:pStyle w:val="C4c10"/>
        <w:shd w:fill="FFFFFF" w:val="clear"/>
        <w:spacing w:before="0" w:after="0"/>
        <w:ind w:hanging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И. п. – сидя , ноги раздвинуть в стороны , гимнастич. палка перед собой в обеих руках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1 – наклоняемся вперед и тянемся палкой до носочка левой ноги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2 – и.п.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3 – наклоняемся вперед и тянемся палкой до носочка правой ноги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4 – и.п. (5-6раз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И.п. – лежа на спине, гимнастическая палка за голово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чет 1 – поднять гимнаст. палку и ноги вверх , коснуться гимнаст. палкой ног 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чет 2 – и.п.(5-6раз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 И.п –лежа на животе , руки вытянуты вперёд, гимнастическая палка в руках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на счёт 1-поднять гимнаст.. палку вверх, прогнуться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на счёт 2-4- медленно опускаем гимнастическую палку и возвращаемся в и.п. (5 раз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И. п. – ноги на ширине плеч,  гимнастическая палка на плечах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ыжки : ноги вместе, ноги врозь.(5-6 раз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. Шаг на месте  (восстановление дыхания).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color w:val="000000"/>
          <w:sz w:val="28"/>
          <w:szCs w:val="28"/>
          <w:shd w:fill="FFFFFF" w:val="clear"/>
        </w:rPr>
        <w:t>После команды : «Направо!», «Сомкнись!», дети строятся в две колонны , потом перестраиваются в колонну по одному и  поточным способом один за другим выполняют основные виды движени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color w:val="000000"/>
          <w:sz w:val="28"/>
          <w:szCs w:val="28"/>
          <w:shd w:fill="FFFFFF" w:val="clear"/>
        </w:rPr>
        <w:t>Воспитатель предлагает каждому ребенку положить палку на место и взять мяч (баскетбольный №3) и встать в шеренгу. После объяснения воспитателем задания , дети переходят на выполнение основных видов движени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ОВД с мячам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Полоса препятствий (выполняется поточным способом)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c5"/>
          <w:color w:val="000000"/>
          <w:sz w:val="28"/>
          <w:szCs w:val="28"/>
          <w:shd w:fill="FFFFFF" w:val="clear"/>
        </w:rPr>
        <w:t>Отбивание мяча о пол двумя руками ,с продвижением вперёд между 4-5 предметами (кубики, конусы). Расстояние между предметами 1 м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Ходьба по гладкой доске (мяч за головой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 </w:t>
      </w:r>
      <w:r>
        <w:rPr>
          <w:rStyle w:val="C0c5"/>
          <w:color w:val="000000"/>
          <w:sz w:val="28"/>
          <w:szCs w:val="28"/>
          <w:shd w:fill="FFFFFF" w:val="clear"/>
        </w:rPr>
        <w:t>Прокатывание мячей по гимнастической скамейке 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Закатывание мяча в дуги для подлезания «радуга» и подлезани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color w:val="000000"/>
          <w:sz w:val="28"/>
          <w:szCs w:val="28"/>
          <w:shd w:fill="FFFFFF" w:val="clear"/>
        </w:rPr>
        <w:t>   </w:t>
      </w:r>
      <w:r>
        <w:rPr>
          <w:rStyle w:val="C0c5"/>
          <w:color w:val="000000"/>
          <w:sz w:val="28"/>
          <w:szCs w:val="28"/>
          <w:shd w:fill="FFFFFF" w:val="clear"/>
        </w:rPr>
        <w:t>Повторить 2 раз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Подвижная игра «Самолеты»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распределяются на три (четыре) звена и размещаются в разных углах зала. Перед каждым звеном - кубик определенного цвет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команде воспитателя: «К полету готовься!» - дети -«летчики» делают круговые движения руками - заводят моторы. «Летите!» - говорит педагог. «Летчики» поднимают руки в стороны и бегают в одном направлении по всему залу. По команде: «На посадку!» - дети возвращаются, и каждое звено занимает свое место около кубика. Воспитатель отмечает, какое звено построилось быстрее. Командирами звеньев при повторении игры назначаются другие ребята.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III часть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Игра малой подвижности «Паровозик с остановками»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С помощью считалки выбирается машинист паровозика, за которым строятся все ребята. Каждому в руки раздаётся обруч, и под музыку они имитируют движения паровоза, выполняя все указания на остановках: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Первая остановка: "Хлопотушкино!"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Хлопают в ладоши. Затем паровоз следует дальше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Вторая остановка: " Попрыгайкино"!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Прыгают. Затем паровоз следует дальше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Третья остановка:  "Танцевалкина"!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Танцуют. Затем паровоз следует дальше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Четвёртая остановка: " Кричалкино"!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Кричат. И на последнем куплете паровоз везёт ребят в раздевалк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20c23">
    <w:name w:val="c20 c23"/>
    <w:basedOn w:val="Style14"/>
    <w:qFormat/>
    <w:rPr/>
  </w:style>
  <w:style w:type="character" w:styleId="C20">
    <w:name w:val="c20"/>
    <w:basedOn w:val="Style14"/>
    <w:qFormat/>
    <w:rPr/>
  </w:style>
  <w:style w:type="character" w:styleId="C1">
    <w:name w:val="c1"/>
    <w:basedOn w:val="Style14"/>
    <w:qFormat/>
    <w:rPr/>
  </w:style>
  <w:style w:type="character" w:styleId="C0c5">
    <w:name w:val="c0 c5"/>
    <w:basedOn w:val="Style14"/>
    <w:qFormat/>
    <w:rPr/>
  </w:style>
  <w:style w:type="character" w:styleId="C17">
    <w:name w:val="c17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0:00Z</dcterms:created>
  <dc:creator>Евгений</dc:creator>
  <dc:description/>
  <cp:keywords/>
  <dc:language>en-US</dc:language>
  <cp:lastModifiedBy>Евгений</cp:lastModifiedBy>
  <dcterms:modified xsi:type="dcterms:W3CDTF">2019-10-14T12:47:00Z</dcterms:modified>
  <cp:revision>3</cp:revision>
  <dc:subject/>
  <dc:title>  </dc:title>
</cp:coreProperties>
</file>