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531241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нспект физкультурного занятия в старшей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36.2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нспект физкультурного занятия в старшей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0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468"/>
        <w:gridCol w:w="3962"/>
        <w:gridCol w:w="4170"/>
      </w:tblGrid>
      <w:tr>
        <w:trPr>
          <w:trHeight w:val="10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задач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75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в колону по одному. Построение. Повороты. Ходьба обычная, на носках, на пятках, на внутренней стороне стопы (руки на поясе). По-хлопку с высоким подниманием бедра, вытягивая носок. На слова «бегом марш» - бег обычный, выбрасывая прямые ноги вперёд (руки за спиной в замоч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оги вместе, 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закрепление умения быстро действовать по хлопку, развивать произвольное внимание, воспитывать правильную осанку, профилактика плоскостопия, закреплять навыки правильной ходь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епрерыв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залу с восстановлением дыхания, проходя мимо воспитателя, взять мяч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тем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на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руг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нну становись, пятки вместе, носки врозь, голова приподнята. Сегодня мы с вами будем учиться правильно, выполнять различные упражнения с мяч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Воспитать выносливость с помощью игры «Море волнуется ра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ходьбе на носках, идём аккуратно. Внимание! По хлопку пойдём с высоким подниманием бедра. Спина прямая, голова приподн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 прыжки не спеша, приземляемся мяг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скажу «бегом марш» побежали по хлопку меняем направление. Идём по залу, руки в стороны вдох, опустили выдох.</w:t>
            </w:r>
          </w:p>
        </w:tc>
      </w:tr>
    </w:tbl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4536"/>
        <w:gridCol w:w="3943"/>
        <w:gridCol w:w="4130"/>
      </w:tblGrid>
      <w:tr>
        <w:trPr>
          <w:trHeight w:val="1440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ахматный порядок. Умение перестроиться из шеренги в шахматном порядке (ориентировка в пространстве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! Будем строиться в шахматном порядке. Вспомните правило перестроения. Шагом марш.</w:t>
            </w:r>
          </w:p>
        </w:tc>
      </w:tr>
      <w:tr>
        <w:trPr>
          <w:trHeight w:val="786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.Р.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И.П. Ноги слегка расставлены, ступни параллельны, руки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поднять руки с мячом вперёд, вверх посмотреть на руки, вдох 3-4 опустить руки выдох.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И.П.Ноги на ширине, руки с мячом внизу 1-подбросить мяч вверх 2-поймать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И.П. Ноги на ширине, руки с мячом внизу 1-3 наклон вперёд, постучать о пол между ног на 4 возвращение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И.П. Ноги на ширине, руки с мячом наверху 1-наклон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наклон влево. И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И.П. Ноги на ширине плеч, руки с мячом перед собой. 1-руки вверх 2-опустить мяч на поднятое колено правой ноги;3-4И.П.Тоже, с другой но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И.П.Сидя на бёдрах1-2 катить мяч по ногам до носков 3-4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И.П. Стоя, ноги вместе(руки с мячом перед грудью)Выполнение прыжков. Остановка восстановление дыхан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03505</wp:posOffset>
                      </wp:positionV>
                      <wp:extent cx="1723390" cy="44665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46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 *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раз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51.7pt;mso-wrap-distance-left:9.05pt;mso-wrap-distance-right:9.05pt;mso-wrap-distance-top:0pt;mso-wrap-distance-bottom:0pt;margin-top:8.15pt;mso-position-vertical-relative:text;margin-left:23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 *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раз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19090</wp:posOffset>
                      </wp:positionH>
                      <wp:positionV relativeFrom="paragraph">
                        <wp:posOffset>103505</wp:posOffset>
                      </wp:positionV>
                      <wp:extent cx="2409190" cy="4809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480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и на двух ногах, спина прямая. Остановись, мячи убираем, в колонну по одному становис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дём медленно аккурат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мотрите, как правильно выполнять упражнение не поворачивая голов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и выполняем на одной ноге, приземляемся мягко (поочерёдно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йчас мы с вами поиграем в знакомую вам игру «море волнуется раз, два, три» Помните, когда вы останавливаетесь двигаться нельз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ятие закончилось. Все молодцы! Что мы сегодня с вами изучили? Кто был лучшим? Что больше всего понравилось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7pt;height:378.7pt;mso-wrap-distance-left:9.05pt;mso-wrap-distance-right:9.05pt;mso-wrap-distance-top:0pt;mso-wrap-distance-bottom:0pt;margin-top:8.15pt;mso-position-vertical-relative:text;margin-left:42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и на двух ногах, спина прямая. Остановись, мячи убираем, в колонну по одному становись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ём медленно аккурат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мотрите, как правильно выполнять упражнение не поворачивая голов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и выполняем на одной ноге, приземляемся мягко (поочерёдн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йчас мы с вами поиграем в знакомую вам игру «море волнуется раз, два, три» Помните, когда вы останавливаетесь двигаться нельз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ие закончилось. Все молодцы! Что мы сегодня с вами изучили? Кто был лучшим? Что больше всего понравилось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рганизации пот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одьба по гимнастической скамейке приставным шагом (руки на поя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лзанье по пластонс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рыжки из обруча в обруч, меняя поочерёдность ног (руки на поя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485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486080"/>
                                <a:chOff x="0" y="0"/>
                                <a:chExt cx="27432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228600"/>
                                  <a:ext cx="19432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342360"/>
                                  <a:ext cx="1257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72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457200"/>
                                  <a:ext cx="1137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57168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685800"/>
                                  <a:ext cx="1137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80028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914400"/>
                                  <a:ext cx="1137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028880"/>
                                  <a:ext cx="113760" cy="1137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028880"/>
                                  <a:ext cx="113760" cy="1137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028880"/>
                                  <a:ext cx="113760" cy="1137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028880"/>
                                  <a:ext cx="113760" cy="1137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028880"/>
                                  <a:ext cx="113760" cy="1137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17pt" coordorigin="0,0" coordsize="4320,2340">
                      <v:rect id="shape_0" stroked="f" o:allowincell="t" style="position:absolute;left:0;top:0;width:431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079;top:360;width:3059;height:16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99;top:539;width:19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60,720" to="3960,1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259;top:720;width:178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39;top:900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59;top:1080;width:178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39;top:1260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59;top:1440;width:178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1979;top:1620;width:178;height:17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39;top:1620;width:178;height:17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0;top:1620;width:178;height:17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60;top:1620;width:178;height:17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1620;width:178;height:17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море волнуется ра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ять умение ориентироваться в пространстве, воспитывать выносливость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, как выполнить 1-е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Ноги на ширине плеч, руки внизу с мячом. На счёт 1-поднять руки вперёд,2-вверх, 3-вниз,4-И.П.(Посмотри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упражнение: И.П. принять. Упражнение начин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колени не сгиб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ыполняем правильно!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ыполняем как можно ни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не сгибаем, колен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м сп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19:00Z</dcterms:created>
  <dc:creator>Виктория</dc:creator>
  <dc:description/>
  <cp:keywords/>
  <dc:language>en-US</dc:language>
  <cp:lastModifiedBy>Виктория</cp:lastModifiedBy>
  <dcterms:modified xsi:type="dcterms:W3CDTF">2014-04-16T19:19:00Z</dcterms:modified>
  <cp:revision>2</cp:revision>
  <dc:subject/>
  <dc:title/>
</cp:coreProperties>
</file>