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/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Конспект для младшей группы "В страну здоровья и улыбок"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Укреплять физическое и психическое здоровье детей посредством оздоровительных игр, приобщать к здоровому образу жизн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Образовательны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чить детей прыгать на одной и на двух ногах. Ходить в колонне друг за другом. Изображать движение змейко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Развивающи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вать навыки правильного носового дыхания, координацию движения, ловкость, умение расслаблять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оспитательны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ывать положительный эмоциональный настрой, уверенность в себе, умение работать в коман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орудовани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ртушки на каждую пару детей, соломинки и стаканы, нарисованные на полу или выложенные из веревки круги в виде кочек, тряпичная кукла, витамины по количеству детей, изображения – смайлики. Музыкальное сопровождение для зарядки и релакс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водная ча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ребята! Скажите мне, пожалуйста, как по-вашему выглядит здоровый человек?(беседа, сидя на ковр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. Он веселый, улыбается, хорошо себя чувствует и т.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что нужно делать, чтобы всегда оставаться здоровы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. Правильно питаться, принимать витамины, заниматься спортом, гулять на свежем воздухе 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правильно, молодцы.Сегодня мы с вами отправимся в путешествие в страну "Здоровья и улыбок". А на чем можно попасть в другую стран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самолете, поезде, пароходе, машине 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рно. Мы с вами поедем на паровозике.Я буду главный паровоз, а вы мои вагончики, держитесь крепко друг за друга, не теряйте соседние вагоны.(под музыкальное сопровождение дети изображают движение паровоза змейкой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новная часть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скажите мне, пожалуйста, с чего начинается ваш день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умываемся, чистим зубы, делаем зарядк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и мы с вами для поднятия настроения сделаем веселую зарядку (под музыкальное сопровождени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роение улучшилось, размялись. Первая остановка – «Обдувалкино»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игры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стоят вокруг воспитателя и слушают расска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"Собрались как-то ветры со всех концов света и решили выбрать самого сильного. А для этого они устроили соревнование, чтобы определить, какой ветер дует сильнее всех». Затем дети формируют пары и смотрят, как правильно нужно дуть: воздух вдыхать через нос, а потом резко выдыхать через рот на вертушку. Каждый ребенок дует на свою вертушку, и чья вертушка будет крутиться дольше, тот и победит. (Всем игрокам дают по три попытки)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! Все хорошо старались и правильно дули на свои вертушки. А теперь давайте встанем в круг и сделаем шуточный массаж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Чтобы не зевать от скуки, встали и потерли ру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затем, ладошкой в лоб: Хлоп, хлоп, хлоп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Щеки заскучали тоже. Мы и их похлопать мож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-ка, дружно, не зевать. Раз, два, три, четыре, пя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шея. Ну-ка, живо переходим на загрив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теперь уже гляди, добрались и до груд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тучим по ней на славу. Сверху, снизу, слева, справ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тучим и тут и там и немного по бока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скучать и не лениться! Перешли на поясниц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уть нагнулись - ровно дышим, Хлопаем как можно выше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торая остановк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«Буль - Булькино»! Все дети садятся за стол, и перед каждым из них ставится стакан с водой, наполненной на треть, а рядом лежит соломинка (трубочка для коктейля). Воспитатель показывает, как нужно опустить соломинку в стакан, глубоко вдохнуть через нос и сделать глубокий выдох через соломинку - вода должна булькать долго. Затем задание выполняет каждый из дете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Третья остановк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«Попрыгайкино»! На полу нарисованы круги - это кочки. Дети должны сначала попробовать перейти по этим «кочкам» « болото», в котором они неожиданно оказались. Когда дети освоят движения (примерно после двух-трех «переходов» через «болото»), воспитатель сообщает, что теперь дети – это зайки, оказавшиеся на болоте, и они находятся в опасности: за ним гонится лиса (эту роль играет воспитатель). Чтобы зайке спастись от голодной лесной плутовки нужно не просто пройти через «болото» по «кочкам», а как можно быстрее перебежать по ним или перепрыгивать с одной ноги на другую. Во время игры важно следить за точностью бега и прыжков по «кочкам». Игра выполняется под стих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На лесной лужайке разбежались зайки (дети изображают зайчиков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акие зайки, зайки – побегайк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и зайчики в кружок, роют лапкой кореш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акие зайки, зайки - побегай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друг бежит лисичка, рыжая сестрич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щет, где же зайки, зайки - побегайки.» ( лиса догоняет зайчиков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етвертая остановк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«Отдыхалкино» Воспитатель показывает детям тряпичную куклу, покачивая ее, обращает внимание детей на то, как свободно движутся ее руки и ноги. Дети, под расслабляющую музыку, садятся на коврики и расслабляются. Чтобы убедиться насколько расслабился ребенок, воспитатель берет руки ребенка в свои и трясет ими. При правильном расслаблении эти движения должны перейти с рук малыша на весь плечевой пояс и шею, его голова при этом тоже должна немного покачиваться. Умение расслабляться очень важно для владения телом и снятия психического напряжения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ключительная ча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теперь, ребята, скажите мне, пожалуйста, вам понравилось в стране «Здоровья и улыбок»? А что вам понравилось больше всего? Что показалось трудным? Вы, ребята, растите и оставайтесь здоровыми! Я дарю вам витамины, а чтобы вы всегда улыбались - по смайлику. Давайте вернемся в детский са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 музыку, изображая паровоз, дети возвращ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48:00Z</dcterms:created>
  <dc:creator>133</dc:creator>
  <dc:description/>
  <dc:language>en-US</dc:language>
  <cp:lastModifiedBy/>
  <cp:lastPrinted>2019-03-22T14:51:00Z</cp:lastPrinted>
  <dcterms:modified xsi:type="dcterms:W3CDTF">2019-10-14T18:43:07Z</dcterms:modified>
  <cp:revision>2</cp:revision>
  <dc:subject/>
  <dc:title>Конспект НОД для 2 младшей группы "В страну здоровья и улыбок"</dc:title>
</cp:coreProperties>
</file>