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комплексно-тематического занятия в старшей групп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Празднование Нового года в разных странах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традициями других стран и народов празднования Нового Г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раски и кисти, клей и кисти для клея, 4 листа ватмана, 4 листа форматом А-4, карта мира (глобус), елочные игрушки, мишура 4 шт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>
          <w:sz w:val="28"/>
          <w:szCs w:val="28"/>
        </w:rPr>
        <w:t>В музыкальный  зал под музыку входят дети. На полу лежит карта, на которой разложены елочные игрушки. Воспитатель предлагает детям встать вокруг карты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 вы думаете, для чего на занятии нам нужна карта? (Ответы детей) Сегодня я приглашаю вас в кругосветное путешествие. Только это путешествие необычное. Видите, на карте лежат елочные игрушки. Кто догадается, что это за путешествие и с чем оно связано. (Ответы детей)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о-вашему куда приходит? Или он приплывает? Или приезжает? Новый год приходит везде и ко всем людям на земле.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ется стук в дверь. Входит почтальон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очтальон: </w:t>
      </w:r>
      <w:r>
        <w:rPr>
          <w:sz w:val="28"/>
          <w:szCs w:val="28"/>
        </w:rPr>
        <w:t>Здравствуйте это детский сад? Я нес вам письма-рисунки, но сорока – белобока, разорвала их на части. Какая досада! Как понять, какая часть откуда? (</w:t>
      </w:r>
      <w:r>
        <w:rPr>
          <w:i/>
          <w:sz w:val="28"/>
          <w:szCs w:val="28"/>
        </w:rPr>
        <w:t>Почтальон уходит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е волнуйтесь, уважаемый почтальон. Наши ребята быстро разберутся. Каждый возьмет по одной части, и все вместе мы составим рисунки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берут части, составляют картинки, наклеивают на лист ватмана)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У на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явились рисунки-письма. Их отправили дети из других стран. Каждая группа рассмотрит свой рисунок и по нему расскажет, в какой стране как встречают Новый год. (Рассказы детей с опорой на картинку)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разных странах Деда мороза называют по-разному. 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Алтае его зовут  Соок – Таадак, в Казахстане – Аяз-ата, в Калмыкии  Зул, в Карелии  - Паккайнен, в Узбекистане – Карбобо и Коргыз (снегурочка). В жаркой Австралии Санта-Клаус одет в купальник, он с бородой и в шапке. В Греции – Святой Василий, во Франции  - Пер Ноэль. Он ходит с посохом и носит широкополую шляпу.  В Италии – дед мороз женщина и зовут ее Бобо Натале. Перед новым годом люди  выбрасывают из окон старые вещи. В Ирландии открывают все двери и ждут гостей, каждого угощают и дарят кусочек угля, а в Болгарии в новогоднюю ночь на 3 минуты выключают свет и загадывают желания. В Японии деда Мороза зовут Одзи-сан, новый год встречают 1 февраля, все выходят на улицу и встречают рассвет. Как только покажется солнце, все начинают смеяться. У эскимосов Новый Год наступает тогда, когда выпадет первый снег, а в жаркой Бирме его встречают 1 апреля и всю неделю обливаются водой. В Норвегии деда Мороза зовут Ниссе (маленький домовой), он носит вязаный колпачок и любит сладости. В Риме на Новый Год дарят лавровый венок, а в нем на ленточках написаны пожелания. В Финляндии деда Мороза называют Йоулупукки. «Йоулу» - означает Рождество, а «пуки» - козел. Такое имя он получил, потому что много лет назад Дед Мороз носил козлиную шкуру и подарки развозил на козлике. В России  Деда Мороза еще называют Дед Трескун, Морозко, Карачун. Он носит длинную шубу, высокую шапку и ледяной посох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 Новый год принято веселиться и у нас будет праздник. А сейчас я предлагаю игру «Зеркало». От каждой команды выйдет один ребенок и покажет какое-то движение, остальные будут повторять. (Игра повторяется 3-4 раза)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редлагаю сделать картинки-письма и разослать ребятам в другие страны. Пусть они увидят, как мы празднуем Новый год. (Дети объединяются в группы,  обсуждают сюжет рисунка, оформляют свою задумку на ватмане). 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Что нового вы для себя узнали либо услышали? (Ответы детей). Теперь осталось позвонить почтальону и отправить наши картинки- письма адресатам.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20:00Z</dcterms:created>
  <dc:creator>роман</dc:creator>
  <dc:description/>
  <cp:keywords/>
  <dc:language>en-US</dc:language>
  <cp:lastModifiedBy>w7</cp:lastModifiedBy>
  <dcterms:modified xsi:type="dcterms:W3CDTF">2019-09-17T04:30:00Z</dcterms:modified>
  <cp:revision>3</cp:revision>
  <dc:subject/>
  <dc:title>Конспект откытого  комплексного занятия в подготовительной группе</dc:title>
</cp:coreProperties>
</file>