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юджетное дошкольное 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ого образования Динской райо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Детский сад № 9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Конспект образовательной деятельности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о познавательному развити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b/>
          <w:i/>
          <w:color w:val="000000"/>
          <w:sz w:val="36"/>
          <w:szCs w:val="36"/>
        </w:rPr>
        <w:t>Тема: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sz w:val="36"/>
          <w:szCs w:val="36"/>
        </w:rPr>
        <w:t>«Посадка лу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Средняя группа.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зраст воспитанников 4-5 л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Воспитат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Юрченко Евгения Юрьевн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266"/>
        <w:ind w:left="720" w:hanging="360"/>
        <w:rPr>
          <w:b/>
          <w:b/>
          <w:color w:val="000000"/>
          <w:sz w:val="28"/>
        </w:rPr>
      </w:pPr>
      <w:r>
        <w:rPr>
          <w:sz w:val="28"/>
        </w:rPr>
        <w:t>создать условия для развития</w:t>
      </w:r>
      <w:r>
        <w:rPr>
          <w:sz w:val="28"/>
          <w:szCs w:val="28"/>
        </w:rPr>
        <w:t xml:space="preserve"> представлений  детей об условиях необходимых для роста и развития растений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b/>
          <w:color w:val="000000"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spacing w:lineRule="auto" w:line="2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795" w:hanging="360"/>
        <w:rPr>
          <w:sz w:val="28"/>
        </w:rPr>
      </w:pPr>
      <w:r>
        <w:rPr>
          <w:sz w:val="28"/>
          <w:szCs w:val="28"/>
        </w:rPr>
        <w:t xml:space="preserve">дать элементарные понятия о природных витаминах, овощах,  в которых они содержатьс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795" w:hanging="360"/>
        <w:rPr>
          <w:sz w:val="28"/>
        </w:rPr>
      </w:pPr>
      <w:r>
        <w:rPr>
          <w:sz w:val="28"/>
        </w:rPr>
        <w:t>обогащать словарный запас детей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>Развивающие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pacing w:lineRule="auto" w:line="276"/>
        <w:ind w:left="795" w:hanging="360"/>
        <w:rPr>
          <w:sz w:val="28"/>
        </w:rPr>
      </w:pPr>
      <w:r>
        <w:rPr>
          <w:sz w:val="28"/>
        </w:rPr>
        <w:t>развивать внимание, любознательность, активность;</w:t>
      </w:r>
    </w:p>
    <w:p>
      <w:pPr>
        <w:pStyle w:val="Normal"/>
        <w:rPr>
          <w:sz w:val="28"/>
        </w:rPr>
      </w:pPr>
      <w:r>
        <w:rPr>
          <w:color w:val="000000"/>
          <w:sz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ind w:left="720" w:hanging="360"/>
        <w:rPr>
          <w:sz w:val="28"/>
        </w:rPr>
      </w:pPr>
      <w:r>
        <w:rPr>
          <w:sz w:val="28"/>
          <w:szCs w:val="28"/>
        </w:rPr>
        <w:t xml:space="preserve">воспитывать трудолюбие, нравственность, желание приним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тивное участие в уходе за растениями</w:t>
      </w:r>
      <w:r>
        <w:rPr>
          <w:color w:val="000000"/>
          <w:sz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b/>
          <w:color w:val="000000"/>
          <w:sz w:val="28"/>
        </w:rPr>
        <w:t xml:space="preserve">Методы и приемы: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 xml:space="preserve">Наглядные (показ, демонстрация),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>Словесные  (беседа, вопрос-ответ),</w:t>
      </w:r>
    </w:p>
    <w:p>
      <w:pPr>
        <w:pStyle w:val="Normal"/>
        <w:rPr/>
      </w:pPr>
      <w:r>
        <w:rPr>
          <w:color w:val="000000"/>
          <w:sz w:val="28"/>
        </w:rPr>
        <w:t>Игровые (отгадывание загадок)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идактический наглядный материал: </w:t>
      </w:r>
    </w:p>
    <w:p>
      <w:pPr>
        <w:pStyle w:val="Normal"/>
        <w:rPr>
          <w:sz w:val="28"/>
        </w:rPr>
      </w:pPr>
      <w:r>
        <w:rPr>
          <w:i/>
          <w:sz w:val="28"/>
        </w:rPr>
        <w:t>Демонстрационный материал:</w:t>
      </w:r>
      <w:r>
        <w:rPr>
          <w:sz w:val="28"/>
        </w:rPr>
        <w:t xml:space="preserve"> игрушка Чиполино, сюжетные картинки, лук белый и фиолетовый, большая луковица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rPr>
          <w:sz w:val="28"/>
        </w:rPr>
      </w:pPr>
      <w:r>
        <w:rPr>
          <w:i/>
          <w:sz w:val="28"/>
        </w:rPr>
        <w:t>Раздаточный материал:</w:t>
      </w:r>
      <w:r>
        <w:rPr>
          <w:sz w:val="28"/>
        </w:rPr>
        <w:t xml:space="preserve"> раскраски с изображением Чиполино, цветные карандаши.</w:t>
      </w:r>
    </w:p>
    <w:p>
      <w:pPr>
        <w:pStyle w:val="Normal"/>
        <w:rPr>
          <w:sz w:val="28"/>
        </w:rPr>
      </w:pPr>
      <w:r>
        <w:rPr>
          <w:i/>
          <w:sz w:val="28"/>
        </w:rPr>
        <w:t>Предварительная работа:</w:t>
      </w:r>
      <w:r>
        <w:rPr>
          <w:sz w:val="28"/>
        </w:rPr>
        <w:t xml:space="preserve"> беседы о растениях, методах ухода, просматривание мультфильма «Чиполин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ситуац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Способствовать формированию у детей внутренней мотивации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ебя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посмотрите, кто к нам сегодня в гости пришел?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нечно,  Чиполино! Это весёлый и добрый мальчик-луков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 мульфильма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Чиполино большая семья: папа, мама, братья и сёстры. И все они тоже кто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луковки</w:t>
      </w:r>
    </w:p>
    <w:p>
      <w:pPr>
        <w:pStyle w:val="Normal"/>
        <w:rPr/>
      </w:pPr>
      <w:r>
        <w:rPr>
          <w:sz w:val="28"/>
          <w:szCs w:val="28"/>
        </w:rPr>
        <w:t>- Ребя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скажите лук –это что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ответы детей) овощ, рас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видели как кастет лу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Где растет лу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него выраст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хотите вместе с Чиполино посадить луч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Тогда нам нужно потруд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Способность планированию детьми их деятельности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- Нам весёлый, озорной мальчишка Чиполино приготовил загадки.  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вместе отгадаем их:</w:t>
      </w:r>
    </w:p>
    <w:p>
      <w:pPr>
        <w:pStyle w:val="Normal"/>
        <w:tabs>
          <w:tab w:val="clear" w:pos="708"/>
          <w:tab w:val="center" w:pos="468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</w:tabs>
        <w:ind w:left="-540" w:firstLine="360"/>
        <w:rPr/>
      </w:pPr>
      <w:r>
        <w:rPr>
          <w:i/>
          <w:sz w:val="28"/>
          <w:szCs w:val="28"/>
        </w:rPr>
        <w:t>Никого не огорчает,</w:t>
        <w:tab/>
        <w:t xml:space="preserve">                     Сидит дед,</w:t>
      </w:r>
    </w:p>
    <w:p>
      <w:pPr>
        <w:pStyle w:val="Normal"/>
        <w:tabs>
          <w:tab w:val="clear" w:pos="708"/>
          <w:tab w:val="center" w:pos="4680" w:leader="none"/>
        </w:tabs>
        <w:ind w:left="-540" w:firstLine="360"/>
        <w:rPr/>
      </w:pPr>
      <w:r>
        <w:rPr>
          <w:i/>
          <w:sz w:val="28"/>
          <w:szCs w:val="28"/>
        </w:rPr>
        <w:t>А всех плакать заставляет. Лук             Во сто шуб одет,</w:t>
      </w:r>
    </w:p>
    <w:p>
      <w:pPr>
        <w:pStyle w:val="Normal"/>
        <w:tabs>
          <w:tab w:val="clear" w:pos="708"/>
          <w:tab w:val="center" w:pos="4680" w:leader="none"/>
        </w:tabs>
        <w:ind w:left="-540" w:firstLine="360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Кто его раздевает,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Тот слёзы проливает! Лук 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рафан не сарафан,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ьице не платьице,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станешь раздевать,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сыта наплачешься. Лук 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- Замечательно! Видишь, Чиполино,  как ты ни старался, тебе не удалось нас   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утать - ребя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тгадали все загадки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А какие ещё овощи вы знаете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еализация детского замысла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 Здорово! Ребята, Чиполино принёс нам луковицу. Давайте внимательно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рассмотрим её. Скажите, какую форму она имеет? (круг). Какого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цвета?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ичневая, золотистая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А ещё лук бывает белый, фиолетовый. (показ). Кто может показать, откуда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будут расти корешки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- А отку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удет расти зелень?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- Ребята, скажите, почему говорят - лук очень полезный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 Люди издревле знали: чтобы не болеть, нужно кушать лук. Есть даже такая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ословица: «Лук от семи недуг»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Что такое недуг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 когда болеют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 В луке содержится много полезных веществ - витаминов,  которые помогают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организму противостоять простудным заболеваниям. Лук можно кушать сырым,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варёным и жареным.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Мы капусту рубим – рубим (взмахи рукой, притоп ногой) 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апусту мнём – мнём (мнут капусту)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апусту солим – солим («берут» щепоточку соли)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апусту жмём – жмём (сгибают и разгибают кисти рук)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Ребята, давайте вспомним, что нужно растениям для роста?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емля, вода, свет, тепло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А у нас с вами есть всё это, чтобы у нас в группе росли растения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 А давайте  сейчас посадим наш лучок, только не в землю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воду. Чтобы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понаблюдать, как будут прорастать корешки. Итак. Помещаю  луковицу в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баночку с водой так, чтобы корешки были где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воде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- Замечательно поучилось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Молодцы ребя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Чиполино очень доволен, ведь теперь у  нас в группе будут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расти его друзья, а мы будем заботиться о нем и наблюдать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им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- А теперь давайте нарисуем портрет Чиполино и подарим ему на память!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i/>
          <w:sz w:val="28"/>
          <w:szCs w:val="28"/>
        </w:rPr>
        <w:t>(играет музыка)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4. Проведение детской рефлексии по итогам деятельности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Пришло время прощаться. Давайте ещё раз покажем  Чиполино, как много мы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знаем о нём и его друзьях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Почему полезно есть лук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- Какую часть лу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употребляют в пищу? </w:t>
      </w:r>
      <w:r>
        <w:rPr>
          <w:i/>
          <w:sz w:val="28"/>
          <w:szCs w:val="28"/>
        </w:rPr>
        <w:t xml:space="preserve">(ответы детей) саму луковицу и 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ь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Молодцы. Видишь, Чиполино, ребя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сё запомнили и будут обязательно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ку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ь лук, чтобы укреплять своё здоровье. До свидания!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хвала ребят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- Вероника, я так тобой горжусь! Ты  правильно сказала, что в луке много витаминов!</w:t>
      </w:r>
    </w:p>
    <w:p>
      <w:pPr>
        <w:pStyle w:val="Normal"/>
        <w:rPr>
          <w:sz w:val="28"/>
        </w:rPr>
      </w:pPr>
      <w:r>
        <w:rPr>
          <w:sz w:val="28"/>
        </w:rPr>
        <w:t>- Кирилл, посмотри на свою кофту, ты даже не вымазал ее, когда помогал мне садить лук! Ты становишься все аккуратнее и опрятнее!</w:t>
      </w:r>
    </w:p>
    <w:p>
      <w:pPr>
        <w:pStyle w:val="Normal"/>
        <w:rPr>
          <w:sz w:val="28"/>
        </w:rPr>
      </w:pPr>
      <w:r>
        <w:rPr>
          <w:sz w:val="28"/>
        </w:rPr>
        <w:t xml:space="preserve">- Оля, как аккуратно ты раскрасила картинку с Чиполино!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- Да вы теперь можете помогать своим мамам и бабушкам садить лучок!</w:t>
      </w:r>
    </w:p>
    <w:p>
      <w:pPr>
        <w:pStyle w:val="Normal"/>
        <w:ind w:left="-539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899" w:footer="708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User</dc:creator>
  <dc:description/>
  <cp:keywords/>
  <dc:language>en-US</dc:language>
  <cp:lastModifiedBy>pc</cp:lastModifiedBy>
  <cp:lastPrinted>2017-03-30T13:19:00Z</cp:lastPrinted>
  <dcterms:modified xsi:type="dcterms:W3CDTF">2019-10-14T11:27:00Z</dcterms:modified>
  <cp:revision>18</cp:revision>
  <dc:subject/>
  <dc:title/>
</cp:coreProperties>
</file>