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Конспект зимней прогулки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206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2060"/>
          <w:sz w:val="32"/>
          <w:szCs w:val="32"/>
        </w:rPr>
        <w:t>"В гостях у нас Снегурочка"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ранний возраст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632423"/>
          <w:sz w:val="28"/>
          <w:szCs w:val="28"/>
        </w:rPr>
        <w:t>Цель:</w:t>
      </w:r>
      <w:r>
        <w:rPr>
          <w:rFonts w:cs="Times New Roman" w:ascii="Times New Roman" w:hAnsi="Times New Roman"/>
          <w:b/>
          <w:color w:val="632423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берёзкой, ёлкой, с их отличительными внешними признаками; упражнять в пространственной ориентации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color w:val="632423"/>
          <w:sz w:val="28"/>
          <w:szCs w:val="28"/>
        </w:rPr>
        <w:t>Ход прогулки:</w:t>
      </w:r>
      <w:r>
        <w:rPr>
          <w:rFonts w:cs="Times New Roman" w:ascii="Times New Roman" w:hAnsi="Times New Roman"/>
          <w:b/>
          <w:color w:val="632423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не снега выделяется пушистая зелень ёлки. Воспитатель обращается к детям: "Смотрите, все кусты, деревья стоят без листочков - голые, одна только ёлочка зеленеет, красуется. Она к нам на новогодний праздник приходила в гости. Помните? А как она была украшена? Посмотрите, какие у неё колючие иголки, потрогайте ладошкой! А как пахнет ёлочка? (Воспитатель чуть  приминает в руках ёлочные иголки и даёт детям понюхать). Нравится? Ёлочка пушистая. Ветки её называются лапами, они густые, зелёные. Ёлочка - красавица, детям очень нравится!" Дети повторяют эти слова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мечают, что зима любит ёлочку, укутывает её снегом, чтобы она не замёрзла в мороз от холода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педагог обращает внимание детей на белый ствол берёзы, предлагает им обнять, погладить берёзу, ощутить её гладкую, шелковистую поверхность и уточняет: белая берёзка. Дети обхватывают берёзу руками, решают, какой у неё ствол: толстый или тонкий. Затем находят на участки другие берёзы, отмечают, какая из них самая толстая (вдвоём обхватывают ствол), самая высокая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ся перебежки с целью уточнения названия деревьев. "Раз, два, три - ёлку найди!" Все перебегают от ёлки к ёлке, ждут следующей команды: "Раз, два, три - к берёзе беги!" Воспитатель спрашивает, как дети узнали, что  это берёза (ёлка); объясняет, что к деревьям и кустам надо относиться бережно, не ломать их ветк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ая по участку, дети замечают на дорожке Снегурочку (воспитатель незаметно выставляет большую куклу - Снегурочку). Дети радуются, подробно рассматривают её наряд, вспоминают новогодний праздник, а затем начинают строить домик для Снегурочки (вырубая куб из снежного вала), украшают его разноцветными льдинками, всё время обращаются к Снегурочке: "Нравиться тебе домик? Теперь ты от нас не уйдёшь в лес?"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кончания постройки дети начинают играть со Снегурочкой: возить на санках, показывать свой участок, рассказывать о назначении сооружений. Затем все переходят к свободной игре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прогулки проводится игра "Догони Снегурочку"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8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0:30:00Z</dcterms:created>
  <dc:creator>Acer</dc:creator>
  <dc:description/>
  <cp:keywords/>
  <dc:language>en-US</dc:language>
  <cp:lastModifiedBy>Admin</cp:lastModifiedBy>
  <dcterms:modified xsi:type="dcterms:W3CDTF">2017-01-08T16:18:00Z</dcterms:modified>
  <cp:revision>24</cp:revision>
  <dc:subject/>
  <dc:title/>
</cp:coreProperties>
</file>