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по предмету «Искусство театра» </w:t>
      </w:r>
    </w:p>
    <w:p>
      <w:pPr>
        <w:pStyle w:val="Normal"/>
        <w:spacing w:lineRule="auto" w:line="240" w:before="0" w:after="0"/>
        <w:ind w:left="6804" w:hanging="6804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«Лицо – зеркало души.»</w:t>
      </w:r>
    </w:p>
    <w:p>
      <w:pPr>
        <w:pStyle w:val="Normal"/>
        <w:spacing w:lineRule="auto" w:line="240" w:before="0" w:after="0"/>
        <w:ind w:left="6804" w:hanging="680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Articleblockquotewriter"/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Articleblockquotewriter"/>
          <w:rFonts w:cs="Times New Roman" w:ascii="Times New Roman" w:hAnsi="Times New Roman"/>
          <w:i/>
          <w:iCs/>
          <w:sz w:val="24"/>
          <w:szCs w:val="24"/>
        </w:rPr>
        <w:t>Цицеро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 «Работа над созданием сценического образа. Мимика. Жесты и пластик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 Формирование навыка перевоплощения в художественный образ через элементы актерского мастер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учиться работать в коллекти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накомство с элементами актерского мастер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индивидуальных способ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проведения занят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Введение в те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Элементы актерского мастерства для создания сценического образ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Индивидуальные этю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Подведение итог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Домаш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Введение в те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воспитанник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Как вы думаете, кто занимается как в профессиональном, так и в самодеятельном театральном коллективе – созданием сценического образа?»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С помощью, каких выразительных средств можно создать интересную и образную роль?»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вы знаете о системе Станиславского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Элементы актерского мастерства для создания сценического об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 Знакомство с определениями.</w:t>
      </w:r>
    </w:p>
    <w:p>
      <w:pPr>
        <w:pStyle w:val="Style16"/>
        <w:spacing w:lineRule="auto" w:line="240"/>
        <w:ind w:left="0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МИКА </w:t>
      </w:r>
      <w:r>
        <w:rPr>
          <w:rFonts w:cs="Times New Roman" w:ascii="Times New Roman" w:hAnsi="Times New Roman"/>
          <w:sz w:val="28"/>
          <w:szCs w:val="28"/>
        </w:rPr>
        <w:t>-  (греч.подражатель) — выразительные движения мышц лица, являющиеся одной из форм проявления тех или иных чувств человека — радости, грусти, разочарования, удовлетворения и т. 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ы мимик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 непроизвольная (рефлекторная) бытовая мимик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) произвольная (сознательная) мимика, как элемент актерского искусства, состоящая передавать душевное состояние персонажа выразительными движениями мышц лица. Она помогает актёру в создании сценического образа, в определении психологической характеристики, физического и душевного состояния персонаж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) мимика, так же, как и речь, может использоваться человеком для передачи ложной информации (то есть для того, чтобы проявлять не те эмоции, которые человек реально ощущает в тот или иной момент)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ЖЕСТЫ и  ПЛАСТИКА</w:t>
      </w:r>
      <w:r>
        <w:rPr>
          <w:rFonts w:cs="Times New Roman" w:ascii="Times New Roman" w:hAnsi="Times New Roman"/>
          <w:sz w:val="28"/>
          <w:szCs w:val="28"/>
        </w:rPr>
        <w:t xml:space="preserve"> – это язык тела — знаковые элементы поз и движений различных частей тела, при помощи которых, как и при помощи слов, структурно оформляются и кодируются мысли и чувства, передаются идеи и эмоции. Техника тела, в которые входят такие незнаковые движ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как мимические жес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) жесты головы, рук и но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) поход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) различный поворот корпуса те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Практическая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а: Боль ноющая, непрерывная. Лицо старого человека (характерные черты – морщины, глаза прищурены, искаженный ро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: Пальцы максимально напряжены, при этом             трясутся и постоянно ищут опору. Руки старого человека – корявые и некрасив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ка: Голова трясется, сгорбленная спина, согнутые в коленях ноги, корпус постоянно наклонен вперед, руки широко расставлены в сторо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се эти элементы характерны для образа – старого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а: Показать маску «Ужасающий страх» (характерные черты – глаза и рот предельно широко раскрыт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: Руки в позиции – «Опасность» (руки напряжены, но гибкие, готовые к атак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ка: Корпус в позиции «Ожидание» (шея вытянута вперед, плечи приподняты, корпус напряжен и поддался вперед, ноги расставлены широко, готовые к прыжк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се эти элементы характерны для образа – хищное животное.</w:t>
      </w:r>
    </w:p>
    <w:p>
      <w:pPr>
        <w:pStyle w:val="Style18"/>
        <w:spacing w:before="112" w:after="112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ы толкования некоторых жестов:</w:t>
      </w:r>
    </w:p>
    <w:p>
      <w:pPr>
        <w:pStyle w:val="Style18"/>
        <w:spacing w:before="112" w:after="112"/>
        <w:rPr/>
      </w:pPr>
      <w:r>
        <w:rPr>
          <w:i/>
          <w:sz w:val="28"/>
          <w:szCs w:val="28"/>
        </w:rPr>
        <w:t>Удивление</w:t>
      </w:r>
      <w:r>
        <w:rPr>
          <w:sz w:val="28"/>
          <w:szCs w:val="28"/>
        </w:rPr>
        <w:t>. Приподнять плечи, руки слегка развести, ладони раскрыть.</w:t>
      </w:r>
    </w:p>
    <w:p>
      <w:pPr>
        <w:pStyle w:val="Style18"/>
        <w:spacing w:before="112" w:after="112"/>
        <w:rPr/>
      </w:pPr>
      <w:r>
        <w:rPr>
          <w:i/>
          <w:sz w:val="28"/>
          <w:szCs w:val="28"/>
        </w:rPr>
        <w:t>Клич.</w:t>
      </w:r>
      <w:r>
        <w:rPr>
          <w:sz w:val="28"/>
          <w:szCs w:val="28"/>
        </w:rPr>
        <w:t xml:space="preserve"> Ладони приложить «рупором» к приоткрытому рту, корпус направить в сторону посылаемого «звука».</w:t>
      </w:r>
    </w:p>
    <w:p>
      <w:pPr>
        <w:pStyle w:val="Style18"/>
        <w:spacing w:before="112" w:after="112"/>
        <w:rPr/>
      </w:pPr>
      <w:r>
        <w:rPr>
          <w:i/>
          <w:sz w:val="28"/>
          <w:szCs w:val="28"/>
        </w:rPr>
        <w:t>Благодарность</w:t>
      </w:r>
      <w:r>
        <w:rPr>
          <w:sz w:val="28"/>
          <w:szCs w:val="28"/>
        </w:rPr>
        <w:t>. Сложенные вместе ладони прижать к груди, локти расставить в стороны, голову наклонить вперёд.</w:t>
      </w:r>
    </w:p>
    <w:p>
      <w:pPr>
        <w:pStyle w:val="Style18"/>
        <w:spacing w:before="112" w:after="112"/>
        <w:rPr/>
      </w:pPr>
      <w:r>
        <w:rPr>
          <w:i/>
          <w:sz w:val="28"/>
          <w:szCs w:val="28"/>
        </w:rPr>
        <w:t>Просьба</w:t>
      </w:r>
      <w:r>
        <w:rPr>
          <w:sz w:val="28"/>
          <w:szCs w:val="28"/>
        </w:rPr>
        <w:t>. Правую или левую руку вытянуть вперёд с повёрнутой вверх ладонью. Тяжесть тела перенести на переднюю часть стоп. Шею и корпус направить вперёд.</w:t>
      </w:r>
    </w:p>
    <w:p>
      <w:pPr>
        <w:pStyle w:val="Style18"/>
        <w:spacing w:before="112" w:after="112"/>
        <w:rPr/>
      </w:pPr>
      <w:r>
        <w:rPr>
          <w:i/>
          <w:sz w:val="28"/>
          <w:szCs w:val="28"/>
        </w:rPr>
        <w:t>Отказ</w:t>
      </w:r>
      <w:r>
        <w:rPr>
          <w:sz w:val="28"/>
          <w:szCs w:val="28"/>
        </w:rPr>
        <w:t>. Руку вытянуть вперёд с вертикально поставленной кистью. Ладонь повернуть «от себя», корпус наклонить назад, голову повернуть в сторону.</w:t>
      </w:r>
    </w:p>
    <w:p>
      <w:pPr>
        <w:pStyle w:val="Style18"/>
        <w:spacing w:before="112" w:after="112"/>
        <w:rPr/>
      </w:pPr>
      <w:r>
        <w:rPr>
          <w:i/>
          <w:sz w:val="28"/>
          <w:szCs w:val="28"/>
        </w:rPr>
        <w:t>Несогласие.</w:t>
      </w:r>
      <w:r>
        <w:rPr>
          <w:sz w:val="28"/>
          <w:szCs w:val="28"/>
        </w:rPr>
        <w:t xml:space="preserve"> Покачать головой из стороны в сторону.</w:t>
      </w:r>
    </w:p>
    <w:p>
      <w:pPr>
        <w:pStyle w:val="Style18"/>
        <w:spacing w:before="112" w:after="112"/>
        <w:rPr/>
      </w:pPr>
      <w:r>
        <w:rPr>
          <w:i/>
          <w:sz w:val="28"/>
          <w:szCs w:val="28"/>
        </w:rPr>
        <w:t>Приветствие</w:t>
      </w:r>
      <w:r>
        <w:rPr>
          <w:sz w:val="28"/>
          <w:szCs w:val="28"/>
        </w:rPr>
        <w:t>. Правую руку поднять вверх, производить маховые движения кистью из стороны в сторон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Индивидуальные этюды.</w:t>
      </w:r>
    </w:p>
    <w:p>
      <w:pPr>
        <w:pStyle w:val="Style18"/>
        <w:spacing w:before="112" w:after="112"/>
        <w:ind w:firstLine="708"/>
        <w:rPr/>
      </w:pPr>
      <w:r>
        <w:rPr>
          <w:sz w:val="28"/>
          <w:szCs w:val="28"/>
        </w:rPr>
        <w:t>Актерский этюд можно назвать упражнением для развития наблюдательности и фантазии. Этюды помогают с легкостью перевоплощаться не только в других людей, животных, но и в предметы, окружающие нас в повседневной жизни. На занятиях детям предлагаются несложные зад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Вопросы для воспитаннико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a) «Что такое пластический этюд и чем он отличается от зарисовки?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«На что должен обратить внимание актер, прежде чем выйдет на сцену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) «Какие художественные средства можно использовать для создания образа персонажа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) Индивидуальные работы воспитанников. Показ одиночных пластических этюд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Подведение итог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просы воспитанника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«Помогло ли вам сегодняшнее занятие освоить некоторые актерские хитрости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) «Было ли что- то непонятное в работе над этюдом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) «Какие этюды вызвали сложность и почему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сегодняшнему заняти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довлетворительно (рука на уровне пояс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Хорошо (рука на уровне голов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тлично (рука выше голов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Домашнее задани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развития мимики дома нам понадобится зеркало. Встаньте напротив него, и постарайтесь расслабиться. Начните изображать различные состояния психики при помощи рта. Желательно сразу же на первых порах чередовать позитивные и негативные состояния, например доброта – злость – радость – насмешка – любовь – гнев, и так дале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blockquotewriter">
    <w:name w:val="article__blockquote__wri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54:00Z</dcterms:created>
  <dc:creator>zavychi</dc:creator>
  <dc:description/>
  <cp:keywords/>
  <dc:language>en-US</dc:language>
  <cp:lastModifiedBy>Бобер</cp:lastModifiedBy>
  <dcterms:modified xsi:type="dcterms:W3CDTF">2019-04-10T08:03:00Z</dcterms:modified>
  <cp:revision>5</cp:revision>
  <dc:subject/>
  <dc:title/>
</cp:coreProperties>
</file>