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г. Улан-Удэ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образова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84 «Снегурочка» присмотра и оздоров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Кружковая работа: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>«Волшебные салфетки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едняя группа</w:t>
      </w:r>
      <w:r>
        <w:rPr>
          <w:rFonts w:cs="Times New Roman" w:ascii="Times New Roman" w:hAnsi="Times New Roman"/>
          <w:sz w:val="48"/>
          <w:szCs w:val="48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тель: Стрельцова Л.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9-2020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Кружковая работа «Волшебные салфетки»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15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работы данного кружка является развитие мелкой моторики, фантазии, воображения, творческих способностей через формирование личности ребёнка, активности, самостоятельности и познавательного интерес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ленная цель реализовывалась через следующие задачи:</w:t>
        <w:br/>
        <w:t>1.Развитие мелкой моторики рук, точности и координации движений руки и глаза; ритмичности, логического мышления, зрительного и слухового восприятия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Формирование навыков учебной деятельности: умение действовать по словесным инструкциям, умение самостоятельно продолжать выполнение поставленной задачи, контроль за собственными действиям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оспитание художественного вкуса, интереса к ручному труду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ализации данных задач учитывались возрастные особенности и индивидуальные возможности детей. С учётом их возможностей давались усложнения.</w:t>
      </w:r>
    </w:p>
    <w:p>
      <w:pPr>
        <w:pStyle w:val="Normal"/>
        <w:shd w:fill="FFFFFF" w:val="clear"/>
        <w:spacing w:lineRule="auto" w:line="240" w:before="0" w:after="15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реализации поставленных задач - воспитанники овладевают основными приемами в работе с бумажными салфетками, передавая образ предмета, явления окружающего мира.</w:t>
      </w:r>
    </w:p>
    <w:p>
      <w:pPr>
        <w:pStyle w:val="Normal"/>
        <w:shd w:fill="FFFFFF" w:val="clear"/>
        <w:spacing w:lineRule="auto" w:line="240" w:before="0" w:after="15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жок проводится два раза в неделю в игровой форме, сочетается с кратковременным отдыхом (проведение физкультминуток, пальчиковой гимнастики).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ы некоторых композиций могут быть рассчитаны на 2-5 занятий, меняться от интереса детей, при этом сохраняя педагогические задачи. Гибкая форма организации детского труда в досуговой деятельности позволяет учитывать индивидуальные особенности детей, желания, состояние здоровья, уровень овладения навыками, нахождение на определенном этапе реализации замысла и другие возможные факторы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ребенок работает на своем уровне сложности, начинает работу с того места, где закончил. В процессе работы дети знакомятся с бумажной салфеткой не только как с предметом гигиенической культуры, но и как с материалом развития творческой активности. На протяжении всего кружкового курса включены дидактические и развивающие игры с салфетками: смятыми комочками можно поиграть: покатать в ладошках, побросаться ими как «снежками» или поиграть в «сдувалочки» (сдувать с ладошки, со стола, либо, дуя, перемещать по полу), что способствует развитию направленного выдоха. Салфетки легкий материал его можно использовать для профилактики плоскостопия, предложив ребенку смять комочки ногами, затем расправить ее тоже ногами, перенести комочки и т.д</w:t>
      </w:r>
      <w:r>
        <w:rPr>
          <w:rFonts w:eastAsia="Times New Roman" w:cs="Segoe UI" w:ascii="Segoe UI" w:hAnsi="Segoe UI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иная бумажные заготовки разного размера, ребенок наглядно усвоит понятия размера, а также взаимосвязь между выбранной заготовкой и будущим размером. Это способствует развитию тактильной чувствительности, а также требует различного мышечного напряжения кистей рук при использовании разнообразных способов сминания салфетки. Существует несколько способов сминания салфеток: «кулачком», «лодочкой», продольное сминание, ладонью на столе. Это дает возможность предоставить детям выбор способов изображения предмета, расширились технические возможности работы с салфеткой.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Segoe UI" w:hAnsi="Segoe UI" w:eastAsia="Times New Roman" w:cs="Segoe UI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sz w:val="24"/>
          <w:szCs w:val="24"/>
          <w:lang w:eastAsia="ru-RU"/>
        </w:rPr>
        <w:t>На занятиях по торцеванию дети сначала знакомятся с понятием «торцевание». В практической части занятия торцевание проводиться с детьми на разных поверхностях: на бумаге, на пластилине, на клею. Узнаем с детьми особенности работы с салфеткой, знакомимся   с материалами и инструментами техники торцевания; умением пользоваться материалами и инструментами во время занятия. Овладение навыками организации рабочего места проводится на каждом занятии с детьми. На занятиях по бумагоскручиванию в технике «гофротрубочка» дети узнают о новых способах изготовления цветов с помощью салфеток. Учатся накручивать на спицу салфетки, сжимать их, выполнять лепестки, соединять их с помощью ниток клея, получая цветок.</w:t>
      </w:r>
    </w:p>
    <w:tbl>
      <w:tblPr>
        <w:tblW w:w="10632" w:type="dxa"/>
        <w:jc w:val="left"/>
        <w:tblInd w:w="-195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918"/>
        <w:gridCol w:w="3154"/>
        <w:gridCol w:w="2370"/>
        <w:gridCol w:w="3190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/ тем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ые материалы и оборуд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ая деятельность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торая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олшебные комочки»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направленного выдоха. Знакомство со свойствами бумажных салфеток.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ся сминать салфетки в комоч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плоскостопия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е салфет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Кто выше подкинет комоч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ей комочек дальше полетит»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ои умелые ножки»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мание салфетки ног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Передай салфетку (ногами)»</w:t>
            </w:r>
          </w:p>
        </w:tc>
      </w:tr>
      <w:tr>
        <w:trPr/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тья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ноцветные цветы»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о свойствами бумажных салфе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ся сминать салфетки в комочек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е салфетки, основа для коллективной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расивый цветок» Подготовка комочков для коллективной работы выкладывание контура цветка</w:t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коллективной работы «Разноцветная клумба»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ильный ветерок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направленного выдох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Кто спрятался под салфеткой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дуй пчелу с цветка»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твертая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сень в двери к нам стучит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создавать аппликативную композицию используя разные способы сминания салфетки (техника перекручивания прямоугольника бантиком,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е салфетку оранжевого, желтого и красного цвета, коричневая бумага для ствола, картон для ф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гадывание загадок об осени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учивание стихотворения об осеннем дере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ая работа «Осеннее дерево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240"/>
        <w:outlineLvl w:val="1"/>
        <w:rPr>
          <w:rFonts w:ascii="Segoe UI" w:hAnsi="Segoe UI" w:eastAsia="Times New Roman" w:cs="Segoe UI"/>
          <w:color w:val="000000"/>
          <w:sz w:val="36"/>
          <w:szCs w:val="36"/>
          <w:lang w:eastAsia="ru-RU"/>
        </w:rPr>
      </w:pPr>
      <w:r>
        <w:rPr>
          <w:rFonts w:eastAsia="Times New Roman" w:cs="Segoe UI" w:ascii="Segoe UI" w:hAnsi="Segoe UI"/>
          <w:color w:val="000000"/>
          <w:sz w:val="36"/>
          <w:szCs w:val="36"/>
          <w:lang w:eastAsia="ru-RU"/>
        </w:rPr>
      </w:r>
    </w:p>
    <w:tbl>
      <w:tblPr>
        <w:tblW w:w="10632" w:type="dxa"/>
        <w:jc w:val="left"/>
        <w:tblInd w:w="-195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843"/>
        <w:gridCol w:w="3119"/>
        <w:gridCol w:w="2409"/>
        <w:gridCol w:w="326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вая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сень в двери к нам стучит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звивать мелкую моторику рук при формировании умения скатывать салфетку в шар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е салфетку оранжевого, желтого и красного цвета, трафареты кленовых листье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леновый лист» - выкладывание контура листочка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е салфетки разного цвета красного, оранжев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ичнев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ухомор и подберезовик» - выкладывание контура грибочк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торая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ои умелые ножк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плоскост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рики из бумажных салфет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«Чья команда быстрее соберет бумажные шарики» нож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пади в цель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овкие пальчик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названия цветовой гаммы, развитие дыхательного аппарата и глазом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дуй шарик в ворота»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льчиковый футбо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т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!Осень» (дожди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звивать мелкую моторику рук при формировании умения скатывать салфетку в шар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е салфетки разного цв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Дождь идет» выкладывание контура зонтика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твер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д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с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звивать умения скатывать салфетку в шар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е салфетки белого цв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лака» выкладывание контура облака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вая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ой домашний питоме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торая нед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звивать мелкую моторику рук при формировании умения скатывать салфетку в шар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е салфетки разного цвета, контуры домашних животны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 домашних животных «Мой домашний питомец» - выкладывание образа животного по выбору детей (кошка, соба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гадывание загадок о домашних питомцах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е салфетки разного цвета, контуры домашних животны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гадывание загадок о домашних питом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ем работу над образами животных              (овечка, петух, свинья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т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аза с фруктам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ее мелкомоторных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мажные салфет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 для коллективной рабо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коллективной работы «Ваза с фруктами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тверт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юбимые сказк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настойчивость и умения доводить работу до кон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е салфетки разного цв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 любимых сказках «Колобок» «Курочка ряба» «Репка» выкладывание образа сказочного персонажа по выбору ребенка колобка, курочки или репки.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абрь Первая неделя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им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умения скатывать салфетки в шар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фетки красного цвета, силуэт снегиря из черного карт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негирь»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направленного дых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чувства компози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ые салфе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 для коллективной рабо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Зи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Что там под сугробом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коллективной работы «Зима»</w:t>
            </w:r>
          </w:p>
        </w:tc>
      </w:tr>
      <w:tr>
        <w:trPr>
          <w:trHeight w:val="44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ая работа «Зима»</w:t>
            </w:r>
          </w:p>
        </w:tc>
      </w:tr>
      <w:tr>
        <w:trPr>
          <w:trHeight w:val="11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абрь Вторая неделя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настойчивость и умения доводить работу до кон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е салфетки белого цв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   «Снеговик»</w:t>
            </w:r>
          </w:p>
        </w:tc>
      </w:tr>
      <w:tr>
        <w:trPr>
          <w:trHeight w:val="144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абрь Третья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им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направленного дых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Сдуй свечи на праздничном торте»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умения скатывать салфетки в шар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е салфетки белого цвета, голубого, красного цв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арежка» выкладывание контура обл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абрь Четвертая неделя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овый год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ее мелкомоторных навыков.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направленного дых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настойчивость и умения доводить работу до кон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Новый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Елочка, гори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ая аппликация «Украшаем елоч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вая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нежи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Январь Вто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речевого дыхания, силы голоса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е салфетки белого и голубого св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Снежинки полете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учивание стихотворения «Снежинка»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техникой скручивания салфеток в заготовки продолговатой формы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заготовок для аппликации «Снежинка»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гадывание загадок о сне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я «Снежинка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Январь Трет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Закрепить навы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ручивания</w:t>
            </w:r>
            <w:r>
              <w:rPr>
                <w:rStyle w:val="StrongEmphasis"/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</w:rPr>
              <w:t>салфетки</w:t>
            </w:r>
          </w:p>
          <w:p>
            <w:pPr>
              <w:pStyle w:val="Style21"/>
              <w:shd w:fill="FFFFFF" w:val="clear"/>
              <w:spacing w:before="225" w:after="225"/>
              <w:rPr/>
            </w:pPr>
            <w:r>
              <w:rPr>
                <w:color w:val="111111"/>
              </w:rPr>
              <w:t>продолжать, бережное отношение к продуктам своего и чужого труда, материалу; продолжить развивать мелкую моторику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е разноцветные салфетки: белого цвета, голубого, красного цв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заготовок для аппл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</w:rPr>
              <w:t>«Золотая рыбк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твертая недел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</w:rPr>
              <w:t>«Золотая рыбк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вая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торая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о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тья, четвертая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направленного дых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Сдуй свечи на праздничном торте»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: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ворческие способности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вивать мелкую моторику паль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ображе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фетки (красные), два мяча разного размера и два одинакового размера, фломастеры, вода, клей ПВА, супер клей, нитки жёлтого цвета, яркая косын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учивание стихотворения «Ты игрушка - неваля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заготовок для куклы - неваляшк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ая работа «Кукла - Неваляшка»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изготавливать куколку из салфет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тонные салфет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уколка»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вая Вторая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очка мо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тья, четвертая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ее мелкомоторных навы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фет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по теме « 8 Марта»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ая 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ет цветов «Маме»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фетки желтого цв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дарок для мамочки – веточка хризантемы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вая Вторая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абочка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творческого мышления, памя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щепки белые бумажные салфетки, гуашь, кисточ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учивание стихотворения о бабочке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заготовок для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абочка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тья, четвертая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укет в вазе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фетки, цветная бумага, карт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укет в вазе»</w:t>
            </w:r>
          </w:p>
        </w:tc>
      </w:tr>
    </w:tbl>
    <w:p>
      <w:pPr>
        <w:pStyle w:val="Normal"/>
        <w:numPr>
          <w:ilvl w:val="0"/>
          <w:numId w:val="0"/>
        </w:numPr>
        <w:shd w:fill="F9FAFA" w:val="clear"/>
        <w:spacing w:lineRule="auto" w:line="240"/>
        <w:outlineLvl w:val="1"/>
        <w:rPr>
          <w:rFonts w:ascii="Segoe UI" w:hAnsi="Segoe UI" w:eastAsia="Times New Roman" w:cs="Segoe UI"/>
          <w:color w:val="000000"/>
          <w:sz w:val="36"/>
          <w:szCs w:val="36"/>
          <w:lang w:eastAsia="ru-RU"/>
        </w:rPr>
      </w:pPr>
      <w:r>
        <w:rPr>
          <w:rFonts w:eastAsia="Times New Roman" w:cs="Segoe UI" w:ascii="Segoe UI" w:hAnsi="Segoe UI"/>
          <w:color w:val="000000"/>
          <w:sz w:val="36"/>
          <w:szCs w:val="36"/>
          <w:lang w:eastAsia="ru-RU"/>
        </w:rPr>
      </w:r>
    </w:p>
    <w:tbl>
      <w:tblPr>
        <w:tblW w:w="10632" w:type="dxa"/>
        <w:jc w:val="left"/>
        <w:tblInd w:w="-195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361"/>
        <w:gridCol w:w="2317"/>
        <w:gridCol w:w="142"/>
        <w:gridCol w:w="2268"/>
        <w:gridCol w:w="3544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вая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Яблонька»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создавать аппликативную композицию используя разные способы сминания салфе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е салфетку зеленого и красного цвета, коричневая бумага для ствола, картон для ф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я «Яблонька»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и умелые ножк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плоскостоп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е салфет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Постираем салфетку»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бери шарики в коробоч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Футбол бумажным мячом»</w:t>
            </w:r>
          </w:p>
        </w:tc>
      </w:tr>
      <w:tr>
        <w:trPr/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торая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олобок»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ворческие спосо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вать мелкую моторику паль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обра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стойчив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я доводить работу до конц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фетки желтого, зеленого и красного цв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русской народной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бумажных шариков для композиции «Колобок»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композиции «Колобок»</w:t>
            </w:r>
          </w:p>
        </w:tc>
      </w:tr>
      <w:tr>
        <w:trPr/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й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тья, четвер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на пришла – весне дорогу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: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ворческие способности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вивать мелкую моторику паль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ображение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фетки разного цв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бочка красавица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есенняя компози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учивание стихотворения о весн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lang w:eastAsia="ru-RU"/>
        </w:rPr>
        <w:t>Анализ результатов диагностики уровня развития мелкой моторики у детей дошкольного возраста кружка: «Волшебная бумага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ель диагностики: выявить уровень развития мелкой моторики рук, через продуктивную деятельность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рок диагностики: от 10.05.2020 до 18.05.2020 г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диагностике принимало участие: 16 дете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я получения результатов диагностики были использованы следующие методы и приёмы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беседы, игры, художественное слово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специально организованные занятия (кружок) по ручной умелости – аппликация из салфеток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самостоятельная продуктивная деятельность дете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выставки, изготовление подарк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ритерии диагностики разработаны исходя из задач кружковой работы и ручной умелости детей, накопленного практического опыта ребёнка, их индивидуальных особенностей. Занесены критерии в таблицу. Критерии были разделены по направлениям: развития мелкой моторики движений руки, пальцев и качество освоения ребенком продуктивного труда. Данные диагностики обработаны и получены следующие результаты по развитию у детей мелкой моторики рук и освоению качества продуктивной деятельност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lang w:eastAsia="ru-RU"/>
        </w:rPr>
        <w:t>Диагностика уровня развития мелкой моторики рук через продуктивную деятельность детей дошкольного возраста, 2019-2020 учебного года кружка «Волшебная салфетка»</w:t>
      </w:r>
    </w:p>
    <w:tbl>
      <w:tblPr>
        <w:tblW w:w="11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851"/>
        <w:gridCol w:w="992"/>
        <w:gridCol w:w="1134"/>
        <w:gridCol w:w="1134"/>
        <w:gridCol w:w="1134"/>
        <w:gridCol w:w="1276"/>
        <w:gridCol w:w="1275"/>
        <w:gridCol w:w="803"/>
      </w:tblGrid>
      <w:tr>
        <w:trPr>
          <w:trHeight w:val="12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lang w:eastAsia="ru-RU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21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11E1E"/>
                <w:sz w:val="24"/>
                <w:szCs w:val="24"/>
                <w:lang w:eastAsia="ru-RU"/>
              </w:rPr>
              <w:t>Критерии развития мелкой моторики движений руки, пальцев</w:t>
            </w:r>
          </w:p>
        </w:tc>
        <w:tc>
          <w:tcPr>
            <w:tcW w:w="5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21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11E1E"/>
                <w:sz w:val="24"/>
                <w:szCs w:val="24"/>
                <w:lang w:eastAsia="ru-RU"/>
              </w:rPr>
              <w:t>Критерии качества освоения ребенком продуктивной деятельности</w:t>
            </w:r>
          </w:p>
        </w:tc>
      </w:tr>
      <w:tr>
        <w:trPr>
          <w:trHeight w:val="80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6"/>
              <w:rPr/>
            </w:pPr>
            <w:r>
              <w:rPr>
                <w:rFonts w:eastAsia="Times New Roman" w:cs="Times New Roman" w:ascii="Times New Roman" w:hAnsi="Times New Roman"/>
                <w:color w:val="211E1E"/>
                <w:lang w:eastAsia="ru-RU"/>
              </w:rPr>
              <w:t xml:space="preserve">Имя ребёнка </w:t>
            </w:r>
          </w:p>
          <w:p>
            <w:pPr>
              <w:pStyle w:val="Normal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lang w:eastAsia="ru-RU"/>
              </w:rPr>
              <w:t>Кисти рук имеют хорошую подвижность, гибкость, исчезла скованность движений ру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Times New Roman" w:hAnsi="Times New Roman" w:eastAsia="Times New Roman" w:cs="Times New Roman"/>
                <w:color w:val="211E1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lang w:eastAsia="ru-RU"/>
              </w:rPr>
              <w:t>Владеет навыками и умениями работы с ножницами и клеем,</w:t>
            </w:r>
          </w:p>
          <w:p>
            <w:pPr>
              <w:pStyle w:val="Normal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lang w:eastAsia="ru-RU"/>
              </w:rPr>
              <w:t>кисть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lang w:eastAsia="ru-RU"/>
              </w:rPr>
              <w:t>Проявляет интерес к практической деятельности, совершенствует технические умения и навыки работы (развития мотор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Times New Roman" w:hAnsi="Times New Roman" w:eastAsia="Times New Roman" w:cs="Times New Roman"/>
                <w:color w:val="211E1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lang w:eastAsia="ru-RU"/>
              </w:rPr>
              <w:t>Владеет прие-</w:t>
            </w:r>
          </w:p>
          <w:p>
            <w:pPr>
              <w:pStyle w:val="Normal"/>
              <w:spacing w:lineRule="atLeast" w:line="336"/>
              <w:rPr>
                <w:rFonts w:ascii="Times New Roman" w:hAnsi="Times New Roman" w:eastAsia="Times New Roman" w:cs="Times New Roman"/>
                <w:color w:val="211E1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lang w:eastAsia="ru-RU"/>
              </w:rPr>
              <w:t>мами работы с различ-</w:t>
            </w:r>
          </w:p>
          <w:p>
            <w:pPr>
              <w:pStyle w:val="Normal"/>
              <w:spacing w:lineRule="atLeast" w:line="336"/>
              <w:rPr>
                <w:rFonts w:ascii="Times New Roman" w:hAnsi="Times New Roman" w:eastAsia="Times New Roman" w:cs="Times New Roman"/>
                <w:color w:val="211E1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lang w:eastAsia="ru-RU"/>
              </w:rPr>
              <w:t>ными матери-</w:t>
            </w:r>
          </w:p>
          <w:p>
            <w:pPr>
              <w:pStyle w:val="Normal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lang w:eastAsia="ru-RU"/>
              </w:rPr>
              <w:t>а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Times New Roman" w:hAnsi="Times New Roman" w:eastAsia="Times New Roman" w:cs="Times New Roman"/>
                <w:color w:val="211E1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lang w:eastAsia="ru-RU"/>
              </w:rPr>
              <w:t>Самостоятельно определяет последовательность выполнения работы.</w:t>
            </w:r>
          </w:p>
          <w:p>
            <w:pPr>
              <w:pStyle w:val="Normal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lang w:eastAsia="ru-RU"/>
              </w:rPr>
              <w:t>Использует свои конструктивные решения в процессе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color w:val="211E1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lang w:eastAsia="ru-RU"/>
              </w:rPr>
              <w:t>Умеет выбирать материал, соответствую</w:t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color w:val="211E1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lang w:eastAsia="ru-RU"/>
              </w:rPr>
              <w:t>щий данной конструкции и способы скрепления, соеди</w:t>
            </w:r>
          </w:p>
          <w:p>
            <w:pPr>
              <w:pStyle w:val="Normal"/>
              <w:spacing w:lineRule="atLeast" w:line="336"/>
              <w:rPr>
                <w:rFonts w:ascii="Times New Roman" w:hAnsi="Times New Roman" w:eastAsia="Times New Roman" w:cs="Times New Roman"/>
                <w:color w:val="211E1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lang w:eastAsia="ru-RU"/>
              </w:rPr>
              <w:t>нения дета-</w:t>
            </w:r>
          </w:p>
          <w:p>
            <w:pPr>
              <w:pStyle w:val="Normal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lang w:eastAsia="ru-RU"/>
              </w:rPr>
              <w:t>л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lang w:eastAsia="ru-RU"/>
              </w:rPr>
              <w:t>Показывает уровень воображения и фантазии. Выполняет работу по замысл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lang w:eastAsia="ru-RU"/>
              </w:rPr>
              <w:t>ито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  <w:t>Арс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160"/>
              <w:jc w:val="both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  <w:t>Юмж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  <w:t>Улья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  <w:t>Ег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  <w:t>Крист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  <w:t>Анд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</w:tr>
      <w:tr>
        <w:trPr>
          <w:trHeight w:val="8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  <w:t>Ма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  <w:t>Макс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  <w:t>Л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  <w:t>Яросл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  <w:t>Вита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  <w:t>Макс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  <w:t>Ал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160"/>
              <w:rPr>
                <w:rFonts w:ascii="Times New Roman" w:hAnsi="Times New Roman" w:eastAsia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блица результатов за 2019-2020 учебный год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bCs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F50"/>
          <w:sz w:val="28"/>
          <w:szCs w:val="28"/>
          <w:lang w:eastAsia="ru-RU"/>
        </w:rPr>
        <w:t> </w:t>
      </w:r>
    </w:p>
    <w:tbl>
      <w:tblPr>
        <w:tblW w:w="8532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388"/>
        <w:gridCol w:w="2925"/>
        <w:gridCol w:w="1458"/>
        <w:gridCol w:w="1458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9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ровен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9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2»</w:t>
            </w:r>
          </w:p>
          <w:p>
            <w:pPr>
              <w:pStyle w:val="Normal"/>
              <w:spacing w:lineRule="atLeast" w:line="293" w:before="9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изкий уровень развити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9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3»</w:t>
            </w:r>
          </w:p>
          <w:p>
            <w:pPr>
              <w:pStyle w:val="Normal"/>
              <w:spacing w:lineRule="atLeast" w:line="293" w:before="9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довлетворительный уровень развит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9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4»</w:t>
            </w:r>
          </w:p>
          <w:p>
            <w:pPr>
              <w:pStyle w:val="Normal"/>
              <w:spacing w:lineRule="atLeast" w:line="293" w:before="9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едний уровень развития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9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5»</w:t>
            </w:r>
          </w:p>
          <w:p>
            <w:pPr>
              <w:pStyle w:val="Normal"/>
              <w:spacing w:lineRule="atLeast" w:line="293" w:before="9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сокий уровень развития.</w:t>
            </w:r>
          </w:p>
        </w:tc>
      </w:tr>
      <w:tr>
        <w:trPr>
          <w:trHeight w:val="154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9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19-2020 уч.г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3" w:before="9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3" w:before="9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3" w:before="9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3" w:before="9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lang w:eastAsia="ru-RU"/>
        </w:rPr>
        <w:t>Выделили следующие уровни развития детей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- низкий уровень развит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-удовлетворительный уровень развит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-средний уровень развит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-высокий уровень развити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/>
        <w:t> </w:t>
      </w:r>
    </w:p>
    <w:tbl>
      <w:tblPr>
        <w:tblW w:w="9456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43"/>
        <w:gridCol w:w="1360"/>
        <w:gridCol w:w="563"/>
        <w:gridCol w:w="1082"/>
        <w:gridCol w:w="1606"/>
        <w:gridCol w:w="956"/>
        <w:gridCol w:w="1000"/>
        <w:gridCol w:w="1184"/>
        <w:gridCol w:w="462"/>
      </w:tblGrid>
      <w:tr>
        <w:trPr/>
        <w:tc>
          <w:tcPr>
            <w:tcW w:w="12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4611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Критерии развития мелкой моторики движений руки, пальцев</w:t>
            </w:r>
          </w:p>
        </w:tc>
        <w:tc>
          <w:tcPr>
            <w:tcW w:w="3602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Критерии качества освоения ребенком продуктивной деятельности</w:t>
            </w:r>
          </w:p>
        </w:tc>
      </w:tr>
      <w:tr>
        <w:trPr/>
        <w:tc>
          <w:tcPr>
            <w:tcW w:w="12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Уровень</w:t>
            </w:r>
          </w:p>
        </w:tc>
        <w:tc>
          <w:tcPr>
            <w:tcW w:w="13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12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етей</w:t>
            </w:r>
          </w:p>
        </w:tc>
        <w:tc>
          <w:tcPr>
            <w:tcW w:w="13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5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6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1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4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(%)</w:t>
            </w:r>
          </w:p>
        </w:tc>
        <w:tc>
          <w:tcPr>
            <w:tcW w:w="13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5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6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1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4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ассматривая диагностику по критериям направления, имеем следующие результаты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u w:val="single"/>
          <w:lang w:eastAsia="ru-RU"/>
        </w:rPr>
        <w:t>По развитию мелкой моторики движений руки, пальцев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Низкий уровен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  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%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Детей испытывают затруднения по всем критериям развития мелкой моторики рук)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довлетворительный уровень развития – %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У детей, затруднена координация обеих рук, координация действий руки и глаза, зрительный контроль);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Средний уровень -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% (Дети, относительно хорошо пользуются приемами работы, справляются с заданиями при помощи взрослого)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ысокий уровень- %, (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ладеют навыками и умениями работы с инструментами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являют интерес к практической деятельности.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u w:val="single"/>
          <w:lang w:eastAsia="ru-RU"/>
        </w:rPr>
        <w:t>По критериям качества освоения ребенком продуктивной деятельности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Низкого уровн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–   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%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довлетворительный уровень развития-  %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 испытывают затруднения по всем критериям качества освоения продуктивной деятельности (у детей из-за возраста: не сформированы навыки, им 4 года; из-за пропусков д/с по болезни, без причины.)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редний уровень -     %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ысокий уровень-     %,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 имеют представление о материале, из которого сделана поделка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, с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мостоятельно определяют последовательность выполнения работы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1:02:00Z</dcterms:created>
  <dc:creator>Лариса</dc:creator>
  <dc:description/>
  <cp:keywords/>
  <dc:language>en-US</dc:language>
  <cp:lastModifiedBy>Лариса</cp:lastModifiedBy>
  <cp:lastPrinted>2019-09-29T12:23:00Z</cp:lastPrinted>
  <dcterms:modified xsi:type="dcterms:W3CDTF">2019-09-29T07:11:00Z</dcterms:modified>
  <cp:revision>17</cp:revision>
  <dc:subject/>
  <dc:title/>
</cp:coreProperties>
</file>