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 детский сад № 6 «Светлячок»</w:t>
      </w:r>
    </w:p>
    <w:p>
      <w:pPr>
        <w:pStyle w:val="Normal"/>
        <w:spacing w:lineRule="auto" w:line="240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08"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  <w:r>
        <w:rPr>
          <w:rFonts w:cs="Times New Roman" w:ascii="Times New Roman" w:hAnsi="Times New Roman"/>
          <w:sz w:val="32"/>
          <w:szCs w:val="32"/>
        </w:rPr>
        <w:t>:"На помощь гному Эконому!"</w:t>
      </w:r>
    </w:p>
    <w:p>
      <w:pPr>
        <w:pStyle w:val="Normal"/>
        <w:spacing w:lineRule="auto" w:line="240"/>
        <w:ind w:left="708"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 занятия -путешествия  по программе кружковой деятельности для детей средней группы.</w:t>
      </w:r>
    </w:p>
    <w:p>
      <w:pPr>
        <w:pStyle w:val="Normal"/>
        <w:spacing w:lineRule="auto" w:line="240"/>
        <w:ind w:left="708"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яшова Наталья Александровна,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спитатель средней группы, стаж 25 лет,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,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д/с № 6 " Светлячок"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озьмодемьянск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озьмодемьянск,2018</w:t>
      </w:r>
    </w:p>
    <w:p>
      <w:pPr>
        <w:pStyle w:val="Normal"/>
        <w:spacing w:lineRule="auto" w:line="240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 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повысить у дошкольников интерес к получению экономических  знаний 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111111"/>
          <w:sz w:val="24"/>
          <w:szCs w:val="24"/>
          <w:shd w:fill="FFFFFF" w:val="clear"/>
        </w:rPr>
        <w:t>Задач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Образовательные 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закрепить понятия "банк", " зарплата", " пенсия", " семейный бюджет", " потребности"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с экономическим понятием " реклама"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вивающие 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развивать у детей умение подмечать в сказках простейшие экономические явления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выделять слова и действия, относящиеся к экономике, обогащать словарный запас,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закреплять умение участвовать в совместной игре, вести короткие диалоги в игровой ситуации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звивать познавательный интерес, мышление,  память, внимание и воображени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Воспитательные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воспитыв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оцессе познавательно- игровой деятельности любознательность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уважительное отношение к людям, зарабатывающим деньги, а так же бережное отношение к природе, желание охранять окружающую среду</w:t>
      </w:r>
      <w:r>
        <w:rPr>
          <w:sz w:val="24"/>
          <w:szCs w:val="24"/>
        </w:rPr>
        <w:t>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положительные взаимоотношения дет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териал и 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. Конверт с письмом , карта страны Экономика, рюкзак, камера, сачок,  плеер, пакет для мусора, синяя ткань для озера, рыбки, мусор с вопросами, карточки с изображением  разных потребностей , три дома плоскостные , дом гнома, дерево с монетками, корзина с овощами,  картинки, клей,  бумага, стрелки –указатели, аудиозапись 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варительная работ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Знакомство со страной Экономика и её сказочным героем  Гномом –Экономо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Беседы по теме: " Бюджет семьи","А что такое деньги","Потребности человека",  " Кто же нам поможет"(какие бывают услуги, для удовлетворения потребностей)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ассматривание модели семейного бюджет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 Дидактическая игра "Разные потребности"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Разучивание стихотворений об овощах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и приёмы</w:t>
      </w:r>
      <w:r>
        <w:rPr>
          <w:rFonts w:cs="Times New Roman" w:ascii="Times New Roman" w:hAnsi="Times New Roman"/>
          <w:sz w:val="24"/>
          <w:szCs w:val="24"/>
        </w:rPr>
        <w:t>: Игровой, наглядный, практическая деятельность детей, вопросы к детям, словесная, дидактическая игр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I. Вводная част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- </w:t>
        <w:br/>
        <w:t>а) организационный момент;</w:t>
        <w:br/>
        <w:t>б) проблемная ситуация у гнома Эконома;</w:t>
        <w:br/>
        <w:t>в) коммуникативная игра " Дружные ребята"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)вхождение в сказку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II. Основная част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  <w:br/>
        <w:t>а) определение маршрута по карте., которую прислал гном Эконом;</w:t>
        <w:br/>
        <w:t>б) решение проблемной ситуации -очистка пруда от мусора;</w:t>
        <w:br/>
        <w:t>в) беседа" Семейный бюджет", " Как распределить бюджет";</w:t>
        <w:br/>
        <w:t>г) определение дальнейшего маршрута по карте;</w:t>
        <w:br/>
        <w:t>д) беседа " Потребности"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) решение проблемной ситуации -заселить потребности в нужные домики;</w:t>
        <w:br/>
        <w:t>ж)дидактическая  игра «Разные потребности»( в танцевальной форме)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) определение дальнейшего маршрута по карте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) решение проблемной ситуации- помочь продать гному товар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) беседа " Реклама"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) реклама  товара гнома Эконома в стихах (рассказывают дети)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III. Заключительная част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.</w:t>
        <w:br/>
        <w:t>а) выход из сказки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) итог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) рефлекси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рганизационный момент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: Ребята, сегодня мне пришло письмо из сказочной страны,  которая называется – Экономика. Там живут необычные жители и гном Эконом, с  которым мы с вами уже знакомы .Гном Эконом просит у нас помощи, навести порядок в его стране. Ребята,  вы согласны помочь гному Эконому?</w:t>
      </w:r>
      <w:r>
        <w:rPr>
          <w:rFonts w:cs="Times New Roman" w:ascii="Times New Roman" w:hAnsi="Times New Roman"/>
          <w:b/>
          <w:sz w:val="24"/>
          <w:szCs w:val="24"/>
        </w:rPr>
        <w:t xml:space="preserve"> ( ответы детей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, тогда нам  нужно собираться в дорогу. Давайте возьмём с собой рюкзак и сложим туда всё необходимое. Предлагаю взять с собой плеер, чтобы было веселее; сачок, видеокамеру. карту. Теперь можно  отправляться в путь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, я  знаю волшебные слова, которые помогут нам попасть в сказочную страну Экономика 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вайте дружно за руки возьмёмся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друг другу улыбнёмс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глазки закрывайте 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мною повторяйте:</w:t>
      </w:r>
    </w:p>
    <w:p>
      <w:pPr>
        <w:pStyle w:val="Style16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Вокруг себя повернись, быстро в сказке окажись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ти говорят и  делают движ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Вот мы и оказались с  вами  в сказочной стране -  Экономика.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Найти    дорогу  нам поможет карта, которую нам прислал гном  Эконом. Давайте её посмотрим 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тель с детьми рассматривают карт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Дорогу  нам укажут стрелки – подсказк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:</w:t>
      </w:r>
      <w:r>
        <w:rPr>
          <w:rFonts w:cs="Times New Roman" w:ascii="Times New Roman" w:hAnsi="Times New Roman"/>
          <w:sz w:val="24"/>
          <w:szCs w:val="24"/>
        </w:rPr>
        <w:t xml:space="preserve"> Посмотрите и скажите , какого цвета стрелки? ( Ответы детей) Как вы  думаете ,с какой стрелки мы начнём дорогу? ( Ответы детей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Давайте, попробуем начать наше путешествие с жёлтой стрелк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ти с воспитателем идут по жёлтой  стрелочке  и подходят к пруду. В нём плавают рыбки и мусор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41855" cy="16065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ис.1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>Смотрите, пруд. Ребятки, как вы думаете ,рыбкам хорошо живётся в таком пруду?( ответы детей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Почему? (ответы детей) А можно кидать мусор в водоём? (ответы) Что мы можем с вами сделать? (ответы детей 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У нас есть  сачок ,давайте выловим мусор  и сложим в пакет. Потом выкинем в мусорный  контейнер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ти сачком достают мусор , на нём написаны вопросы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 называется дом где живут деньги? (ответы детей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еньги, которые получают мамы и папы за свой труд на работе как называются? (ответы детей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Что получают пожилые люди, ваши бабушки и дедушки? (ответы детей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: Вот , молодцы! Мы с вами выловили весь мусор. Теперь  рыбкам хорошо будет жить в чистом пруду. А вы ,ребята, не бросайте никогда мусор на природе , а то вырастут у нас мусорные горы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:Ребятки, мамина с папой зарплаты, бабушкина с дедушкиной  пенсии  складывается  семейный бюджет. Давайте скажем вместе. </w:t>
      </w:r>
      <w:r>
        <w:rPr>
          <w:rFonts w:cs="Times New Roman" w:ascii="Times New Roman" w:hAnsi="Times New Roman"/>
          <w:b/>
          <w:sz w:val="24"/>
          <w:szCs w:val="24"/>
        </w:rPr>
        <w:t xml:space="preserve">( </w:t>
      </w:r>
      <w:r>
        <w:rPr>
          <w:rFonts w:cs="Times New Roman" w:ascii="Times New Roman" w:hAnsi="Times New Roman"/>
          <w:sz w:val="24"/>
          <w:szCs w:val="24"/>
        </w:rPr>
        <w:t>говорят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:</w:t>
      </w:r>
      <w:r>
        <w:rPr>
          <w:rFonts w:cs="Times New Roman" w:ascii="Times New Roman" w:hAnsi="Times New Roman"/>
          <w:sz w:val="24"/>
          <w:szCs w:val="24"/>
        </w:rPr>
        <w:t xml:space="preserve"> Все деньги которые попадают в семейный бюджет называются доходом семь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:  Но в каждой семье есть и расход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: Как вы думаете, какие бывают расходы, на что  тратят деньги ваши родители в первую очередь? (ответы детей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:  Правильно, а уже затем  можно расходовать деньги на  желания? ( Ответы детей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Молодцы, давайте посмотрим карту и пойдём дальше. По какой стрелочке пойдём? ответы детей 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ти с воспитателем идут по красной   стрелочке  и подходят к улиц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" Потребности"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48585" cy="19869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(рис.2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: </w:t>
      </w:r>
      <w:r>
        <w:rPr>
          <w:rFonts w:cs="Times New Roman" w:ascii="Times New Roman" w:hAnsi="Times New Roman"/>
          <w:sz w:val="24"/>
          <w:szCs w:val="24"/>
        </w:rPr>
        <w:t xml:space="preserve">Посмотрите,  какая то улица ? ( читает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требност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Ребята. а кто знает ,что такое потребности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. </w:t>
      </w:r>
      <w:r>
        <w:rPr>
          <w:rFonts w:cs="Times New Roman" w:ascii="Times New Roman" w:hAnsi="Times New Roman"/>
          <w:sz w:val="24"/>
          <w:szCs w:val="24"/>
        </w:rPr>
        <w:t xml:space="preserve">Потребности – это то, без чего человек не может жить и всё то, что он хочет иметь.         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 Скажите , а без чего мы не сможем жить? (Ответы детей)</w:t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 А  без одежды  мы сможем прожить? (</w:t>
      </w:r>
      <w:r>
        <w:rPr>
          <w:rFonts w:cs="Times New Roman" w:ascii="Times New Roman" w:hAnsi="Times New Roman"/>
          <w:sz w:val="24"/>
          <w:szCs w:val="24"/>
        </w:rPr>
        <w:t>Ответы 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) А без жилья человек может обойтись? (</w:t>
      </w:r>
      <w:r>
        <w:rPr>
          <w:rFonts w:cs="Times New Roman" w:ascii="Times New Roman" w:hAnsi="Times New Roman"/>
          <w:sz w:val="24"/>
          <w:szCs w:val="24"/>
        </w:rPr>
        <w:t>Ответы 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)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 без игрушек, сладостей , нарядов, велосипедов можно обойтись? (</w:t>
      </w:r>
      <w:r>
        <w:rPr>
          <w:rFonts w:cs="Times New Roman" w:ascii="Times New Roman" w:hAnsi="Times New Roman"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)  Правильно, ребята, это ваши желания.                               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Смотрите, на улице </w:t>
      </w: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 xml:space="preserve">Потребност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тоят дома :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дом 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 , в котором живут потребности, без которых мы не можем прожить ;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 xml:space="preserve">дом№2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требности девочек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 xml:space="preserve">; дом №3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потребности мальчиков. Смотрите, жители этих домов  перепутались и забыли где они живут. Поможем расселить их в дома?(</w:t>
      </w:r>
      <w:r>
        <w:rPr>
          <w:rFonts w:cs="Times New Roman" w:ascii="Times New Roman" w:hAnsi="Times New Roman"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)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Возьмите карточки, пока звучит музыка мы будем танцевать и веселиться. Как только музыка закончится ,вы должны  свою потребность, которая у вас в руках, заселить в нужный домик.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гра музыкально-танцевальная "Разные потребности"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676525" cy="200723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(рис.3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Молодцы, ребята,  помогли жителям улицы "Потребности "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>Пора отправляться дальше .Давайте посмотрим карту .Осталось  пройти по  синей стрелочке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ти с воспитателем идут по синеё    стрелочке  и подходят к домику. Рядом с деревом дерево с шоколадными монетка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: </w:t>
      </w:r>
      <w:r>
        <w:rPr>
          <w:rFonts w:cs="Times New Roman" w:ascii="Times New Roman" w:hAnsi="Times New Roman"/>
          <w:sz w:val="24"/>
          <w:szCs w:val="24"/>
        </w:rPr>
        <w:t>Ах, какой красивый дом 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окошко в доме то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в то окошко- в доме тихо и темн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 кулачком тихонько постучим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ивёт здесь поглядим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тель и дети тихонько стучат по домику, выходит грустный гном Эконо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drawing>
          <wp:inline distT="0" distB="0" distL="0" distR="0">
            <wp:extent cx="2778760" cy="208407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(рис.4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: </w:t>
      </w:r>
      <w:r>
        <w:rPr>
          <w:rFonts w:cs="Times New Roman" w:ascii="Times New Roman" w:hAnsi="Times New Roman"/>
          <w:sz w:val="24"/>
          <w:szCs w:val="24"/>
        </w:rPr>
        <w:t>Здравствуйте ,это вы гном Эконом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ном: </w:t>
      </w:r>
      <w:r>
        <w:rPr>
          <w:rFonts w:cs="Times New Roman" w:ascii="Times New Roman" w:hAnsi="Times New Roman"/>
          <w:sz w:val="24"/>
          <w:szCs w:val="24"/>
        </w:rPr>
        <w:t>Здравствуйте ,да это 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А почему Вас так зовут- Эконом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: Потому , что я очень много работал, копил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экономил лесные денежки</w:t>
      </w:r>
      <w:r>
        <w:rPr>
          <w:rFonts w:cs="Times New Roman" w:ascii="Times New Roman" w:hAnsi="Times New Roman"/>
          <w:sz w:val="24"/>
          <w:szCs w:val="24"/>
        </w:rPr>
        <w:t xml:space="preserve">. На заработанные и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экономленные</w:t>
      </w:r>
      <w:r>
        <w:rPr>
          <w:rFonts w:cs="Times New Roman" w:ascii="Times New Roman" w:hAnsi="Times New Roman"/>
          <w:sz w:val="24"/>
          <w:szCs w:val="24"/>
        </w:rPr>
        <w:t xml:space="preserve"> деньги я построил в лесу свой магазин и стал там работать и зарабатывать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А сейчас у меня беда- я летом вырастил много овощей и не успеваю всё продать. Что же мне делать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>Ребята, я кажется, знаю как помочь гному Эконому! Чтобы  у гнома всё раскупили, нам нужно сделать рекламу овощам. Реклама - это, когда товар, который продаётся, хвалят. Рассказывают, какой он хороший и какую приносит пользу, чтобы все захотели его купить. Ребята , а вы знаете стихотворения про овощи? ( ответы детей) Тогда давайте мы с вами снимем рекламный ролик. Я буду снимать на камеру, а вы громко и весело рассказывать про овощи так, чтобы всем захотелось их купить. А Даша, Артур и Ксюша сделают рекламный плакат- баннер. Гном Эконом у тебя есть бумага и фотографии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детей с гномом Экономом делают баннер, остальные снимают рекламный роли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тель  снимает на камеру, а дети озвучивают текс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В магазин вы к Эконом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енько бегите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кризис, не зевай-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щи берите!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2.Свеклу надо для борща и для винегрет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шай сам и угощай – лучше свеклы нету!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. Очень будете довольны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в огурчик малосольный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 огурчик свежий- ароматен, нежен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4. Эх, капуста нынче в моде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етай, честной народ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й диету любят тё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обей, а прямо в рот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сайте все капусту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сытно круглый год!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5: Про морковь рассказ не </w:t>
      </w:r>
      <w:r>
        <w:rPr>
          <w:rFonts w:cs="Times New Roman" w:ascii="Times New Roman" w:hAnsi="Times New Roman"/>
          <w:sz w:val="24"/>
          <w:szCs w:val="24"/>
          <w:u w:val="single"/>
        </w:rPr>
        <w:t>длинный</w:t>
      </w:r>
      <w:r>
        <w:rPr>
          <w:rFonts w:cs="Times New Roman" w:ascii="Times New Roman" w:hAnsi="Times New Roman"/>
          <w:sz w:val="24"/>
          <w:szCs w:val="24"/>
        </w:rPr>
        <w:t>: кто не знает витамин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й всегда морковный сок и грызи морковку-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шь ты тогда дружок, крепким, сильным, ловким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: Самый вкусный и приятный, уж, конечно, сок томатны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таминов много в нем. Мы его охотно пьем!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Овощи все хорош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полезны и вкусн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шьте люди витамины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е здоровы вы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ы представили сегодн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рекламу овощ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доровья и для силы -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шьте больше овощей!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В: </w:t>
      </w:r>
      <w:r>
        <w:rPr>
          <w:rFonts w:cs="Times New Roman" w:ascii="Times New Roman" w:hAnsi="Times New Roman"/>
          <w:sz w:val="24"/>
          <w:szCs w:val="24"/>
        </w:rPr>
        <w:t>Ну ,вот гном Эконом , теперь жители твоей страны увидят рекламу и обязательно раскупят весь товар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96870" cy="217106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(рис.5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Г:</w:t>
      </w:r>
      <w:r>
        <w:rPr>
          <w:rFonts w:cs="Times New Roman" w:ascii="Times New Roman" w:hAnsi="Times New Roman"/>
          <w:sz w:val="24"/>
          <w:szCs w:val="24"/>
        </w:rPr>
        <w:t>Спасибо вам, ребята. За вашу помощь я хочу вас наградить волшебными листочками с  моего денежного дерева . Эти листочки не простые. они принесут вам удачу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ти снимают с дерева шоколадные монетки, благодарят  гнома Эконом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: </w:t>
      </w:r>
      <w:r>
        <w:rPr>
          <w:rFonts w:cs="Times New Roman" w:ascii="Times New Roman" w:hAnsi="Times New Roman"/>
          <w:sz w:val="24"/>
          <w:szCs w:val="24"/>
        </w:rPr>
        <w:t>Молодцы , ребята, порядок в стране Экономика навели, гному Эконому помогли- пора возвращаться в детский сад. Давайте  скажем гному до свивания. ( говорят). А нам пора в детский сад. Закройте глазки и повторяйте за мной: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Вокруг себя повернись, быстро в детском садике окажис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Вот мы и в детском саду. Вам понравилось путешествие? (ответы детей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 понравилось вам больше всего? (ответы детей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А какую пользу мы принесли жителям страны экономика? (ответы детей)                      </w:t>
      </w: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Ребята, если вам понравилось, покажите  </w:t>
      </w:r>
      <w:r>
        <w:rPr>
          <w:lang w:val="en-US" w:eastAsia="en-US"/>
        </w:rPr>
        <w:drawing>
          <wp:inline distT="0" distB="0" distL="0" distR="0">
            <wp:extent cx="219075" cy="2717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574" t="4157" r="20360" b="8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"Во!" , а если не понравилось, потопайте ногам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>Мне тоже очень понравилось с вами путешествовать .В следующий раз мы обязательно ещё поедем в гости к гному Эконом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3">
    <w:name w:val="c3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4:28:00Z</dcterms:created>
  <dc:creator>Admin</dc:creator>
  <dc:description/>
  <cp:keywords/>
  <dc:language>en-US</dc:language>
  <cp:lastModifiedBy>Admin</cp:lastModifiedBy>
  <cp:lastPrinted>2018-02-09T13:24:00Z</cp:lastPrinted>
  <dcterms:modified xsi:type="dcterms:W3CDTF">2018-03-02T08:43:00Z</dcterms:modified>
  <cp:revision>6</cp:revision>
  <dc:subject/>
  <dc:title/>
</cp:coreProperties>
</file>