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РОЛЕВА Татьяна Николаев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старший воспитатель ГБДОУ детского сада № 4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рунзенского района Санкт-Петербург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чётный работник образования РФ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ысшая квалификационная категор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ЛЕКСЕЕВА Светлана Юрьевн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спитатель ГБДОУ детского сада № 4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рунзенского района Санкт-Петербурга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граждена премией Правительства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анкт-Петербурга «Лучший воспитатель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го дошко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бразовательного  учреждения  Санкт-Петербурга»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ысшая квалификационная категория  </w:t>
      </w:r>
    </w:p>
    <w:p>
      <w:pPr>
        <w:pStyle w:val="Normal"/>
        <w:shd w:fill="FFFFFF" w:val="clear"/>
        <w:spacing w:lineRule="atLeast" w:line="300"/>
        <w:jc w:val="right"/>
        <w:textAlignment w:val="baselin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00"/>
        <w:jc w:val="right"/>
        <w:textAlignment w:val="baseline"/>
        <w:rPr/>
      </w:pPr>
      <w:r>
        <w:rPr>
          <w:b/>
          <w:bCs/>
          <w:color w:val="000000"/>
        </w:rPr>
        <w:t>27 октября 2013 года</w:t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ЦЕНАРИЙ </w:t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новационной интегральной деятельности </w:t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ЛЕПКА / МАТЕМАТИКА «УГОЩЕНИЙ ДЛЯ МИШКИ И ЕГО ГОСТЕЙ» </w:t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ОД – непосредственно организованная деятельность детей средней группы, </w:t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работан на основе Программы и Технологии </w:t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«Детский сад – Дом радости»  Н.М. Крыловой</w:t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b/>
          <w:color w:val="000000"/>
        </w:rPr>
        <w:t> 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часть занятия - </w:t>
      </w:r>
      <w:r>
        <w:rPr>
          <w:color w:val="000000"/>
          <w:u w:val="single"/>
        </w:rPr>
        <w:t> </w:t>
      </w:r>
      <w:r>
        <w:rPr>
          <w:b/>
          <w:color w:val="000000"/>
          <w:u w:val="single"/>
        </w:rPr>
        <w:t>Мотивация деятельности детей</w:t>
      </w:r>
      <w:r>
        <w:rPr>
          <w:color w:val="000000"/>
        </w:rPr>
        <w:t>.  Воспитатель начинает после завтрака,  и поддерживает интерес к ней до возвращения детей с прогулки в группу. 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В.: О, смотрите-ка, Мишка пришёл! Здравствуй, Мишка! О, ты такой радостный!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Cs/>
          <w:color w:val="000000"/>
        </w:rPr>
        <w:t>Дети подходят к Мишке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>М.: </w:t>
      </w:r>
      <w:r>
        <w:rPr>
          <w:iCs/>
          <w:color w:val="000000"/>
        </w:rPr>
        <w:t>(Радостно).</w:t>
      </w:r>
      <w:r>
        <w:rPr>
          <w:i/>
          <w:iCs/>
          <w:color w:val="000000"/>
        </w:rPr>
        <w:t xml:space="preserve"> Здравствуйте! 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.: Мишка, чему ты радуешься?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 xml:space="preserve">Мишка: </w:t>
      </w:r>
      <w:r>
        <w:rPr>
          <w:iCs/>
          <w:color w:val="000000"/>
        </w:rPr>
        <w:t>(Важно).</w:t>
      </w:r>
      <w:r>
        <w:rPr>
          <w:i/>
          <w:iCs/>
          <w:color w:val="000000"/>
        </w:rPr>
        <w:t xml:space="preserve"> Праздник Осени отмечать буду! Я жду гостей! 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В.: А кто к тебе в гости придёт?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М.: </w:t>
      </w:r>
      <w:r>
        <w:rPr>
          <w:iCs/>
          <w:color w:val="000000"/>
        </w:rPr>
        <w:t>(Важно).</w:t>
      </w:r>
      <w:r>
        <w:rPr>
          <w:i/>
          <w:iCs/>
          <w:color w:val="000000"/>
        </w:rPr>
        <w:t xml:space="preserve"> Мои друзья и подружки!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В.: А их у тебя много?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Cs/>
          <w:color w:val="000000"/>
        </w:rPr>
        <w:t>Посмотрите на сидящих кукол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М.: Да! Их так много, что и не сосчитать!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В.: Когда праздник, гостей угощают. Чем же ты угощать их будешь?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М.: А я об этом и не подумал, только посуду приготовил для них. Вот – тарелочки! 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В.: А тебе хватит ли тарелочек на всех гостей?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М.: Не знаю! Помогите мне… </w:t>
      </w:r>
    </w:p>
    <w:p>
      <w:pPr>
        <w:pStyle w:val="Normal"/>
        <w:shd w:fill="FFFFFF" w:val="clear"/>
        <w:ind w:firstLine="284"/>
        <w:textAlignment w:val="baseline"/>
        <w:rPr>
          <w:iCs/>
        </w:rPr>
      </w:pPr>
      <w:r>
        <w:rPr>
          <w:iCs/>
        </w:rPr>
        <w:t>Идея Н.Н. Поддьякова: «хорошо, но плохо»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В.: Какой Мишка молодец – придумал сделать для друзей праздник Осени - пригласил их попрощаться с осенью! Но, конечно, </w:t>
      </w:r>
      <w:r>
        <w:rPr>
          <w:iCs/>
          <w:color w:val="000000"/>
        </w:rPr>
        <w:t>(сочувственно)</w:t>
      </w:r>
      <w:r>
        <w:rPr>
          <w:i/>
          <w:iCs/>
          <w:color w:val="000000"/>
        </w:rPr>
        <w:t xml:space="preserve"> одному трудно… </w:t>
      </w:r>
      <w:r>
        <w:rPr>
          <w:iCs/>
          <w:color w:val="000000"/>
        </w:rPr>
        <w:t>(загибаете пальцы – считаете)</w:t>
      </w:r>
      <w:r>
        <w:rPr>
          <w:i/>
          <w:iCs/>
          <w:color w:val="000000"/>
        </w:rPr>
        <w:t xml:space="preserve">. И  гостей надо принять, и тарелочки посчитать и угощения  приготовить! </w:t>
      </w:r>
      <w:r>
        <w:rPr>
          <w:iCs/>
          <w:color w:val="000000"/>
        </w:rPr>
        <w:t>(Тяжело вздыхаете).</w:t>
      </w:r>
      <w:r>
        <w:rPr>
          <w:i/>
          <w:iCs/>
          <w:color w:val="000000"/>
        </w:rPr>
        <w:t xml:space="preserve"> Да, не просто… </w:t>
      </w:r>
      <w:r>
        <w:rPr>
          <w:iCs/>
          <w:color w:val="000000"/>
        </w:rPr>
        <w:t>(Меняете интонацию).</w:t>
      </w:r>
      <w:r>
        <w:rPr>
          <w:i/>
          <w:iCs/>
          <w:color w:val="000000"/>
        </w:rPr>
        <w:t xml:space="preserve"> Мишка, </w:t>
      </w:r>
      <w:r>
        <w:rPr>
          <w:iCs/>
          <w:color w:val="000000"/>
        </w:rPr>
        <w:t>(радостно)</w:t>
      </w:r>
      <w:r>
        <w:rPr>
          <w:i/>
          <w:iCs/>
          <w:color w:val="000000"/>
        </w:rPr>
        <w:t xml:space="preserve"> посмотри на нас…! Вот как много у тебя друзей-помощников! Кто хочет </w:t>
      </w:r>
      <w:r>
        <w:rPr>
          <w:iCs/>
          <w:color w:val="000000"/>
        </w:rPr>
        <w:t xml:space="preserve">(азартно) </w:t>
      </w:r>
      <w:r>
        <w:rPr>
          <w:i/>
          <w:iCs/>
          <w:color w:val="000000"/>
        </w:rPr>
        <w:t xml:space="preserve"> Мишке помочь? </w:t>
      </w:r>
      <w:r>
        <w:rPr>
          <w:iCs/>
          <w:color w:val="000000"/>
        </w:rPr>
        <w:t xml:space="preserve">(Я, Я, Я…). 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Cs/>
        </w:rPr>
        <w:t>Постарайтесь встретиться взглядом с каждым из воспитанников, кому-то улыбнитесь, кого-то погладьте по головке. Это первое из требований А.П. Усовой к инновационному занятию – содействие тому, чтобы каждый участник предвкушал успех от предстоящей деятельности.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.:  А как же ему помочь… </w:t>
      </w:r>
    </w:p>
    <w:p>
      <w:pPr>
        <w:pStyle w:val="Normal"/>
        <w:shd w:fill="FFFFFF" w:val="clear"/>
        <w:ind w:firstLine="284"/>
        <w:textAlignment w:val="baseline"/>
        <w:rPr>
          <w:iCs/>
        </w:rPr>
      </w:pPr>
      <w:r>
        <w:rPr>
          <w:iCs/>
        </w:rPr>
        <w:t>Не спешите… как будто рассуждаете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</w:rPr>
        <w:t xml:space="preserve">В.:  Тарелки </w:t>
      </w:r>
      <w:r>
        <w:rPr>
          <w:i/>
          <w:iCs/>
          <w:color w:val="000000"/>
        </w:rPr>
        <w:t xml:space="preserve">он приготовил…. А надо,  чтобы…ДЛЯ  КАЖДОГО  ГОСТЯ БЫЛО УГОЩЕНИЕ, ЧТОБЫ ВСЕМ </w:t>
      </w:r>
      <w:r>
        <w:rPr>
          <w:iCs/>
          <w:color w:val="000000"/>
        </w:rPr>
        <w:t>(обводящий жест на сидящих кукол)</w:t>
      </w:r>
      <w:r>
        <w:rPr>
          <w:i/>
          <w:iCs/>
          <w:color w:val="000000"/>
        </w:rPr>
        <w:t xml:space="preserve">  угощения хватило…? </w:t>
      </w:r>
      <w:r>
        <w:rPr>
          <w:iCs/>
          <w:color w:val="000000"/>
        </w:rPr>
        <w:t xml:space="preserve">(Тарелочки надо сосчитать, угощение надо сделать). </w:t>
      </w:r>
      <w:r>
        <w:rPr>
          <w:i/>
          <w:iCs/>
          <w:color w:val="000000"/>
        </w:rPr>
        <w:t>Я согласна с вами, надо Мишке помочь: сначала надо посчитать, хватит ли тарелочек…. А у тебя, Мишка уже угощение для друзей есть?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Мишка: </w:t>
      </w:r>
      <w:r>
        <w:rPr>
          <w:iCs/>
          <w:color w:val="000000"/>
        </w:rPr>
        <w:t xml:space="preserve">(Огорчённо, тревожно). </w:t>
      </w:r>
      <w:r>
        <w:rPr>
          <w:i/>
          <w:iCs/>
          <w:color w:val="000000"/>
        </w:rPr>
        <w:t>У меня нет…. Я не умею…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В.: Подожди, Мишка, не огорчайся! </w:t>
      </w:r>
      <w:r>
        <w:rPr>
          <w:iCs/>
          <w:color w:val="000000"/>
        </w:rPr>
        <w:t>(К детям).</w:t>
      </w:r>
      <w:r>
        <w:rPr>
          <w:i/>
          <w:iCs/>
          <w:color w:val="000000"/>
        </w:rPr>
        <w:t xml:space="preserve"> А кто УМЕЕТ ЛЕПИТЬ РАЗНЫЕ УГОЩЕНИЯ?</w:t>
      </w:r>
    </w:p>
    <w:p>
      <w:pPr>
        <w:pStyle w:val="Normal"/>
        <w:shd w:fill="FFFFFF" w:val="clear"/>
        <w:ind w:firstLine="284"/>
        <w:textAlignment w:val="baseline"/>
        <w:rPr>
          <w:iCs/>
        </w:rPr>
      </w:pPr>
      <w:r>
        <w:rPr>
          <w:iCs/>
        </w:rPr>
        <w:t>Показываете руками – скатывание колбаски, шарика….</w:t>
      </w:r>
    </w:p>
    <w:p>
      <w:pPr>
        <w:pStyle w:val="Normal"/>
        <w:shd w:fill="FFFFFF" w:val="clear"/>
        <w:ind w:firstLine="284"/>
        <w:textAlignment w:val="baseline"/>
        <w:rPr>
          <w:iCs/>
          <w:color w:val="000000"/>
        </w:rPr>
      </w:pPr>
      <w:r>
        <w:rPr>
          <w:i/>
          <w:iCs/>
          <w:color w:val="000000"/>
        </w:rPr>
        <w:t xml:space="preserve">Дети: Я умею… я умею… </w:t>
      </w:r>
    </w:p>
    <w:p>
      <w:pPr>
        <w:pStyle w:val="Normal"/>
        <w:shd w:fill="FFFFFF" w:val="clear"/>
        <w:ind w:firstLine="284"/>
        <w:textAlignment w:val="baseline"/>
        <w:rPr>
          <w:iCs/>
        </w:rPr>
      </w:pPr>
      <w:r>
        <w:rPr>
          <w:iCs/>
        </w:rPr>
        <w:t>Разговор нужно вести, встречаясь взглядом  с каждым конкретным малышом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>В.: Какие угощения для гостей можно СЛЕПИТЬ? </w:t>
      </w:r>
      <w:r>
        <w:rPr>
          <w:iCs/>
          <w:color w:val="000000"/>
        </w:rPr>
        <w:t>(Печенье, торт, пирожное…).</w:t>
      </w:r>
    </w:p>
    <w:p>
      <w:pPr>
        <w:pStyle w:val="Normal"/>
        <w:shd w:fill="FFFFFF" w:val="clear"/>
        <w:ind w:firstLine="284"/>
        <w:textAlignment w:val="baseline"/>
        <w:rPr>
          <w:iCs/>
        </w:rPr>
      </w:pPr>
      <w:r>
        <w:rPr>
          <w:iCs/>
        </w:rPr>
        <w:t>Стремитесь услышать вариант задумки от каждого!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В.: И ты поможешь Мишке? Что хочешь слепить? И ты? И ты?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Cs/>
        </w:rPr>
        <w:t>Встречайтесь взглядом с каждым малышом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М:  О, спасибо, Таня, Костя…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В.: Да, Мишка, у нас в группе УМЕЛЫЕ РЕБЯТА! Но … нам сейчас пора гулять, ты нас подожди, мы придём и обязательно тебе поможем! </w:t>
      </w:r>
    </w:p>
    <w:p>
      <w:pPr>
        <w:pStyle w:val="Normal"/>
        <w:shd w:fill="FFFFFF" w:val="clear"/>
        <w:ind w:firstLine="284"/>
        <w:textAlignment w:val="baseline"/>
        <w:rPr>
          <w:iCs/>
          <w:color w:val="000000"/>
        </w:rPr>
      </w:pPr>
      <w:r>
        <w:rPr>
          <w:iCs/>
          <w:color w:val="000000"/>
        </w:rPr>
        <w:t>Меняете интонацию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В.: Девочки, готовьтесь к прогулке, идите в туалет. А наши умелые мальчики, давайте поставим столы для лепки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>В группе</w:t>
      </w:r>
      <w:r>
        <w:rPr>
          <w:bCs/>
          <w:color w:val="000000"/>
        </w:rPr>
        <w:t>. Дети готовят столы для лепки,  готовятся до прогулки. Няня контролирует посещение каждым малышом туалетной комнаты перед прогулкой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>Минутка тишины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b/>
          <w:bCs/>
          <w:color w:val="000000"/>
        </w:rPr>
        <w:t>Одевание</w:t>
      </w:r>
      <w:r>
        <w:rPr>
          <w:bCs/>
          <w:color w:val="000000"/>
        </w:rPr>
        <w:t> на прогулку. Поддерживайте взаимопомощь детей друг другу и хвалите за проявление благодарности друг другу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На улице. </w:t>
      </w:r>
      <w:r>
        <w:rPr>
          <w:bCs/>
          <w:color w:val="000000"/>
        </w:rPr>
        <w:t>Подберите картинки с изображением разнообразных угощений. 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b/>
          <w:bCs/>
          <w:color w:val="000000"/>
        </w:rPr>
        <w:t>В раздевалке</w:t>
      </w:r>
      <w:r>
        <w:rPr>
          <w:bCs/>
          <w:color w:val="000000"/>
        </w:rPr>
        <w:t xml:space="preserve"> и на прогулке: проведите </w:t>
      </w:r>
      <w:r>
        <w:rPr>
          <w:bCs/>
          <w:iCs/>
          <w:color w:val="000000"/>
        </w:rPr>
        <w:t xml:space="preserve">индивидуальные разговоры с детьми: 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bCs/>
          <w:i/>
          <w:iCs/>
          <w:color w:val="000000"/>
        </w:rPr>
        <w:t>В.: Какое угощение задумал сделать, чтобы порадовать Мишку и его гостей? Как будешь лепить, покажи, как скатать колбаску…. Покажи, как слепить шарик!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10.30 Возвращение с прогулки. Подготовьте картинки с изображением кондитерских изделий.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>В раздевалке </w:t>
      </w:r>
      <w:r>
        <w:rPr>
          <w:bCs/>
          <w:color w:val="000000"/>
        </w:rPr>
        <w:t xml:space="preserve">продолжите разговор о задумке угощения для праздника Мишки.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>Все разделись, все готовы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>В.: </w:t>
      </w:r>
      <w:r>
        <w:rPr>
          <w:iCs/>
          <w:color w:val="000000"/>
        </w:rPr>
        <w:t>(Игриво).</w:t>
      </w:r>
      <w:r>
        <w:rPr>
          <w:i/>
          <w:iCs/>
          <w:color w:val="000000"/>
        </w:rPr>
        <w:t xml:space="preserve"> Кто же тут собрался? Друзья Мишки. Кто же его  друг? </w:t>
      </w:r>
      <w:r>
        <w:rPr>
          <w:iCs/>
          <w:color w:val="000000"/>
        </w:rPr>
        <w:t>(Я…я…я)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ind w:firstLine="284"/>
        <w:textAlignment w:val="baseline"/>
        <w:rPr>
          <w:iCs/>
          <w:color w:val="000000"/>
        </w:rPr>
      </w:pPr>
      <w:r>
        <w:rPr>
          <w:iCs/>
          <w:color w:val="000000"/>
        </w:rPr>
        <w:t xml:space="preserve">Встретьтесь взглядом с каждым малышом. – Это момент предвкушения успеха от своей деятельности. 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В.: </w:t>
      </w:r>
      <w:r>
        <w:rPr>
          <w:iCs/>
          <w:color w:val="000000"/>
        </w:rPr>
        <w:t>(Испуганно).</w:t>
      </w:r>
      <w:r>
        <w:rPr>
          <w:i/>
          <w:iCs/>
          <w:color w:val="000000"/>
        </w:rPr>
        <w:t xml:space="preserve"> А Мишка-то нас ещё ждёт? А вдруг Мишка ушёл? А зачем он нас ждёт? </w:t>
      </w:r>
      <w:r>
        <w:rPr>
          <w:iCs/>
          <w:color w:val="000000"/>
        </w:rPr>
        <w:t xml:space="preserve">(Он  с Осенью прощаться задумал!) . </w:t>
      </w:r>
      <w:r>
        <w:rPr>
          <w:i/>
          <w:iCs/>
          <w:color w:val="000000"/>
        </w:rPr>
        <w:t>Идёмте скорее в группу…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Cs/>
          <w:color w:val="000000"/>
        </w:rPr>
        <w:t>Входите в группу. Дети радостно сообщают, что Мишка на месте, выражают радость хлопками, топают ножками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В.: </w:t>
      </w:r>
      <w:r>
        <w:rPr>
          <w:iCs/>
          <w:color w:val="000000"/>
        </w:rPr>
        <w:t>(радостно).</w:t>
      </w:r>
      <w:r>
        <w:rPr>
          <w:i/>
          <w:iCs/>
          <w:color w:val="000000"/>
        </w:rPr>
        <w:t xml:space="preserve"> Мишка, ты нас ждёшь?! ! Смотрите, не ушёл!!! Сидит и нас ждёт! Зачем нас,  Мишка,  ждёт? </w:t>
      </w:r>
      <w:r>
        <w:rPr>
          <w:iCs/>
          <w:color w:val="000000"/>
        </w:rPr>
        <w:t xml:space="preserve">(Праздник Осени хочет устроить, гостей пригласить).  </w:t>
      </w:r>
      <w:r>
        <w:rPr>
          <w:i/>
          <w:iCs/>
          <w:color w:val="000000"/>
        </w:rPr>
        <w:t>Праздник прощания с Осенью. Да, ребятки, осень уже миновала! Послушайте, как сказал поэт про Ноябрь.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5"/>
        <w:shd w:fill="FFFFFF" w:val="clear"/>
        <w:spacing w:lineRule="atLeast" w:line="257" w:before="0" w:after="0"/>
        <w:textAlignment w:val="top"/>
        <w:rPr>
          <w:color w:val="000000"/>
          <w:spacing w:val="20"/>
        </w:rPr>
      </w:pPr>
      <w:r>
        <w:rPr>
          <w:color w:val="000000"/>
          <w:spacing w:val="20"/>
        </w:rPr>
        <w:t>Яблони и сливы голые стоят.</w:t>
        <w:br/>
        <w:t>Выглядит уныло наш осенний сад.</w:t>
        <w:br/>
        <w:t>За окном то дождик, то холодный снег.</w:t>
        <w:br/>
        <w:t>Мрачно, неуютно на душе у всех.</w:t>
        <w:br/>
      </w:r>
    </w:p>
    <w:p>
      <w:pPr>
        <w:pStyle w:val="Style15"/>
        <w:shd w:fill="FFFFFF" w:val="clear"/>
        <w:spacing w:lineRule="atLeast" w:line="257" w:before="0" w:after="0"/>
        <w:textAlignment w:val="top"/>
        <w:rPr>
          <w:color w:val="000000"/>
          <w:spacing w:val="20"/>
        </w:rPr>
      </w:pPr>
      <w:r>
        <w:rPr>
          <w:color w:val="000000"/>
          <w:spacing w:val="20"/>
        </w:rPr>
        <w:t>Утонуло солнце в лужах ноября.</w:t>
        <w:br/>
        <w:t>Но не будем злиться на него мы зря.</w:t>
        <w:br/>
        <w:t>Приготовим лыжи, санки и коньки.</w:t>
        <w:br/>
        <w:t>Ждут нас очень скоро зимние деньки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rStyle w:val="Emphasis"/>
          <w:b/>
          <w:i w:val="false"/>
          <w:color w:val="000000"/>
        </w:rPr>
        <w:t xml:space="preserve">                                                                                </w:t>
      </w:r>
      <w:r>
        <w:rPr>
          <w:rStyle w:val="Emphasis"/>
          <w:b/>
          <w:i w:val="false"/>
          <w:color w:val="000000"/>
        </w:rPr>
        <w:t>Т. Керстен</w:t>
      </w:r>
    </w:p>
    <w:p>
      <w:pPr>
        <w:pStyle w:val="Normal"/>
        <w:shd w:fill="FFFFFF" w:val="clear"/>
        <w:ind w:firstLine="284"/>
        <w:textAlignment w:val="baseline"/>
        <w:rPr>
          <w:rStyle w:val="Emphasis"/>
          <w:b/>
          <w:b/>
          <w:i/>
          <w:i/>
          <w:iCs/>
          <w:color w:val="000000"/>
        </w:rPr>
      </w:pPr>
      <w:r>
        <w:rPr/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color w:val="000000"/>
        </w:rPr>
        <w:t xml:space="preserve">В.: </w:t>
      </w:r>
      <w:r>
        <w:rPr>
          <w:color w:val="000000"/>
        </w:rPr>
        <w:t>(Грустно).</w:t>
      </w:r>
      <w:r>
        <w:rPr>
          <w:i/>
          <w:color w:val="000000"/>
        </w:rPr>
        <w:t xml:space="preserve"> Да, уже скоро наступит Декабрь – зимние дни. Но сегодня ещё Ноябрь…</w:t>
      </w:r>
    </w:p>
    <w:p>
      <w:pPr>
        <w:pStyle w:val="Normal"/>
        <w:shd w:fill="FFFFFF" w:val="clear"/>
        <w:ind w:firstLine="284"/>
        <w:textAlignment w:val="baseline"/>
        <w:rPr>
          <w:iCs/>
          <w:color w:val="000000"/>
        </w:rPr>
      </w:pPr>
      <w:r>
        <w:rPr>
          <w:color w:val="000000"/>
        </w:rPr>
        <w:t>Меняете настроение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.: Мишка, мы пришли тебе помочь! Сколько у тебя будет гостей?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Мишка: Много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color w:val="000000"/>
        </w:rPr>
        <w:t xml:space="preserve">В.: Поможем Мишке устроить праздник? </w:t>
      </w:r>
      <w:r>
        <w:rPr>
          <w:color w:val="000000"/>
        </w:rPr>
        <w:t>(Да).</w:t>
      </w:r>
      <w:r>
        <w:rPr>
          <w:i/>
          <w:color w:val="000000"/>
        </w:rPr>
        <w:t xml:space="preserve"> Зачем он приготовил тарелки?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color w:val="000000"/>
        </w:rPr>
        <w:t>Полилог…</w:t>
      </w:r>
      <w:r>
        <w:rPr>
          <w:i/>
          <w:iCs/>
          <w:color w:val="000000"/>
        </w:rPr>
        <w:t xml:space="preserve"> (</w:t>
      </w:r>
      <w:r>
        <w:rPr>
          <w:iCs/>
          <w:color w:val="000000"/>
        </w:rPr>
        <w:t>посчитать тарелки, угощение испечь)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color w:val="000000"/>
        </w:rPr>
        <w:t xml:space="preserve">В.: А кто придумал, какое угощение слепить для гостей и Мишки? </w:t>
      </w:r>
      <w:r>
        <w:rPr>
          <w:color w:val="000000"/>
        </w:rPr>
        <w:t>(Я- торт… - полилог…).</w:t>
      </w:r>
      <w:r>
        <w:rPr>
          <w:i/>
          <w:color w:val="000000"/>
        </w:rPr>
        <w:t xml:space="preserve"> Слушай, Мишка. И вы послушайте друг друга. На кого смотрю, тот и говорит, а другие, слушайте.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color w:val="000000"/>
        </w:rPr>
        <w:t>Послушайте терпеливо, это формулировка замысла лепки, поэтому не торопитесь. Учите детей терпеливо ждать друг друга в момент группового речевого общения.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.: А как узнать, СКОЛЬКО  угощений надо испечь? 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 xml:space="preserve">Дети </w:t>
      </w:r>
      <w:r>
        <w:rPr>
          <w:iCs/>
          <w:color w:val="000000"/>
        </w:rPr>
        <w:t>(Полилог).</w:t>
      </w:r>
      <w:r>
        <w:rPr>
          <w:i/>
          <w:iCs/>
          <w:color w:val="000000"/>
        </w:rPr>
        <w:t>: Надо посчитать. </w:t>
      </w:r>
      <w:r>
        <w:rPr>
          <w:b/>
          <w:bCs/>
          <w:i/>
          <w:iCs/>
          <w:color w:val="000000"/>
        </w:rPr>
        <w:t>Сколько гостей – столько угощений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В.: Да, Мишка, наши дети правильный тебе дают совет: НУЖНО СТОЛЬКО ТАРЕЛОК ПРИГОТОВИТЬ, СКОЛЬКО БУДЕТ ГОСТЕЙ.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Мишка: (Гордо). Я тарелки приготовил! У меня МНОГО тарелок!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В.: Да, тарелок у тебя много, целая стопка тарелок! И друзей у тебя  много!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А </w:t>
      </w:r>
      <w:r>
        <w:rPr>
          <w:bCs/>
          <w:i/>
          <w:iCs/>
          <w:color w:val="000000"/>
        </w:rPr>
        <w:t xml:space="preserve"> ХВАТИТ ЛИ  </w:t>
      </w:r>
      <w:r>
        <w:rPr>
          <w:i/>
          <w:iCs/>
          <w:color w:val="000000"/>
        </w:rPr>
        <w:t xml:space="preserve">тарелок на всех гостей?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Мишка: Не знаю!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В.: Как же  узнать, сколько тарелок нужно Мишке для гостей? Надо проверить… </w:t>
      </w:r>
      <w:r>
        <w:rPr>
          <w:iCs/>
          <w:color w:val="000000"/>
        </w:rPr>
        <w:t>(Да…).</w:t>
      </w:r>
      <w:r>
        <w:rPr>
          <w:i/>
          <w:iCs/>
          <w:color w:val="000000"/>
        </w:rPr>
        <w:t xml:space="preserve"> Возьмём тарелки … и… </w:t>
      </w:r>
      <w:r>
        <w:rPr>
          <w:iCs/>
          <w:color w:val="000000"/>
        </w:rPr>
        <w:t>(азартно)</w:t>
      </w:r>
      <w:r>
        <w:rPr>
          <w:i/>
          <w:iCs/>
          <w:color w:val="000000"/>
        </w:rPr>
        <w:t xml:space="preserve"> раздадим их </w:t>
      </w:r>
      <w:r>
        <w:rPr>
          <w:iCs/>
          <w:color w:val="000000"/>
        </w:rPr>
        <w:t>(жестом на кукол)</w:t>
      </w:r>
      <w:r>
        <w:rPr>
          <w:i/>
          <w:iCs/>
          <w:color w:val="000000"/>
        </w:rPr>
        <w:t xml:space="preserve"> каждому Мишкиному другу и подруге. КАЖДОМУ ГОСТЮ.</w:t>
      </w:r>
    </w:p>
    <w:p>
      <w:pPr>
        <w:pStyle w:val="Normal"/>
        <w:shd w:fill="FFFFFF" w:val="clear"/>
        <w:ind w:firstLine="284"/>
        <w:textAlignment w:val="baseline"/>
        <w:rPr>
          <w:iCs/>
          <w:color w:val="000000"/>
        </w:rPr>
      </w:pPr>
      <w:r>
        <w:rPr>
          <w:iCs/>
          <w:color w:val="000000"/>
        </w:rPr>
        <w:t>Дети захлопают в ладошки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 xml:space="preserve">В.:  </w:t>
      </w:r>
      <w:r>
        <w:rPr>
          <w:bCs/>
          <w:i/>
          <w:iCs/>
          <w:color w:val="000000"/>
        </w:rPr>
        <w:t>Но 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(растерянно смотрите на свои руки)</w:t>
      </w:r>
      <w:r>
        <w:rPr>
          <w:i/>
          <w:iCs/>
          <w:color w:val="000000"/>
        </w:rPr>
        <w:t xml:space="preserve"> РУКИ-ТО У НАС ПОСЛЕ ПРОГУЛКИ ЕЩЁ ГРЯЗНЫЕ… МОЖЕМ ЛИ МЫ БРАТЬ ТАРЕЛКУ В РУКИ?</w:t>
      </w:r>
      <w:r>
        <w:rPr>
          <w:b/>
          <w:bCs/>
          <w:i/>
          <w:iCs/>
          <w:color w:val="000000"/>
        </w:rPr>
        <w:t> </w:t>
      </w:r>
      <w:r>
        <w:rPr>
          <w:bCs/>
          <w:iCs/>
          <w:color w:val="000000"/>
        </w:rPr>
        <w:t>(Нет, надо помыть!)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>Девочки остаются играть на ковре, а мальчики идут с воспитателем в  умывальную комнату. 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>Затем приходят девочки, а мальчики с воспитателем у мольберта рассматривают 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>картинки с угощениями, рассказывают свои задумки, и как они будут делать свои</w:t>
      </w:r>
    </w:p>
    <w:p>
      <w:pPr>
        <w:pStyle w:val="Normal"/>
        <w:shd w:fill="FFFFFF" w:val="clear"/>
        <w:ind w:firstLine="284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угощения.</w:t>
      </w:r>
    </w:p>
    <w:p>
      <w:pPr>
        <w:pStyle w:val="Normal"/>
        <w:shd w:fill="FFFFFF" w:val="clear"/>
        <w:ind w:firstLine="284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 часть интегральной деятельности – организация рабочего места, </w:t>
      </w:r>
      <w:r>
        <w:rPr>
          <w:bCs/>
          <w:color w:val="000000"/>
        </w:rPr>
        <w:t xml:space="preserve">выполнение    трёх компонентов деятельности из пяти: выбор материала, средств лепки, лепка угощения, уборка рабочего места и предъявление Мишке продукта как выполнение обещанного ему.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Все дети готовы.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В.: На чем поедем в группу? 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>Организационный хоровод «По малинку в сад пойдем…» Игра как форма перехода от умывания к лепке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В.: Молодцы, всех соседей пирогами угостили, теперь … что же будем делать? </w:t>
      </w:r>
      <w:r>
        <w:rPr>
          <w:iCs/>
          <w:color w:val="000000"/>
        </w:rPr>
        <w:t>(Мишке помогать).</w:t>
      </w:r>
      <w:r>
        <w:rPr>
          <w:i/>
          <w:iCs/>
          <w:color w:val="000000"/>
        </w:rPr>
        <w:t xml:space="preserve"> А какую помощь он ждет? </w:t>
      </w:r>
      <w:r>
        <w:rPr>
          <w:iCs/>
          <w:color w:val="000000"/>
        </w:rPr>
        <w:t>(Тарелки посчитать, угощение слепить).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Нужно так ставить вопросы, чтобы дети говорили. 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Cs/>
        </w:rPr>
        <w:t>Эти ответы покажут, стала ли по Л.С. Выготскому «программа воспитателя программой каждого ребёнка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>В.: Мишка, смотри, как мы проверим, хватит ли тарелок каждому гостю. Что ты предлагаешь, Дима? (Надо каждому поставить по одной тарелке) Умница. Если каждому гостю хватит, значит, что узнаем? (Сколько гостей, столько и тарелок). Я, Мишка, из одной стопки тарелок сделаю несколько, чтобы детям было удобно брать.</w:t>
      </w:r>
    </w:p>
    <w:p>
      <w:pPr>
        <w:pStyle w:val="Normal"/>
        <w:shd w:fill="FFFFFF" w:val="clear"/>
        <w:ind w:firstLine="284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Быстро раскладываете на несколько стопок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 xml:space="preserve">В.: ПО СКОЛЬКО ТАРЕЛОК ВОЗЬМЕТЕ? </w:t>
      </w:r>
      <w:r>
        <w:rPr>
          <w:iCs/>
          <w:color w:val="000000"/>
        </w:rPr>
        <w:t>(По одной).</w:t>
      </w:r>
      <w:r>
        <w:rPr>
          <w:i/>
          <w:iCs/>
          <w:color w:val="000000"/>
        </w:rPr>
        <w:t xml:space="preserve">  Подходите, аккуратно возьмите? 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- Сколько ты несёшь тарелок? </w:t>
      </w:r>
      <w:r>
        <w:rPr>
          <w:iCs/>
          <w:color w:val="000000"/>
        </w:rPr>
        <w:t>(Одну тарелку).</w:t>
      </w:r>
      <w:r>
        <w:rPr>
          <w:i/>
          <w:iCs/>
          <w:color w:val="000000"/>
        </w:rPr>
        <w:t xml:space="preserve"> А ты… </w:t>
      </w:r>
      <w:r>
        <w:rPr>
          <w:iCs/>
          <w:color w:val="000000"/>
        </w:rPr>
        <w:t>(Одну тарелку)</w:t>
      </w:r>
      <w:r>
        <w:rPr>
          <w:i/>
          <w:iCs/>
          <w:color w:val="000000"/>
        </w:rPr>
        <w:t>,  ты</w:t>
      </w:r>
      <w:r>
        <w:rPr>
          <w:iCs/>
          <w:color w:val="000000"/>
        </w:rPr>
        <w:t>… (Одну тарелку)…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color w:val="000000"/>
        </w:rPr>
        <w:t>Важно, чтобы числительное употреблялось вместе с существительным. Этим определяется окончание слова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iCs/>
          <w:color w:val="000000"/>
        </w:rPr>
        <w:t xml:space="preserve">В.: </w:t>
      </w:r>
      <w:r>
        <w:rPr>
          <w:iCs/>
          <w:color w:val="000000"/>
        </w:rPr>
        <w:t xml:space="preserve">(С улыбкой). </w:t>
      </w:r>
      <w:r>
        <w:rPr>
          <w:i/>
          <w:iCs/>
          <w:color w:val="000000"/>
        </w:rPr>
        <w:t>Посмотрите, всем Мишкиным друзьям хватило тарелок для угощения, которое каждый для него слепит? </w:t>
      </w:r>
      <w:r>
        <w:rPr>
          <w:iCs/>
          <w:color w:val="000000"/>
        </w:rPr>
        <w:t>(Да, всем).</w:t>
      </w:r>
      <w:r>
        <w:rPr>
          <w:i/>
          <w:iCs/>
          <w:color w:val="000000"/>
        </w:rPr>
        <w:t xml:space="preserve"> А СКОЛЬКО ТАРЕЛОК ОСТАЛОСЬ у Мишки на столе? </w:t>
      </w:r>
      <w:r>
        <w:rPr>
          <w:iCs/>
          <w:color w:val="000000"/>
        </w:rPr>
        <w:t>(Ни одной).</w:t>
      </w:r>
      <w:r>
        <w:rPr>
          <w:i/>
          <w:iCs/>
          <w:color w:val="000000"/>
        </w:rPr>
        <w:t xml:space="preserve"> Так, сколько же тарелок у Мишки?  (</w:t>
      </w:r>
      <w:r>
        <w:rPr>
          <w:b/>
          <w:bCs/>
          <w:i/>
          <w:iCs/>
          <w:color w:val="000000"/>
        </w:rPr>
        <w:t>Сколько друзей – столько и тарелок</w:t>
      </w:r>
      <w:r>
        <w:rPr>
          <w:i/>
          <w:iCs/>
          <w:color w:val="000000"/>
        </w:rPr>
        <w:t>!)  А как по-другому можно сказать? (Гостей и тарелок п</w:t>
      </w:r>
      <w:r>
        <w:rPr>
          <w:b/>
          <w:bCs/>
          <w:i/>
          <w:iCs/>
          <w:color w:val="000000"/>
        </w:rPr>
        <w:t>оровну</w:t>
      </w:r>
      <w:r>
        <w:rPr>
          <w:i/>
          <w:iCs/>
          <w:color w:val="000000"/>
        </w:rPr>
        <w:t>). Да, Мишка  приготовил СТОЛЬКО ТАРЕЛОК, СКОЛЬКО ОН ЖДЁТ ГОСТЕЙ. И получилось… И ГОСТЕЙ И ТАРЕЛОК ПОРОВНУ, ВСЕМ ДРУЗЬЯМ И ПОДРУЖКАМ ХВАТИТ  ТАРЕЛОК.   Принесите каждый, свою тарелочку  на праздничный стол. Я тоже сделала подарок для праздника. Вот накрыла стол скатертью. Красивым получается праздничный стол?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Cs/>
          <w:color w:val="000000"/>
        </w:rPr>
        <w:t>Стол накрыт скатертью. Дети приносят тарелки.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i/>
          <w:iCs/>
          <w:color w:val="000000"/>
        </w:rPr>
        <w:t xml:space="preserve">В.: А вот </w:t>
      </w:r>
      <w:r>
        <w:rPr>
          <w:iCs/>
          <w:color w:val="000000"/>
        </w:rPr>
        <w:t>(игриво, лукаво)</w:t>
      </w:r>
      <w:r>
        <w:rPr>
          <w:i/>
          <w:iCs/>
          <w:color w:val="000000"/>
        </w:rPr>
        <w:t xml:space="preserve"> будет ли столько же на каждой тарелке угощений? </w:t>
      </w:r>
      <w:r>
        <w:rPr>
          <w:iCs/>
          <w:color w:val="000000"/>
        </w:rPr>
        <w:t>(Будет… я слеплю… Я слеплю…).</w:t>
      </w:r>
      <w:r>
        <w:rPr>
          <w:i/>
          <w:iCs/>
          <w:color w:val="000000"/>
        </w:rPr>
        <w:t xml:space="preserve"> Мишка, подожди, </w:t>
      </w:r>
      <w:r>
        <w:rPr>
          <w:bCs/>
          <w:i/>
          <w:iCs/>
          <w:color w:val="000000"/>
        </w:rPr>
        <w:t>КАЖДЫЙ ИСПЕЧЁТ УГОЩЕНИЕ И… БУДЕТ У ТЕБЯ И ТВОИХ ГОСТЕЙ ПРАЗДНИК!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iCs/>
          <w:color w:val="000000"/>
        </w:rPr>
        <w:t>В.: Проверьте, рукава для того, чтобы одежду не испачкать, готовы? Помогите друг другу. У кого одежда готова к лепке, найдите себе место. Готовьте рабочее место. Принесите стул. Садитесь удобно. Молодцы, вижу. Спины ровные, прямые… ноги на полу стоят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b/>
          <w:bCs/>
          <w:color w:val="000000"/>
        </w:rPr>
        <w:t>Выполнение замысла - лепка угощений. Пройдите вместе с няней, положите табличку с Именем воспитанника на тарелочку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color w:val="000000"/>
        </w:rPr>
        <w:t xml:space="preserve">Ребенок слепил, идет к Мишке. Вы стоите около праздничного стола. Рядом с ним сидит Мишка. 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color w:val="000000"/>
        </w:rPr>
        <w:t>Ребёнок рассказывает о своем угощении, затем кладет угощение на тарелочку. Потом бумагой протирает руки и рабочую доску. Уборка рабочего места. 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color w:val="000000"/>
        </w:rPr>
        <w:t>Те дети, кто раньше других закончит лепку, убрав рабочее место, включаются по своей инициативе в дидактические игры, разложенные на ленточных столах. 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color w:val="000000"/>
        </w:rPr>
        <w:t>Когда последний из участников занятия принесёт угощение, все дети включаются в уборку группы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b/>
          <w:bCs/>
          <w:color w:val="000000"/>
        </w:rPr>
        <w:t>Минутка шалости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color w:val="000000"/>
        </w:rPr>
        <w:t>Пока дети танцуют, ароматизируйте помещение запахами свежей выпечки (корица, кардамон, ванилин и т.п.). </w:t>
      </w:r>
    </w:p>
    <w:p>
      <w:pPr>
        <w:pStyle w:val="Normal"/>
        <w:shd w:fill="FFFFFF" w:val="clear"/>
        <w:ind w:firstLine="284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 часть деятельности – вызвать у каждого участника эмоцию радости на основе удовлетворения потребности самоутверждаться: выполнил обещанное – слепил угощение.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i/>
          <w:color w:val="000000"/>
        </w:rPr>
        <w:t>В.: Какой аромат! Откуда он? 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color w:val="000000"/>
        </w:rPr>
        <w:t>Подойдите к праздничному столу.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color w:val="000000"/>
        </w:rPr>
        <w:t> </w:t>
      </w:r>
      <w:r>
        <w:rPr>
          <w:i/>
          <w:color w:val="000000"/>
        </w:rPr>
        <w:t>В.: Какой аромат!</w:t>
      </w:r>
    </w:p>
    <w:p>
      <w:pPr>
        <w:pStyle w:val="Normal"/>
        <w:shd w:fill="FFFFFF" w:val="clear"/>
        <w:ind w:firstLine="284"/>
        <w:textAlignment w:val="baseline"/>
        <w:rPr>
          <w:color w:val="000000"/>
        </w:rPr>
      </w:pPr>
      <w:r>
        <w:rPr>
          <w:color w:val="000000"/>
        </w:rPr>
        <w:t>Демонстративно покажите, как нравится вдыхать ароматы.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i/>
          <w:color w:val="000000"/>
        </w:rPr>
        <w:t>В.: Какая выпечка чудесная, ароматная, вкуснотища! 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i/>
          <w:color w:val="000000"/>
        </w:rPr>
        <w:t xml:space="preserve">Взрослые говорят: «Стол ломится от угощений!» А Мишка? </w:t>
      </w:r>
      <w:r>
        <w:rPr>
          <w:color w:val="000000"/>
        </w:rPr>
        <w:t>(С удовольствием)</w:t>
      </w:r>
      <w:r>
        <w:rPr>
          <w:i/>
          <w:color w:val="000000"/>
        </w:rPr>
        <w:t xml:space="preserve"> Мишка какой довольный сидит! Почему он довольный? </w:t>
      </w:r>
      <w:r>
        <w:rPr>
          <w:color w:val="000000"/>
        </w:rPr>
        <w:t>(Слепили угощения).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i/>
          <w:color w:val="000000"/>
        </w:rPr>
        <w:t>Мишка: Я довольный, но… не знаю, всем ли моим гостям хватит угощений?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i/>
          <w:color w:val="000000"/>
        </w:rPr>
        <w:t>Дети: Всем хватит… тарелок нет…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i/>
          <w:color w:val="000000"/>
        </w:rPr>
        <w:t>В.: Вы все одновременно говорите. А кто один может Мишку убедить, что все гости полакомятся вашими угощениями?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i/>
          <w:color w:val="000000"/>
        </w:rPr>
        <w:t>Реб.: Мишка, смотри, пустых тарелок нет. Сколько было тарелок, столько слепили угощений.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В.: А как ещё можно Мишке объяснить, когда угощений столько сколько  тарелок? </w:t>
      </w:r>
    </w:p>
    <w:p>
      <w:pPr>
        <w:pStyle w:val="Normal"/>
        <w:shd w:fill="FFFFFF" w:val="clear"/>
        <w:ind w:firstLine="284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Реб.: Мишка, тарелок и угощений поровну. </w:t>
      </w:r>
    </w:p>
    <w:p>
      <w:pPr>
        <w:pStyle w:val="Normal"/>
        <w:shd w:fill="FFFFFF" w:val="clear"/>
        <w:ind w:firstLine="284"/>
        <w:textAlignment w:val="baseline"/>
        <w:rPr/>
      </w:pPr>
      <w:r>
        <w:rPr>
          <w:bCs/>
          <w:i/>
          <w:color w:val="000000"/>
        </w:rPr>
        <w:t>В.: Замечательный праздник теперь Мишка друзьям устроит?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(Да!). </w:t>
      </w:r>
      <w:r>
        <w:rPr>
          <w:i/>
          <w:color w:val="000000"/>
        </w:rPr>
        <w:t>А кто же так хорошо порадовал Мишку?</w:t>
      </w:r>
      <w:r>
        <w:rPr>
          <w:color w:val="000000"/>
        </w:rPr>
        <w:t xml:space="preserve"> (Я…я…я). </w:t>
      </w:r>
      <w:r>
        <w:rPr>
          <w:i/>
          <w:color w:val="000000"/>
        </w:rPr>
        <w:t>И ты? И ты? Молодцы, пора готовиться к обеду.</w:t>
      </w:r>
    </w:p>
    <w:p>
      <w:pPr>
        <w:pStyle w:val="Normal"/>
        <w:ind w:firstLine="284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48:00Z</dcterms:created>
  <dc:creator>Admin</dc:creator>
  <dc:description/>
  <cp:keywords/>
  <dc:language>en-US</dc:language>
  <cp:lastModifiedBy>User</cp:lastModifiedBy>
  <dcterms:modified xsi:type="dcterms:W3CDTF">2016-04-16T14:42:00Z</dcterms:modified>
  <cp:revision>4</cp:revision>
  <dc:subject/>
  <dc:title/>
</cp:coreProperties>
</file>