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ПРЕДМЕТУ «МУЗЫКА»</w:t>
      </w:r>
    </w:p>
    <w:p>
      <w:pPr>
        <w:pStyle w:val="Normal"/>
        <w:shd w:fill="FFFFFF" w:val="clear"/>
        <w:spacing w:lineRule="atLeast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едмету «Музыка» для 2 класса составлена на основе авторской программы по  музыке для 1-4 классов под редакцией Е.Д.Критской,  Г.П.Сергеевой, </w:t>
      </w:r>
      <w:r>
        <w:rPr>
          <w:rFonts w:cs="Times New Roman" w:ascii="Times New Roman" w:hAnsi="Times New Roman"/>
          <w:iCs/>
          <w:sz w:val="28"/>
          <w:szCs w:val="28"/>
        </w:rPr>
        <w:t xml:space="preserve">Т. </w:t>
      </w: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iCs/>
          <w:sz w:val="28"/>
          <w:szCs w:val="28"/>
        </w:rPr>
        <w:t>Шмагиной</w:t>
      </w:r>
      <w:r>
        <w:rPr>
          <w:rFonts w:cs="Times New Roman" w:ascii="Times New Roman" w:hAnsi="Times New Roman"/>
          <w:sz w:val="28"/>
          <w:szCs w:val="28"/>
        </w:rPr>
        <w:t xml:space="preserve">, М., Просвещение, 2014 г. (учебно-методический комплект «Школа России»). </w:t>
      </w:r>
    </w:p>
    <w:p>
      <w:pPr>
        <w:pStyle w:val="Style15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использование:</w:t>
      </w:r>
    </w:p>
    <w:p>
      <w:pPr>
        <w:pStyle w:val="Normal"/>
        <w:spacing w:lineRule="atLeast" w:line="1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Критская, Е. Д. Музыка. 2 класс,  учебник для общеобразоват. учреждений / Е. Д. Критская, Г. П. Сергеева, Т. С. Шмагина. - М.: Просвещение, 20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Критская, Е. Д. Музыка. 2 класс, рабочая тетрадь / Е. Д. Критская, Г. П. Сергеева, Г. С. Шмагина. - М.: Просвещение, 20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Музыка. Хрестоматия музыкального материала. Пособие для учителя / Е. Д. Критская. - М.: Просвеще-ние, 2016.</w:t>
      </w:r>
    </w:p>
    <w:p>
      <w:pPr>
        <w:pStyle w:val="Normal"/>
        <w:shd w:fill="FFFFFF" w:val="clear"/>
        <w:spacing w:lineRule="atLeast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FR2"/>
        <w:tabs>
          <w:tab w:val="clear" w:pos="708"/>
          <w:tab w:val="left" w:pos="720" w:leader="none"/>
        </w:tabs>
        <w:spacing w:lineRule="atLeast" w:line="240" w:before="0" w:after="0"/>
        <w:ind w:firstLine="426"/>
        <w:contextualSpacing/>
        <w:jc w:val="lef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В соответствии с образовательной программой школы, рабочая программа по музыке во 2 классе рассчитана на 34 часа в год при 1 часе в неделю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 учебного предм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второклассниками определенных личностных, метапредметных и предметных резуль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обучающегося будут сформированы: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моциональная отзывчивость на доступные и близкие ребенку по настроению музыкальные произведения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раз малой Родины, отраженный в музыкальных произведениях, представление о музыкальной культуре родного края, музыкальном символе России (гимн)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терес к различным видам музыкально - практической и творческой деятельност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воначальные представления о нравственном содержании музыкальных произведений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тические и эстетические чувства, первоначальное осознание роли прекрасного в жизни человека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ражение в музыкальном исполнительстве (в т. ч. импровизациях) своих чувств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троений; понимание настроения других людей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получит возможность для формирования: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нравственно – эстетических переживаний музык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восприятия нравственного содержания музыки сказочного, героического характера и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енавязчивой морали русского народного творчества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позиции слушателя и исполнителя музыкальных сочинений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первоначальной ориентации на оценку результатов коллективной музыкально - исполнительской деятельност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представления о рациональной организации музыкальных занятий, гигиене голосового аппарата.</w:t>
      </w:r>
    </w:p>
    <w:p>
      <w:pPr>
        <w:pStyle w:val="Style15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гулятивные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нимать учебную задачу и следовать инструкции учителя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анировать свои действия в соответствии с учебными задачами и инструкцией учителя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моционально откликаться на музыкальную характеристику образов героев музыкальных сказок и музыкальных зарисовок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полнять действия в устной форме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уществлять контроль своего участия в доступных видах музыкальной деятельност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понимать смысл инструкции учителя и заданий, предложенных в учебнике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воспринимать мнение взрослых о музыкальном произведении и его исполнени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выполнять действия в опоре на заданный ориентир;</w:t>
      </w:r>
    </w:p>
    <w:p>
      <w:pPr>
        <w:pStyle w:val="Style15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ыполнять действия в громкоречевой (устной) форме.</w:t>
      </w:r>
    </w:p>
    <w:p>
      <w:pPr>
        <w:pStyle w:val="Style15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знавательные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уществлять поиск нужной информации, используя материал учебника и сведения, полученные от взрослых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ширять свои представления о музыке (например, обращаясь к разделу «Рассказы о музыкальных инструментах»)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ентироваться в способах решения исполнительской задач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рисуночные и простые символические варианты музыкальной записи,</w:t>
      </w:r>
    </w:p>
    <w:p>
      <w:pPr>
        <w:pStyle w:val="Normal"/>
        <w:tabs>
          <w:tab w:val="clear" w:pos="708"/>
          <w:tab w:val="right" w:pos="3481" w:leader="none"/>
        </w:tabs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.ч. карточки ритма;</w:t>
        <w:tab/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тать простое схематическое изображение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личать условные обозначения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авнивать разные части музыкального текста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относить содержание рисунков с музыкальными впечатлениям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осуществлять поиск дополнительной информации (задания типа «Выясни у взрослых…»)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работать с дополнительными текстами и заданиями в рабочей тетрад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соотносить различные произведения по настроению, форме, по некоторым средствам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узыкальной выразительности (темп, динамика, ритм, мелодия)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соотносить иллюстративный материал и основное содержание музыкального сочинения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соотносить содержание схематических изображений с музыкальными впечатлениям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строить рассуждения о воспринимаемых свойствах музыки.</w:t>
      </w:r>
    </w:p>
    <w:p>
      <w:pPr>
        <w:pStyle w:val="Style15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простые речевые средства для передачи своего впечатления от музык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нять музыкальные произведения со сверстниками, выполняя при этом разные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(ритмическое сопровождение на разных детских инструментах и т.п.)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итывать настроение других людей, их эмоции от восприятия музык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нимать участие в импровизациях, в коллективных инсценировках, в обсуждении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х впечатлений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ледить за действиями других участников в процессе музыкальной деятельност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выражать свое мнение о музыке в процессе слушания и исполнения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следить за действиями других участников в процессе импровизаций, коллективной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ворческой деятельност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понимать содержание вопросов о музыке и воспроизводить их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контролировать свои действия в коллективной работе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проявлять инициативу, участвуя в исполнении музыки.</w:t>
      </w:r>
    </w:p>
    <w:p>
      <w:pPr>
        <w:pStyle w:val="Style15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 в жизни человека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учающийся научится: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моционально воспринимать музыку разного образного содержания, различных жанров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азличать и эмоционально откликаться на музыку разных жанров: песню    - танец, песню           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рш, танец, марш; воспринимать их характерные особенност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моционально выражать свое отношение к музыкальным произведениям доступного содержания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личать жанры народной музыки и основные ее особенност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мышлять и рассуждать о характере музыкальных произведений, о чувствах, передаваемых в музыке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давать эмоциональное содержание песенного (народного и профессионального)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а в пении, движении, элементах дирижирования и др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определять жанровые разновидности народных песен (плясовые, хороводные, шуточные)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соотносить исполнение музыки с жизненными впечатлениями (например, с разными состояниями природы)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воплощать выразительные особенности профессионального и народного творчества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пении, движении, импровизациях;</w:t>
      </w:r>
    </w:p>
    <w:p>
      <w:pPr>
        <w:pStyle w:val="Style15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оспринимать нравственное содержание музыкальных произведений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закономерности музыкального искусства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учающийся научится: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лушать музыкальное произведение, выделять в нем его особенности, определять жанр произведения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ходить сходство и различие интонаций, тем и образов, основных музыкальных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ть основные дирижерские жесты: внимание, дыхание, начало, окончание,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е звуковедение;  элементы нотной запис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личать певческие голоса и звучание музыкальных инструментов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ражать свои эмоции в исполнении; передавать особенности музыки в коллективном музицировани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учающийся получит возможность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учиться: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пользоваться записью, принятой в относительной сольмизаци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исполнять попевки, ориентируясь на нотную запись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определять одноголосное и многоголосное изложение в музыке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различать на слух и чувствовать выразительность звучания оркестров (симфонического, народных инструментов, духового), звучания музыкальных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струментов; соотносить их тембры с характером героев, хоров (детского и взрослого), дисканта, сопрано, тенора и баса.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учающийся получит возможность овладеть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представлениями о музыкальном искусстве и его видах, связях с другими видами художественного творчества; об авторской и народной музыке, о музыке разных народов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представлениями о творчестве композиторов: М.И. Глинки, П.И. Чайковского, С.С. Прокофьева, А.П. Бородина, Н.А. Римского - Корсакова, Э. Грига, Г.В. Свиридова и др.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представлениями о музыкальных жанрах: рондо, вариации и др.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музыкальными понятиями: реприза, скрипичный ключ, нотный стан, тоника, трезвучие, тон, полутон, пауза, затакт и др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ая картина мира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учающийся научится: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зительно исполнять попевки и песни, следить за интонированием и соблюдением певческой установк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ринимать темповые, динамические особенности музыки; различать простые ритмические группы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поставлять музыкальные особенности народной и профессиональной музык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разительно и ритмично двигаться под музыку разного характера, передавая изменения настроения в разных частях произведения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аствовать в музыкальных драматизациях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проявлять инициативу в музыкально – исполнительской деятельност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понимать роль различных выразительных средств в создании музыкального образа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сравнивать звучание одного и того же произведения в разном исполнении;</w:t>
      </w:r>
    </w:p>
    <w:p>
      <w:pPr>
        <w:pStyle w:val="Normal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узнавать пройденные музыкальные произведения и их автор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видов деятельности учащихся, направленных 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результат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оссия-Родина моя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азмышлять</w:t>
      </w:r>
      <w:r>
        <w:rPr>
          <w:rFonts w:cs="Times New Roman" w:ascii="Times New Roman" w:hAnsi="Times New Roman"/>
          <w:sz w:val="28"/>
          <w:szCs w:val="28"/>
        </w:rPr>
        <w:t xml:space="preserve"> об отечественной музыке, ее характере и средствах выразительности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одбирать</w:t>
      </w:r>
      <w:r>
        <w:rPr>
          <w:rFonts w:cs="Times New Roman" w:ascii="Times New Roman" w:hAnsi="Times New Roman"/>
          <w:sz w:val="28"/>
          <w:szCs w:val="28"/>
        </w:rPr>
        <w:t xml:space="preserve"> слова, отражающие содержание музыкальных произведений ( словарь эмоций)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площать</w:t>
      </w:r>
      <w:r>
        <w:rPr>
          <w:rFonts w:cs="Times New Roman" w:ascii="Times New Roman" w:hAnsi="Times New Roman"/>
          <w:sz w:val="28"/>
          <w:szCs w:val="28"/>
        </w:rPr>
        <w:t xml:space="preserve"> характер и настроение песен о Родине в своем исполнении на уроках и школьных праздниках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площать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о – образное содержание музыки в пении, слове, пластике, рисунке и др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ть</w:t>
      </w:r>
      <w:r>
        <w:rPr>
          <w:rFonts w:cs="Times New Roman" w:ascii="Times New Roman" w:hAnsi="Times New Roman"/>
          <w:sz w:val="28"/>
          <w:szCs w:val="28"/>
        </w:rPr>
        <w:t xml:space="preserve"> Гимн России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аствовать</w:t>
      </w:r>
      <w:r>
        <w:rPr>
          <w:rFonts w:cs="Times New Roman" w:ascii="Times New Roman" w:hAnsi="Times New Roman"/>
          <w:sz w:val="28"/>
          <w:szCs w:val="28"/>
        </w:rPr>
        <w:t xml:space="preserve"> в хоровом исполнении гимнов своей республики, края, города, школы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креплять</w:t>
      </w:r>
      <w:r>
        <w:rPr>
          <w:rFonts w:cs="Times New Roman" w:ascii="Times New Roman" w:hAnsi="Times New Roman"/>
          <w:sz w:val="28"/>
          <w:szCs w:val="28"/>
        </w:rPr>
        <w:t xml:space="preserve"> основные термины и понятия музыкального искусства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ть</w:t>
      </w:r>
      <w:r>
        <w:rPr>
          <w:rFonts w:cs="Times New Roman" w:ascii="Times New Roman" w:hAnsi="Times New Roman"/>
          <w:sz w:val="28"/>
          <w:szCs w:val="28"/>
        </w:rPr>
        <w:t xml:space="preserve"> мелодии с ориентацией на нотную запись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асширять</w:t>
      </w:r>
      <w:r>
        <w:rPr>
          <w:rFonts w:cs="Times New Roman" w:ascii="Times New Roman" w:hAnsi="Times New Roman"/>
          <w:sz w:val="28"/>
          <w:szCs w:val="28"/>
        </w:rPr>
        <w:t xml:space="preserve"> запас музыкальных впечатлений в самостоятельной творческой деятельности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нтонационно осмысленно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нять </w:t>
      </w:r>
      <w:r>
        <w:rPr>
          <w:rFonts w:cs="Times New Roman" w:ascii="Times New Roman" w:hAnsi="Times New Roman"/>
          <w:sz w:val="28"/>
          <w:szCs w:val="28"/>
        </w:rPr>
        <w:t>сочинения разных жанров и стилей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ыполнять</w:t>
      </w:r>
      <w:r>
        <w:rPr>
          <w:rFonts w:cs="Times New Roman" w:ascii="Times New Roman" w:hAnsi="Times New Roman"/>
          <w:sz w:val="28"/>
          <w:szCs w:val="28"/>
        </w:rPr>
        <w:t xml:space="preserve"> творческие задани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нь, полный событий 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аспознавать</w:t>
      </w:r>
      <w:r>
        <w:rPr>
          <w:rFonts w:cs="Times New Roman" w:ascii="Times New Roman" w:hAnsi="Times New Roman"/>
          <w:sz w:val="28"/>
          <w:szCs w:val="28"/>
        </w:rPr>
        <w:t xml:space="preserve"> и эмоционально </w:t>
      </w:r>
      <w:r>
        <w:rPr>
          <w:rFonts w:cs="Times New Roman" w:ascii="Times New Roman" w:hAnsi="Times New Roman"/>
          <w:b/>
          <w:sz w:val="28"/>
          <w:szCs w:val="28"/>
        </w:rPr>
        <w:t>откликаться</w:t>
      </w:r>
      <w:r>
        <w:rPr>
          <w:rFonts w:cs="Times New Roman" w:ascii="Times New Roman" w:hAnsi="Times New Roman"/>
          <w:sz w:val="28"/>
          <w:szCs w:val="28"/>
        </w:rPr>
        <w:t xml:space="preserve"> на выразительные и изобразительные особенности музыки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ыявлять</w:t>
      </w:r>
      <w:r>
        <w:rPr>
          <w:rFonts w:cs="Times New Roman" w:ascii="Times New Roman" w:hAnsi="Times New Roman"/>
          <w:sz w:val="28"/>
          <w:szCs w:val="28"/>
        </w:rPr>
        <w:t xml:space="preserve"> различные по смыслу музыкальные интонации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жизненную основу музыкальных произведений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лощать </w:t>
      </w:r>
      <w:r>
        <w:rPr>
          <w:rFonts w:cs="Times New Roman" w:ascii="Times New Roman" w:hAnsi="Times New Roman"/>
          <w:sz w:val="28"/>
          <w:szCs w:val="28"/>
        </w:rPr>
        <w:t>эмоциональные состояния в различных видах музыкально-творческой деятельности: пение, игра на детских элементарных музыкальных инструментах, импровизация соло , в ансамбле, оркестре, хоре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Анализировать</w:t>
      </w:r>
      <w:r>
        <w:rPr>
          <w:rFonts w:cs="Times New Roman" w:ascii="Times New Roman" w:hAnsi="Times New Roman"/>
          <w:sz w:val="28"/>
          <w:szCs w:val="28"/>
        </w:rPr>
        <w:t xml:space="preserve"> выразительные и изобразительные интонации, свойства музыки в их взаимосвязи и взаимодействии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онимать</w:t>
      </w:r>
      <w:r>
        <w:rPr>
          <w:rFonts w:cs="Times New Roman" w:ascii="Times New Roman" w:hAnsi="Times New Roman"/>
          <w:sz w:val="28"/>
          <w:szCs w:val="28"/>
        </w:rPr>
        <w:t xml:space="preserve"> основные термины и понятия музыкального искусства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именять</w:t>
      </w:r>
      <w:r>
        <w:rPr>
          <w:rFonts w:cs="Times New Roman" w:ascii="Times New Roman" w:hAnsi="Times New Roman"/>
          <w:sz w:val="28"/>
          <w:szCs w:val="28"/>
        </w:rPr>
        <w:t xml:space="preserve"> знания основных средств музыкальной выразительности при анализе прослушанного музыкального произведения  и в исполнительской деятельности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редавать</w:t>
      </w:r>
      <w:r>
        <w:rPr>
          <w:rFonts w:cs="Times New Roman" w:ascii="Times New Roman" w:hAnsi="Times New Roman"/>
          <w:sz w:val="28"/>
          <w:szCs w:val="28"/>
        </w:rPr>
        <w:t xml:space="preserve"> в собственном исполнении            ( пении, игре на инструментах, музыкально- пластическом движении ) различные музыкальные образы ( в паре, в группе)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выразительные возможности фортепиано в создании различных образов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оотносить</w:t>
      </w:r>
      <w:r>
        <w:rPr>
          <w:rFonts w:cs="Times New Roman" w:ascii="Times New Roman" w:hAnsi="Times New Roman"/>
          <w:sz w:val="28"/>
          <w:szCs w:val="28"/>
        </w:rPr>
        <w:t xml:space="preserve"> содержание и средства выразительности музыкальных и живописных образов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ыполнять</w:t>
      </w:r>
      <w:r>
        <w:rPr>
          <w:rFonts w:cs="Times New Roman" w:ascii="Times New Roman" w:hAnsi="Times New Roman"/>
          <w:sz w:val="28"/>
          <w:szCs w:val="28"/>
        </w:rPr>
        <w:t xml:space="preserve"> творческие задания: рисовать, передавать в движении содержание музыкального произведения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построения музыки: двухчастная,трехчастная формы и их элементы ( фразировка, вступление, заключение, запев, припев)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нсценировать</w:t>
      </w:r>
      <w:r>
        <w:rPr>
          <w:rFonts w:cs="Times New Roman" w:ascii="Times New Roman" w:hAnsi="Times New Roman"/>
          <w:sz w:val="28"/>
          <w:szCs w:val="28"/>
        </w:rPr>
        <w:t xml:space="preserve"> песни и пьесы программного характера и </w:t>
      </w:r>
      <w:r>
        <w:rPr>
          <w:rFonts w:cs="Times New Roman" w:ascii="Times New Roman" w:hAnsi="Times New Roman"/>
          <w:b/>
          <w:sz w:val="28"/>
          <w:szCs w:val="28"/>
        </w:rPr>
        <w:t>исполнять</w:t>
      </w:r>
      <w:r>
        <w:rPr>
          <w:rFonts w:cs="Times New Roman" w:ascii="Times New Roman" w:hAnsi="Times New Roman"/>
          <w:sz w:val="28"/>
          <w:szCs w:val="28"/>
        </w:rPr>
        <w:t xml:space="preserve"> их на школьных праздниках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 России петь – что стремиться в храм 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редавать</w:t>
      </w:r>
      <w:r>
        <w:rPr>
          <w:rFonts w:cs="Times New Roman" w:ascii="Times New Roman" w:hAnsi="Times New Roman"/>
          <w:sz w:val="28"/>
          <w:szCs w:val="28"/>
        </w:rPr>
        <w:t xml:space="preserve"> в исполнении характер народных и духовных песнопений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Эмоционально </w:t>
      </w:r>
      <w:r>
        <w:rPr>
          <w:rFonts w:cs="Times New Roman" w:ascii="Times New Roman" w:hAnsi="Times New Roman"/>
          <w:b/>
          <w:sz w:val="28"/>
          <w:szCs w:val="28"/>
        </w:rPr>
        <w:t>откликаться</w:t>
      </w:r>
      <w:r>
        <w:rPr>
          <w:rFonts w:cs="Times New Roman" w:ascii="Times New Roman" w:hAnsi="Times New Roman"/>
          <w:sz w:val="28"/>
          <w:szCs w:val="28"/>
        </w:rPr>
        <w:t xml:space="preserve"> на живописные, музыкальные и литературные образы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поставлять </w:t>
      </w:r>
      <w:r>
        <w:rPr>
          <w:rFonts w:cs="Times New Roman" w:ascii="Times New Roman" w:hAnsi="Times New Roman"/>
          <w:sz w:val="28"/>
          <w:szCs w:val="28"/>
        </w:rPr>
        <w:t>средства выразительности музыки и живописи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редавать</w:t>
      </w:r>
      <w:r>
        <w:rPr>
          <w:rFonts w:cs="Times New Roman" w:ascii="Times New Roman" w:hAnsi="Times New Roman"/>
          <w:sz w:val="28"/>
          <w:szCs w:val="28"/>
        </w:rPr>
        <w:t xml:space="preserve"> с помощью пластики движений, детских музыкальных инструментов разный характер колокольных звонов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ть </w:t>
      </w:r>
      <w:r>
        <w:rPr>
          <w:rFonts w:cs="Times New Roman" w:ascii="Times New Roman" w:hAnsi="Times New Roman"/>
          <w:sz w:val="28"/>
          <w:szCs w:val="28"/>
        </w:rPr>
        <w:t>рождественские песни на уроках и дома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нтонационно осмысленно </w:t>
      </w:r>
      <w:r>
        <w:rPr>
          <w:rFonts w:cs="Times New Roman" w:ascii="Times New Roman" w:hAnsi="Times New Roman"/>
          <w:b/>
          <w:sz w:val="28"/>
          <w:szCs w:val="28"/>
        </w:rPr>
        <w:t>исполнять</w:t>
      </w:r>
      <w:r>
        <w:rPr>
          <w:rFonts w:cs="Times New Roman" w:ascii="Times New Roman" w:hAnsi="Times New Roman"/>
          <w:sz w:val="28"/>
          <w:szCs w:val="28"/>
        </w:rPr>
        <w:t xml:space="preserve"> сочинения разных жанров и стилей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ыполнять</w:t>
      </w:r>
      <w:r>
        <w:rPr>
          <w:rFonts w:cs="Times New Roman" w:ascii="Times New Roman" w:hAnsi="Times New Roman"/>
          <w:sz w:val="28"/>
          <w:szCs w:val="28"/>
        </w:rPr>
        <w:t xml:space="preserve"> творческие задания 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ри, гори ясно, чтобы не погасло!</w:t>
      </w:r>
    </w:p>
    <w:p>
      <w:pPr>
        <w:pStyle w:val="Normal"/>
        <w:spacing w:lineRule="atLeast" w:line="240" w:before="0" w:after="200"/>
        <w:ind w:right="-617" w:firstLine="32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азыгрывать</w:t>
      </w:r>
      <w:r>
        <w:rPr>
          <w:rFonts w:cs="Times New Roman" w:ascii="Times New Roman" w:hAnsi="Times New Roman"/>
          <w:sz w:val="28"/>
          <w:szCs w:val="28"/>
        </w:rPr>
        <w:t xml:space="preserve"> народные игровые песни, песни- диалоги, песни – хороводы.</w:t>
      </w:r>
    </w:p>
    <w:p>
      <w:pPr>
        <w:pStyle w:val="Normal"/>
        <w:spacing w:lineRule="atLeast" w:line="240" w:before="0" w:after="200"/>
        <w:ind w:right="-61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щаться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 xml:space="preserve">взаимодействовать </w:t>
      </w:r>
      <w:r>
        <w:rPr>
          <w:rFonts w:cs="Times New Roman" w:ascii="Times New Roman" w:hAnsi="Times New Roman"/>
          <w:sz w:val="28"/>
          <w:szCs w:val="28"/>
        </w:rPr>
        <w:t>в процессе</w:t>
      </w:r>
    </w:p>
    <w:p>
      <w:pPr>
        <w:pStyle w:val="Normal"/>
        <w:spacing w:lineRule="atLeast" w:line="240" w:before="0" w:after="200"/>
        <w:ind w:right="-1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евого, коллективного ( хорового и инструментального) воплощения различных образов русского фольклора.</w:t>
      </w:r>
    </w:p>
    <w:p>
      <w:pPr>
        <w:pStyle w:val="Normal"/>
        <w:spacing w:lineRule="atLeast" w:line="240" w:before="0" w:after="200"/>
        <w:ind w:right="-61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ять </w:t>
      </w:r>
      <w:r>
        <w:rPr>
          <w:rFonts w:cs="Times New Roman" w:ascii="Times New Roman" w:hAnsi="Times New Roman"/>
          <w:sz w:val="28"/>
          <w:szCs w:val="28"/>
        </w:rPr>
        <w:t>опыты сочинения мелодий, ритмических, пластических и инструментальных импровизаций на тексты народных песенок, попевок, закличек.</w:t>
      </w:r>
    </w:p>
    <w:p>
      <w:pPr>
        <w:pStyle w:val="Normal"/>
        <w:spacing w:lineRule="atLeast" w:line="240" w:before="0" w:after="200"/>
        <w:ind w:right="-61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ть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, интонационно осмысленно народные песни, танцы, инструментальные наигрыши на традиционных народных праздниках.</w:t>
      </w:r>
    </w:p>
    <w:p>
      <w:pPr>
        <w:pStyle w:val="Normal"/>
        <w:spacing w:lineRule="atLeast" w:line="240" w:before="0" w:after="200"/>
        <w:ind w:right="-61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знавать </w:t>
      </w:r>
      <w:r>
        <w:rPr>
          <w:rFonts w:cs="Times New Roman" w:ascii="Times New Roman" w:hAnsi="Times New Roman"/>
          <w:sz w:val="28"/>
          <w:szCs w:val="28"/>
        </w:rPr>
        <w:t>народные мелодии в сочинениях  русских композиторов.</w:t>
      </w:r>
    </w:p>
    <w:p>
      <w:pPr>
        <w:pStyle w:val="Normal"/>
        <w:spacing w:lineRule="atLeast" w:line="240" w:before="0" w:after="200"/>
        <w:ind w:right="-61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ыявлять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традиционных   праздников народов России.</w:t>
      </w:r>
    </w:p>
    <w:p>
      <w:pPr>
        <w:pStyle w:val="Normal"/>
        <w:spacing w:lineRule="atLeast" w:line="240" w:before="0" w:after="200"/>
        <w:ind w:right="-61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личать, узнавать </w:t>
      </w:r>
      <w:r>
        <w:rPr>
          <w:rFonts w:cs="Times New Roman" w:ascii="Times New Roman" w:hAnsi="Times New Roman"/>
          <w:sz w:val="28"/>
          <w:szCs w:val="28"/>
        </w:rPr>
        <w:t xml:space="preserve">народные песни            разных жанров и </w:t>
      </w:r>
      <w:r>
        <w:rPr>
          <w:rFonts w:cs="Times New Roman" w:ascii="Times New Roman" w:hAnsi="Times New Roman"/>
          <w:b/>
          <w:sz w:val="28"/>
          <w:szCs w:val="28"/>
        </w:rPr>
        <w:t>сопоставлять</w:t>
      </w:r>
      <w:r>
        <w:rPr>
          <w:rFonts w:cs="Times New Roman" w:ascii="Times New Roman" w:hAnsi="Times New Roman"/>
          <w:sz w:val="28"/>
          <w:szCs w:val="28"/>
        </w:rPr>
        <w:t xml:space="preserve"> средства их выразительности.</w:t>
      </w:r>
    </w:p>
    <w:p>
      <w:pPr>
        <w:pStyle w:val="Normal"/>
        <w:spacing w:lineRule="atLeast" w:line="240" w:before="0" w:after="200"/>
        <w:ind w:left="-36" w:right="-108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вать </w:t>
      </w:r>
      <w:r>
        <w:rPr>
          <w:rFonts w:cs="Times New Roman" w:ascii="Times New Roman" w:hAnsi="Times New Roman"/>
          <w:sz w:val="28"/>
          <w:szCs w:val="28"/>
        </w:rPr>
        <w:t>музыкальные композиции  (пение, музыкально- пластическое движение)</w:t>
      </w:r>
    </w:p>
    <w:p>
      <w:pPr>
        <w:pStyle w:val="Normal"/>
        <w:spacing w:lineRule="atLeast" w:line="240" w:before="0" w:after="200"/>
        <w:ind w:left="-36" w:right="-1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образцов отечественного музыкального фольклора.</w:t>
      </w:r>
    </w:p>
    <w:p>
      <w:pPr>
        <w:pStyle w:val="Normal"/>
        <w:spacing w:lineRule="atLeast" w:line="240" w:before="0" w:after="200"/>
        <w:ind w:left="-36" w:right="-108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</w:rPr>
        <w:t xml:space="preserve"> полученный опыт общения с фольклором в досуговой и внеурочной формах деятельности.</w:t>
      </w:r>
    </w:p>
    <w:p>
      <w:pPr>
        <w:pStyle w:val="Normal"/>
        <w:spacing w:lineRule="atLeast" w:line="240" w:before="0" w:after="200"/>
        <w:ind w:left="-36" w:right="-1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нтонационно осмысленно </w:t>
      </w:r>
      <w:r>
        <w:rPr>
          <w:rFonts w:cs="Times New Roman" w:ascii="Times New Roman" w:hAnsi="Times New Roman"/>
          <w:b/>
          <w:sz w:val="28"/>
          <w:szCs w:val="28"/>
        </w:rPr>
        <w:t>исполнять</w:t>
      </w:r>
      <w:r>
        <w:rPr>
          <w:rFonts w:cs="Times New Roman" w:ascii="Times New Roman" w:hAnsi="Times New Roman"/>
          <w:sz w:val="28"/>
          <w:szCs w:val="28"/>
        </w:rPr>
        <w:t xml:space="preserve"> русские народные песни, танцы, инструментальные наигрыши разных жанров.</w:t>
      </w:r>
      <w:r>
        <w:rPr>
          <w:rFonts w:cs="Times New Roman" w:ascii="Times New Roman" w:hAnsi="Times New Roman"/>
          <w:b/>
          <w:sz w:val="28"/>
          <w:szCs w:val="28"/>
        </w:rPr>
        <w:t xml:space="preserve"> Выполнять </w:t>
      </w:r>
      <w:r>
        <w:rPr>
          <w:rFonts w:cs="Times New Roman" w:ascii="Times New Roman" w:hAnsi="Times New Roman"/>
          <w:sz w:val="28"/>
          <w:szCs w:val="28"/>
        </w:rPr>
        <w:t>творческие задания.</w:t>
      </w:r>
    </w:p>
    <w:p>
      <w:pPr>
        <w:pStyle w:val="Normal"/>
        <w:spacing w:lineRule="atLeast" w:line="240" w:before="0" w:after="200"/>
        <w:ind w:left="-36" w:right="-1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музыкальном театре 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Эмоционально </w:t>
      </w:r>
      <w:r>
        <w:rPr>
          <w:rFonts w:cs="Times New Roman" w:ascii="Times New Roman" w:hAnsi="Times New Roman"/>
          <w:b/>
          <w:sz w:val="28"/>
          <w:szCs w:val="28"/>
        </w:rPr>
        <w:t xml:space="preserve">откликаться и выражать </w:t>
      </w:r>
      <w:r>
        <w:rPr>
          <w:rFonts w:cs="Times New Roman" w:ascii="Times New Roman" w:hAnsi="Times New Roman"/>
          <w:sz w:val="28"/>
          <w:szCs w:val="28"/>
        </w:rPr>
        <w:t>свое отношение к музыкальным образам оперы и балета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зительно, интонационно осмысленно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нять </w:t>
      </w:r>
      <w:r>
        <w:rPr>
          <w:rFonts w:cs="Times New Roman" w:ascii="Times New Roman" w:hAnsi="Times New Roman"/>
          <w:sz w:val="28"/>
          <w:szCs w:val="28"/>
        </w:rPr>
        <w:t>темы действующих лиц опер и балетов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аствовать</w:t>
      </w:r>
      <w:r>
        <w:rPr>
          <w:rFonts w:cs="Times New Roman" w:ascii="Times New Roman" w:hAnsi="Times New Roman"/>
          <w:sz w:val="28"/>
          <w:szCs w:val="28"/>
        </w:rPr>
        <w:t xml:space="preserve"> в ролевых играх ( дирижер),в сценическом воплощении отдельных фрагментов музыкального спектакля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сказывать </w:t>
      </w:r>
      <w:r>
        <w:rPr>
          <w:rFonts w:cs="Times New Roman" w:ascii="Times New Roman" w:hAnsi="Times New Roman"/>
          <w:sz w:val="28"/>
          <w:szCs w:val="28"/>
        </w:rPr>
        <w:t>сюжеты литературных произведений, положенных в основу знакомых опер и балетов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ыявлять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развития образов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ценивать</w:t>
      </w:r>
      <w:r>
        <w:rPr>
          <w:rFonts w:cs="Times New Roman" w:ascii="Times New Roman" w:hAnsi="Times New Roman"/>
          <w:sz w:val="28"/>
          <w:szCs w:val="28"/>
        </w:rPr>
        <w:t xml:space="preserve"> собственную музыкально- творческую деятельность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ять </w:t>
      </w:r>
      <w:r>
        <w:rPr>
          <w:rFonts w:cs="Times New Roman" w:ascii="Times New Roman" w:hAnsi="Times New Roman"/>
          <w:sz w:val="28"/>
          <w:szCs w:val="28"/>
        </w:rPr>
        <w:t xml:space="preserve"> творческие задани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концертном зале 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знавать</w:t>
      </w:r>
      <w:r>
        <w:rPr>
          <w:rFonts w:cs="Times New Roman" w:ascii="Times New Roman" w:hAnsi="Times New Roman"/>
          <w:sz w:val="28"/>
          <w:szCs w:val="28"/>
        </w:rPr>
        <w:t xml:space="preserve"> тембры инструментов симфонического оркестра и сопоставлять их с музыкальными образами симфонической сказки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онимать</w:t>
      </w:r>
      <w:r>
        <w:rPr>
          <w:rFonts w:cs="Times New Roman" w:ascii="Times New Roman" w:hAnsi="Times New Roman"/>
          <w:sz w:val="28"/>
          <w:szCs w:val="28"/>
        </w:rPr>
        <w:t xml:space="preserve"> смысл терминов: партитура, увертюра, сюита и др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овать </w:t>
      </w:r>
      <w:r>
        <w:rPr>
          <w:rFonts w:cs="Times New Roman" w:ascii="Times New Roman" w:hAnsi="Times New Roman"/>
          <w:sz w:val="28"/>
          <w:szCs w:val="28"/>
        </w:rPr>
        <w:t>в коллективном воплощении музыкальных образов ( пластические этюды, игра в дирижера, драматизация) на уроках и школьных праздниках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являть </w:t>
      </w:r>
      <w:r>
        <w:rPr>
          <w:rFonts w:cs="Times New Roman" w:ascii="Times New Roman" w:hAnsi="Times New Roman"/>
          <w:sz w:val="28"/>
          <w:szCs w:val="28"/>
        </w:rPr>
        <w:t>выразительные и изобразительные особенности музыки в их взаимодействии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оотносить</w:t>
      </w:r>
      <w:r>
        <w:rPr>
          <w:rFonts w:cs="Times New Roman" w:ascii="Times New Roman" w:hAnsi="Times New Roman"/>
          <w:sz w:val="28"/>
          <w:szCs w:val="28"/>
        </w:rPr>
        <w:t xml:space="preserve"> характер звучащей музыки с ее нотной записью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давать </w:t>
      </w:r>
      <w:r>
        <w:rPr>
          <w:rFonts w:cs="Times New Roman" w:ascii="Times New Roman" w:hAnsi="Times New Roman"/>
          <w:sz w:val="28"/>
          <w:szCs w:val="28"/>
        </w:rPr>
        <w:t>свои музыкальные впечатления в рисунке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ять </w:t>
      </w:r>
      <w:r>
        <w:rPr>
          <w:rFonts w:cs="Times New Roman" w:ascii="Times New Roman" w:hAnsi="Times New Roman"/>
          <w:sz w:val="28"/>
          <w:szCs w:val="28"/>
        </w:rPr>
        <w:t>творческие задани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тоб музыкантом быть, так надобно уменье…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нимать </w:t>
      </w:r>
      <w:r>
        <w:rPr>
          <w:rFonts w:cs="Times New Roman" w:ascii="Times New Roman" w:hAnsi="Times New Roman"/>
          <w:sz w:val="28"/>
          <w:szCs w:val="28"/>
        </w:rPr>
        <w:t>триединство деятельности композитора – исполнителя- слушателя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Анализировать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о – образное содержание, музыкальный язык произведений мирового музыкального искусства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ть </w:t>
      </w:r>
      <w:r>
        <w:rPr>
          <w:rFonts w:cs="Times New Roman" w:ascii="Times New Roman" w:hAnsi="Times New Roman"/>
          <w:sz w:val="28"/>
          <w:szCs w:val="28"/>
        </w:rPr>
        <w:t>различные по образному содержанию образцы профессионального и музыкально- поэтического творчества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ценивать</w:t>
      </w:r>
      <w:r>
        <w:rPr>
          <w:rFonts w:cs="Times New Roman" w:ascii="Times New Roman" w:hAnsi="Times New Roman"/>
          <w:sz w:val="28"/>
          <w:szCs w:val="28"/>
        </w:rPr>
        <w:t xml:space="preserve"> собственную музыкально- творческую деятельность и деятельность одноклассников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знавать </w:t>
      </w:r>
      <w:r>
        <w:rPr>
          <w:rFonts w:cs="Times New Roman" w:ascii="Times New Roman" w:hAnsi="Times New Roman"/>
          <w:sz w:val="28"/>
          <w:szCs w:val="28"/>
        </w:rPr>
        <w:t>изученные музыкальные сочинения и называть их авторов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зывать и объяснять </w:t>
      </w:r>
      <w:r>
        <w:rPr>
          <w:rFonts w:cs="Times New Roman" w:ascii="Times New Roman" w:hAnsi="Times New Roman"/>
          <w:sz w:val="28"/>
          <w:szCs w:val="28"/>
        </w:rPr>
        <w:t>основные термины и понятия музыкального искусства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взаимосвязь выразительности и изобразительности в музыкальных и живописных произведениях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оявлять</w:t>
      </w:r>
      <w:r>
        <w:rPr>
          <w:rFonts w:cs="Times New Roman" w:ascii="Times New Roman" w:hAnsi="Times New Roman"/>
          <w:sz w:val="28"/>
          <w:szCs w:val="28"/>
        </w:rPr>
        <w:t xml:space="preserve"> интерес к концертной деятельности известных исполнителей и исполнительских коллективов, музыкальным конкурсам и фестивалям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аствовать</w:t>
      </w:r>
      <w:r>
        <w:rPr>
          <w:rFonts w:cs="Times New Roman" w:ascii="Times New Roman" w:hAnsi="Times New Roman"/>
          <w:sz w:val="28"/>
          <w:szCs w:val="28"/>
        </w:rPr>
        <w:t xml:space="preserve"> в концертах, конкурсах, фестивалях детского творчества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аствовать</w:t>
      </w:r>
      <w:r>
        <w:rPr>
          <w:rFonts w:cs="Times New Roman" w:ascii="Times New Roman" w:hAnsi="Times New Roman"/>
          <w:sz w:val="28"/>
          <w:szCs w:val="28"/>
        </w:rPr>
        <w:t xml:space="preserve"> в подготовке и проведении заключительного урока- концерта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афишу и программу заключительного урока- концерта совместно с одноклассник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проектной 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исследовательской деятельности учащихся</w:t>
      </w:r>
    </w:p>
    <w:p>
      <w:pPr>
        <w:pStyle w:val="Style15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проектов по предмету:</w:t>
      </w:r>
    </w:p>
    <w:p>
      <w:pPr>
        <w:pStyle w:val="Style17"/>
        <w:numPr>
          <w:ilvl w:val="0"/>
          <w:numId w:val="3"/>
        </w:numPr>
        <w:spacing w:lineRule="atLeast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ство Христово.</w:t>
      </w:r>
    </w:p>
    <w:p>
      <w:pPr>
        <w:pStyle w:val="Style17"/>
        <w:numPr>
          <w:ilvl w:val="0"/>
          <w:numId w:val="1"/>
        </w:numPr>
        <w:spacing w:lineRule="atLeast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весны. Масленица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15"/>
        <w:spacing w:lineRule="atLeast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930"/>
        <w:gridCol w:w="7664"/>
      </w:tblGrid>
      <w:tr>
        <w:trPr>
          <w:trHeight w:val="1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содержание</w:t>
            </w:r>
          </w:p>
        </w:tc>
      </w:tr>
      <w:tr>
        <w:trPr>
          <w:trHeight w:val="1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-Родина моя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крываются следующие содержательные линии. Музыкальный пейзаж.Образ родной природы в музыке русских композиторов. Песенность как отличительная черта русской музыки. Средства музыкальной выразительности. Государственные символы России (флаг, герб, гимн ). Гимн- главная песня нашей Родины. Художественные символы России (Московский Кремль, храм Христа Спасителя, Большой театр ).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ый музыкальный материал.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свет на Москве – ре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упление к опере «Хованщина». М.Мусоргски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имн Росс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Александрова, слова С. Михалков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атриотическая песн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Глинка,слова А. Машистова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дравствуй 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дина моя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. Чичкова, слова К. Ибряева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я Рос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Струве, слова Н.Соловьевой.</w:t>
            </w:r>
          </w:p>
        </w:tc>
      </w:tr>
      <w:tr>
        <w:trPr>
          <w:trHeight w:val="1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, полный событий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крываются следующие содержательные лин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р ребенка в музыкальных интонациях, темах и образах детских пьес П.Чайковского и С.Прокофьева. Музыкальные инструменты: фортепиано – его выразительные возможности. Песенность, танцевальность, маршевость в передаче содержания и эмоционального строя музыкальных сочинений. Природа, детские игры и забавы, сказка в музыке. Колыбельные песни. Своеобразие музыкального языка композиторов, сходство и различие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ый музыкальный материал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ский альб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ьесы. П.Чайковский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ская музык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ьесы. С. Прокофье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; Прогул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юиты « Картинки с выставки». М. Мусоргский.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чинаем перепля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вокального цикла « Пять песен для детей». С. Соснин, слова П. Синявского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онная песен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Паулс, слова И. Ласманиса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пят усталые игру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А. Островский, слова З. Петровой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й-я, жу-ж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атышская народная песня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ыбельная Медведиц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з мультфильма « Умка». Е. Крылов, слова Ю. Яковлева.</w:t>
            </w:r>
          </w:p>
        </w:tc>
      </w:tr>
      <w:tr>
        <w:trPr>
          <w:trHeight w:val="1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России петь - что стремиться в храм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скрываются следующие содержательные лини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кольные звоны России: набат, трезвон, благовест. Музыкальный пейзаж. Святые земли Русской; князь Александр Невский, преподобный Сергий Радонежский. Воплощение их образов в музыке различных жанров: народные песнопения, кантата. Жанр молитвы, хорала. Праздники Русской православной церкви. Рождество Христово. Рождественские песнопения и колядки. Музыка на новогоднем празднике. 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ый музыкальный материал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ликий колокольный зво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оперы « Борис Годунов». М. Мусоргски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сня об Александре Невском; Вставайте, люди русск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кантаты « Александр Невский». С. Прокофьев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родные песнопения о Сергии Радонежском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тренняя молитва; В церкв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 Чайковски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черняя песн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 Тома, слова К. Ушинского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брый тебе вечер; Рождественское чуд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одные славянские песнопения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ждественская песен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и музыка П. Синявского.</w:t>
            </w:r>
          </w:p>
        </w:tc>
      </w:tr>
      <w:tr>
        <w:trPr>
          <w:trHeight w:val="1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ри, гори ясно, чтобы не погасло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скрываются следующие содержательные лини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льклор – народная мудрость. Оркестр русских народных инструментов. Мотив, напев, наигрыш. Вариации в русской народной музыке. Ритмическая партитура. Традиции народного музицирования. Обряды и праздники русского народа: проводы зимы 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сленица), встреча весны. Песня- игра, песня- диалог, песня- хоровод. Народные песенки, заклички, потешки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ый музыкальный материал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ветит месяц; Камаринска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ясовые наигрыш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аигрыш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Шнитк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ыходили красны девицы; Бояре , а мы к вам пришл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песн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Ходит месяц над лугам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Прокофьев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амаринска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 Чайковски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баут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Комраков, слова народные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чень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 Абрамов, слова Е. Карасев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сленичные песенки; Песенки- заклички, игры, хороводы.</w:t>
            </w:r>
          </w:p>
        </w:tc>
      </w:tr>
      <w:tr>
        <w:trPr>
          <w:trHeight w:val="1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узыкальном театре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крываются следующие содержательные лин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ногообразие сюжетов и образов музыкального спектакля. Детский музыкальный театр: 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Элементы оперного и балетного спектаклей. Увертюра из оперы « Руслан и Людмила». Музыкальные темы- характеристики главных действующих лиц. Финал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ый музыкальный материал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лк и семеро козля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ера- сказка        ( фрагменты)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Коваль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олуш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ет (фрагменты). С. Прокофьев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рш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оперы « Любовь к трем апельсинам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 Чайковски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услан и Людмила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а (фрагменты). М. Глинк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сня- спо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телефиль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Новогодние приключения Маши и Вити». Ген. Гладков, слова В. Лугового</w:t>
            </w:r>
          </w:p>
        </w:tc>
      </w:tr>
      <w:tr>
        <w:trPr>
          <w:trHeight w:val="1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концертном зале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скрываются следующие содержательные лини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живопись. « Картинки с выставки»  М.Мусоргского. Жанры симфонической музыки: увертюра, симфония. Симфония № 40 соль минор В.А. Моцарта. Увертюра к опере « Свадьба Фигаро». Взаимодействие тем- образов: повтор, контраст. Выразительность и изобразительность образов музыки В. А. Моцарта, М. Мусоргского.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ый музыкальный материал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тя и вол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мфоническая сказка. С. Прокофьев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ртинки с выстав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ьесы из фортепианной сюиты М. Мусоргский.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мфония № 4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кспозиция 1-й части. В. А. Моцарт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вертю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опере « Свадьба Фигаро». В. А. Моцарт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вертю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опере « Руслан и Людмила». М. Глинка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сня о картина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ен. Гладков, слова А. Кушнера.</w:t>
            </w:r>
          </w:p>
        </w:tc>
      </w:tr>
      <w:tr>
        <w:trPr>
          <w:trHeight w:val="37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б музыкантом быть, так надобно уменье…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крываются следующие содержательные лин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озитор- исполнитель- слушатель. Интонационная природа музыки. Музыкальная речь и музыкальный язык. Музыкальные инструменты  (орган). Выразительность и изобразительность музыки. Сочинения И. С. Баха,  М.Глинки, В. А. Моцарта,  Г.Свиридова, Д. Кабалевского. Музыкальные и живописные пейзажи (мелодия- рисунок, лад- цвет).Международный конкурс исполнителей им.  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Ч. Чайковского в Москве. Темы, сюжеты и образы музыки С. Прокофьева, П. Чайковского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ый музыкальный материал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лынка; Менуэ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 «Нотной тетради Анны Магдалены Бах»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нуэ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юиты № 2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 рекою старый до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сский текс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Тонского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кка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 минор для органа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орал; Ар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юиты № 2 И.С.Бах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сення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А. Моцарт, слова И. Ф. Овербек, пер.  Т.Сикорской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ыбельна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 Флис- В. А. Моцарт, русский текст С. Свириденко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путная; Жавороно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Глинка, с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 Кукольника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сня жаворонк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Чайковский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церт для фортепиано с оркестром №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ь 1-я (фрагменты).П. Чайковски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ойка; Весна; Осен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музыкальных иллюстраций к повести А. Пушки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етель». Г. Свиридов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валерийская; Клоуны; Карус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ова И. Рахилло)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Кабалевски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зыкан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. Зарицкая, слова В. Орлова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усть всегда будет солнц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стровский, слова Л.Ошанина;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Сказки гуляют по свет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Птичкин, слова М. Пляцковского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о очень интересно; Пон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. Никитин, слова Ю. Мориц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 чего же грустн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вокального цикла «Пять песен для детей». С. Соснин, с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инявского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арый добрый клавесин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Й. Гайдн, русский текст П. Синявского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Большой хорово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Савельев, слова Лены Жигалкиной и А. Хайт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4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134"/>
        <w:gridCol w:w="1276"/>
        <w:gridCol w:w="1559"/>
      </w:tblGrid>
      <w:tr>
        <w:trPr>
          <w:trHeight w:val="8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 урок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tLeast" w:line="240" w:before="0" w:after="200"/>
              <w:ind w:left="20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 факту</w:t>
            </w:r>
          </w:p>
        </w:tc>
      </w:tr>
      <w:tr>
        <w:trPr>
          <w:trHeight w:val="14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ОССИЯ-РОДИНА МОЯ»- 3 ч.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, Родина моя! Моя Россия. Музыкальные образы родного кра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ы  России (герб, флаг, гимн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ЕНЬ, ПОЛНЫЙ СОБЫТИЙ»- 6 ч.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(фортепиан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музыка. Прогул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, танцы, тан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разные марши. Звучащие карт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 сказ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ыбельные. Мама. 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РОССИИ ПЕТЬ-ЧТО СТРЕМИТЬСЯ В ХРАМ» -5 ч.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й колокольный звон. Звучащие карт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ые земли Русской. Александр Невский. Сергий Радонеж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итва. Праздники Православной церк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ождеством Христов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о Христово. 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РИ, ГОРИ ЯСНО, ЧТОБЫ НЕ ПОГАСЛО» - 4 ч.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е народные инструмен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ясовые наигрыши. Разыграй песн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 народном стиле. Сочини песе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ы зимы. Встреча весны. Обряды и праздники русского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 МУЗЫКАЛЬНОМ ТЕАТРЕ» - 5 ч.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зка будет вперед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музыкальный теа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оперы и балета. Волшебная палоч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оперы и балета. Опера «Руслан и Людмила». Сцены из оп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 «Руслан и Людмила». Увертюра. Фин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 КОНЦЕРТНОМ ЗАЛЕ» - 5 ч.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фоническая сказка «Петя и вол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фоническая сказка « Петя и волк» С. Прокофьева: тембры инструментов симфонического оркестра. Парти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фоническая сказка « Петя и волк». 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инки с выставки. Музыкальное впечатл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нестареющий Моцарт! Симфония №40. Увертю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ТОБ МУЗЫКАНТОМ БЫТЬ, ТАК НАДОБНО УМЕНЬЕ…» - 6 ч.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(орган).И всё это-Бах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 движении. Тройка. Попутная пес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учит людей понимать друг друга. Два лада. Лег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музыка. Печаль моя светла. Мир компози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ли иссякнуть мелодии? 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6">
    <w:name w:val="c16"/>
    <w:basedOn w:val="Style14"/>
    <w:qFormat/>
    <w:rPr/>
  </w:style>
  <w:style w:type="character" w:styleId="1">
    <w:name w:val="Без интервала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3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9:45:00Z</dcterms:created>
  <dc:creator>Евгения</dc:creator>
  <dc:description/>
  <cp:keywords/>
  <dc:language>en-US</dc:language>
  <cp:lastModifiedBy>ira</cp:lastModifiedBy>
  <cp:lastPrinted>2018-09-17T19:31:00Z</cp:lastPrinted>
  <dcterms:modified xsi:type="dcterms:W3CDTF">2018-09-17T13:32:00Z</dcterms:modified>
  <cp:revision>12</cp:revision>
  <dc:subject/>
  <dc:title/>
</cp:coreProperties>
</file>