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05" w:leader="none"/>
        </w:tabs>
        <w:jc w:val="center"/>
        <w:rPr>
          <w:b/>
          <w:b/>
          <w:i/>
          <w:i/>
          <w:iCs/>
          <w:sz w:val="48"/>
          <w:szCs w:val="48"/>
        </w:rPr>
      </w:pPr>
      <w:r>
        <w:rPr>
          <w:b/>
          <w:i/>
          <w:iCs/>
          <w:sz w:val="48"/>
          <w:szCs w:val="48"/>
        </w:rPr>
        <w:t>Проект «Защитники земли Русской»</w:t>
      </w:r>
    </w:p>
    <w:p>
      <w:pPr>
        <w:pStyle w:val="Normal"/>
        <w:ind w:firstLine="720"/>
        <w:jc w:val="center"/>
        <w:rPr/>
      </w:pPr>
      <w:r>
        <w:rPr>
          <w:b/>
          <w:i/>
          <w:iCs/>
          <w:sz w:val="40"/>
          <w:szCs w:val="40"/>
        </w:rPr>
        <w:t>Тема: «Навстречу Дню Победы»</w:t>
      </w:r>
    </w:p>
    <w:p>
      <w:pPr>
        <w:pStyle w:val="Normal"/>
        <w:ind w:firstLine="720"/>
        <w:jc w:val="center"/>
        <w:rPr/>
      </w:pPr>
      <w:r>
        <w:rPr>
          <w:b/>
          <w:i/>
          <w:iCs/>
          <w:sz w:val="36"/>
          <w:szCs w:val="36"/>
        </w:rPr>
        <w:t>Конспект занятия «Наше Отечест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у детей чувство гордости за свою страну, воспитывать интерес к ее героическому прошлому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Знакомить детей с картой России, крупными городами нашей Родины, городами – героями: Москвой, Санкт – Петербургом (Ленинградом), Волгоградом (Сталинградом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оспитывать любознательность. Расширять кругозор детей, стремление узнать больше нового, полезного, интересного об истории родного края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Активизировать словарь детей пословицами и поговорками, обогащать его путем уточненных понятий: Русь, Россия, Отечество, Отчиз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ше Отечество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Наше Отечество, наша Родина — матушка Россия. Отечеством мы зовем Россию потому, что в ней жили испокон веку отцы и деды наши. Родиной мы зовем ее потому, что в ней мы родились, в ней говорят родным нам языком, и все в ней для нас родное, а матерью — потому, что она вскормила нас своим хлебом, вспоила своими водами, выучила своему языку; как мать она защищает и бережет нас от всяких врагов..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ного есть на свете и кроме России всяких хороших государств и земель, но одна у человека родная мать — одна у него и родина. (К.Д.Ушинский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едагог. Ребята, посмотрите на карту. Это наша — Россия, наша Родина — большая и прекрасная. Для каждого человека она начинается у порога родительского дома. В каком бы уголке ее ты ни родился, ты имеешь право с гордостью сказать — это моя Родина. Наша Россия очень богатая страна. Она богата широкими красивыми реками — это Волга, Енисей, Дон, Урал, Нева. Она богата красивыми, маленькими и большими, шумными и тихими, старыми и новыми городами — это Москва, Санкт - Петербург, Нижний Новгород, Орел, Воронеж, Рязань, Смоленск, Саратов и много-много других. Она богата полезными ископаемыми — в ее недрах хранится золото, серебро, драгоценные камки, нефть, газ. Она богата также и лесами, полями, лугами. Но самое главное ее богатство — люди, наши с вами соотечественники. Каждый из них по-своему воспевает свою Родину: строители строят прекрасные дома, ученые совершают открытия, прославляющие ее имя, а поэты пишут о ней свои лучшие стихи. Послушайте одно из них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ина</w:t>
      </w:r>
    </w:p>
    <w:p>
      <w:pPr>
        <w:pStyle w:val="Normal"/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  <w:t>Ромашки весь луг засыпали,</w:t>
      </w:r>
    </w:p>
    <w:p>
      <w:pPr>
        <w:pStyle w:val="Normal"/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  <w:t>А клевер — пушистый шмель,</w:t>
      </w:r>
    </w:p>
    <w:p>
      <w:pPr>
        <w:pStyle w:val="Normal"/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  <w:t>И пахнет сосной и липою,</w:t>
      </w:r>
    </w:p>
    <w:p>
      <w:pPr>
        <w:pStyle w:val="Normal"/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  <w:t>И машет крыльями ель.</w:t>
      </w:r>
    </w:p>
    <w:p>
      <w:pPr>
        <w:pStyle w:val="Normal"/>
        <w:ind w:firstLine="2340"/>
        <w:jc w:val="both"/>
        <w:rPr/>
      </w:pPr>
      <w:r>
        <w:rPr>
          <w:sz w:val="28"/>
          <w:szCs w:val="28"/>
        </w:rPr>
        <w:t>Вот здесь, где все дышит сказкою,</w:t>
      </w:r>
    </w:p>
    <w:p>
      <w:pPr>
        <w:pStyle w:val="Normal"/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  <w:t>Родились мы и живем,</w:t>
      </w:r>
    </w:p>
    <w:p>
      <w:pPr>
        <w:pStyle w:val="Normal"/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  <w:t>Поэтому край наш ласковый</w:t>
      </w:r>
    </w:p>
    <w:p>
      <w:pPr>
        <w:pStyle w:val="Normal"/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  <w:t>Родиной мы зов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ята, как называется наша Родина?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ети. Росс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дагог. Чем богата наша страна — Россия? Дети отвечаю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ая она — наша страна?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ети отвечают (при необходимости преподаватель дополняет их): «Большая, богатая, сильная, красивая, дружелюбная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едагог. Наш народ сложил о Родине много пословиц и поговорок. Послушайте их и постарайтесь закончить, скажите последнее слово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ет в мире краше Родины... (нашей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ереги землю родимую, как мать... (любимую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ного на свете разных земель, а лучше родной нет... (ни какой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Родины своей ни сил, ни жизни не... (жалей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0" w:firstLine="709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2:58:00Z</dcterms:created>
  <dc:creator>TEST</dc:creator>
  <dc:description/>
  <cp:keywords/>
  <dc:language>en-US</dc:language>
  <cp:lastModifiedBy>Ненси</cp:lastModifiedBy>
  <dcterms:modified xsi:type="dcterms:W3CDTF">2014-05-01T18:34:00Z</dcterms:modified>
  <cp:revision>5</cp:revision>
  <dc:subject/>
  <dc:title>Управление образования администрации г</dc:title>
</cp:coreProperties>
</file>