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ЕДМЕТУ «ОКРУЖАЮЩИЙ МИР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урса «Окружающий мир» для 2 класса составлена на основе авторской программы А.А. Плешакова «Окружающий мир. 1-4 классы» (учебно-методический комплект «Школа России»), 2014г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использ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ий мир. Мир вокруг нас. Учебник для 2 класса начальной школы (+CD). В двух частях. Часть 1, 2 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шаков А.А. – М.: Просвещение, 20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ий мир. Рабочая тетрадь: 2 класс. Пособие для учащихся общеобразовательных учреждений. В двух частях. Часть 1, 2 / Плешаков А.А. – М.: Просвещение, 20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ружающий мир. Тесты. 2 класс. / </w:t>
      </w:r>
      <w:r>
        <w:rPr>
          <w:rFonts w:cs="Times New Roman" w:ascii="Times New Roman" w:hAnsi="Times New Roman"/>
          <w:sz w:val="28"/>
          <w:szCs w:val="28"/>
        </w:rPr>
        <w:t>Плешаков А.А., Гара Н.Н., Назарова З.Д. – М.: Просвещение,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разовательной программой школы, рабочая программа по окружающему миру  рассчитана на </w:t>
      </w:r>
      <w:r>
        <w:rPr>
          <w:rFonts w:cs="Times New Roman" w:ascii="Times New Roman" w:hAnsi="Times New Roman"/>
          <w:b/>
          <w:sz w:val="28"/>
          <w:szCs w:val="28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часов в год при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ах в неделю (34 учебные недели)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обеспечивает достижение второклассниками определенных личностных, метапредметных и предметных результат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чностные  результат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 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Самостоятельно определять и высказывать самые простые общие для всех людей правила повед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апредметные  результа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Регулятивные УУД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Определять цель деятельности на уроке с помощью учителя и самостоятельн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Учиться совместно с учителем обнаруживать и формулировать учебную проблему совместно с учителе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Учиться планировать учебную деятельность на урок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Высказывать свою версию, пытаться предлагать способ её проверки (на основе продуктивных заданий в учебнике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Познавательные 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Ориентироваться в своей системе знаний: понимать, что нужна дополнительная информация (знания) для решения учебной задачи в один ша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Делать предварительный отбор источников информации для решения учебной задач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Добывать новые знания: находить необходимую информацию как в учебнике, так и в предложенных учителем словарях и энциклопедиях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Перерабатывать полученную информацию: наблюдать и делать самостоятельные вывод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Коммуникативные 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Слушать и понимать речь други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Выразительно читать и пересказывать текс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Вступать в беседу на уроке и в жизн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Совместно договариваться о правилах общения и поведения в школе и следовать и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метные  результаты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связывать события на Земле с расположением и движением Солнца и Земл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наблюдать за погодой и описывать её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уметь определять стороны света по солнцу и по компасу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        пользоваться глобусом и картами, находить и показывать на них части света, материки и океаны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          различать изученные группы растений и животных;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         приводить примеры достопримечательностей родного края, Москвы, Санкт-Петербург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         оценивать правильность поведения людей в природ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видов деятельности учащихся, направленных 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результат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>учебные задачи раздела и данного урока,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емиться </w:t>
      </w:r>
      <w:r>
        <w:rPr>
          <w:rFonts w:cs="Times New Roman" w:ascii="Times New Roman" w:hAnsi="Times New Roman"/>
          <w:sz w:val="28"/>
          <w:szCs w:val="28"/>
        </w:rPr>
        <w:t xml:space="preserve">их выполнять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улировать </w:t>
      </w:r>
      <w:r>
        <w:rPr>
          <w:rFonts w:cs="Times New Roman" w:ascii="Times New Roman" w:hAnsi="Times New Roman"/>
          <w:sz w:val="28"/>
          <w:szCs w:val="28"/>
        </w:rPr>
        <w:t>выводы из изученного материал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ывать </w:t>
      </w:r>
      <w:r>
        <w:rPr>
          <w:rFonts w:cs="Times New Roman" w:ascii="Times New Roman" w:hAnsi="Times New Roman"/>
          <w:sz w:val="28"/>
          <w:szCs w:val="28"/>
        </w:rPr>
        <w:t>о доме по план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хаживать </w:t>
      </w:r>
      <w:r>
        <w:rPr>
          <w:rFonts w:cs="Times New Roman" w:ascii="Times New Roman" w:hAnsi="Times New Roman"/>
          <w:sz w:val="28"/>
          <w:szCs w:val="28"/>
        </w:rPr>
        <w:t>за памятник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свои достижения в реализации проек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водить</w:t>
      </w:r>
      <w:r>
        <w:rPr>
          <w:rFonts w:cs="Times New Roman" w:ascii="Times New Roman" w:hAnsi="Times New Roman"/>
          <w:sz w:val="28"/>
          <w:szCs w:val="28"/>
        </w:rPr>
        <w:t xml:space="preserve"> примеры явлений не живой и живой при роды, сезонных явлений.</w:t>
        <w:br/>
      </w:r>
      <w:r>
        <w:rPr>
          <w:rFonts w:cs="Times New Roman" w:ascii="Times New Roman" w:hAnsi="Times New Roman"/>
          <w:b/>
          <w:sz w:val="28"/>
          <w:szCs w:val="28"/>
        </w:rPr>
        <w:t>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б осенних явлений в не живой и живой природе родного кра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растения с помощью атласа-определител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ять</w:t>
      </w:r>
      <w:r>
        <w:rPr>
          <w:rFonts w:cs="Times New Roman" w:ascii="Times New Roman" w:hAnsi="Times New Roman"/>
          <w:sz w:val="28"/>
          <w:szCs w:val="28"/>
        </w:rPr>
        <w:t xml:space="preserve"> обязанности по выполнению проек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влекать</w:t>
      </w:r>
      <w:r>
        <w:rPr>
          <w:rFonts w:cs="Times New Roman" w:ascii="Times New Roman" w:hAnsi="Times New Roman"/>
          <w:sz w:val="28"/>
          <w:szCs w:val="28"/>
        </w:rPr>
        <w:t xml:space="preserve"> информацию из различных источник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собственную Красную книг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бережное или потребительское отношение к природе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ектной 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исследовательской деятельности учащихс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проектов по предме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вездное неб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доровье человека - его важнейшее богатст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еленые страницы.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tbl>
      <w:tblPr>
        <w:tblW w:w="10514" w:type="dxa"/>
        <w:jc w:val="left"/>
        <w:tblInd w:w="-29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76"/>
        <w:gridCol w:w="1835"/>
        <w:gridCol w:w="4703"/>
      </w:tblGrid>
      <w:tr>
        <w:trPr>
          <w:trHeight w:val="145" w:hRule="atLeast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145" w:hRule="atLeast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мы живем».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Где мы живём. Наш «адрес» в мире: планета – Земля, страна – Россия, название нашего города. Что мы называем родным краем (район, область). Флаг, герб, гимн Росс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с окружает. Солнце, воздух, вода, растения, животные – всё это окружающая нас природа. Разнообразные вещи, машины, дома – это то, что сделано и построено руками людей. Наше отношение к окружающему.</w:t>
            </w:r>
          </w:p>
        </w:tc>
      </w:tr>
      <w:tr>
        <w:trPr>
          <w:trHeight w:val="145" w:hRule="atLeast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».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вая и живая природа, связь между ними. Солнце – источник света и тепла для всего живого. Явления природы. Температура и термометр. Что такое пог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дное небо. Созвездия, представления о зодиакальных созвезд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ые породы и минералы. Гранит и его состав. Как люди используют богатства земных кладовы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и вода, их значение для растений, животных, человека. Загрязнение воздуха и воды, защита воздуха и воды от загрязн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растения: деревья, кустарники, травы; их существенные признаки. Дикорастущие и культурные растения. Комнатные раст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животные: насекомые рыбы, птицы, звери; их существенные признаки, уход за ними. Дикие и домашние живот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 (осенние явления). Кошки и собаки различных пород. Уход за домашними питомцами. Животные живого угол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связи между растениями и животными: растения – пища и укрытие для животных; животные – распространители плодов и семян раст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зорение птичьих гнёзд и муравейников. Охрана растений и животных своего кра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России: знакомство с отдельными растениями, животными. Меры их охраны. Правила поведения в природе.</w:t>
            </w:r>
          </w:p>
        </w:tc>
      </w:tr>
      <w:tr>
        <w:trPr>
          <w:trHeight w:val="145" w:hRule="atLeast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знь города и села».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номика. Промышленность, сельское хозяйство, строительство. Транспорт, торговля – составные части экономики, их взаимосвязь. Деньги. Первоначальное представление об отдельных производственных процесс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е предприятия посёлка. Строительство в посёл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бывает транспорт: наземный, водный, подземный, воздушный; пассажирский, грузовой, специальный. Пассажирский транспорт гор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посёл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образование нашего края: музеи, театры, школы. Памятники культуры, их охран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людей, занятых на производстве. Труд писателя, учёного, артиста, учителя, других деятелей культуры и образования</w:t>
            </w:r>
          </w:p>
        </w:tc>
      </w:tr>
      <w:tr>
        <w:trPr>
          <w:trHeight w:val="145" w:hRule="atLeast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ье и безопасность».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ела человека. Здоровье человека – его важнейшее богатство. Режим дня. Правила личной гигие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распространённые заболевания, их предупреждение и леч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линика, больница и другие учреждения здравоохранения. Специальности врачей (терапевт, стоматолог, отоларинголог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на улицах и дорог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безопасности в домашних условиях (при обращении с бытовой техникой, острыми предметами). Противопожарная безопасн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на вод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обные несъедобные грибы и ягоды. Жалящие насекомые. Ориентация в опасных ситуациях при контакте с людьми.</w:t>
            </w:r>
          </w:p>
        </w:tc>
      </w:tr>
      <w:tr>
        <w:trPr>
          <w:trHeight w:val="5165" w:hRule="atLeast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ние».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отдых в семье. Внимательные и заботливые отношения между членами семьи. Имена и отчества род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товарищи, друзья, совместная учёба, игры, отдых. Взаимоотношения мальчиков и девоче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      </w:r>
          </w:p>
        </w:tc>
      </w:tr>
      <w:tr>
        <w:trPr>
          <w:trHeight w:val="7123" w:hRule="atLeast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утешествия». 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зонт. Линия горизонта. Основные стороны горизонта, их определение по компас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земной поверхности: равнины и горы, холмы, овраги. Разнообразие водоёмов: река, озеро, море. Части реки (исток, устье, приток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: весенние и летние явления. Бережное отношение к природе весной и лет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нашей страны на карте. Как читать карту. Москва – столица России. Московский Кремль и другие достопримеча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ругими городами нашей стра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мира, материки, океаны. Страны и народы мира. Земля – общий дом всех людей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</w:t>
      </w:r>
    </w:p>
    <w:tbl>
      <w:tblPr>
        <w:tblW w:w="1030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80"/>
        <w:gridCol w:w="4580"/>
        <w:gridCol w:w="1373"/>
        <w:gridCol w:w="1832"/>
        <w:gridCol w:w="1642"/>
      </w:tblGrid>
      <w:tr>
        <w:trPr>
          <w:trHeight w:val="263" w:hRule="atLeast"/>
        </w:trPr>
        <w:tc>
          <w:tcPr>
            <w:tcW w:w="8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3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</w:t>
            </w:r>
          </w:p>
        </w:tc>
        <w:tc>
          <w:tcPr>
            <w:tcW w:w="34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263" w:hRule="atLeast"/>
        </w:trPr>
        <w:tc>
          <w:tcPr>
            <w:tcW w:w="8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</w:tr>
      <w:tr>
        <w:trPr>
          <w:trHeight w:val="148" w:hRule="atLeast"/>
        </w:trPr>
        <w:tc>
          <w:tcPr>
            <w:tcW w:w="1030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Где мы живём?»  (4 часа)</w:t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страна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 село. Проект «Родной город (село)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рукотворный мир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Где мы живём?»  Тест № 1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30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Природа»  (20 часов)</w:t>
            </w:r>
          </w:p>
        </w:tc>
      </w:tr>
      <w:tr>
        <w:trPr>
          <w:trHeight w:val="526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вая и живая природа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природы. Практическая работа № 1 «Измерение температуры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огода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осе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№ 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осени (урок)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дное небо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оздух и про воду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, её распространение в природе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растения. Практическая работа №3 «Распознавание деревьев, кустарников и трав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животные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димые нити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орастущие и культурные растения. 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и домашние животные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. Практическая работа №5 «Отработка приёмов ухода за комнатными растениями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живого уголка. Практическая работа №6 «Отработка приёмов ухода за животными живого уголка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шек и собак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нига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ь природе другом. Проект «Красная книга, или возьмём под защиту». 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Природа». Тест № 2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30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Жизнь города и села»  (10 часов)</w:t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номика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что сделано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ить дом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бывает транспорт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образование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и важны. Как трудятся россияне. Проект «Профессии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ти к зим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№ 2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зиме (урок)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Жизнь города и села». Тест № 3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Родное село», «Красная книга, или Возьмём под защиту», «Профессии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30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Здоровье и безопасность»  (9 часов)</w:t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ела человека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 быть здоров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сь автомобиля!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пешехода. Практическая работа № 7 «Отработка правил перехода улиц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опасности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!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де и в лесу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незнакомцы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Здоровье и безопасность». Тест № 4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30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Общение»  (7 часов)</w:t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дружная семья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Родословная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ежливости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твои друзья. Практическая работа № 8 «Отработка основных правил этикета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зрители и пассажиры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Общение».  Тест №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30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Путешеств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(18 часов)</w:t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 вокруг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на местности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на местности. Практическая работа № 9 «Определение сторон горизонта по компасу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земной поверхности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богатства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весн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№3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весне (урок)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на карте. Практическая работа № 10 «Освоение основных приёмов чтения карты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российские города. Проект «Города России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Москве. Московский Кремль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на Неве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планете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материкам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мира. Проект «Страны мира»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еди лето. Экскурсия № 4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Путешествия». Тест № 6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41:00Z</dcterms:created>
  <dc:creator>admin</dc:creator>
  <dc:description/>
  <cp:keywords/>
  <dc:language>en-US</dc:language>
  <cp:lastModifiedBy>ira</cp:lastModifiedBy>
  <cp:lastPrinted>2018-09-16T18:43:00Z</cp:lastPrinted>
  <dcterms:modified xsi:type="dcterms:W3CDTF">2018-09-16T12:46:00Z</dcterms:modified>
  <cp:revision>4</cp:revision>
  <dc:subject/>
  <dc:title>РАБОЧАЯ ПРОГРАММА ПО ПРЕДМЕТУ «ОКРУЖАЮЩИЙ МИР»</dc:title>
</cp:coreProperties>
</file>