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kern w:val="2"/>
          <w:sz w:val="36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36"/>
          <w:szCs w:val="27"/>
          <w:lang w:eastAsia="ru-RU"/>
        </w:rPr>
        <w:t>Проект «В гостях у Зимней Олимпиад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Зимние Олимпийские игры в Сочи — грандиозное событие для всей нашей огромной страны.  </w:t>
      </w:r>
      <w:r>
        <w:rPr>
          <w:rFonts w:cs="Times New Roman" w:ascii="Times New Roman" w:hAnsi="Times New Roman"/>
          <w:color w:val="000000"/>
          <w:sz w:val="28"/>
          <w:szCs w:val="27"/>
          <w:lang w:val="en-US" w:eastAsia="ru-RU"/>
        </w:rPr>
        <w:t>XXII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 Олимпийские зимние игры в феврале 2014 года в Сочи станут первыми в истории России! Вся наша страна готовится к этому огромному событию. Не могли остаться в стороне и мы: дети и воспитатели дошкольного учреждения. Тем более что </w:t>
      </w:r>
      <w:r>
        <w:rPr>
          <w:rFonts w:cs="Times New Roman" w:ascii="Times New Roman" w:hAnsi="Times New Roman"/>
          <w:color w:val="000000"/>
          <w:sz w:val="28"/>
          <w:szCs w:val="27"/>
        </w:rPr>
        <w:t>проблема ухудшения здоровья подрастающего поколения приобретает все большую актуальность. В настоящее время в России ежегодно общий уровень отклонения в состоянии здоровья детей возрастает на 6,7 %. Из-за образа современной жизни у большинства взрослых слабый мотивационный аспект двигательной активности и низкий уровень представлений о здоровом образе жизни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7"/>
        </w:rPr>
        <w:t> </w:t>
      </w:r>
      <w:r>
        <w:rPr>
          <w:rFonts w:cs="Times New Roman" w:ascii="Times New Roman" w:hAnsi="Times New Roman"/>
          <w:color w:val="000000"/>
          <w:sz w:val="28"/>
          <w:szCs w:val="27"/>
        </w:rPr>
        <w:t>о спорте и Олимпийском движе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7"/>
        </w:rPr>
        <w:t xml:space="preserve"> 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Одна из задач дошкольного образования - сформировать у детей знания и практические навыки здорового образа жизни, осознанную потребность в систематических занятиях физической культурой и спортом. Дети проявляли большой интере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 различным видам спорта, но он не поддерживался со стороны семьи. Поэтому возникла необходимость поиска активных форм взаимодействия детей, родителей и педагогов, которые способствуют формированию общего интереса к физической культуре и спорту, потребности к двигательной активност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Цель проекта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: Приобщение дошкольников к здоровому образу жизни, к социокультурным нормам, традициям семьи, общества, государства через нравственный и эстетический опыт Олимпийских игр. </w:t>
      </w:r>
      <w:r>
        <w:rPr>
          <w:rFonts w:cs="Times New Roman" w:ascii="Times New Roman" w:hAnsi="Times New Roman"/>
          <w:color w:val="000000"/>
          <w:sz w:val="28"/>
          <w:szCs w:val="27"/>
        </w:rPr>
        <w:t>Формирование личностной мотивации детей старшего дошкольного возраста на занятия физической культурой и спортом, на сохранение и укрепление своего здоровья и воспитания социально значимых личностных качеств посредством знакомства с Олимпийским движение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1. Познакомить с историей Олимпийских игр, символикой (эмблема, флаг, талисман).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2. Развивать кругозор детей, знакомить с зимними видами спорта.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3. Обобщить и закрепить знания об Олимпийском движении в мире.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4. Способствовать формированию положительного отношения к здоровому образу жизни, занятиям физкультурой, спортом в детском саду и в семье.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5. Прививать потребность к участию в соревнованиях, чувство сопричастности к соревнованиям спортсменов на мировых спортивных аренах.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6. Развивать у детей навыки партнёрской деятельности и сотрудничества, умение взаимодействовать друг с другом.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7. Поддерживать достижения детей, воспитывать чувство гордости за достигнутые результаты.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8. Воспитывать патриотические чувства у детей на примере спортсменов — олимпийцев.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9. Приобщать родителей к активному участию в совместном с детьми и педагогами сборе материалов об Олимпиаде. Поощрять участие родителей в физкультурных мероприятиях в детском саду.</w:t>
      </w:r>
    </w:p>
    <w:p>
      <w:pPr>
        <w:pStyle w:val="C22"/>
        <w:spacing w:before="0" w:after="0"/>
        <w:jc w:val="both"/>
        <w:rPr>
          <w:color w:val="000000"/>
          <w:sz w:val="28"/>
          <w:szCs w:val="27"/>
        </w:rPr>
      </w:pPr>
      <w:r>
        <w:rPr>
          <w:b/>
          <w:i/>
          <w:color w:val="000000"/>
          <w:sz w:val="28"/>
          <w:szCs w:val="27"/>
        </w:rPr>
        <w:t>Тематическое поле:</w:t>
      </w:r>
      <w:r>
        <w:rPr>
          <w:color w:val="000000"/>
          <w:sz w:val="28"/>
          <w:szCs w:val="27"/>
        </w:rPr>
        <w:t xml:space="preserve"> Формирование ЗОЖ в повседневной работе с детьми и родителями.</w:t>
      </w:r>
    </w:p>
    <w:p>
      <w:pPr>
        <w:pStyle w:val="C22"/>
        <w:spacing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C22"/>
        <w:spacing w:before="0" w:after="0"/>
        <w:jc w:val="both"/>
        <w:rPr/>
      </w:pPr>
      <w:r>
        <w:rPr>
          <w:b/>
          <w:i/>
          <w:color w:val="000000"/>
          <w:sz w:val="28"/>
          <w:szCs w:val="27"/>
        </w:rPr>
        <w:t>Гипотеза проекта:</w:t>
      </w:r>
      <w:r>
        <w:rPr>
          <w:color w:val="000000"/>
          <w:sz w:val="28"/>
          <w:szCs w:val="27"/>
        </w:rPr>
        <w:t xml:space="preserve"> Включение дошкольников  в осмысленную совместную познавательную, творческую деятельность со взрослыми и сверстниками, в процессе которой они самостоятельно получат знания и представления о своём здоровье и двигательной активности, позволит сформировать у детей привычку к здоровому образу жизни, а следовательно,  улучшится их здоровье и физическое развити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7"/>
        </w:rPr>
      </w:pPr>
      <w:bookmarkStart w:id="0" w:name="_GoBack"/>
      <w:bookmarkEnd w:id="0"/>
      <w:r>
        <w:rPr>
          <w:b/>
          <w:i/>
          <w:sz w:val="28"/>
          <w:szCs w:val="27"/>
        </w:rPr>
        <w:t>Проблема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7"/>
        </w:rPr>
        <w:t>-недостаточная осведомленность родителей о важности и значимости спорта, занятий физкультурой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7"/>
        </w:rPr>
        <w:t>-малоподвижный образ жизни родителей и детей (низкая двигательная активность)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7"/>
        </w:rPr>
        <w:t>- недостаточное внимание родителей к здоровому образу жизни;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Тип проекта: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 Среднесрочны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 xml:space="preserve">Вид проекта: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Коллективный, информационно-творчески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 Воспитатели, дети подготовительной к школе группы, родители.</w:t>
      </w:r>
    </w:p>
    <w:p>
      <w:pPr>
        <w:pStyle w:val="Normal"/>
        <w:shd w:fill="FFFFFF" w:val="clear"/>
        <w:spacing w:lineRule="atLeast" w:line="315" w:before="225" w:after="225"/>
        <w:rPr>
          <w:rFonts w:ascii="Georgia" w:hAnsi="Georgia" w:eastAsia="+mj-ea" w:cs="+mj-cs"/>
          <w:b/>
          <w:b/>
          <w:bCs/>
          <w:i/>
          <w:i/>
          <w:shadow/>
          <w:color w:val="002060"/>
          <w:kern w:val="2"/>
          <w:sz w:val="28"/>
          <w:szCs w:val="27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Место проведения:</w:t>
      </w:r>
      <w:r>
        <w:rPr>
          <w:rFonts w:eastAsia="+mj-ea" w:cs="+mj-cs" w:ascii="Georgia" w:hAnsi="Georgia"/>
          <w:b/>
          <w:bCs/>
          <w:i/>
          <w:shadow/>
          <w:color w:val="002060"/>
          <w:kern w:val="2"/>
          <w:sz w:val="28"/>
          <w:szCs w:val="27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Муниципальное дошкольное образовательное  учреждение детский сад № 251 Ворошиловского района г. Волгоград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. Интерес родителей к участию в совместных с детьми творческих делах, связанных со здоровым образом жизни, возрастёт. Количество родителей, участвующих в совместных с педагогами и детьми спортивных праздниках, походах и подвижных играх, увеличится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2. Обогатятся представления детей об Олимпиаде, её символах и традициях, что станет значимой мотивацией  для осознанного отношения к здоровому образу жизни детей и родителей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3. Участие в проекте детей, научит их общаться, размышлять, вступать в диалог, говорить и выступать. Таким образом, проект разовьёт у детей коммуникативные навыки, совместную деятельность, направленную на сотрудничеств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4. Участие в проекте разовьёт у детей ловкость, меткость, быстроту, силу, научит добру, справедливости и взаимовыручк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5. На примере Олимпийцев дети будут любить свою Родину-Россию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Этапы реализации проекта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756"/>
        <w:gridCol w:w="1701"/>
        <w:gridCol w:w="71"/>
        <w:gridCol w:w="2127"/>
        <w:gridCol w:w="70"/>
        <w:gridCol w:w="1630"/>
      </w:tblGrid>
      <w:tr>
        <w:trPr>
          <w:trHeight w:val="3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Сро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Учас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  <w:lang w:eastAsia="ru-RU"/>
              </w:rPr>
              <w:t>Интеграция образовательных област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  <w:lang w:eastAsia="ru-RU"/>
              </w:rPr>
              <w:t>Взаимодействие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  <w:lang w:eastAsia="ru-RU"/>
              </w:rPr>
              <w:t>с родителями</w:t>
            </w:r>
          </w:p>
        </w:tc>
      </w:tr>
      <w:tr>
        <w:trPr>
          <w:trHeight w:val="60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ind w:left="21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  <w:t>Ноябрь</w:t>
            </w:r>
          </w:p>
        </w:tc>
      </w:tr>
      <w:tr>
        <w:trPr>
          <w:trHeight w:val="9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Подготовительный эта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нке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Какое место занимает физическая культура в вашей семье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 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кетирование</w:t>
            </w:r>
          </w:p>
        </w:tc>
      </w:tr>
      <w:tr>
        <w:trPr>
          <w:trHeight w:val="15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атьи  в родительский  уголок </w:t>
            </w: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>«Олимпийская символика. XXII зимние Олимпийские игры в Со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бор иллюстративного материала «История Олимпийск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лушание песен на спортивную тема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Музык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образование по тем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Основной эта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комство детей с историей Олимпийского движения  с использованием мультимедийной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ац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щение  детей  дошкольного  возраста к  физической  культуре  и  спо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ирование</w:t>
            </w:r>
          </w:p>
        </w:tc>
      </w:tr>
      <w:tr>
        <w:trPr>
          <w:trHeight w:val="4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еседа «Олимпийские виды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Здоровье» «Физическая культура» «Социализ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исование «Наши зимние заб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Художественное творчество» «Познание» «Коммуникация»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здание картотеки                                 «Зимние подвижные иг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«Познание» «Коммуникация» «Безопасность» «Здоровье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7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о оформления альбома «Олимпийские виды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Здоровье» «Художественное творчеств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дактическая игра « Спорт, спорт, спор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ind w:left="9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  <w:t>Декабрь</w:t>
            </w:r>
          </w:p>
        </w:tc>
      </w:tr>
      <w:tr>
        <w:trPr>
          <w:trHeight w:val="134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Основной эта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еседа об «Олимпийской деревне» с использованием мультимедийной през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утешествие по Олимпийской деревне с использованием карты.                                                 «Город саночников».                             День здоровья на участке, катание на са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Здоровье» «Художественное творчество» «Безопасность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утешествие по Олимпийской деревне с помощью карты.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Город ледовых видов спорта». Заочное знакомство с чемпионами России по фигурному кат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 «Коммуникация» «Здоровье» «Художественное творчество» «Безопасность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смотр фрагмента шоу «Ледниковый пери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Безопасность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right="539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выставка  для детей                      «Мой спортивный уголок дом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 Дети       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 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дактическая игра                 «Зимние виды спор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сматривание Олимпийских символов, их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гадывание загадок о зимних видах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Чтение  художественной литера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ация                                 «Как выбрать конь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ирование</w:t>
            </w:r>
          </w:p>
        </w:tc>
      </w:tr>
      <w:tr>
        <w:trPr>
          <w:trHeight w:val="15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ение и заучивание стихотворений о спо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Чтение худ.   литера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  <w:t>Январь</w:t>
            </w:r>
          </w:p>
        </w:tc>
      </w:tr>
      <w:tr>
        <w:trPr>
          <w:trHeight w:val="18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tLeast" w:line="315" w:before="225" w:after="225"/>
              <w:ind w:left="18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Основной этап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ind w:left="18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ind w:left="18" w:right="11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Навстречу Олимпиаде» (аппликация и рисование)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Художественное творчество» «Безопасность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ение сказки                              А.Н. Григорьева                      «Чудесные доще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Чтение худ. литера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подвижной игры на площадке «Хоккей»                     (с шайбой или мячо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Безопасность» 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исование                                          «Моя спортивн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Коммуникация» «Художественное  творчество» «Физическая культура» «Познание» «Безопасность»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ление рассказов по рисункам                                              «Моя спортивн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«Познание» «Коммуникация» «Здоровье»  «Социализация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смотр мультфильма «Шайбу, шайбу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Безопасность» «Здоровье» 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еседа  с детьми об истории  Олимпийского фак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Социализ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суждение и обмен впечатлениями о прохождении эстафеты Олимпийского огня в  Волгогр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Социализ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ация «Спорт и де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ирование</w:t>
            </w:r>
          </w:p>
        </w:tc>
      </w:tr>
      <w:tr>
        <w:trPr>
          <w:trHeight w:val="6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  <w:t>Февраль</w:t>
            </w:r>
          </w:p>
        </w:tc>
      </w:tr>
      <w:tr>
        <w:trPr>
          <w:trHeight w:val="10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Основной этап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идео экскурсия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Спортивные комплек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Социализ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утешествие по Олимпийской деревне с помощью карты.           «Город лыжников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Безопасность» «Здоровье» 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ение  М.М. Осипова «Мастер на все н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Чтение художественной литера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Заключительный этап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26"/>
                <w:lang w:eastAsia="ru-RU"/>
              </w:rPr>
              <w:t>Заключительный эта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выставка детей-спортсменов подготовительной группы «Мы — будущие спортсме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леш-моб   «Предолимпийский гим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Музыка» «Познани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гадки о видах спорта, пословицы, погово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 «Чтение худ. литера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ация для родителей «Как выбрать лыж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одители Воспит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Познание» «Коммуник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ультирование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ивный праздник «Олимпиада-спорт и дружба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Воспитатель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Физическая культура» «Познание» «Социализация» «Безопасность» «Здоровь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ручение альбома «Олимпийские виды спорта» младшим дошколь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ети  Родите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Коммуникация»         «Социализац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7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>
          <w:rStyle w:val="C2"/>
          <w:b/>
          <w:i/>
          <w:color w:val="000000"/>
          <w:sz w:val="28"/>
          <w:szCs w:val="27"/>
        </w:rPr>
        <w:t>Теоретическое обоснование проекта.</w:t>
      </w:r>
    </w:p>
    <w:p>
      <w:pPr>
        <w:pStyle w:val="C22"/>
        <w:tabs>
          <w:tab w:val="clear" w:pos="708"/>
          <w:tab w:val="left" w:pos="2835" w:leader="none"/>
        </w:tabs>
        <w:spacing w:before="0" w:after="0"/>
        <w:rPr>
          <w:rStyle w:val="C2"/>
          <w:rFonts w:ascii="Arial" w:hAnsi="Arial" w:cs="Arial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7"/>
        </w:rPr>
      </w:pPr>
      <w:r>
        <w:rPr>
          <w:rStyle w:val="C2"/>
          <w:color w:val="000000"/>
          <w:sz w:val="28"/>
          <w:szCs w:val="27"/>
        </w:rPr>
        <w:t>Этот проект имеет здоровьесберегающую  направленность. Используемая в комплексе здоровьесберегающая деятельность, в итоге формирует  у ребенка стойкую мотивацию на здоровый образ жизни, полноценное  развитие.  Применение в работе ДОУ здоровьесберегающих педагогических технологий повышает результативность воспитательно-образовательного процесса, формирует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>
          <w:rFonts w:cs="Arial" w:ascii="Arial" w:hAnsi="Arial"/>
          <w:color w:val="000000"/>
          <w:sz w:val="28"/>
          <w:szCs w:val="27"/>
        </w:rPr>
      </w:r>
    </w:p>
    <w:p>
      <w:pPr>
        <w:pStyle w:val="C22"/>
        <w:spacing w:before="0" w:after="0"/>
        <w:rPr>
          <w:rStyle w:val="C2"/>
          <w:b/>
          <w:b/>
          <w:i/>
          <w:i/>
          <w:color w:val="000000"/>
          <w:sz w:val="28"/>
          <w:szCs w:val="27"/>
        </w:rPr>
      </w:pPr>
      <w:r>
        <w:rPr>
          <w:rStyle w:val="C2"/>
          <w:b/>
          <w:i/>
          <w:color w:val="000000"/>
          <w:sz w:val="28"/>
          <w:szCs w:val="27"/>
        </w:rPr>
        <w:t>Отчет по проекту.</w:t>
      </w:r>
    </w:p>
    <w:p>
      <w:pPr>
        <w:pStyle w:val="C22"/>
        <w:spacing w:before="0" w:after="0"/>
        <w:rPr>
          <w:rStyle w:val="C2"/>
          <w:rFonts w:ascii="Arial" w:hAnsi="Arial" w:cs="Arial"/>
          <w:b/>
          <w:b/>
          <w:i/>
          <w:i/>
          <w:color w:val="000000"/>
          <w:sz w:val="28"/>
          <w:szCs w:val="27"/>
        </w:rPr>
      </w:pPr>
      <w:r>
        <w:rPr/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7"/>
        </w:rPr>
      </w:pPr>
      <w:r>
        <w:rPr>
          <w:rStyle w:val="C2"/>
          <w:color w:val="000000"/>
          <w:sz w:val="28"/>
          <w:szCs w:val="27"/>
        </w:rPr>
        <w:t xml:space="preserve">    </w:t>
      </w:r>
      <w:r>
        <w:rPr>
          <w:rStyle w:val="C2"/>
          <w:color w:val="000000"/>
          <w:sz w:val="28"/>
          <w:szCs w:val="27"/>
        </w:rPr>
        <w:t>Положительные результаты в этом проекте получены с помощью рационального и многофункционального подхода к формированию здорового образа жизни не только в ДОУ, но и в семье, на основе  здоровьесберегающих технологий, одновременно с учетом индивидуальных особенностей воспитанников и родителей. Работа воспитателя по привлечению дошкольников к здоровому образу жизни и правильному физическому развитию, дублировалась домашним участием родителей. Полученные знания и навыки в ДОУ закрепляли в семье. Такой подход к решению поставленных задач стал возможен благодаря продуктивному сотрудничеству воспитателя и родителей в построении привычки детей к здоровому образу жизни. На дополнительных консультациях проводилось полное информирование о важности овладения дошкольниками, воспитателями, родителями навыками самооздоровления, повышения уровня физической подготовленности с целью уменьшения частоты и длительности заболевания детей дошкольного возраста.</w:t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7"/>
        </w:rPr>
      </w:pPr>
      <w:r>
        <w:rPr>
          <w:rStyle w:val="C2"/>
          <w:color w:val="000000"/>
          <w:sz w:val="28"/>
          <w:szCs w:val="27"/>
        </w:rPr>
        <w:t xml:space="preserve">    </w:t>
      </w:r>
      <w:r>
        <w:rPr>
          <w:rStyle w:val="C2"/>
          <w:color w:val="000000"/>
          <w:sz w:val="28"/>
          <w:szCs w:val="27"/>
        </w:rPr>
        <w:t>Родители воспитанников полностью проинформированы о методах здорового образа жизни, здоровьесберегающих технологиях и навыках самооздоровления. Оказана консультативная помощь семьям в воспитании и оздоровлении дошкольников.</w:t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7"/>
        </w:rPr>
      </w:pPr>
      <w:r>
        <w:rPr>
          <w:rStyle w:val="C2"/>
          <w:color w:val="000000"/>
          <w:sz w:val="28"/>
          <w:szCs w:val="27"/>
        </w:rPr>
        <w:t xml:space="preserve">    </w:t>
      </w:r>
      <w:r>
        <w:rPr>
          <w:rStyle w:val="C2"/>
          <w:color w:val="000000"/>
          <w:sz w:val="28"/>
          <w:szCs w:val="27"/>
        </w:rPr>
        <w:t>Воспитанники заметно повысили уровень физической подготовленности, виден ощутимый прирост физических качеств, обеспечен эмоциональный настрой, получены знания о зимних видах спорта, включенных в программу Зимней Олимпиады.</w:t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7"/>
        </w:rPr>
      </w:pPr>
      <w:r>
        <w:rPr>
          <w:rStyle w:val="C2"/>
          <w:color w:val="000000"/>
          <w:sz w:val="28"/>
          <w:szCs w:val="27"/>
        </w:rPr>
        <w:t>  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shd w:fill="FFFFFF" w:val="clear"/>
        </w:rPr>
        <w:t>Продукт проект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1.Спортивный праздник «Олимпиада-спорт и дружба!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2. Альбом «Олимпийские виды спорта».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Инструментарий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. Цветная бумага, картон, кл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2. Карта полушарий Зем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3. Цветные ленты для символи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4. Спортивный инвентарь: мяч, обручи, скакалки, ленты, мешочки с песк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5. Фотографии детей, занимающихся физической культурой и посещающих спортивные секции.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7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. Журнал «Здоровье дошкольника»,  № 4 -  2013 г. »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2. «Детские Олимпийские игры»,  «Учитель», Волгоград, 2014 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3. «Дошкольное воспитание», № 10 - 2013 г.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4. «За здоровьем — на велосипеде». Москва, «Советский спорт» 1989 г. Е. М. Архипов.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5. «На лыжах в выходной» В. Е. Капланский. Москва, «Физкультура и спорт», 1985 г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6. «Тайны великих спортсменов», ООО «Издательство Оникс», 2008 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7. «Пылающая эстафета», В. А Новоскольцев. Москва, «Физкультура и спорт», 1974 г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8. «Герои Олимпийских баталий». Москва, «Физкультура и спорт», 1979 г.                             В. Штейнбах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9. «Будь сильным и здоровым». Москва, 1991 г., В. Крапивник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0 «Бегай, прыгай, метай». Москва, «Физкультура и спорт»,1982г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1. «Спортивная атрибутика», издательство «Физкультура и спорт», 1996 г.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12. «Эстафета Олимпийского огня». Москва, «Физкультура и спорт», 1980г.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14:00Z</dcterms:created>
  <dc:creator>Каменская</dc:creator>
  <dc:description/>
  <cp:keywords/>
  <dc:language>en-US</dc:language>
  <cp:lastModifiedBy>040207</cp:lastModifiedBy>
  <cp:lastPrinted>2014-03-12T11:56:00Z</cp:lastPrinted>
  <dcterms:modified xsi:type="dcterms:W3CDTF">2014-03-13T11:36:00Z</dcterms:modified>
  <cp:revision>18</cp:revision>
  <dc:subject/>
  <dc:title>Проект «Олимпиада»</dc:title>
</cp:coreProperties>
</file>