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вида химической связи по формуле соединения</w:t>
      </w:r>
    </w:p>
    <w:p>
      <w:pPr>
        <w:pStyle w:val="Style16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 связи </w:t>
      </w:r>
      <w:r>
        <w:rPr>
          <w:rFonts w:cs="Times New Roman" w:ascii="Times New Roman" w:hAnsi="Times New Roman"/>
          <w:sz w:val="24"/>
          <w:szCs w:val="24"/>
        </w:rPr>
        <w:t xml:space="preserve">– определяется по разности электроотрицательности (∆ </w:t>
      </w:r>
      <w:r>
        <w:rPr>
          <w:rFonts w:cs="Times New Roman" w:ascii="Times New Roman" w:hAnsi="Times New Roman"/>
          <w:i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>) элементов, образующих соединение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лектроотрицательность ЭО (х)</w:t>
      </w:r>
      <w:r>
        <w:rPr>
          <w:rFonts w:cs="Times New Roman" w:ascii="Times New Roman" w:hAnsi="Times New Roman"/>
          <w:i/>
          <w:sz w:val="24"/>
          <w:szCs w:val="24"/>
        </w:rPr>
        <w:t xml:space="preserve"> – это способность атомов данного химического элемента оттягивать на себя электроны от атомов элемента – партнера.</w:t>
      </w:r>
    </w:p>
    <w:tbl>
      <w:tblPr>
        <w:tblW w:w="1449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839"/>
        <w:gridCol w:w="2321"/>
        <w:gridCol w:w="2126"/>
        <w:gridCol w:w="2126"/>
        <w:gridCol w:w="2274"/>
        <w:gridCol w:w="2262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горитм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формулу соедин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качественный состав соединения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о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д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э. -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о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.э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о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.э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о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.э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о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.э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это вещество?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о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е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е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е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отрицательность химических элементов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 одинак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 и неМе 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∆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) ЭО высо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 и неМе 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∆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) ЭО высок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неМ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(∆ </w:t>
            </w:r>
            <w:r>
              <w:rPr>
                <w:rFonts w:cs="Times New Roman" w:ascii="Times New Roman" w:hAnsi="Times New Roman"/>
                <w:b/>
                <w:i/>
              </w:rPr>
              <w:t>х) ЭО н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сока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неМ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(∆ </w:t>
            </w:r>
            <w:r>
              <w:rPr>
                <w:rFonts w:cs="Times New Roman" w:ascii="Times New Roman" w:hAnsi="Times New Roman"/>
                <w:b/>
                <w:i/>
              </w:rPr>
              <w:t>х) ЭО н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вяз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неполяр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ная связ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ная связ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полярна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полярна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0</wp:posOffset>
                </wp:positionH>
                <wp:positionV relativeFrom="paragraph">
                  <wp:posOffset>158115</wp:posOffset>
                </wp:positionV>
                <wp:extent cx="7402830" cy="39681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2680" cy="3968280"/>
                          <a:chOff x="0" y="0"/>
                          <a:chExt cx="7402680" cy="3968280"/>
                        </a:xfrm>
                      </wpg:grpSpPr>
                      <wps:wsp>
                        <wps:cNvSpPr txBox="1"/>
                        <wps:spPr>
                          <a:xfrm>
                            <a:off x="970200" y="0"/>
                            <a:ext cx="1445400" cy="65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Один химический элеме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ЭО одинак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3800" y="0"/>
                            <a:ext cx="1644480" cy="66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 Разные  химические элеме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ЭО раз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819720"/>
                            <a:ext cx="14454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ростое вещ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1320" y="829440"/>
                            <a:ext cx="14454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Сложное вещ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400" y="246240"/>
                            <a:ext cx="144540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Качественный соста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2600" y="1371600"/>
                            <a:ext cx="1415520" cy="4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Ме + н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(∆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х) ЭО высо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1280" y="1352520"/>
                            <a:ext cx="1571760" cy="46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Разные н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(∆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х) ЭО не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4"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высо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600" y="1698120"/>
                            <a:ext cx="146628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Ковалентная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неполярна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 связ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1737360"/>
                            <a:ext cx="116964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Металлическая связ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1352520"/>
                            <a:ext cx="5144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1322640"/>
                            <a:ext cx="7322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н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en-US"/>
                                </w:rPr>
                                <w:t>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5760" y="2991600"/>
                            <a:ext cx="1871280" cy="97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Э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ru-RU"/>
                                </w:rPr>
                                <w:t>О – оксиды н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ru-RU"/>
                                </w:rPr>
                                <w:t xml:space="preserve"> Э - летучие водородные соединения, бескислородные кисл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ru-RU"/>
                                </w:rPr>
                                <w:t>ЭО - кисл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720" y="2990880"/>
                            <a:ext cx="125748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М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ru-RU"/>
                                </w:rPr>
                                <w:t xml:space="preserve">  со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Ме(ОН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ru-RU"/>
                                </w:rPr>
                                <w:t xml:space="preserve"> щело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МеО основные окси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960" y="1865160"/>
                            <a:ext cx="1486440" cy="4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Ковалентная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олярна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  связ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6280" y="1856160"/>
                            <a:ext cx="116964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Ионная связ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2680"/>
                            <a:ext cx="149472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Металлы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Cu, Fe, Pb, Zn, Na, 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1640" y="2901960"/>
                            <a:ext cx="116964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Неметалл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2309400"/>
                            <a:ext cx="1208880" cy="4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Металлическая К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480"/>
                            <a:ext cx="1158120" cy="4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Молекуляр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неполярная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9360" y="2329200"/>
                            <a:ext cx="1089000" cy="4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Атом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240" y="2941920"/>
                            <a:ext cx="103176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Неметалл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S  P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6800" y="2388240"/>
                            <a:ext cx="108900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Ион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2120" y="2408040"/>
                            <a:ext cx="1158120" cy="4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Молекулярная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олярна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 К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15600" y="45468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5960" y="46440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3400" y="81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94400" y="82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12800" y="1342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53480" y="1352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33200" y="1372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593400" y="1372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46680" y="1717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9040" y="1698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1920" y="231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1920" y="291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61000" y="2329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39600" y="2310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07880" y="2941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96240" y="2941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47000" y="1875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12480" y="1865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31920" y="241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31920" y="300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36720" y="300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36720" y="241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5pt;margin-top:12.45pt;width:582.9pt;height:312.45pt" coordorigin="1650,249" coordsize="11658,62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78;top:249;width:2275;height:10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Один химический элемен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ЭО одинаков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11;top:249;width:2589;height:10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 xml:space="preserve"> Разные  химические элемен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ЭО раз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6;top:1540;width:2275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ростое веще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3;top:1555;width:2275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Сложное веще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7;top:637;width:2275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 xml:space="preserve">Качественный соста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1;top:2409;width:2228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Ме + н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 xml:space="preserve">(∆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х) ЭО высо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33;top:2379;width:2474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Разные н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 xml:space="preserve">(∆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х) ЭО не</w:t>
                        </w:r>
                        <w:r>
                          <w:rPr>
                            <w:kern w:val="2"/>
                            <w:b/>
                            <w:i/>
                            <w:sz w:val="24"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высока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4;top:2923;width:2308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 xml:space="preserve">Ковалентная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неполярна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 xml:space="preserve"> связ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0;top:2985;width:1841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Металлическая связ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8;top:2379;width:80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1;top:2332;width:1152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не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bidi="ar-SA" w:val="en-US"/>
                          </w:rPr>
                          <w:t>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05;top:4960;width:2946;height:1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Э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bidi="ar-SA" w:val="ru-RU"/>
                          </w:rPr>
                          <w:t>О – оксиды н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Calibri;Century Gothic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bidi="ar-SA" w:val="ru-RU"/>
                          </w:rPr>
                          <w:t xml:space="preserve"> Э - летучие водородные соединения, бескислородные кисло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Calibri;Century Gothic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bidi="ar-SA" w:val="ru-RU"/>
                          </w:rPr>
                          <w:t>ЭО - кисло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99;top:4959;width:1979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Ме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bidi="ar-SA" w:val="ru-RU"/>
                          </w:rPr>
                          <w:t xml:space="preserve">  со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Ме(ОН)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Calibri;Century Gothic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bidi="ar-SA" w:val="ru-RU"/>
                          </w:rPr>
                          <w:t xml:space="preserve"> щелоч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МеО основные окси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72;top:3186;width:2340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 xml:space="preserve">Ковалентная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олярна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 xml:space="preserve">  связ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53;top:3172;width:1841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Ионная связ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4820;width:2353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 xml:space="preserve">Металлы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Cu, Fe, Pb, Zn, Na, 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72;top:4819;width:1841;height: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Неметаллы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bidi="ar-SA" w:val="en-US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Calibri;Century Gothic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Calibri;Century Gothic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Calibri;Century Gothic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Calibri;Century Gothic" w:cs="Times New Roman"/>
                            <w:color w:val="auto"/>
                            <w:lang w:bidi="ar-SA" w:val="ru-RU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7;top:3886;width:1903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Металлическая К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1;top:3902;width:1823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 xml:space="preserve">Молекуляр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 xml:space="preserve">неполярная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К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00;top:3917;width:1714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 xml:space="preserve">Атом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К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7;top:4882;width:1624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Неметаллы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S  P 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85;top:4010;width:1714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Ион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К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7;top:4041;width:1823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 xml:space="preserve">Молекулярная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олярна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 xml:space="preserve"> К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454;top:965;width:0;height:0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714;top:980;width:0;height:0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38;top:153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460;top:15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72;top:236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71;top:237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46;top:241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033;top:241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13;top:295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20;top:292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81;top:390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81;top:483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30;top:391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47;top:388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27;top:488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98;top:488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913;top:320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646;top:318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259;top:405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259;top:497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629;top:497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629;top:405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0:50:00Z</dcterms:created>
  <dc:creator>Administrator</dc:creator>
  <dc:description/>
  <cp:keywords/>
  <dc:language>en-US</dc:language>
  <cp:lastModifiedBy>CCCP</cp:lastModifiedBy>
  <dcterms:modified xsi:type="dcterms:W3CDTF">2009-02-22T01:13:00Z</dcterms:modified>
  <cp:revision>4</cp:revision>
  <dc:subject/>
  <dc:title/>
</cp:coreProperties>
</file>