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 Math" w:hAnsi="Cambria Math" w:eastAsia="Times New Roman" w:cs="Cambria Math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Cambria Math" w:ascii="Cambria Math" w:hAnsi="Cambria Math"/>
          <w:b/>
          <w:bCs/>
          <w:color w:val="CC0066"/>
          <w:sz w:val="32"/>
          <w:szCs w:val="32"/>
          <w:lang w:eastAsia="ru-RU"/>
        </w:rPr>
        <w:t>Артикуляционная гимнастика с мамой</w:t>
      </w:r>
    </w:p>
    <w:p>
      <w:pPr>
        <w:pStyle w:val="Normal"/>
        <w:spacing w:lineRule="auto" w:line="240" w:before="0" w:after="0"/>
        <w:jc w:val="center"/>
        <w:rPr>
          <w:rFonts w:ascii="Cambria Math" w:hAnsi="Cambria Math" w:eastAsia="Times New Roman" w:cs="Cambria Math"/>
          <w:b/>
          <w:b/>
          <w:bCs/>
          <w:color w:val="943634"/>
          <w:sz w:val="16"/>
          <w:szCs w:val="16"/>
          <w:lang w:eastAsia="ru-RU"/>
        </w:rPr>
      </w:pPr>
      <w:r>
        <w:rPr>
          <w:rFonts w:eastAsia="Times New Roman" w:cs="Cambria Math" w:ascii="Cambria Math" w:hAnsi="Cambria Math"/>
          <w:b/>
          <w:bCs/>
          <w:color w:val="94363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33C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33CC"/>
          <w:sz w:val="32"/>
          <w:szCs w:val="32"/>
          <w:lang w:eastAsia="ru-RU"/>
        </w:rPr>
        <w:t xml:space="preserve">Памятка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33CC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33CC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Цель артикуляционной гимна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работка полноценных движений и определенных положений органов артикуляционного аппарата, необходимых для правильного произношения зву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3399"/>
          <w:sz w:val="28"/>
          <w:szCs w:val="28"/>
          <w:lang w:eastAsia="ru-RU"/>
        </w:rPr>
      </w:pPr>
      <w:bookmarkStart w:id="0" w:name="01"/>
      <w:bookmarkEnd w:id="0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Рекомендации по проведению упражнений артикуляционной гимнастики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оводить артикуляционную гимнастику нужно ежедневно 3-4 раза в день по 3-5 минут. Не следует предлагать детям более 2-3 упражнений за один раз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аждое упражнение выполняется по 3-5-7 раз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татические упражнения выполняются по 10-15 секунд (удержание артикуляционной позы в одном положении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и отборе упражнений идти от простых упражнений к более сложным. Проводить их лучше эмоционально, в игровой форме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Из выполняемых двух-трех упражнений новым может быть только одно, второе и третье даются для повторения и закрепления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Артикуляционную гимнастику удобнее выполнять сидя перед зеркалом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Начинать гимнастику лучше с упражнений для губ.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54"/>
      </w:tblGrid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«УЛЫБК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Растягивать губы в улыбке, как можно шире. Губы сомкнуты.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«ТРУБОЧКА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С напряжением вытянуть вперед губы (зубы сомкнуты). </w:t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ЗАБОРЧИК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ыбнуться, с напряжением обнажив сомкнутые зубы.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БУБЛИК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убы сомкнуты. Губы округлены и чуть вытянуты вперед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е и нижние резцы видны.</w:t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ОШАДК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ыбнуться, показать зубы, открыть рот и пощелкать кончиком языка.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РИБОК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ыбнуться, открыть рот. Присосать широкий язычок к небу. Это шляпка гриба, а подъязычная связка- ножка. Кончик языка не должен подворачиваться, губы - в улыбке.</w:t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АРМОШК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ыбнуться, открыть рот, присосать язык к небу и, не отпуская языка, открывать и закрывать рот, растягивая подъязычную уздечку.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ФУТБОЛ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закрыть, кончик языка с напряжением упирать то в одну, то в другую щёку так, чтобы под щекой надувались «мячики».</w:t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ЛАКАТЬ МОЛОКО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лыбнуться, открыть рот, положить широкий язык на нижнюю губу. Приподнимать язык, загибая боковые края языка, убрать его вглубь рта.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ЁЖИК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т закрыт. Язык движется с внутренней стороны, плавно очерчивая кончиком языка круг ( правая щека- под верхней губой, левая щека- под нижней губой). Затем язык двигается в обратном направлении. Так "нарисовать" по 5- 6 кругов в одну и другую стороны</w:t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АРУС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ыбнуться, широко открыть рот, кончик языка поднять и поставить на бугорки (альвеолы) за верхними зубами. Удерживать язык в таком положении на счёт до восьми, потом до десяти. Опустить язык и повторить упражнение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БАРАБАНЩИК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т широко открыт и слегка растянут в улыбке, язычок в форме «чашечки» поднят вверх: боковые края языка прижаты к верхним коренным зубкам, а передний край  языка поднят за верхние передние зубы к альвеолам. Ребёнок говорит с придыханием Д-Д-Д или Т-Т-Т. Язык «прыгает на бугорках».</w:t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ИСКА СЕРДИТСЯ»</w:t>
            </w:r>
            <w:r>
              <w:rPr>
                <w:rFonts w:eastAsia="+mn-ea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лыбнуться, открыть рот. Кончиком языка упереться в нижние зубы. На счет «раз»- выгнуть язык горкой, упираясь кончиком языка в нижние зубы. На счет «два» вернуться в исходное положение. 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МАЛЯР»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ыбнуться, открыть рот. Широким кончиком языка погладить небо от зубов к горлу. Нижняя челюсть не должна двигаться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ЧЕЛИ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ыбнуться, открыть рот. На счет 1-2 поочередно упираться языком то в верхние, то в нижние зубы. Нижняя челюсть при этом неподвижна.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ИНДЮК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открыть рот, положить язык на верхнюю губу и производить движения широким передним краем языка по верхней губе вперед- назад, добавить голос, чтобы слышалось «БЛ-БЛ-БЛ». </w:t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ЕСИМ ТЕСТО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ыбнуться, открыть рот, покусать язык зубами та-та-та…; пошлёпать язык губами пя-пя-пя…; закусить язык зубами и протаскивать его сквозь зубы с усилием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БЛИНЧИК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ыбнуться, открыть рот. Положить широкий язык на нижнюю губу. Удерживать в спокойном состоянии на счет до пяти. В этом упражнении важно следить, чтобы нижняя губа не напрягалась и не натягивалась на нижние зубы.</w:t>
            </w:r>
          </w:p>
        </w:tc>
      </w:tr>
      <w:tr>
        <w:trPr/>
        <w:tc>
          <w:tcPr>
            <w:tcW w:w="5351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ШЕЧК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ыбнуться, открыть рот, положить широкий язык на нижнюю губу, боковые края языка загнуть в форме чашечки. Удерживать на счет до пяти. Нижняя губа не должна обтягивать нижние зубы.</w:t>
            </w:r>
          </w:p>
        </w:tc>
        <w:tc>
          <w:tcPr>
            <w:tcW w:w="5354" w:type="dxa"/>
            <w:tcBorders>
              <w:top w:val="dashed" w:sz="4" w:space="0" w:color="943634"/>
              <w:left w:val="dashed" w:sz="4" w:space="0" w:color="943634"/>
              <w:bottom w:val="dashed" w:sz="4" w:space="0" w:color="943634"/>
              <w:right w:val="dashed" w:sz="4" w:space="0" w:color="943634"/>
            </w:tcBorders>
            <w:shd w:fill="EFD3D2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ВКУСНОЕ ВАРЕНЬЕ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ыбнуться, открыть рот. Языком в форме чашечки облизывать верхнюю губу сверху- вниз(можно помазать ее вареньем). Нижняя губа не должна обтягивать зубы (можно оттянуть ее  вниз рукой).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993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21:03:00Z</dcterms:created>
  <dc:creator>татьяна</dc:creator>
  <dc:description/>
  <dc:language>en-US</dc:language>
  <cp:lastModifiedBy>Пользователь Windows</cp:lastModifiedBy>
  <dcterms:modified xsi:type="dcterms:W3CDTF">2018-09-15T21:03:00Z</dcterms:modified>
  <cp:revision>2</cp:revision>
  <dc:subject/>
  <dc:title/>
</cp:coreProperties>
</file>