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970</wp:posOffset>
                </wp:positionH>
                <wp:positionV relativeFrom="paragraph">
                  <wp:posOffset>-942975</wp:posOffset>
                </wp:positionV>
                <wp:extent cx="3257550" cy="72580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258050"/>
                        </a:xfrm>
                        <a:prstGeom prst="rect"/>
                        <a:blipFill rotWithShape="0">
                          <a:blip r:embed="rId2">
                            <a:alphaModFix amt="98000"/>
                          </a:blip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Кто-то откручивает себе ухо во время еды, кто-то сосет палец, дергает волосы или ковыряется в носу – разнообразию дурных привычек можно было бы позавидовать…если бы это не касалось наших детей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урная привычка как этап развити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Часто можно услышать от взволнованных мам: «Мой дергает себя за волосы во время еды», «мой бьется головой о стену/корчит рожи/морщит нос»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С полугода (а иногда и раньше) малыши начинают изучать возможности своего тела – здесь и первые неконтролируемые движения рук: хватательные, крутильные; и копирование мимики взрослых, которую они могут подглядеть когда угодно; и извлечение звуков из стены и пола (пусть даже ценой собственного лба).  Эти «привычки» длятся недолго, сменяют друг друга и зачастую не акцентируют на себе внимание взрослых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Другое дело, если ребенок непроизвольно повторяет одно и то же действие – сосет палец/воротник/игрушку в определенных ситуациях, и нет никакой возможности его от этого отучить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вязчивое действие, нервный тик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Навязчивые действия и тики проявляются по-разному – кто-то сосет палец, кто-то часто моргает, покашливает или откидывает назад голову, у кого-то напрягаются мышцы лица и шеи. Если движение кажется вам небезобидным (особенно в ситуациях, когда ребенок после подобных «приступов» чувствует себя некомфортно), то лучше проконсультироваться с неврологом, пройти обследование и исключить возможности серьезных заболеваний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Если же действие достаточно безобидное, но повторяющееся постоянно, то след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2pt" style="position:absolute;rotation:-0;width:256.5pt;height:571.5pt;mso-wrap-distance-left:9.05pt;mso-wrap-distance-right:9.05pt;mso-wrap-distance-top:0pt;mso-wrap-distance-bottom:0pt;margin-top:-74.2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Кто-то откручивает себе ухо во время еды, кто-то сосет палец, дергает волосы или ковыряется в носу – разнообразию дурных привычек можно было бы позавидовать…если бы это не касалось наших детей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урная привычка как этап развития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Часто можно услышать от взволнованных мам: «Мой дергает себя за волосы во время еды», «мой бьется головой о стену/корчит рожи/морщит нос»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С полугода (а иногда и раньше) малыши начинают изучать возможности своего тела – здесь и первые неконтролируемые движения рук: хватательные, крутильные; и копирование мимики взрослых, которую они могут подглядеть когда угодно; и извлечение звуков из стены и пола (пусть даже ценой собственного лба).  Эти «привычки» длятся недолго, сменяют друг друга и зачастую не акцентируют на себе внимание взрослых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Другое дело, если ребенок непроизвольно повторяет одно и то же действие – сосет палец/воротник/игрушку в определенных ситуациях, и нет никакой возможности его от этого отучить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вязчивое действие, нервный тик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Навязчивые действия и тики проявляются по-разному – кто-то сосет палец, кто-то часто моргает, покашливает или откидывает назад голову, у кого-то напрягаются мышцы лица и шеи. Если движение кажется вам небезобидным (особенно в ситуациях, когда ребенок после подобных «приступов» чувствует себя некомфортно), то лучше проконсультироваться с неврологом, пройти обследование и исключить возможности серьезных заболеваний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Если же действие достаточно безобидное, но повторяющееся постоянно, то след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-942975</wp:posOffset>
                </wp:positionV>
                <wp:extent cx="3371850" cy="7258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25805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обратить внимание на нервно-психическое состояние малыша. Зачастую ребенок находит успокоение в подобном «ритуале», находясь в состоянии напряжения или тревог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Возможные причины: переезд, натянутые отношения в семье, ссора, стресс или хроническая усталость. У совсем маленьких детей это может быть признаком недостаточного физического контакта с матерью – ласки, поглаживаний, объятий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сательный рефлек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Хорошо, если ребенок вырос на грудном вскармливании и имел возможность сосать материнскую грудь столько, сколько ему было необходимо. У таких детей вредные привычки – такие, например, как постоянное сосание пустышки или пальца, почти не проявляются, поскольку не возникает необходимости, так называемого, «дососа». Но даже если они и, бывает, засовывают палец в рот, это носит эпизодический характер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«Сосательная» стадия чаще возникает у малышей, не имеющих возможности сосать материнскую грудь,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ли у тех, кого отлучили от нее раньше, чем им было необходимо. «Воду пьет, прикорм ест – пора отучать от груди» — подобный девиз зачастую приводит к тому, что дети до 2-3 лет не могут отучиться от сосания всего подряд: соски, пальца, уголков одежды или игрушк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астурбаци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вучит, конечно, громко, но привычка трогать гениталии появляется в совсем юном возрасте, хотя и не носит никакого сексуального характера (как минимум в силу физиологии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первые она появляется, когда малыш 7-9 месяцев, оставшись без подгузника,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3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2pt" style="position:absolute;rotation:-0;width:265.5pt;height:571.5pt;mso-wrap-distance-left:9.05pt;mso-wrap-distance-right:9.05pt;mso-wrap-distance-top:0pt;mso-wrap-distance-bottom:0pt;margin-top:-74.25pt;mso-position-vertical-relative:text;margin-left:220.0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обратить внимание на нервно-психическое состояние малыша. Зачастую ребенок находит успокоение в подобном «ритуале», находясь в состоянии напряжения или тревог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Возможные причины: переезд, натянутые отношения в семье, ссора, стресс или хроническая усталость. У совсем маленьких детей это может быть признаком недостаточного физического контакта с матерью – ласки, поглаживаний, объятий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сательный рефлекс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Хорошо, если ребенок вырос на грудном вскармливании и имел возможность сосать материнскую грудь столько, сколько ему было необходимо. У таких детей вредные привычки – такие, например, как постоянное сосание пустышки или пальца, почти не проявляются, поскольку не возникает необходимости, так называемого, «дососа». Но даже если они и, бывает, засовывают палец в рот, это носит эпизодический характер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«Сосательная» стадия чаще возникает у малышей, не имеющих возможности сосать материнскую грудь, </w:t>
                      </w:r>
                      <w:r>
                        <w:rPr>
                          <w:sz w:val="26"/>
                          <w:szCs w:val="26"/>
                        </w:rPr>
                        <w:t>или у тех, кого отлучили от нее раньше, чем им было необходимо. «Воду пьет, прикорм ест – пора отучать от груди» — подобный девиз зачастую приводит к тому, что дети до 2-3 лет не могут отучиться от сосания всего подряд: соски, пальца, уголков одежды или игрушк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астурбация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вучит, конечно, громко, но привычка трогать гениталии появляется в совсем юном возрасте, хотя и не носит никакого сексуального характера (как минимум в силу физиологии)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Впервые она появляется, когда малыш 7-9 месяцев, оставшись без подгузника,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3"/>
                        </w:rPr>
                      </w:pPr>
                      <w:r>
                        <w:rPr>
                          <w:sz w:val="26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5540</wp:posOffset>
                </wp:positionH>
                <wp:positionV relativeFrom="paragraph">
                  <wp:posOffset>-942975</wp:posOffset>
                </wp:positionV>
                <wp:extent cx="3518535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7258050"/>
                        </a:xfrm>
                        <a:prstGeom prst="rect"/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8e97a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друг начинает интересоваться своим телом. Пупок, живот, половые органы – все это осматривается и ощупывается с большим вниманием. Позже, получая удовольствие от прикосновений, ребенок может повторять эти действи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а родителей не ругать ребенка, формируя негативное отношение ко всему, связанному с половыми органами (а в будущем и сексуальными отношениями), а стараться отвлечь его внимание на что-нибудь другое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Безопасная привычк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которые привычки не должны являться поводом для беспокойства родителей. Например, раскачивание головой перед сном или в особенно напряженные моменты – так маленький ребенок себя успокаивает. То же самое относится к каким-то «заветным» словам, произнося которые он чувствует себя увереннее: «мама придет», «мама рядом»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сть привычки безопасные, однако не принятые в обществе, тогда основной акцент в воспитании должен строиться на том, где и в каких ситуациях непринято так делать (например, ковырять в носу нельзя при людях, очистить таким образом нос можно в ванной и тому подобное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амятка родителям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ТО ДЕЛ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влекать ребенка от действия, привычки. Если ребенок нервничает или испытывает стресс, то чаще обнимать, находиться рядом. Если привычка – последствие отлучения от груди, стараться направить внимание ребенка на игры, общение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2pt" fillcolor="#B6DDE8" style="position:absolute;rotation:-0;width:277.05pt;height:571.5pt;mso-wrap-distance-left:9.05pt;mso-wrap-distance-right:9.05pt;mso-wrap-distance-top:0pt;mso-wrap-distance-bottom:0pt;margin-top:-74.25pt;mso-position-vertical-relative:text;margin-left:490.2pt;mso-position-horizontal-relative:text">
                <v:fill type="gradient" angle="135" color2="#F8E97A"/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друг начинает интересоваться своим телом. Пупок, живот, половые органы – все это осматривается и ощупывается с большим вниманием. Позже, получая удовольствие от прикосновений, ребенок может повторять эти действия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дача родителей не ругать ребенка, формируя негативное отношение ко всему, связанному с половыми органами (а в будущем и сексуальными отношениями), а стараться отвлечь его внимание на что-нибудь другое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Безопасная привычка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екоторые привычки не должны являться поводом для беспокойства родителей. Например, раскачивание головой перед сном или в особенно напряженные моменты – так маленький ребенок себя успокаивает. То же самое относится к каким-то «заветным» словам, произнося которые он чувствует себя увереннее: «мама придет», «мама рядом»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Есть привычки безопасные, однако не принятые в обществе, тогда основной акцент в воспитании должен строиться на том, где и в каких ситуациях непринято так делать (например, ковырять в носу нельзя при людях, очистить таким образом нос можно в ванной и тому подобное)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амятка родителям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ЧТО ДЕЛ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влекать ребенка от действия, привычки. Если ребенок нервничает или испытывает стресс, то чаще обнимать, находиться рядом. Если привычка – последствие отлучения от груди, стараться направить внимание ребенка на игры, общение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57925</wp:posOffset>
                </wp:positionH>
                <wp:positionV relativeFrom="paragraph">
                  <wp:posOffset>-942975</wp:posOffset>
                </wp:positionV>
                <wp:extent cx="3486150" cy="715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151370"/>
                        </a:xfrm>
                        <a:prstGeom prst="rect"/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8e97a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бюджет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Детский сад общеразвивающего вида № 2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Ус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БДОУ «ДСОВ № 20» г.Усинс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Челядьöс сöвмöдан 20 №-а видзанiн» школаőдз велöдан Усинск карса муниципальнő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ьöмкуд учрежде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lang w:eastAsia="hi-IN" w:bidi="hi-IN"/>
                              </w:rPr>
                              <w:t>(«ЧС 20 №-а В» ШВ Усинск карса МС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40315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color w:val="403152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09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403152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403152"/>
                                <w:sz w:val="40"/>
                                <w:szCs w:val="40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kern w:val="2"/>
                                <w:sz w:val="40"/>
                                <w:szCs w:val="40"/>
                              </w:rPr>
                              <w:t>Дурные привычки у ребенка: откуда берутся и что делать?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  <w:sz w:val="40"/>
                                <w:szCs w:val="40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403152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403152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3094355" cy="25019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435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Уси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2pt" fillcolor="#B6DDE8" style="position:absolute;rotation:-0;width:274.5pt;height:563.1pt;mso-wrap-distance-left:9.05pt;mso-wrap-distance-right:9.05pt;mso-wrap-distance-top:0pt;mso-wrap-distance-bottom:0pt;margin-top:-74.25pt;mso-position-vertical-relative:text;margin-left:492.75pt;mso-position-horizontal-relative:text">
                <v:fill type="gradient" angle="135" color2="#F8E97A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бюджетное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Детский сад общеразвивающего вида № 20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Усинс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БДОУ «ДСОВ № 20» г.Усинс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Челядьöс сöвмöдан 20 №-а видзанiн» школаőдз велöдан Усинск карса муниципальнő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ьöмкуд учреждение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kern w:val="2"/>
                          <w:lang w:eastAsia="hi-IN" w:bidi="hi-IN"/>
                        </w:rPr>
                      </w:pPr>
                      <w:r>
                        <w:rPr>
                          <w:kern w:val="2"/>
                          <w:lang w:eastAsia="hi-IN" w:bidi="hi-IN"/>
                        </w:rPr>
                        <w:t>(«ЧС 20 №-а В» ШВ Усинск карса МС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kern w:val="2"/>
                          <w:lang w:eastAsia="hi-IN" w:bidi="hi-IN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eastAsia="hi-IN" w:bidi="hi-I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pict>
                          <v:rect id="shape_0" fillcolor="black" stroked="t" o:allowincell="f" style="position:absolute;margin-left:0pt;margin-top:-20.85pt;width:159.85pt;height:20.7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АМЯТКА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ПАМЯТКА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403152"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color w:val="403152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09"/>
                        <w:jc w:val="center"/>
                        <w:outlineLvl w:val="0"/>
                        <w:rPr>
                          <w:b/>
                          <w:b/>
                          <w:bCs/>
                          <w:color w:val="403152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403152"/>
                          <w:sz w:val="40"/>
                          <w:szCs w:val="40"/>
                        </w:rPr>
                        <w:t>«</w:t>
                      </w:r>
                      <w:r>
                        <w:rPr>
                          <w:b/>
                          <w:bCs/>
                          <w:color w:val="403152"/>
                          <w:kern w:val="2"/>
                          <w:sz w:val="40"/>
                          <w:szCs w:val="40"/>
                        </w:rPr>
                        <w:t>Дурные привычки у ребенка: откуда берутся и что делать?</w:t>
                      </w:r>
                      <w:r>
                        <w:rPr>
                          <w:b/>
                          <w:i/>
                          <w:color w:val="403152"/>
                          <w:sz w:val="40"/>
                          <w:szCs w:val="40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403152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color w:val="403152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3094355" cy="25019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435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Уси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-942975</wp:posOffset>
                </wp:positionV>
                <wp:extent cx="3143250" cy="7143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143750"/>
                        </a:xfrm>
                        <a:prstGeom prst="rect"/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8e97a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тей постарше можно направить на «взрослое» поведение. Особенно в случаях, когда дети грызут ногти или ковыряют в нос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И В КОЕМ СЛУЧАЕ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ругать и не запрещать. Слова «не надо так делать» подразумевают то, что ребенок должен контролировать свои действия, чего он может еще не уметь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высмеивать привычку, не пошучивать над ней – это не только может усугубить проблему, но и вызвать у ребенка недоверие к взрослым, неверие в их помощь, поддержку и любов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jc w:val="both"/>
                              <w:rPr>
                                <w:bCs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2pt" fillcolor="#B6DDE8" style="position:absolute;rotation:-0;width:247.5pt;height:562.5pt;mso-wrap-distance-left:9.05pt;mso-wrap-distance-right:9.05pt;mso-wrap-distance-top:0pt;mso-wrap-distance-bottom:0pt;margin-top:-74.25pt;mso-position-vertical-relative:text;margin-left:-38.25pt;mso-position-horizontal-relative:text">
                <v:fill type="gradient" angle="135" color2="#F8E97A"/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етей постарше можно направить на «взрослое» поведение. Особенно в случаях, когда дети грызут ногти или ковыряют в нос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И В КОЕМ СЛУЧАЕ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е ругать и не запрещать. Слова «не надо так делать» подразумевают то, что ребенок должен контролировать свои действия, чего он может еще не уметь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е высмеивать привычку, не пошучивать над ней – это не только может усугубить проблему, но и вызвать у ребенка недоверие к взрослым, неверие в их помощь, поддержку и любовь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Cs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Cs/>
                          <w:i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57"/>
                        <w:jc w:val="both"/>
                        <w:rPr>
                          <w:bCs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Cs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-942975</wp:posOffset>
                </wp:positionV>
                <wp:extent cx="3486150" cy="7143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143750"/>
                        </a:xfrm>
                        <a:prstGeom prst="rect"/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8e97a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дители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Помните, что вы тоже люди. Дайте себе отдохнуть. Не требуйте от себя невозможно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Не всегда старайтесь сделать "как лучше". Подумайте, к чему это может приве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Будьте великодушны: помогите своим детям найти с вами общий язы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Любите друг друга. Не стесняйтесь говорить об этом, научитесь выражать свою любовь слов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одготовила педагог – психолог Григорчук М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2pt" fillcolor="#B6DDE8" style="position:absolute;rotation:-0;width:274.5pt;height:562.5pt;mso-wrap-distance-left:9.05pt;mso-wrap-distance-right:9.05pt;mso-wrap-distance-top:0pt;mso-wrap-distance-bottom:0pt;margin-top:-74.25pt;mso-position-vertical-relative:text;margin-left:213.75pt;mso-position-horizontal-relative:text">
                <v:fill type="gradient" angle="135" color2="#F8E97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дители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  <w:t>Помните, что вы тоже люди. Дайте себе отдохнуть. Не требуйте от себя невозможног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  <w:t>Не всегда старайтесь сделать "как лучше". Подумайте, к чему это может приве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  <w:t>Будьте великодушны: помогите своим детям найти с вами общий язык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  <w:t>Любите друг друга. Не стесняйтесь говорить об этом, научитесь выражать свою любовь слов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Подготовила педагог – психолог Григорчук М.А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0730" cy="2641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60" cy="26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МЯТ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85pt;width:159.85pt;height:20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МЯТКА</w:t>
                      </w:r>
                    </w:p>
                  </w:txbxContent>
                </v:textbox>
                <v:path textpathok="t"/>
                <v:textpath on="t" fitshape="t" string="ПАМЯТК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32:00Z</dcterms:created>
  <dc:creator>кто-то</dc:creator>
  <dc:description/>
  <cp:keywords/>
  <dc:language>en-US</dc:language>
  <cp:lastModifiedBy>Мария Кутукова</cp:lastModifiedBy>
  <dcterms:modified xsi:type="dcterms:W3CDTF">2019-10-09T15:07:00Z</dcterms:modified>
  <cp:revision>3</cp:revision>
  <dc:subject/>
  <dc:title>    </dc:title>
</cp:coreProperties>
</file>