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 _____________ Страхова М.В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Составили:  Воспитатели: Духанина Т.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Шуваева  Л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 ГБОУ школа № 492 «Медвежоно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современного этикета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843"/>
        <w:gridCol w:w="992"/>
        <w:gridCol w:w="1985"/>
        <w:gridCol w:w="1842"/>
        <w:gridCol w:w="1276"/>
        <w:gridCol w:w="3544"/>
      </w:tblGrid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зан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ые упражнения.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зан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щение со сверстниками и взрослыми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этикет?        - Какая тайна скрыта в наших именах?                    - Всё начинается со слова «Здравствуйте»   - Как нам познакомиться?             - Наши добрые слов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ояре».                             - «Наши имена».                  - «Вежливый котик».           - «До свидание».                  - «Цветы доброты».              - Игровые ситуации знакомства.                           - «Вежливый ручеёк».         - «Вкусное яблоко».</w:t>
            </w:r>
          </w:p>
        </w:tc>
      </w:tr>
      <w:tr>
        <w:trPr>
          <w:trHeight w:val="102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культуры внешнего в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5 зан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быть приятными и привлекательными для себя и для окружающих. Быть вежливы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понравиться людям.                            - Мой друг «Мойдо дыр»: личная гигиена.   - По одежде встречают – как составить костюм.                          - Мой дом – наведу порядок в нём.               - Мои верные друзья – игрушки и книг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меняйтесь местами».                              - «Солнышко в доме».         - «Весёлые переглядки».                     - «Комплимент для счастья».                                   - «Надо, надо умываться».                           -Подстрижём ноготки                                    - Подружка расчёска.          - «Выбери костюм».</w:t>
            </w:r>
          </w:p>
        </w:tc>
      </w:tr>
      <w:tr>
        <w:trPr>
          <w:trHeight w:val="7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теории раз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занят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льзоваться средствами связи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зазвонил телефон ….                         - Я набираю ваш номер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Испорченный телефон».                                - Обыгрывание разговора с Машей по телефону. </w:t>
            </w:r>
          </w:p>
        </w:tc>
      </w:tr>
      <w:tr>
        <w:trPr>
          <w:trHeight w:val="3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общественных ме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занят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уважать людей, не обижать их, не мешать им, оказы вать помощь нуждаю щимся в н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этикета в общественных местах.                                    - На улице. – Мы едем, едим …: в городском транспорте.                               - В магазин за покупками.                           - С мамой и папой в кафе.                                - Идём в театр.                      - В музее и на выстав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бщественное место».                                    - «На лестнице».                  - «Мой друг светофор».                            - «Мы по улице идём».       - «Поездка в метро».           - «В магазине».                           - «Что нужно для похода в магазин».                                       - «Мы в кафе».                     - «Что можно и что нельзя делать в кафе».     - «Мы в театре на спектакл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межличност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беречь дружбу, взаимопонимание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рузья мальчишки и девчонк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ак хорошо с тобой дружить».                                     - «Танцуем вдвоём».           - «Рисуем вместе».</w:t>
            </w:r>
          </w:p>
        </w:tc>
      </w:tr>
      <w:tr>
        <w:trPr>
          <w:trHeight w:val="3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евой этик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занят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знать свои обязанности на празднике, учить дарить и принимать подарк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ти в дом – радость в нём.                              - Я иду в гости к другу.                                  - Как хорошо дарить подарки.                          - Мой день рож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лашение в гости.       - «Встречаем гостей».         - «Угощение».                          - «Прощаемся с гостями»   - «Что мы скажем Винни-Пуху».</w:t>
            </w:r>
          </w:p>
        </w:tc>
      </w:tr>
      <w:tr>
        <w:trPr>
          <w:trHeight w:val="38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ый этик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занят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ведению за столом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уда и столовые приборы.                               - Накроем стол.                    - Поведение за столом. - Чайное застолье.         - Фруктовое застол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акая это посуда?»         - «Съедим кусочек хлеба».                                          - «Моя помощница – салфетка».                                   - «Вкусный суп».                          - «Благодарность за угощенье».                                - «Как и что едят».                    - «Весёлое чаепитие».</w:t>
            </w:r>
          </w:p>
        </w:tc>
      </w:tr>
      <w:tr>
        <w:trPr>
          <w:trHeight w:val="45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этик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занят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бережно относиться к членам семьи, знать имена близких родителей, их дни рожд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йны семейного счастья.                           - Мама, папа и я – дружная семья.                     - Мои любимые дедушки и бабушки.     - У меня братишка есть, у меня сестрёнка есть.                              - Мой день рождения – праздник для всей семь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ши добрые слова.          - Я люблю своих родных    - Принеси мне воды.           - Что мы делаем, когда ?     - Расскажи о маме и папе, т.д.                                          - День рожд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занят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всех направлений этикета в игровых ситуациях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нтересное произошло в твоей жизни за этот го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упражнения по желанию детей.</w:t>
            </w:r>
          </w:p>
        </w:tc>
      </w:tr>
      <w:tr>
        <w:trPr>
          <w:trHeight w:val="586" w:hRule="atLeast"/>
        </w:trPr>
        <w:tc>
          <w:tcPr>
            <w:tcW w:w="648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48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84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0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6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7:14:00Z</dcterms:created>
  <dc:creator>DNA7 X86</dc:creator>
  <dc:description/>
  <cp:keywords/>
  <dc:language>en-US</dc:language>
  <cp:lastModifiedBy>Agat</cp:lastModifiedBy>
  <cp:lastPrinted>2018-01-20T16:38:00Z</cp:lastPrinted>
  <dcterms:modified xsi:type="dcterms:W3CDTF">2018-01-20T15:11:00Z</dcterms:modified>
  <cp:revision>59</cp:revision>
  <dc:subject/>
  <dc:title/>
</cp:coreProperties>
</file>